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 xml:space="preserve">D.04.08.01d        WYRÓWNANIA ISTNIEJACEJ NAWIERZCHNI DO WYMAGANEGO PROFILU BETONEM ASFALTOWYM. WARSTWA WYRÓWNAWCZA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pecyfikacji Technicznej są wymagania dotyczące wykonania i odbioru robót związanych z wykonaniem warstwy wyrównawczej z betonu asfaltowego dla przebudów dróg powiatowych na terenie Powiatu Jędrzejowskiego.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Ustalenia zawarte w niniejszej specyfikacji dotyczą zasad prowadzenia robót związanych z wykonaniem wyrównania istniejącej nawierzchni do wymaganego profilu poprzez ułożenie warstwy o zmiennej grubości   z betonu asfaltowego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 KR1-2) </w:t>
      </w:r>
      <w:r>
        <w:rPr>
          <w:rFonts w:cs="Arial" w:ascii="Arial" w:hAnsi="Arial"/>
        </w:rPr>
        <w:t>i obejmują: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równanie mieszanką mineralno-asfaltową w ilości:  ………. 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</w:t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>ogółem w ilości  ……….  Mg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arstwa wyrównawcza – warstwa o zmiennej grubości, ułożona na istniejącej warstwie w celu uzyskania odpowiedniego profilu potrzebnego do ułożenia kolejnej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pkt.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yrównawczej i wzmacniaj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0"/>
        <w:gridCol w:w="210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i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ranulat asfaltowy o wymiarze U (mm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2,4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Dopuszcza się użycie granulatu asfaltowego w metodzie „na mokro” w ilości 20% masy mieszanki mineralno-asfaltowej na podstawie wykazania spełnienia właściwości mma</w:t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2406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yrównawczej i wzmacniaj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wyrównawczej i wzmacniaj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/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yrównawczej i wzmacniaj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yrównawczej i wzmacniaj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Granulat asfaltowy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granulatu asfaltowego nie może obniżać właściwości mieszanki mineralno-asfaltowej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 wytwarzania mieszanki m-b stosowany jest dodatek granulatu asfaltowego, to musi on spełniać wymagania WT-2 2014 punkt 7.4. Jego jakość i jednorodność winna być udokumentowan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Tekstwstpniesformatowany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a budowie musi się znajdować do dyspozycji nadzoru komplet przyrządów pomiarowych takich jak: łata, klin, taśma, niwelator, termometr.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owanie mieszanki mineralno-asfaltowej do warstwy wyrównawcz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yrównawcz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yrównawczej, wzmacniaj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d ułożenie warstwy wyrównawczej będzie stanowić istniejąca nawierzchnia. Powierzchnia podłoża przed ułożeniem warstwy powinna zostać oczyszczona z luźnego kruszywa, piasku i pyłu przy pomocy szczotek mechanicznych lub kompresor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</w:rPr>
        <w:t xml:space="preserve">Wbudowanie mieszanki mineralno-asfalt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można wbudowywać na podłożu przygotowanym zgodnie z zapisami w punktach 5.4 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 mieszanki mineralno-asfaltowej asfaltowej powinien być zgodny z zaleceniami podanymi w punkcie 4.2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asfaltową należy wbudowywać w odpowiednich warunkach atmosferycznych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eratura otoczenia w ciągu doby nie powinna być niższa od temperatury podanej w tablicy 9. Nie dopuszcza się układania mieszanki mineralno-asfaltowej asfaltowej podczas silnego wiatru (V &gt; 16 m/s)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W wypadku stosowania mieszanki mineralno-asfaltowych z dodatkiem obniżającym temperaturę mieszania i wbudowania należy indywidualnie określić wymagane warunki otoczeni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9. Minimalna temperatura otoczenia podczas wykonywania warstw asfaltow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64"/>
        <w:gridCol w:w="2765"/>
      </w:tblGrid>
      <w:tr>
        <w:trPr>
          <w:trHeight w:val="3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>
          <w:trHeight w:val="4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nie mieszanki musi się odbywać w sposób ciągły, bez przestoju, z jednostajną prędkością w granicach 2-4m na minutę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rka powinna być stale zasilana z w mieszankę tak, aby w zasobniku zawsze znajdowała się mieszank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anie należy przeprowadzać począwszy od krawędzi ku środkowi nawierzchn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Na wałowaną warstwę należy najeżdżać kołem napędow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łowanie należy rozpoczynać walcem gładkim, a następnie wprowadzać walec ogumiony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Manewry walca należy przeprowadzać płynnie, na odcinku już zagęszczon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przejazdu walca powinna być jednostajna 2-4 km/h na początku i 4-6 km/h w dalszej fazie wałowani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lce wibracyjne powinny mieć sprawne urządzenia regulujące zakres stosowanej częstotliwości wibracji, a pierwsze przywałowanie powinno być wykonane przy użyciu walca statycznego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zagęszczający nie może być parkowany na nowo wykonanej warstwie do czasu jej ostygnięcia do temperatury, przy której stojący na warstwie sprzęt nie spowoduje odcisków i deform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 Wymagania dla ułożonej warstwy nawierzchni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ówność warstwy nawierzchni w kierunku podłużny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la warstwy wyrównawczej odchylenia profili podłużnego, mierzone łatą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0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Równość  warstwy w  kierunku poprzeczny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Odchylenia profilu poprzecznego, mierzone jako wysokość szczelin między powierzchnią sprawdzanej warstwy a łatą profilową położoną prostopadle do osi drogi,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2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padek poprzeczny nawierzchni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Dopuszcza się odchylenie od projektowanego spadku poprzecznego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0,5%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Złącza nawierzchn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w warstwie powinny być wykonane w linii prostej, równolegle lub prostopadle do osi drog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poprzeczne, wynikające z dziennej działki roboczej, powinny być równo obcięte i zabezpieczone listwą przed uszkodzenie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ROLA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kontroli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zasady kontroli jakości robót podano w ST D 00.00.00 „Wymagania ogólne”  pkt. 6. Kontrolę jakości robót oraz materiałów należy przeprowadzić zgodnie z zapisami w WT-1 oraz WT-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przed przystąpieniem do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 Wykonawca powinien: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ć i przedstawić Inżynierowi do akceptacji,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stawić Inżynierowi wyniki wszystkich badań materiałów przeznaczonych do produkcji mieszanki mineralno - asfaltowej celem porównania z wymaganiami ST i akcept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w czasie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</w:t>
        <w:tab/>
        <w:t xml:space="preserve">Badania Wykonawc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są wykonywane przez Wykonawcę lub jego zleceniobiorców celem sprawdzenia, czy jakość materiałów budowlanych (mieszanek mineralno - asfaltowych i ich składników lepiszczem i materiałów do uszczelnień), oraz gotowej warstwy (wbudowane warstwy asfaltowe, połączenia itp.) spełniają wymagania określone w kontrakcie. Wykonawca powinien wykonywać te badania podczas realizacji kontraktu z niezbędna starannością i w wymaganym zakresie. Wyniki należy zapisać  w protokołach. W razie stwierdzenia uchybień w stosunku do wymagań kontraktu, ich przyczyny należy niezwłocznie usunąć. Wyniki badań Wykonawcy należy przekazywać Zamawiającemu. Zamawiający może zdecydować o dokonaniu odbioru na podstawie badan Wykonawcy. W razie zastrzeżeń Zamawiającego może przeprowadzić badania kontrolne według pkt. 6.3.2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10. Zakres badań i pomiarów Wykonawcy związany z wykonaniem  mieszanki mineralno asfaltow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50"/>
      </w:tblGrid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2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badań </w:t>
            </w:r>
          </w:p>
        </w:tc>
      </w:tr>
      <w:tr>
        <w:trPr>
          <w:trHeight w:val="22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ATERIAŁÓW </w:t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Uziarnienie kruszywa, zawartość pyłu, wskaźnik płaskości kruszywa grubego zanieczyszczenia lekkie, jakość pyłu w kategorii kruszywie drobnym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na 1000 ton dostarczonej frakcji. Przy każdej zmianie kruszywa określenie jego kategorii 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, jakość pyłu, zawartość wody w wypełniacz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    na    100    ton    dostarczonego wypełniacza 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enetracja, temperatura mięknienia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dla każdej cysterny </w:t>
            </w:r>
          </w:p>
        </w:tc>
      </w:tr>
      <w:tr>
        <w:trPr>
          <w:trHeight w:val="23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  <w:b/>
              </w:rPr>
              <w:t>WARUN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MOSFERYCZN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powietrz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dziennie </w:t>
            </w:r>
          </w:p>
        </w:tc>
      </w:tr>
      <w:tr>
        <w:trPr>
          <w:trHeight w:val="25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IESZANKI MINERALNO - ASFALTOWEJ 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składników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zór ciągły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mieszanki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Każdy samochód przy załadunku i w czasie wbudowywania 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 i uziarnienie mieszanki mineralnej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edno badanie na każde 500 Mg, nie rzadziej niż raz dziennie </w:t>
            </w:r>
          </w:p>
        </w:tc>
      </w:tr>
      <w:tr>
        <w:trPr>
          <w:trHeight w:val="25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WARSTWY PO ZAGĘSZCZENIU 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na odcinku długości 1000m 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ar ciągły każdego pasa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rzadziej niż co 20m 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razy na 1km*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gląd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ła powierzchnia 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podłużne i poprzeczn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e złącze 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* dodatkowe pomiary spadków poprzecznych w głównych punktach łuków poziom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1. Badanie właściwości kruszywa.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każdy rodzaj i frakcję dostarczonego kruszywa. Wyniki powinny być zgodne z wymaganiami w punkcie 2.4 Tablica 3,4.4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2. Badanie właściwości wypełniacz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wypełniacz. Wyniki powinny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yć zgodne z wymaganiami podanymi w punkcie 2.5 Tablica 5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3. Badania właściwości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asfalt. Wyniki powinny by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e z wymaganiami podanymi w punkcie 2.3 Tablica 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4. Pomiar temperatury składników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miar polega na odczytaniu wskazań odpowiednich termometrów zamontowanych w otaczarce. Wyniki powinny być zgodne wymaganiami podanymi w punkcie 5.3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5. Pomiar temperatury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ę mieszanki mineralno - asfaltowej należy mierzyć i rejestrować przy załadunku i czasie wbudowywania w nawierzchnię. Zaleca się stosowanie termometrów cyfrowych z sondą wgłębną. Wyniki powinny być zgodne z wymaganiami w punktach 5.3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6. Zawartość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zawartość asfaltu w mieszance mineralno - asfaltowej. Badanie polega na wykonaniu ekstrakcji asfaltu, zgodnie PN-EN 12697-1, z próbki pobranej w miejscu wbudowania z nie zagęszczonej mieszanki. Wielkość próbki podanej ekstrakcji Należy przyjąć zgodnie z PN-EN 12697-28. Wyniki powinny  być  zgodne   z  zatwierdzoną recepturą w granicach dopuszczalnych odchył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11. Dopuszczalne odchyłki w składzie mieszanki mineralno-bitumicznej, dotyczące pojedynczego wyniku badania metodą ekstrakcji nie zależnie od ilości próbek, % m/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56"/>
        <w:gridCol w:w="2746"/>
      </w:tblGrid>
      <w:tr>
        <w:trPr>
          <w:trHeight w:val="3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niki mieszanki mineralno - asfaltowej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%</w:t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gt;2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5,0</w:t>
            </w:r>
          </w:p>
        </w:tc>
      </w:tr>
      <w:tr>
        <w:trPr>
          <w:trHeight w:val="2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Zawartość ziaren o wymiarze &lt;0,125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lt;0,063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0,5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7. Uziarnienie mieszanki mineralnej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ekstrakcji lepiszcza należy przeprowadzić kontrole  uziarnienia mieszanki kruszywa mineralnego. Krzywa uziarnienia powinna być zgodna z krzywą zatwierdzoną, przy uwzględnieniu tolerancji podanych w tablicy 11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8. Szerokość warstwy</w:t>
      </w:r>
      <w:r>
        <w:rPr>
          <w:rFonts w:cs="Arial" w:ascii="Arial" w:hAnsi="Arial"/>
        </w:rPr>
        <w:t xml:space="preserve">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Sprawdzenie szerokości warstwy dokonuje się przez pomiar bezpośredni taśmą mierniczą prostopadle do osi drogi z częstotliwością podaną w tablicy 10. Szerokość wykonanej warstwy nieograniczonej krawężnikiem nie może różnić się od szerokości projektowanej o więcej niż +5c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9. Równość podłużn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profilografu lub łaty 4-metrowej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0. Równość poprzeczn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łaty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3.1.11. Spadki poprzeczne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adki poprzeczne powinny być zgodne z dokumentacją projektową, z tolerancją ± 0,5%.Pomiar należy wykonać w kierunku prostopadłym do osi jezdni z częstotliwością  podaną  w tablicy 10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2. Złącza podłużne i poprzeczn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Należy sprawdzić poprzez bezpośrednie oględziny prawidłowości wykonania złączy podłużnych i porzecznych. Złącza powinny być wykonane w linii prostej równolegle lub prostopadle do osi, powinny być całkowicie związane a przylegające warstwy powinny być w jednym poziomi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3. Wygląd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nawierzchni, sprawdzony wizualnie powinien mieć jednolitą teksturę, bez spękań, deformacji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rzeasfaltowanych plam i wyrkuszeń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2.</w:t>
        <w:tab/>
        <w:t xml:space="preserve">Badania kontrol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kontrolne są badaniami Zamawiającego, których celem jest sprawdzenie, czy jakość materiałów budowlanych (mieszanek mineralno - asfaltowych i ich składników) oraz gotowej warstwy spełniają wymagania określone w kontrakci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bieraniem próbek, wykonaniem badań i pomiarów na miejscu budowy zajmuje się Zamawiający w obecności Wykonawcy. Miejsce poboru próbek do badań wskazuje Inżynier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badań i pomiarów kontrolnych obejmuje: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jakości materiałów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 mieszanki mineralno-asfaltowej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równość podłuż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ość poprzecz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adki poprzeczne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warstwy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łącza podłużne i poprzecz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wymienione w pkt. a wykonuje Laboratorium Zamawijacego na średnich próbkach, których wielkość nie powinna być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mniejsza niż: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pełniacz -2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do 8mm - 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powyżej 8mm - 1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sfalt - próbka średnia z 3 próbek częściowych po 2kg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a wymienione w pkt. b wykonuje Laboratorium Zamawiającego na próbkach  pobranych za rozkładarką w miejscach wskazanych przez Inspektora Nadzoru. Inspektor Nadzoru ustala również częstotliwość pobierania prób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Równość w profilu podłużnym pkt. d pomiar  - planografem lub łatą i klinem wykonuje Laboratorium Zamawiającego. Pozostałe cechy wymienione w pkt. c,e,f,g,h sprawdza Inspektor Nadzor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MIA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obmiaru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zasady obmiaru robót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Jednostka obmiarowa </w:t>
      </w:r>
    </w:p>
    <w:p>
      <w:pPr>
        <w:pStyle w:val="Tekstwstpniesformatowany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>Jednostką obmiarową jest  1 Mg wbudowanej mieszanki mineralno-asfaltowej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polega na określeniu faktycznego zakresu robót oraz obliczeniu rzeczywistych ilości wbudowanych materiałów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obejmuje roboty zawarte w umowie oraz dodatkowe i nieprzewidziane których potrzebę wykonania uzgodniono w trakcie robót, pomiędzy Wykonawcą a Zamawiając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wykonuje Wykonawca w sposób określony w warunkach kontrakt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obmiar Wykonawca uzgadnia z Inspektorem Nadzoru w trybie ustalonym w warunkach kontraktu.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DBIÓ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T D 00.00.00 „Wymagania ogólne”. 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uznaje się za wykonane zgodnie z dokumentacją projektową, ST i wymaganiami Inżyniera, jeżeli wszystkie pomiary i badania z zachowaniem tolerancji według pkt. 6 dały wyniki pozytywne. </w:t>
      </w:r>
    </w:p>
    <w:p>
      <w:pPr>
        <w:pStyle w:val="Tekstwstpniesformatowan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ustalenia dotyczące podstawy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ustalenia dotyczące podstawy płatności podano w ST D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jednostki obmiar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 jednostki obmiarowej  obejmuje: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oczyszczenie i skropienie podłoż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 i sprzętu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recepty laboratoryj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betonu asfaltowego AC i jej transport na miejsce wbudowani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posmarowanie lepiszczem lub pokrycie taśmą asfaltową krawędzi urządzeń obcych i krawężników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rozłożenie i zagęszczenie mieszanki betonu asfaltowego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lepiszczem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wymaganych w specyfikacji technicz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iezienie sprzętu.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dostarczenie, ustawienie, rozebranie i odwiezienie prowadnic oraz innych materiałów i urządzeń pomocnicz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nie połączeń podłużnych i poprzeczn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inne czynności nieujęte a konieczne do wykonania w ramach niniejszej specyfik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posób rozliczenia robót tymczasowych i prac towarzyszących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wykonania robót określonych niniejszą ST obejmuje: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roboty tymczasowe, które są potrzebne do wykonania robót podstawowych, ale nie są przekazywane Zamawiającemu i są usuwane po wykonaniu robót podstawowych,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prace towarzyszące, które są niezbędne do wykonania robót podstawowych, niezaliczane do robót tymczasowych, jak geodezyjne wytyczenie robót itd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4.08.01d  Wyrównanie istniejącej nawierzchni do wymaganego profilu betonem asfaltowym  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eastAsia="SimSun;Arial Unicode MS" w:cs="Mangal"/>
      <w:sz w:val="24"/>
      <w:szCs w:val="21"/>
      <w:lang w:bidi="hi-IN"/>
    </w:rPr>
  </w:style>
  <w:style w:type="character" w:styleId="ZnakZnak">
    <w:name w:val=" Znak Znak"/>
    <w:basedOn w:val="Domylnaczcionkaakapitu"/>
    <w:qFormat/>
    <w:rPr>
      <w:rFonts w:eastAsia="SimSun;Arial Unicode MS"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;Arial Unicode MS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5:00Z</dcterms:created>
  <dc:creator>Stanley</dc:creator>
  <dc:description/>
  <cp:keywords/>
  <dc:language>en-US</dc:language>
  <cp:lastModifiedBy>m</cp:lastModifiedBy>
  <cp:lastPrinted>2015-02-11T07:42:00Z</cp:lastPrinted>
  <dcterms:modified xsi:type="dcterms:W3CDTF">2015-04-16T11:05:00Z</dcterms:modified>
  <cp:revision>2</cp:revision>
  <dc:subject/>
  <dc:title>D-04.08.01d  Wyrównanie istniejącej nawierzchni do wymaganego profilu betonem asfaltowym AC11W – ruch KR1-2</dc:title>
</cp:coreProperties>
</file>