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ind w:firstLine="709"/>
        <w:jc w:val="both"/>
        <w:rPr/>
      </w:pPr>
      <w:r>
        <w:rPr>
          <w:rFonts w:cs="Arial" w:ascii="Arial" w:hAnsi="Arial"/>
          <w:b/>
        </w:rPr>
        <w:t>D.05.03.05/b NAWIERZCHNIA Z BETONU ASFALTOWEGO.</w:t>
      </w:r>
    </w:p>
    <w:p>
      <w:pPr>
        <w:pStyle w:val="Tekstwstpniesformatowany"/>
        <w:ind w:firstLine="709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ARSTWA WIĄŻACA  (AC11W, AC16W – RUCH KR1 I KR2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TĘP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Specyfikacji Technicznej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niniejszej Specyfikacji Technicznej są wymagania dotyczące wykonania i odbioru robót związanych z wykonaniem warstwy wiążącej z betonu asfaltowego dla przebudów dróg powiatowych na terenie Powiatu Jędrzejowskiego.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stosowania Specyfikacji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Specyfikacja jest stosowana, jako dokument przetargowy i kontraktowy przy zlecaniu i realizacji robót wymienionych w p.1.1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robót objętych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wiązanych z wykonaniem  warstwy wiążącej z betonu asfaltowego dla kategorii ruchu KR1-2 o uziarnieniu AC 11W, AC16W , grubości ……… cm 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Wykonawca jest odpowiedzialny za jakość wykonania robót oraz za ich zgodnoś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okumentacją Projektową, ST i poleceniami Inżyniera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Ogólne wymagania dotyczące robót podano w ST D.M 00.00.00 "Wymagania ogólne"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kreślenia podstawow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erzchnia – konstrukcja składająca się z jednej lub kilku warstw służących do przejmowania i rozkładania obciążeń od ruchu pojazdów na podłoże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stwa  wiążąca – jest to warstwa nawierzchni między warstwą ścieralną a podbudową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 xml:space="preserve">Mieszanka mineralno-asfaltowa – mieszanka kruszyw i lepiszcza asfaltowego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 xml:space="preserve">Wymiar mieszanki mineralno-asfaltowej – określenie mieszanki mineralno-asfaltowej, wyróżniające tę mieszankę ze zbioru mieszanek tego samego typu ze względu na największy wymiar kruszywa, np. wymiar 11 lub 16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ton asfaltowy – mieszanka mineralno-asfaltowa, w której kruszywo o uziarnieniu ciągłym lub nieciągłym tworzy strukturę wzajemnie klinującą się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 xml:space="preserve">Uziarnienie – skład ziarnowy kruszywa, wyrażony w procentach masy ziaren przechodzących przez określony zestaw sit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 xml:space="preserve">Kategoria     ruchu    –   obciążenie     drogi   ruchem     samochodowym,         wyrażone     w  osiach obliczeniowych   (100   kN)   wg   „Katalogu   typowych   konstrukcji  nawierzchni  podatnych   i półsztywnych” GDDP-IBDi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iar kruszywa – wielkość ziaren kruszywa, określona przez dolny (d) i górny (D) wymiar si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grube – kruszywo z ziaren o wymiarze: D ≤ 45 mm oraz d &gt; 2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     drobne   –  kruszywo    z  ziaren  o  wymiarze:    D  ≤  2  mm,    którego   większa   część pozostaje na sicie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ył – kruszywo z ziaren przechodzących przez sito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 xml:space="preserve">Wypełniacz – kruszywo, którego większa część przechodzi przez sito 0,063 mm. (Wypełniacz mieszany – kruszywo, które  składa   się  z  wypełniacza    pochodzenia     mineralnego    i  wodorotlenku wapnia. Wypełniacz dodany – wypełniacz pochodzenia mineralnego, wyprodukowany oddzielnie)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 xml:space="preserve">Pozostałe    określenia   podstawowe     są  zgodne    z  obowiązującymi,    odpowiednimi     polskimi normami i z definicjami podanymi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ymbole i skróty dodatkowe </w:t>
      </w:r>
    </w:p>
    <w:p>
      <w:pPr>
        <w:pStyle w:val="Tekstwstpniesformatowany"/>
        <w:rPr/>
      </w:pPr>
      <w:r>
        <w:rPr>
          <w:rFonts w:cs="Arial" w:ascii="Arial" w:hAnsi="Arial"/>
        </w:rPr>
        <w:t>ACW</w:t>
        <w:tab/>
        <w:t xml:space="preserve">- beton asfaltowy do warstwy wiążącej i wyrównawczej </w:t>
      </w:r>
    </w:p>
    <w:p>
      <w:pPr>
        <w:pStyle w:val="Tekstwstpniesformatowany"/>
        <w:rPr/>
      </w:pPr>
      <w:r>
        <w:rPr>
          <w:rFonts w:cs="Arial" w:ascii="Arial" w:hAnsi="Arial"/>
        </w:rPr>
        <w:t>d</w:t>
        <w:tab/>
        <w:t xml:space="preserve">- dolny wymiar sita (przy określaniu wielkości ziaren kruszywa), </w:t>
      </w:r>
    </w:p>
    <w:p>
      <w:pPr>
        <w:pStyle w:val="Tekstwstpniesformatowany"/>
        <w:rPr/>
      </w:pPr>
      <w:r>
        <w:rPr>
          <w:rFonts w:cs="Arial" w:ascii="Arial" w:hAnsi="Arial"/>
        </w:rPr>
        <w:t>C</w:t>
        <w:tab/>
        <w:t xml:space="preserve">- kationowa emulsja asfaltowa,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gólne wymagania dotyczące robót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robót podano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Y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materiałów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materiałów, ich pozyskiwania i składowania, podano w ST D.M 00.00.00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Wymagania ogólne”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 do warstwy wiążącej z betonu asfaltowego AC11W , AC16W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1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126"/>
      </w:tblGrid>
      <w:tr>
        <w:trPr>
          <w:trHeight w:val="1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Materia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Kategoria ruchu KR1-KR2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Times New Roman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Mieszanka mineralno-asfaltowa </w:t>
            </w:r>
          </w:p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o wymiarze D,[mm]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1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6W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Arial" w:hAnsi="Arial" w:cs="Arial"/>
                <w:sz w:val="28"/>
                <w:szCs w:val="22"/>
                <w:lang w:eastAsia="en-US"/>
              </w:rPr>
            </w:pPr>
            <w:r>
              <w:rPr>
                <w:rFonts w:cs="Arial" w:ascii="Arial" w:hAnsi="Arial"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piszcze asfaltowe                                                           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50/70</w:t>
            </w:r>
          </w:p>
        </w:tc>
      </w:tr>
      <w:tr>
        <w:trPr>
          <w:trHeight w:val="5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Kruszywa mineralne                                              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Tablica 3; 4A; 4; 5 niniejszych ST</w:t>
            </w:r>
          </w:p>
        </w:tc>
      </w:tr>
    </w:tbl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wstpniesformatowany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piszcza asfaltowe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Wymagane wobec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g PN-EN 12591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2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51"/>
        <w:gridCol w:w="774"/>
        <w:gridCol w:w="2602"/>
        <w:gridCol w:w="1801"/>
      </w:tblGrid>
      <w:tr>
        <w:trPr>
          <w:trHeight w:val="30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                       Metoda badan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asfaltu</w:t>
            </w:r>
          </w:p>
        </w:tc>
      </w:tr>
      <w:tr>
        <w:trPr>
          <w:trHeight w:val="13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70</w:t>
            </w:r>
          </w:p>
        </w:tc>
      </w:tr>
      <w:tr>
        <w:trPr>
          <w:trHeight w:val="366" w:hRule="atLeast"/>
        </w:trPr>
        <w:tc>
          <w:tcPr>
            <w:tcW w:w="8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WŁAŚCIWOŚCI OBLIGATORYJNE</w:t>
            </w:r>
          </w:p>
        </w:tc>
      </w:tr>
      <w:tr>
        <w:trPr>
          <w:trHeight w:val="4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etracja w 25°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m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70</w:t>
            </w:r>
          </w:p>
        </w:tc>
      </w:tr>
      <w:tr>
        <w:trPr>
          <w:trHeight w:val="4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54</w:t>
            </w:r>
          </w:p>
        </w:tc>
      </w:tr>
      <w:tr>
        <w:trPr>
          <w:trHeight w:val="4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zapłonu,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259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  składników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rozpuszczalnych,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>
          <w:trHeight w:val="5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miana masy po starzeniu (ubytek lub przyrost)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7-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penetracja po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 po 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198" w:hRule="atLeast"/>
        </w:trPr>
        <w:tc>
          <w:tcPr>
            <w:tcW w:w="8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705" w:hanging="0"/>
              <w:jc w:val="center"/>
              <w:rPr/>
            </w:pPr>
            <w:r>
              <w:rPr>
                <w:rFonts w:cs="Arial" w:ascii="Arial" w:hAnsi="Arial"/>
              </w:rPr>
              <w:t>WŁAŚCIWOŚCI SPECJALNE KRAJOWE</w:t>
            </w:r>
          </w:p>
        </w:tc>
      </w:tr>
      <w:tr>
        <w:trPr>
          <w:trHeight w:val="5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parafiny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6-1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8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Wzrost temp. mięknienia po starzeniu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9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łamliwości Fraassa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</w:tr>
    </w:tbl>
    <w:p>
      <w:pPr>
        <w:pStyle w:val="Tekstwstpniesformatowan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owanie asfaltu   drogowego powinno    się  odbywać  w       zbiornikach,    wykluczających zanieczyszczenie asfaltu  i  wyposażonych w system grzewczy pośredni   (bez   kontaktu   asfaltu z przewodami   grzewczymi). Zbiornik   roboczy otaczarki powinien być izolowany termicznie, posiadać automatyczny system grzewczy z tolerancją ± 5°C oraz układ cyrkulacji asfaltu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ruszywo </w:t>
      </w:r>
    </w:p>
    <w:p>
      <w:pPr>
        <w:pStyle w:val="Tekstwstpniesformatowan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ruszywo   powinno   spełniać  wymagania   PN-EN   13043   i   WT-1   Kruszywa   2014,   obejmujące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kruszywo grube, kruszywo drobne i wypełniacz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3. Wymagane właściwości kruszywa grubego do warstwy wiążącej z betonu asfaltowego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>85/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Tolerancja uziarnienia;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agane kategorie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5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u według PN-EN 933-1; kategoria nie wyższa ni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t kruszywa według PN-EN 933-3 lub według PN-EN 933-4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3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SI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ntowa  zawartość  ziaren o powierzchni przekruszonej i  łamanej w kruszywie grubym według PN-EN 933-5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  <w:tr>
        <w:trPr>
          <w:trHeight w:val="7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Odporność  kruszywa   na   rozdrabnianie   według   normy   PN-EN 1097-2, rozdział 5; badana na kruszywie o wymiarze 10/14; kategoria nie wyższa niż:             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vertAlign w:val="subscript"/>
              </w:rPr>
              <w:t>40</w:t>
            </w:r>
          </w:p>
        </w:tc>
      </w:tr>
      <w:tr>
        <w:trPr>
          <w:trHeight w:val="4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ziaren według PN-EN 1097-6, rozdz. 7, 8 lub 9: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nasypowa według normy PN-EN 1097-3: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asiąkliwość według PN-EN 1097-6,rozdz.7,8,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83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Mrozoodporność  według   PN-EN   1367-1,  badana na kruszywie o wymiarze 8/11,11/16 lub 8/16  kategoria   nie   wyższa niż: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Zgorzel słoneczna” bazaltu według PN-EN 1367-3, wymagana kategoria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</w:t>
            </w:r>
            <w:r>
              <w:rPr>
                <w:rFonts w:cs="Arial" w:ascii="Arial" w:hAnsi="Arial"/>
                <w:vertAlign w:val="subscript"/>
              </w:rPr>
              <w:t>LA</w:t>
            </w:r>
          </w:p>
        </w:tc>
      </w:tr>
      <w:tr>
        <w:trPr>
          <w:trHeight w:val="4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ład chemiczny – uproszczony opis petrograficzny według PN-EN 932-3: </w:t>
            </w:r>
          </w:p>
          <w:p>
            <w:pPr>
              <w:pStyle w:val="Tekstwstpniesformatowany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y przez producenta</w:t>
            </w:r>
          </w:p>
        </w:tc>
      </w:tr>
      <w:tr>
        <w:trPr>
          <w:trHeight w:val="13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  zanieczyszczenia   lekkie,   według   PN-EN   1744-1 p.14.2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Rozpad krzemianowy żużla  wielkopiecowego chłodzonego powietrzem według PN-EN 1744-1 p.19.1: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ad żelazowy żużla wielkopiecowego chłodzonego powietrzem według PN-EN 1744-1 p.19.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łość  objętości   kruszywa   z żużla   stalowniczego   według   PN-EN 1744-1, p. 19.3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3,5</w:t>
            </w:r>
          </w:p>
        </w:tc>
      </w:tr>
    </w:tbl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 xml:space="preserve">Tablica 4A.      Wymagane właściwości kruszywa niełamanego drobnego lub o ciągłym uziarnieniu do D ≤ 8 mm do warstwy  wiążącej </w:t>
      </w:r>
      <w:r>
        <w:rPr/>
        <w:t>z betonu asfaltowego</w:t>
      </w:r>
    </w:p>
    <w:tbl>
      <w:tblPr>
        <w:tblW w:w="4950" w:type="pct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5712"/>
        <w:gridCol w:w="3829"/>
      </w:tblGrid>
      <w:tr>
        <w:trPr/>
        <w:tc>
          <w:tcPr>
            <w:tcW w:w="5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ia </w:t>
            </w:r>
          </w:p>
        </w:tc>
      </w:tr>
      <w:tr>
        <w:trPr>
          <w:trHeight w:val="413" w:hRule="atLeast"/>
        </w:trPr>
        <w:tc>
          <w:tcPr>
            <w:tcW w:w="5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b/>
              </w:rPr>
              <w:t>Kategoria ruchu KR1÷KR2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85 i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ja uziarnienia; odchylenie nie większe niż według kategorii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TC</w:t>
            </w: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ów według PN-EN 933-1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ść pyłów według PN-EN 933-9;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csDeklarowan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1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klarowana przez producent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zanieczyszczenia lekkie, według PN-EN 1744-1 p. 14.2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vertAlign w:val="subscript"/>
              </w:rPr>
              <w:t xml:space="preserve">LPC 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>Tablica 4. Wymagane właściwości kruszywa łamanego drob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ub o ciągłym uziarnieniu do D ≤ 8 mm do warstwy wiążącej z betonu asfaltowego</w:t>
      </w:r>
    </w:p>
    <w:p>
      <w:pPr>
        <w:pStyle w:val="Tekstwstpniesformatowany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>
          <w:trHeight w:val="5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łaściwości kruszywa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85 lub 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lerancja     uziarnienia;   odchylenie    nie  większe    niż  według kategorii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C NR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wartość pyłu według PN-EN 933-1; kategoria nie wy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Jakość pyłu według PN-EN 933-9, kategoria nie wyższa niż:    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nciastość kruszywa drobnego lub kruszywa 0/2 z kruszywa o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łym uziarnieniu według PN-EN   933-6, rozdz. 8, kategoria nie ni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CSDeklarowan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siąkliwość według PN-EN 1097-6, rozdz. 7, 8 lub 9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rube zanieczyszczenia lekkie, według PN-EN 1744-1 p. 14.2,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ategoria nie wyższa niż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ypełniacz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>Tablica 5. Wymagane właściwości wypełniacza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do warstwy wiążącej </w:t>
      </w:r>
      <w:r>
        <w:rPr/>
        <w:t xml:space="preserve">z betonu asfaltoweg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3954"/>
      </w:tblGrid>
      <w:tr>
        <w:trPr>
          <w:trHeight w:val="69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wypełniacza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20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0;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e z tablicą 24 w PN-EN 13043</w:t>
            </w:r>
          </w:p>
        </w:tc>
      </w:tr>
      <w:tr>
        <w:trPr>
          <w:trHeight w:val="22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Jakość pyłu według PN-EN 933-9, kategoria nie wyższa niż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wody według PN-EN 1097-5,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%(m/m)</w:t>
            </w:r>
          </w:p>
        </w:tc>
      </w:tr>
      <w:tr>
        <w:trPr>
          <w:trHeight w:val="22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7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5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Wolne przestrzenie w suchym zagęszczonym wypełniaczu według PN-EN 1097-4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28/45</w:t>
            </w:r>
          </w:p>
        </w:tc>
      </w:tr>
      <w:tr>
        <w:trPr>
          <w:trHeight w:val="38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Przyrost temperatury mięknienia według PN-EN 13179-1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∆</w:t>
            </w:r>
            <w:r>
              <w:rPr>
                <w:rFonts w:cs="Arial" w:ascii="Arial" w:hAnsi="Arial"/>
                <w:vertAlign w:val="subscript"/>
              </w:rPr>
              <w:t>R&amp;B</w:t>
            </w:r>
            <w:r>
              <w:rPr>
                <w:rFonts w:cs="Arial" w:ascii="Arial" w:hAnsi="Arial"/>
              </w:rPr>
              <w:t>8/25</w:t>
            </w:r>
          </w:p>
        </w:tc>
      </w:tr>
      <w:tr>
        <w:trPr>
          <w:trHeight w:val="39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uszczalność  w   wodzie   według   PN-EN   1744-1, kategoria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 CaCO3           w   wypełniaczu      wapiennym  według PN-EN 196-2, kategoria nie ni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vertAlign w:val="subscript"/>
              </w:rPr>
              <w:t>7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 wodorotlenku          wapnia    w   wypełniaczu mieszanym, wymagana kategoria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</w:t>
            </w:r>
            <w:r>
              <w:rPr>
                <w:rFonts w:cs="Arial" w:ascii="Arial" w:hAnsi="Arial"/>
                <w:vertAlign w:val="subscript"/>
              </w:rPr>
              <w:t>a Deklarowana</w:t>
            </w:r>
          </w:p>
        </w:tc>
      </w:tr>
      <w:tr>
        <w:trPr>
          <w:trHeight w:val="4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Liczba      asfaltowa”     według     PN-EN       13179-2,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N 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</w:tbl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Można stosować pyły z odpylania, pod warunkiem spełnienia wymagań jak dla wypełniacza zgodnie z p. 5 PN-EN 13043. Proporcja pyłów i wypełniacza wapiennego powinna być tak dobrana, aby kategoria zawartości CaCO</w:t>
      </w:r>
      <w:r>
        <w:rPr>
          <w:rFonts w:cs="Arial" w:ascii="Arial" w:hAnsi="Arial"/>
          <w:i/>
          <w:sz w:val="18"/>
          <w:szCs w:val="18"/>
          <w:vertAlign w:val="subscript"/>
        </w:rPr>
        <w:t>3</w:t>
      </w:r>
      <w:r>
        <w:rPr>
          <w:rFonts w:cs="Arial" w:ascii="Arial" w:hAnsi="Arial"/>
          <w:i/>
          <w:sz w:val="18"/>
          <w:szCs w:val="18"/>
        </w:rPr>
        <w:t xml:space="preserve"> w mieszance pyłów i wypełniacza była nie niższa niż CC</w:t>
      </w:r>
      <w:r>
        <w:rPr>
          <w:rFonts w:cs="Arial" w:ascii="Arial" w:hAnsi="Arial"/>
          <w:i/>
          <w:sz w:val="18"/>
          <w:szCs w:val="18"/>
          <w:vertAlign w:val="subscript"/>
        </w:rPr>
        <w:t>70</w:t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kładowanie kruszywa powinno się odbywać w warunkach zabezpieczających je przed zanieczyszczeniem i zmieszaniem z kruszywem o innym wymiarze lub pochodzeniu. Podłoże składowiska     musi być równe, utwardzone i odwodnione. Składowanie wypełniacza powinno się odbywać w silosach wyposażonych w urządzenia do aeracji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2.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Środek adhezyjny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2697-11, metoda C wynosiła co najmniej 80%. </w:t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Składowanie    środka     adhezyjnego      jest  dozwolone     tylko  w   oryginalnych    opakowania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cen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7. Materiały do uszczelnienia połączeń i krawędzi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Do uszczelnienia połączeń technologicznych (tj. złączy podłużnych i poprzecznych z tego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ego  materiału  wykonywanego w różnym czasie oraz spoin stanowiących połączenia różnych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łów lub połączenie warstwy asfaltowej  z urządzeniami obcymi w nawierzchni lub ją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raniczającymi, należy stosować: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emulsję asfaltową według PN-EN 13808 lub inne lepiszcza według norm lub aprobat technicznych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Do uszczelnienia krawędzi należy stosować asfalt drogowy wg PN-EN 12591. Dopuszcza się inne rodzaje lepiszcza wg norm lub aprobat technicznych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8. Materiały do złączenia warstw konstrukcji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Do złączania warstw konstrukcji nawierzchni należy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stosować kationowe emulsje asfaltowe lub kationowe emulsje według PN- EN 13808 i WT-3 Emulsje asfaltowe 2009 punkt 5.1 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Emulsję asfaltową można składować w opakowaniach transportowych lub w stacjonarny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biornikach pionowych z nalewaniem od dna. Nie należy nalewać emulsji do opakowań i zbiorników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zanieczyszczonych materiałami mineralnymi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PRZĘ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4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gólne wymagania dotyczące sprzę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T D.M 00.00.00 „Wymagania ogólne” 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zęt do wykonania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Przy wykonywaniu robót Wykonawca w zależności  od potrzeb, powinien  wykazać  się możliwością korzystania ze sprzętu dostosowanego do przyjętej metody robót, jak: </w:t>
      </w:r>
    </w:p>
    <w:p>
      <w:pPr>
        <w:pStyle w:val="Tekstwstpniesformatowany"/>
        <w:numPr>
          <w:ilvl w:val="0"/>
          <w:numId w:val="2"/>
        </w:numPr>
        <w:ind w:left="142" w:hanging="14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układarka gąsienicowa, z elektronicznym sterowaniem równości układanej warstwy, 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krapiarka, 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stalowe gładkie, 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ogumione 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ła do obcinania warstwy nawierzchni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zczotki mechaniczne i/lub inne urządzenia czyszczące, 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amochody samowyładowcze z przykryciem brezentowym lub termosami, 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przęt drobny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1 Wytwórnia mieszanki mineralno-asfaltowej ( otaczarka)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wórnia musi posiadać pełne wyposażenie zapewniające właściwą jakość wytwarzanej mieszanki. Dopuszcza się wytwarzanie mieszanki w otaczarce gwarantującej właściwe wysuszenie, wymieszanie oraz dozowanie poszczególnych składników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warzanie mieszanki może się odbywać wyłącznie przy zastosowaniu automatycznego dozowania składników. Wytwórnia powinna posiadać zasobnik do czasowego przechowywania gotowej mieszanki celem zapewnienia ciągłości produkcji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2  Układarki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kładanie mieszanki może się odbywać przy użyciu układarki sterowanej elektronicznie o wydajności skorelowanej z wydajnością wytwórni i posiadającej  następujące wyposażenie: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utomatyczne sterowanie pozwalające na ułożenie warstwy zgodnie z założoną niweletą i grubością,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grzewaną płytę wibracyjną do wstępnego zagęszczenia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3  Walce do zagęszczania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gęszczania mieszanki mineralno-asfaltowej należy stosować walce statyczne ogumione i walce mieszane z przednią osią gładką wibracyjną i tylnią ogumioną. Zaleca się stosowanie zestawu walca gładkiego stalowego dwuwałowego z walcem ogumionym oraz na wygładzenie walca dwuwałowego średniego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ce musza być wyposażone: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sprawny system zwilżania wałów przy użyciu płynu, w celu niedopuszczenia do przyklejania się mieszanki ( dot. walców stalowych)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>- w fartuchy osłonowe kół ( dot. walców ogumionych) w celu utrzymania ich temperatury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 urządzenia umożliwiające regulacje ciśnienia w oponach w czasie wałowania,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e wskaźniki wibracji częstotliwości drgań i siły wymuszającej ( dot. walców wibracyjnych)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balast umożliwiający zmianę obciążenia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4  Inny sprzęt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do utrzymania na budowie takiego sprzętu jak: skrapiarka, szczotki, piła do obcinania warstwy mieszanki, wiertnica do pobierania próbek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5   Sprzęt pomiarowy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budowie musi się znajdować do dyspozycji nadzoru komplet przyrządów pomiarowych  jak: łata, klin, taśma, termometr itp.</w:t>
      </w:r>
    </w:p>
    <w:p>
      <w:pPr>
        <w:pStyle w:val="Tekstwstpniesformatowany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transpor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Ogólne wymagania dotyczące transportu podano w ST D.M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materiałów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 należy przewozić w cysternach kolejowych lub samochodach izolowanych i zaopatrzonych w urządzenia umożliwiające pośrednie ogrzewanie oraz w zawory spustowe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a można przewozić dowolnymi środkami transportu, w warunkach zabezpieczających je przed zanieczyszczeniem, zmieszaniem z innymi materiałami i nadmiernym zawilgoceniem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acz należy przewozić w sposób chroniący go przed zawilgoceniem, zbryleniem i zanieczyszczeniem. Wypełniacz luzem powinien być przewożony w odpowiednich cysternach przystosowanych do przewozu materiałów sypkich, umożliwiających rozładunek pneumatyczny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4"/>
        </w:numPr>
        <w:rPr/>
      </w:pPr>
      <w:r>
        <w:rPr>
          <w:rFonts w:cs="Arial" w:ascii="Arial" w:hAnsi="Arial"/>
          <w:b/>
        </w:rPr>
        <w:t>WYKONA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OBÓT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zasady wykonania robót </w:t>
      </w:r>
    </w:p>
    <w:p>
      <w:pPr>
        <w:pStyle w:val="Tekstwstpniesformatowany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wykonania robót podano w ST D.M 00.00.00 „Wymagania ogólne” 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owanie mieszanki mineralno-asfaltowej do warstwy wiążącej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rPr/>
      </w:pPr>
      <w:r>
        <w:rPr>
          <w:rFonts w:cs="Arial" w:ascii="Arial" w:hAnsi="Arial"/>
        </w:rPr>
        <w:t>Wykonawca w terminie na dwa tygodnie przed przystąpieniem do produkcji mieszanki dostarczy Inżynierowi do akceptacji projekt składu mieszanki mineralno-asfaltowej (</w:t>
      </w:r>
      <w:r>
        <w:rPr>
          <w:rFonts w:cs="Arial" w:ascii="Arial" w:hAnsi="Arial"/>
          <w:b/>
        </w:rPr>
        <w:t>AC 11W, AC16W</w:t>
      </w:r>
      <w:r>
        <w:rPr>
          <w:rFonts w:cs="Arial" w:ascii="Arial" w:hAnsi="Arial"/>
        </w:rPr>
        <w:t xml:space="preserve">) oraz dokumenty potwierdzające wymaganą jakość stosowanych materiałów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Uziarnienie mieszanki mineralnej oraz minimalna zawartość lepiszcza podane są w tablicy 6. Wymagane właściwości mieszanki mineralno-asfaltowej podane są w tablicy 7 (projektowanie metodą empiryczną)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>Produkcja może się rozpocząć i odbywać jedynie na podstawie zatwierdzonej recepty. Wraz z recepturą należy dostarczyć próbki materiałów do wykonania badań kontrolnych przez Laboratorium Zamawiającego oraz 2 komplety prób Marshalla ( 3 próbki zagęszczone 2x50 uderzeń na stronę i 6 próbek zagęszczonych 2x35 uderzeń na stronę)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ablica 6. Uziarnienie mieszanki mineralnej oraz zawartość lepiszcza do betonu asfaltowego –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do warstwy wiążąc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701"/>
        <w:gridCol w:w="1417"/>
        <w:gridCol w:w="1418"/>
      </w:tblGrid>
      <w:tr>
        <w:trPr>
          <w:trHeight w:val="2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iew,   [% (m/m)]</w:t>
            </w:r>
          </w:p>
        </w:tc>
      </w:tr>
      <w:tr>
        <w:trPr>
          <w:trHeight w:val="22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  <w:b/>
              </w:rPr>
              <w:t>AC 11 W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6W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sita #, 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 lepiszcza minimum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6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Minimalna zawartość lepiszcza jest określona przy założonej gęstości mieszanki mineralnej 2,650 M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. Jeżeli stosowana mieszanka mineralna ma inną gęstość (ρ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), to do wyznaczenia minimalnej zawartości lepiszcza podaną wartość należy pomnożyć przez współczynnik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left="3545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, 650</w:t>
      </w:r>
    </w:p>
    <w:p>
      <w:pPr>
        <w:pStyle w:val="Tekstwstpniesformatowany"/>
        <w:ind w:left="2127" w:firstLine="709"/>
        <w:rPr/>
      </w:pPr>
      <w:r>
        <w:rPr>
          <w:rFonts w:cs="Arial" w:ascii="Arial" w:hAnsi="Arial"/>
        </w:rPr>
        <w:t xml:space="preserve">według równania: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= ———</w:t>
      </w:r>
    </w:p>
    <w:p>
      <w:pPr>
        <w:pStyle w:val="Tekstwstpniesformatowany"/>
        <w:ind w:left="4254" w:firstLine="709"/>
        <w:rPr/>
      </w:pPr>
      <w:r>
        <w:rPr>
          <w:rFonts w:cs="Arial" w:ascii="Arial" w:hAnsi="Arial"/>
          <w:i/>
        </w:rPr>
        <w:t>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lica 7. Wymagane właściwości mieszanki mineralno-asfaltowej betonu asfaltowego – </w:t>
      </w:r>
      <w:r>
        <w:rPr>
          <w:rFonts w:cs="Arial" w:ascii="Arial" w:hAnsi="Arial"/>
          <w:b/>
        </w:rPr>
        <w:t>AC11W, AC16W</w:t>
      </w:r>
      <w:r>
        <w:rPr>
          <w:rFonts w:cs="Arial" w:ascii="Arial" w:hAnsi="Arial"/>
        </w:rPr>
        <w:t xml:space="preserve"> do warstwy wiążąc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</w:t>
      </w:r>
    </w:p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984"/>
        <w:gridCol w:w="1701"/>
        <w:gridCol w:w="1732"/>
      </w:tblGrid>
      <w:tr>
        <w:trPr>
          <w:trHeight w:val="8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ki zagęszczania wg PN-EN</w:t>
            </w:r>
          </w:p>
          <w:p>
            <w:pPr>
              <w:pStyle w:val="Tekstwstpniesformatowany"/>
              <w:ind w:left="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8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 i warunki b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1W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AC 16 W</w:t>
            </w:r>
          </w:p>
        </w:tc>
      </w:tr>
      <w:tr>
        <w:trPr>
          <w:trHeight w:val="6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3,ubijanie,</w:t>
            </w:r>
          </w:p>
          <w:p>
            <w:pPr>
              <w:pStyle w:val="Tekstwstpniesformatowany"/>
              <w:ind w:left="1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PN-EN 12697-8, p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</w:tc>
      </w:tr>
      <w:tr>
        <w:trPr>
          <w:trHeight w:val="6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Wolne przestrzenie wypełnione lepiszc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N-EN 12697-8, p. 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</w:tc>
      </w:tr>
      <w:tr>
        <w:trPr>
          <w:trHeight w:val="6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 w mieszance mineral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8, p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</w:tr>
      <w:tr>
        <w:trPr>
          <w:trHeight w:val="9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działanie wody nie mniej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1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35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2,</w:t>
            </w:r>
          </w:p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przechowywanie w 40°C z jednym cyklem zamrażania</w:t>
            </w:r>
            <w:r>
              <w:rPr>
                <w:rFonts w:cs="Arial" w:ascii="Arial" w:hAnsi="Arial"/>
                <w:vertAlign w:val="superscript"/>
              </w:rPr>
              <w:t>a)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badanie w 25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</w:tr>
    </w:tbl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Tekstwstpniesformatowany"/>
        <w:rPr/>
      </w:pPr>
      <w:r>
        <w:rPr>
          <w:rFonts w:cs="Arial" w:ascii="Arial" w:hAnsi="Arial"/>
          <w:sz w:val="18"/>
          <w:szCs w:val="18"/>
          <w:vertAlign w:val="superscript"/>
        </w:rPr>
        <w:t>a)</w:t>
      </w:r>
      <w:r>
        <w:rPr>
          <w:rFonts w:cs="Arial" w:ascii="Arial" w:hAnsi="Arial"/>
          <w:sz w:val="18"/>
          <w:szCs w:val="18"/>
        </w:rPr>
        <w:t xml:space="preserve"> Ujednoliconą procedurę badania odporności na działanie wody z jednym cyklem zamrażania podano w znaczniku 1 - WT-2 Nawierzchnie asfaltowe 2014 </w:t>
      </w:r>
    </w:p>
    <w:p>
      <w:pPr>
        <w:pStyle w:val="Tekstwstpniesformatowan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twarzanie mieszanki mineralno-asfaltowej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wytwarzać na gorąco w otaczarce (zespole maszyn i urządzeń dozowania, podgrzewania i mieszania składników oraz przechowywania gotowej mieszanki)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Lepiszcze asfaltowe należy przechowywać w zbiorniku z pośrednim systemem ogrzewania, z układem termostatowania zapewniającym utrzymanie żądanej temperatury   z   dokładnością  ±   5°C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emperatura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 zbiorniku magazynowym (roboczym) nie może przekracza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80°C</w:t>
      </w:r>
      <w:r>
        <w:rPr>
          <w:rFonts w:cs="Arial" w:ascii="Arial" w:hAnsi="Arial"/>
        </w:rPr>
        <w:t xml:space="preserve"> .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powinno być wysuszone i podgrzane tak, aby mieszanka mineralna uzyskała temperaturę właściwą do otoczenia lepiszczem asfaltowym. Temperatura mieszanki mineralnej nie powinna być wyższa o więcej niż 30°C od najwyższej temperatury mieszanki mineralno-asfaltowej podanej w tablicy 8. W tej tablicy najniższa temperatura dotyczy mieszanki mineralno-asfaltowej dostarczonej na miejsce wbudowania,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a najwyższa temperatura dotyczy mieszanki mineralno- asfaltowej bezpośrednio po wytworzeniu w wytwórni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8. Najwyższa i najniższa temperatura mieszanki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- WT-2 Nawierzchnie asfaltowe 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1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iszcze asfalt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Temperatura mieszanki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°C]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falt 50/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 140 do 180</w:t>
            </w:r>
          </w:p>
        </w:tc>
      </w:tr>
    </w:tbl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i czas mieszania składników mieszanki mineralno-asfaltowej powinny zapewnić równomierne otoczenie kruszywa lepiszczem asfaltowym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Dopuszcza się dostawy mieszanek mineralno-asfaltowych z kilku wytwórni, pod warunkiem skoordynowania między sobą deklarowanych przydatności mieszanek (m.in.: typ, rodzaj składników, właściwości objętościowe) z zachowaniem braku różnic w ich właściwościach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rzygotowanie podłoża  </w:t>
      </w:r>
    </w:p>
    <w:p>
      <w:pPr>
        <w:pStyle w:val="Tekstwstpniesformatowany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kstwstpniesformatowan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( podbudowa lub stara warstwa ścieralna) pod warstwę wiążącą z betonu asfaltowego powinno być na całej powierzchni: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- ustabilizowane i nośne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- czyste, bez zanieczyszczenia lub pozostałości luźnego kruszywa,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- wyprofilowane , równe i bez kolein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- skropione zgodnie z warunkami podanymi w punkcie 5.7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ceny równości podłużnej podłoża należy stosować metodę pomiaru planografem lub metodę łaty i klina. Wartości dopuszczalne podaje tablica 9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Tablica   9. Maksymalne nierówności podłużne warstwy podłoża pod warstwę wiążącą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(pomiar łatą 4-metrową lub równoważną metodą) </w:t>
      </w:r>
    </w:p>
    <w:tbl>
      <w:tblPr>
        <w:tblW w:w="6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389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 drogi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nierówność podłoża pod warstwę wiążącą [mm]</w:t>
            </w:r>
          </w:p>
        </w:tc>
      </w:tr>
      <w:tr>
        <w:trPr>
          <w:trHeight w:val="55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,L,D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Jeżeli nierówności są większe niż dopuszczalne, to należy wyrównać podłoż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Rzędne wysokościowe podłoża oraz urządzeń usytuowanych w nawierzchni lub ją  ograniczających powinny być zgodne z dokumentacją projektową. Z podłoża powinien być zapewniony odpływ wody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kowanie poziome na warstwie podłoża należy usunąć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równości podłoża  (w tym powierzchnię istniejącej warstwy ścieralnej) należy wyrównać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rzez frezowanie lub wykonanie warstwy wyrównawczej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Wykonane w podłożu łaty z materiału o mniejszej sztywności  (np. łaty z asfaltu lanego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betonie asfaltowym)  należy usunąć, a powstałe w ten sposób ubytki wypełnić materiałem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właściwościach zbliżonych do materiału podstawowego (np. wypełnić betonem asfaltowym)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W celu polepszenia połączenia między warstwami technologicznymi nawierzchni powierzchnia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podłoża powinna być w ocenie wizualnej chropowata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Jeżeli podłoże jest nieodpowiednie, to należy ustalić, jakie specjalne środki należy podjąć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wykonaniem warstwy asfaltowej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Szerokie szczeliny w podłożu należy wypełnić odpowiednim materiałem, np. zalewam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ogowymi według PN-EN 14188-1 lub PN-EN14188-2 albo innymi materiałami według norm lub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robat technicznych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5. Próba technologiczn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Wykonawca przed przystąpieniem do produkcji mieszanki jest zobowiązany do przeprowadzenia próby technologicznej, która ma na celu sprawdzenie zgodności właściwości wyprodukowanej mieszanki z receptą. W tym celu należy zaprogramować otaczarkę zgodnie z receptą roboczą i w cyklu automatycznym produkować mieszankę. Do badań należy pobrać mieszankę wyprodukowaną po ustabilizowaniu się pracy otaczarki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Nie dopuszcza się ocenianie dokładności pracy otaczarki oraz prawidłowości składu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szanki mineralnej na podstawie tzw. suchego zarobu, z uwagi na możliwą segregację kruszywa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Mieszankę wyprodukowaną  po ustabilizowaniu się pracy otaczarki należy zgromadzić  w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losie lub załadować na samochód. Próbki do badań należy pobierać ze skrzyni samochodu zgodn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metodą określoną w PN-EN 12697-27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6. Odcinek próbny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o najmniej 3 dni przed rozpoczęciem robót, na żądanie Inspektora Nadzoru, Wykonawca wykonuje odcinek próbny warstwy z betonu asfaltowego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kona odcinek próbny celem uściślenia organizacji wytwarzania i układania oraz ustalenia warunków zagęszczania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Miejsce i długość odcinka próbnego powinno być uzgodnione z Inspektorem Nadzoru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odcinku próbnym  Wykonawca powinien użyć takich materiałów oraz sprzętu jakie zamierza stosować do wykonania warstwy ścieralnej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Wykonawca może przystąpić do realizacji robót po zaakceptowaniu przez Inspektora Nadzoru technologii wbudowania i zagęszczania oraz wyników z odcinka próbnego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7. Połączenie międzywarstwowe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Uzyskanie wymaganej trwałości nawierzchni jest uzależnione od zapewnienia połączeni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ędzy warstwami i ich współpracy w przenoszeniu obciążenia nawierzchni ruchem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odłoże powinno być skropione lepiszczem. Ma to na celu zwiększenie połączenia międz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stwami konstrukcyjnymi oraz zabezpieczenie przed wnikaniem i zaleganiem wody międz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stwami.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Skropienie lepiszczem podłoża, przed ułożeniem warstwy wiążącej z betonu asfaltowego powinno być wykonane w ilości podanej w przeliczeniu na pozostałe lepiszcze, tj. 0,3 ÷ 0,5 kg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, przy czym: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zaleca się stosować emulsję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ilość emulsji należy dobrać z uwzględnieniem stanu podłoża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8. Wbudowanie mieszanki mineralno-asfaltowej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Mieszankę mineralno-asfaltową można wbudowywać na podłożu przygotowanym  zgodnie z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isami w punktach 5.4 i 5.7.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Transport mieszanki mineralno-asfaltowej asfaltowej powinien być zgodny z zaleceniam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ymi w punkcie 4.2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Mieszankę mineralno-asfaltową asfaltową należy wbudowywać w odpowiednich warunkach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mosferycznych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Temperatura otoczenia w ciągu doby nie powinna być niższa od temperatury podanej w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icy 10. Temperatura otoczenia może być niższa w wypadku stosowania ogrzewania podłoża. Nie dopuszcza się układania mieszanki mineralno-asfaltowej asfaltowej podczas silnego wiatru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V &gt; 16 m/s)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W wypadku stosowania mieszanki mineralno-asfaltowych z dodatkiem obniżającym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mperaturę mieszania i wbudowania należy indywidualnie określić wymagane warunki otoczenia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ica 10. Minimalna temperatura otoczenia podczas wykonywania warstw asfaltowych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2662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robót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temperatura otoczenia  (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 przystąpieniem do robó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czasie robó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twa wiążąc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</w:t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łaściwości wykonanej warstwy powinny spełniać warunki podane w tablicy 11.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Tablica 11. Właściwości warstwy wiążącej z betonu asfaltowego na ruch KR1-KR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 wymiar mieszan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a grubość warstwy technologicznej (cm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zagęszczenia (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wolnych przestrzeni w warstwie (%(v/v))</w:t>
            </w:r>
          </w:p>
        </w:tc>
      </w:tr>
      <w:tr>
        <w:trPr>
          <w:trHeight w:val="21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11W, KR1-KR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0-1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,0-6,0</w:t>
            </w:r>
          </w:p>
        </w:tc>
      </w:tr>
      <w:tr>
        <w:trPr>
          <w:trHeight w:val="25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16W, KR1-KR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,0-1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,0-6,0</w:t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Początkowa temperatura mieszanki w czasie zagęszczania powinna mieścić się w granicach podanych w p. 5.3. Faktyczną, wymaganą temperaturę zagęszczania należy ustalić podczas wykonywania odcinka próbnego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Mieszanka mineralno-asfaltowa powinna być wbudowywana rozkładarką  wyposażoną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układ automatycznego sterowania grubości warstwy i utrzymywania niwelety zgodn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dokumentacją projektową. W miejscach niedostępnych dla sprzętu dopuszcza się wbudowywan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ęczn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Grubość wykonywanej warstwy powinna być sprawdzana co 25 m, w co najmniej trzech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ach (w osi i przy brzegach warstwy)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Warstwy wałowane powinny być równomiernie zagęszczone ciężkimi walcami drogowymi. Do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stw z betonu asfaltowego należy stosować walce drogowe stalowe gładkie z możliwością wibracji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cylacji lub walce ogumion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Zagęszczanie mieszanki należy rozpocząć od krawędzi nawierzchni ku środkowi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Złącza w warstwie powinny  być  wykonane   w  linii prostej, równolegle lub prostopadle do osi drogi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Złącza poprzeczne, wynikające z dziennej działki roboczej, powinny być równo obcięte 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one listwą przed uszkodzeniem. Krawędź poprzeczna, przed rozpoczęciem układania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>następnego odcinka powinna być oklejona taśmą asfaltową</w:t>
      </w:r>
      <w:r>
        <w:rPr>
          <w:rFonts w:cs="Arial" w:ascii="Arial" w:hAnsi="Arial"/>
          <w:color w:val="FF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Złącza powinny być całkowicie związane, a przylegające warstwy powinny być w jednym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>poziomie</w:t>
      </w:r>
      <w:r>
        <w:rPr>
          <w:rFonts w:cs="Arial" w:ascii="Arial" w:hAnsi="Arial"/>
          <w:color w:val="FF0000"/>
          <w:sz w:val="20"/>
          <w:szCs w:val="20"/>
        </w:rPr>
        <w:t xml:space="preserve">. </w:t>
      </w:r>
    </w:p>
    <w:p>
      <w:pPr>
        <w:pStyle w:val="Normal"/>
        <w:spacing w:lineRule="atLeast" w:line="2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KONTROLA JAKOŚCI ROBÓT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1. Ogólne zasady kontroli jakości robót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kontroli jakości robót podano w ST D.M. 00.00.00 „Wymagania ogólne” 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ontrolę jakości robót oraz materiałów należy przeprowadzić zgodnie z zapisami w WT-1 oraz WT-2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2. Badania przed przystąpieniem do robót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rzed przystąpieniem do robót Wykonawca powinien: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uzyskać i przedstawić Inspektorowi Nadzoru do akceptacji, wymagane dokumenty, dopuszczające wyroby budowlane do obrotu i powszechnego stosowania (np.  stwierdzenie o oznakowaniu materiału znakiem CE lub znakiem budowlanym B, certyfikat zgodności, deklarację zgodności, aprobatę  techniczną, ew .badania materiałów wykonane przez dostawców itp.)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przedstawić Inspektorowi Nadzoru wyniki wszystkich badań materiałów przeznaczonych do produkcji mieszanki mineralno - asfaltowej celem porównania z wymaganiami ST i akceptacji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 Badania w czasie robót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 Badania Wykonawcy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a są wykonywane przez Wykonawcę lub jego zleceniobiorców celem sprawdzenia, czy jakość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łów budowlanych (mieszanek mineralno-asfaltowych i ich składników lepiszczem i materiałów do uszczelnień), oraz gotowej warstwy (wbudowane warstwy asfaltowe, połączenia itp.) spełniają wymagania określone w SST. Wykonawca powinien wykonywać te badania podczas realizacji zadania z niezbędną starannością i w wymaganym zakresie. Wyniki należy zapisać w protokołach. W razie stwierdzenia uchybień w stosunku do wymagań SST, ich przyczyny należy niezwłocznie usunąć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iki badań Wykonawcy należy przekazywać Zamawiającemu na jego żądanie.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Niezależnie od badań Wykonawcy Zamawiający przeprowadza własne badania kontrolne według pkt.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6.3.2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ica 12. Zakres badań i pomiarów Wykonawcy związany z wykonaniem mieszank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mineralno-asfaltowej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40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 badań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DANIA MATERIAŁÓW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iarnienie kruszywa, zawartość pyłu, wskaźnik płaskości kruszywa grubego zanieczyszczenia lekkie, jakość pyłu w kruszywie drobnym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 badanie na 1000 ton dostarczonej frakcji. Przy każdej zmianie kruszywa    określenie jego kategorii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iarnienie, jakość pyłu, zawartość wody w wypełniaczu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 badanie na 100ton dostarczonego wypełniacz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etracja, temperatura mięknien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 badanie dla każdej cysterny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KI ATMOSFERYCZ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powietrz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razy dziennie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DANIA MIESZANKI MINERALNO-ASFALTOWEJ</w:t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składników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ór ciągły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mieszanki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żdy samochód przy załadunku i w czasie wbudowania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asfaltu i uziarnienie mieszanki mineralnej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 badanie na każde 500Mg, nie rzadziej niż raz dziennie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ęstość objętościowa na próbkach Marshall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en raz dziennie, jedna seria próbek dla Zamawiającego</w:t>
            </w:r>
          </w:p>
        </w:tc>
      </w:tr>
      <w:tr>
        <w:trPr>
          <w:trHeight w:val="82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DANIA WARSTWY PO ZAGĘSZCZENIU</w:t>
            </w:r>
          </w:p>
        </w:tc>
      </w:tr>
      <w:tr>
        <w:trPr>
          <w:trHeight w:val="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 warstw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róbki z każdego pasa ruchu o dł. 1000m</w:t>
            </w:r>
          </w:p>
        </w:tc>
      </w:tr>
      <w:tr>
        <w:trPr>
          <w:trHeight w:val="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ęszczenie warstw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róbki z każdego pasa ruchu o dł. 1000m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wolnej przestrzeni w warstwi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róbki z każdego pasa ruchu o dł. 1000m</w:t>
            </w:r>
          </w:p>
        </w:tc>
      </w:tr>
      <w:tr>
        <w:trPr>
          <w:trHeight w:val="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warstw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odcinku o dł. 1000m</w:t>
            </w:r>
          </w:p>
        </w:tc>
      </w:tr>
      <w:tr>
        <w:trPr>
          <w:trHeight w:val="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ść podłużna warstw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ciągły każdego pasa</w:t>
            </w:r>
          </w:p>
        </w:tc>
      </w:tr>
      <w:tr>
        <w:trPr>
          <w:trHeight w:val="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ść poprzeczna warstw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20m pasa ruchu</w:t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ki poprzeczne warstw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20m pasa ruch*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ędne wysokościow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osi i na krawędziach co 20m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ształtowanie w plani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osi i na krawędziach co 20m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gląd warstw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a powierzchnia</w:t>
            </w:r>
          </w:p>
        </w:tc>
      </w:tr>
      <w:tr>
        <w:trPr>
          <w:trHeight w:val="2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a podłużne i poprzeczn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żde złącze</w:t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* dodatkowe pomiary spadków poprzecznych w głównych punktach łuków poziomych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 Badanie właściwości kruszywa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 częstotliwością podaną w tablicy12 należy kontrolować każdy rodzaj i frakcję dostarczonego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uszywa. Wyniki powinny być zgodne z wymaganiami w punkcie 2.4 Tablica 3,4, 4A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2 Badanie właściwości wypełniacza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 częstotliwością podaną w tablicy 12 należy kontrolować dostarczony wypełniacz. Wyniki powinn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ć zgodne z wymaganiami podanymi w punkcie 2.5 Tablica 5</w:t>
      </w:r>
    </w:p>
    <w:p>
      <w:pPr>
        <w:pStyle w:val="Normal"/>
        <w:spacing w:lineRule="atLeast" w:line="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6.3.1.3 Badania właściwości asfaltu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 częstotliwością podaną w tablicy 12 należy kontrolować dostarczony asfalt. Wyniki powinny być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e z wymaganiami podanymi w punkcie 2.3 Tablica 2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6.3.1.4 Pomiar temperatury składników mieszanki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 częstotliwością  podaną  w  tablicy  12  należy kontrolować  temperaturę składników mieszanki. Pomiar polega na odczytaniu wskazań odpowiednich termometrów zamontowanych w otaczarc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iki powinny być zgodne wymaganiami podanymi w punkcie 5.3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6.3.1.5   Pomiar temperatury mieszanki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Temperaturę mieszanki mineralno-asfaltowej należy mierzyć i rejestrować przy załadunku i czas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budowywania w nawierzchnię. Zaleca się stosowanie termometrów cyfrowych  z sondą  wgłębną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iki powinny być zgodne z wymaganiami w punktach 5.3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6.3.1.6 Zawartość asfaltu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 częstotliwością podaną w tablicy 12 należy kontrolować zawartość asfaltu w mieszance mineralno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-   asfaltowej. Badanie polega na wykonaniu ekstrakcji asfaltu, zgodnie   PN-EN12697-1,z   próbk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branej w miejscu wbudowania z niezagęszczonej mieszanki. Wielkość próbki poddanej ekstrakcj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przyjąć zgodnie z PN-EN 12697-28. Badanie można również wykonać na próbce o średnic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0mm odwierconej  z ułożonej warstwy. Wyniki powinny być zgodne z zatwierdzoną recepturą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granicach dopuszczalnych odchyłek. </w:t>
      </w:r>
    </w:p>
    <w:p>
      <w:pPr>
        <w:pStyle w:val="Normal"/>
        <w:spacing w:lineRule="atLeast" w:line="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13.  Dopuszczalne odchyłki w składzie mieszanki mineralno-bitumicznej, dotyczące</w:t>
      </w:r>
    </w:p>
    <w:p>
      <w:pPr>
        <w:pStyle w:val="Normal"/>
        <w:spacing w:lineRule="atLeast" w:line="2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pojedynczego wyniku badania metodą ekstrakcji niezależnie od ilości próbek, % m/m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35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kładniki mieszanki mineralno - asfaltowej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e odchyłki,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ziaren o wymiarze &gt;2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±5,0</w:t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ziaren o wymiarze &lt;0,125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±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ziaren o wymiarze &lt;0,063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±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asfaltu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±0,5</w:t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7  Uziarnienie mieszanki mineralnej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wykonaniu ekstrakcji lepiszcza należy przeprowadzić kontrole uziarnienia mieszanki kruszyw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eralnego. Krzywa uziarnienia powinna być  zgodna z krzywą zatwierdzoną, przy uwzględnieniu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lerancji podanych w tablicy 13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8  Właściwości mieszanki mineralno - asfaltowej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częstotliwością  podaną  w tablicy 12 należy określać metodą hydrostatyczną  (opis podano w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Zeszycie 64, Arkusz 05) gęstość objętościową próbek Marshalla wykonanych z mieszanki pobranej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dniu jej wbudowania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>6.3.1.9  Pomiar grubości warstw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ubość wykonywanej warstwy należy określić z częstotliwością podaną w tablicy 12 na podstaw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ciętych próbek.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Grubość warstwy po zagęszczeniu powinna być zgodna z projektowaną, z tolerancją dla pojedynczego wyniku : </w:t>
      </w:r>
      <w:r>
        <w:rPr>
          <w:rFonts w:cs="Arial" w:ascii="Arial" w:hAnsi="Arial"/>
          <w:sz w:val="20"/>
          <w:szCs w:val="20"/>
          <w:u w:val="single"/>
        </w:rPr>
        <w:t>+</w:t>
      </w:r>
      <w:r>
        <w:rPr>
          <w:rFonts w:cs="Arial" w:ascii="Arial" w:hAnsi="Arial"/>
          <w:sz w:val="20"/>
          <w:szCs w:val="20"/>
        </w:rPr>
        <w:t>10%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>6.3.1.10  Wskaźnik zagęszczenia warstwy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kaźnik zagęszczenia warstwy należy sprawdzić na próbkach wyciętych z zagęszczonej warstwy,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poprzez porównanie gęstości objętościowej wyciętych próbek z gęstością objętościową próbek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shalla formowanych w dniu wykonywania kontrolowanej działki roboczej. Określenie gęstośc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wykonać metodą hydrostatyczną. Wyniki powinny być zgodne z wymaganiami podanymi w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kt. 5.8. tablica 11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1  Wolna przestrzeń w zagęszczonej warstwie.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Zawartość  wolnej przestrzeni w warstwie powinna być  zgodna  z wymaganiem podanym w pkt. 5.8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11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2  Szerokość warstwy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e szerokości warstwy dokonuje się przez pomiar bezpośredni taśmą mierniczą prostopadle do osi drogi z częstotliwością podaną  w tablicy12. Szerokość wykonanej warstwy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nie może różnić się od szerokości projektowanej o więcej niż +5cm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3  Równość podłużn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ceny równości podłużnej warstwy nawierzchni drogi należy stosować metodę pomiaru ciągłego, równoważną użyciu łaty i klina, z wykorzystaniem planografu, umożliwiającego wyznaczenie odchyleń równości podłużnej jako największej odległości ( prześwitu) pomiędzy teoretyczną linią łączącą spadek kół jezdnych urządzenia a mierzoną powierzchnią warstwy (mm). Pomiary należy wykonać w środku każdego ocenianego pasa ruchu. Prędkość planografu w czasie pomiaru nie powinna przekraczać 15 km/h. W miejscach niedostępnych dla planografu pomiar równości podłużnej nawierzchni należy wykonać w sposób ciągły z użyciem łaty i klina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Tablica   14.   Maksymalne  nierówności warstwy wiążącej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(pomiar planografem lub łatą 4-metrową i klinem)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3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157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 drogi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twa wiążąca (mm)</w:t>
            </w:r>
          </w:p>
        </w:tc>
      </w:tr>
      <w:tr>
        <w:trPr>
          <w:trHeight w:val="1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9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,D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4  Równość poprzeczna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ówność poprzeczną nawierzchni należy mierzyć łatą ( o długości odpowiadającej szerokości mierzonego pasa ruchu z tolerancją </w:t>
      </w:r>
      <w:r>
        <w:rPr>
          <w:rFonts w:cs="Arial" w:ascii="Arial" w:hAnsi="Arial"/>
          <w:sz w:val="20"/>
          <w:szCs w:val="20"/>
          <w:u w:val="single"/>
        </w:rPr>
        <w:t>+</w:t>
      </w:r>
      <w:r>
        <w:rPr>
          <w:rFonts w:cs="Arial" w:ascii="Arial" w:hAnsi="Arial"/>
          <w:sz w:val="20"/>
          <w:szCs w:val="20"/>
        </w:rPr>
        <w:t xml:space="preserve"> 15%) i klinem nie rzadziej niż co 20 m.  </w:t>
      </w:r>
    </w:p>
    <w:p>
      <w:pPr>
        <w:pStyle w:val="Normal"/>
        <w:spacing w:lineRule="atLeast" w:line="2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aksymalne dopuszczalne nierówności warstwy wiążącej w kierunku poprzecznym: tablica 14.</w:t>
      </w:r>
    </w:p>
    <w:p>
      <w:pPr>
        <w:pStyle w:val="Normal"/>
        <w:spacing w:lineRule="atLeast" w:line="2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5  Spadki poprzeczn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adki poprzeczne nawierzchni należy badać nie rzadziej niż co 20m oraz w punktach głównych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uków poziomych. Spadki poprzeczne powinny być zgodne z dokumentacją projektową, z tolerancją ±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,5%.   Pomiar należy wykonać w kierunku prostopadłym do osi jezdni.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6  Rzędne wysokościow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częstotliwości podaną w tablicy 12 należy sprawdzić rzędne wysokościowe warstwy przez wykonanie niwelacji i porównanie wyników pomiarów z Dokumentacją Projektowaną. Rzędn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ciowe nawierzchni powinny być zgodne z Dokumentacja Projektowaną z tolerancją ±1 cm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7 Ukształtowanie w plan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e zgodności z  Dokumentacją  Projektową usytuowania osi i krawędzi warstwy w plani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ytuowanie osi w planie wykonanej warstwy powinno być zgodne Dokumentacją Projektową z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lerancją 5cm. Częstotliwości pomiarów podano w tablicy 12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8  Złącza podłużne i poprzeczn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sprawdzić poprzez bezpośrednie oględziny prawidłowości wykonania złączy podłużnych 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zecznych. Złącza powinny być wykonane w linii prostej równolegle lub prostopadle do osi, powinn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yć całkowicie związane a przylegające warstwy powinny być w jednym poziomie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9  Wygląd warstwy.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>Wygląd zewnętrzny warstwy, sprawdzony wizualnie powinien mieć jednolitą teksturę, bez spękań, deformacji, plam ,wykruszeń i rakowin.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2  Badania kontroln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a kontrolne są badaniami Zamawiającego, których celem jest  sprawdzenie, czy jakość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łów budowlanych (mieszanek mineralno-asfaltowych i ich składników) oraz gotowej warstw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łniają wymagania określone w kontrakcie. Wyniki tych badań są podstawą odbioru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bieraniem próbek, wykonaniem badań i pomiarów na miejscu budowy zajmuje się Zamawiający w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ności Wykonawcy. Miejsce poboru próbek do badań wskazuje Inżynier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a odbywają się również wtedy gdy Wykonawca zostanie w porę powiadomiony o ich terminie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ak nie będzie przy nich obecny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badań i pomiarów kontrolnych obejmuje: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a)   sprawdzenie jakości materiałów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b)   skład mieszanki mineralno-asfaltowej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c)   wskaźnik zagęszczenia warstw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d)   wolna przestrzeń w warstw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e)   grubość warstwy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f)   gęstość objętościowa mieszanki MA na próbkach Marshalla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g)   szerokość 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h)   równość podłużn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i)   równość poprzeczn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j)    spadki poprzeczn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k)   rzędne wysokościow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l)   ukształtowanie w plan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m)   wygląd warstw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n)   złącza podłużne i poprzeczn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Badania wymienione w pkt. </w:t>
      </w:r>
      <w:r>
        <w:rPr>
          <w:rFonts w:cs="Arial" w:ascii="Arial" w:hAnsi="Arial"/>
          <w:b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 wykonuje się na średnich próbkach, których wielkość nie powinna być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niejsza niż: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pełniacz -2kg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ruszywa o uziarnieniu do 8mm - 5kg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ruszywa o uziarnieniu powyżej 8mm - 15kg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sfalt - próbka średnia z 3 próbek częściowych po 2kg.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Badania   wymienione w pkt. </w:t>
      </w:r>
      <w:r>
        <w:rPr>
          <w:rFonts w:cs="Arial" w:ascii="Arial" w:hAnsi="Arial"/>
          <w:b/>
          <w:i/>
          <w:sz w:val="20"/>
          <w:szCs w:val="20"/>
        </w:rPr>
        <w:t>b, c, d, e</w:t>
      </w:r>
      <w:r>
        <w:rPr>
          <w:rFonts w:cs="Arial" w:ascii="Arial" w:hAnsi="Arial"/>
          <w:sz w:val="20"/>
          <w:szCs w:val="20"/>
        </w:rPr>
        <w:t xml:space="preserve">   wykonuje się na próbkach o średnicy 150mm wyciętych 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nawierzchni w miejscach wskazanych przez Inżyniera. Inżynier ustala również częstotliwość wycięcia próbek.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Badanie wymienione w pkt. </w:t>
      </w:r>
      <w:r>
        <w:rPr>
          <w:rFonts w:cs="Arial" w:ascii="Arial" w:hAnsi="Arial"/>
          <w:b/>
          <w:i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 wykonuje Laboratorium Zamawiającego na próbkach pobranych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zagęszczonych przez Wykonawcę w obecności Inżyniera.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Równość w profilu podłużnym pkt. </w:t>
      </w:r>
      <w:r>
        <w:rPr>
          <w:rFonts w:cs="Arial" w:ascii="Arial" w:hAnsi="Arial"/>
          <w:b/>
          <w:i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– pomiar łatą 4-metrową i klinem lub planografem.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zostałe cechy wymienione w pkt. </w:t>
      </w:r>
      <w:r>
        <w:rPr>
          <w:rFonts w:cs="Arial" w:ascii="Arial" w:hAnsi="Arial"/>
          <w:b/>
          <w:i/>
          <w:sz w:val="20"/>
          <w:szCs w:val="20"/>
        </w:rPr>
        <w:t>g, i, j, k, I, m, n</w:t>
      </w:r>
      <w:r>
        <w:rPr>
          <w:rFonts w:cs="Arial" w:ascii="Arial" w:hAnsi="Arial"/>
          <w:sz w:val="20"/>
          <w:szCs w:val="20"/>
        </w:rPr>
        <w:t xml:space="preserve"> sprawdza Inżynier.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3  Badania kontrolne dodatkow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ypadku uznania, że jeden z wyników badań kontrolnych nie jest reprezentatywny dla ocenianej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warstwy wiążącej z betonu asfaltowego, Wykonawca ma prawo żądać przeprowadzeni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ń  kontrolnych dodatkowych.  Inżynier i Wykonawca decydują  wspólnie o miejscach pobierani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óbek i wyznaczeniu odcinków częściowych ocenianej warstwy. Jeżeli odcinek częściowy przyporządkowany do badań kontrolnych nie może być jednoznacznie i zgodnie wyznaczony, to odcinek ten nie powinien być mniejszy niż 20% ocenianego odcinka budowy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dbioru uwzględniane są wyniki badań kontrolnych. Koszty badań kontrolnych dodatkowych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żądanych przez Wykonawcę ponosi Wykonawca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4  Badania arbitrażowe </w:t>
      </w:r>
    </w:p>
    <w:p>
      <w:pPr>
        <w:pStyle w:val="Normal"/>
        <w:spacing w:lineRule="atLeast" w:line="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adania arbitrażowe są powtórzeniem badań kontrolnych, co do których istnieją uzasadnione </w:t>
      </w:r>
    </w:p>
    <w:p>
      <w:pPr>
        <w:pStyle w:val="Normal"/>
        <w:spacing w:lineRule="atLeast" w:line="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ątpliwości ze strony Inżyniera lub Wykonawcy (np. na podstawie własnych badań). </w:t>
      </w:r>
    </w:p>
    <w:p>
      <w:pPr>
        <w:pStyle w:val="Normal"/>
        <w:spacing w:lineRule="atLeast" w:line="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adania arbitrażowe wykonuje na wniosek strony kontraktu niezależne laboratorium, które nie </w:t>
      </w:r>
    </w:p>
    <w:p>
      <w:pPr>
        <w:pStyle w:val="Normal"/>
        <w:spacing w:lineRule="atLeast" w:line="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ywało badań kontrolnych. </w:t>
      </w:r>
    </w:p>
    <w:p>
      <w:pPr>
        <w:pStyle w:val="Normal"/>
        <w:spacing w:lineRule="atLeast" w:line="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szty badań arbitrażowych wraz ze wszystkimi kosztami ubocznymi ponosi strona, na której </w:t>
      </w:r>
    </w:p>
    <w:p>
      <w:pPr>
        <w:pStyle w:val="Normal"/>
        <w:spacing w:lineRule="atLeast" w:line="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korzyść przemawia wynik badania. </w:t>
      </w:r>
    </w:p>
    <w:p>
      <w:pPr>
        <w:pStyle w:val="Normal"/>
        <w:spacing w:lineRule="atLeast" w:line="2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. </w:t>
      </w:r>
    </w:p>
    <w:p>
      <w:pPr>
        <w:pStyle w:val="Normal"/>
        <w:spacing w:lineRule="atLeast" w:line="2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 OBMIAR ROBÓT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1. Ogólne zasady obmiaru robót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Ogólne zasady obmiaru robót podano w ST D.M. 00.00.00 „Wymagania ogólne” 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2. Jednostka obmiarowa </w:t>
      </w:r>
      <w:r>
        <w:rPr>
          <w:rFonts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Jednostką obmiarową  jest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metr kwadratowy) wykonanej warstwy wiążącej z betonu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faltowego ( na ruch KR1-KR2)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ODBIÓR ROBÓT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Ogólne zasady odbioru robót podano w ST D.M. 00.00.00 „Wymagania ogólne” .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 xml:space="preserve">Roboty uznaje się za wykonane zgodnie z dokumentacją projektową, ST i wymaganiami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Inżyniera, jeżeli wszystkie pomiary i badania z zachowaniem tolerancji według pkt. 6 dały wyniki pozytywne. </w:t>
      </w:r>
    </w:p>
    <w:p>
      <w:pPr>
        <w:pStyle w:val="Normal"/>
        <w:spacing w:lineRule="atLeast" w:line="2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 PODSTAWA PŁATNOŚCI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1. Ogólne ustalenia dotyczące podstawy płatnośc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Ogólne ustalenia dotyczące podstawy płatności podano w ST D.M 00.00.00 „Wymagania ogólne” </w:t>
      </w:r>
    </w:p>
    <w:p>
      <w:pPr>
        <w:pStyle w:val="Normal"/>
        <w:spacing w:lineRule="atLeast" w:line="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>9.2. Cena jednostki obmiarowej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tLeast" w:line="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Cena wykonani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warstwy wiążącej z betonu asfaltowego obejmuje: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race pomiarowe i roboty przygotowawcze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oznakowanie robót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oczyszczenie i skropienie podłoża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dostarczenie materiałów i sprzętu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opracowanie recepty laboratoryjnej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wykonanie próby technologicznej i odcinka próbnego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wyprodukowanie mieszanki betonu asfaltowego i jej transport na miejsce wbudowania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osmarowanie lepiszczem lub pokrycie taśmą asfaltową krawędzi urządzeń obcych  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rozłożenie i zagęszczenie mieszanki betonu asfaltowego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obcięcie krawędzi i posmarowanie lepiszczem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rzeprowadzenie pomiarów i badań wymaganych w specyfikacji technicznej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odwiezienie sprzętu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dostarczenie, ustawienie, rozebranie i odwiezienie prowadnic oraz innych materiałów i urządzeń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omocniczych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ykonanie połączeń podłużnych i poprzecznych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szystkie inne czynności nieujęte a konieczne do wykonania w ramach niniejszej specyfikacji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3. Sposób rozliczenia robót tymczasowych i prac towarzyszących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Cena wykonania robót określonych niniejszą ST obejmuje: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roboty tymczasowe, które są potrzebne do wykonania robót podstawowych, ale nie są  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rzekazywane Zamawiającemu i są usuwane po wykonaniu robót podstawowych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prace towarzyszące, które są niezbędne do wykonania robót podstawowych, niezaliczane do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robót tymczasowych, jak geodezyjne wytyczenie robót itd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wstpniesformatowany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PISY ZWIĄZAN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specyfikacje techniczne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.M 00.00.00</w:t>
        <w:tab/>
        <w:t xml:space="preserve">Wymagania ogólne </w:t>
      </w:r>
    </w:p>
    <w:p>
      <w:pPr>
        <w:pStyle w:val="Tekstwstpniesformatowany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orm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(Zestawienie zawiera dodatkowo normy PN-EN związane z badaniami materiałów występujących w niniejszej ST)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932-3</w:t>
        <w:tab/>
        <w:tab/>
        <w:t>Badania podstawowych właściwości kruszyw – Procedura i terminologia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proszczonego opis petrograficznego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1</w:t>
        <w:tab/>
        <w:tab/>
        <w:t xml:space="preserve">Badania geometrycznych właściwości kruszyw – Oznaczanie składu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ziarnowego – Metoda przesiewania  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3</w:t>
        <w:tab/>
        <w:tab/>
        <w:t>Badania geometrycznych właściwości kruszyw – Oznaczanie kształtu ziaren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pomocą wskaźnika płaskości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4</w:t>
        <w:tab/>
        <w:tab/>
        <w:t>Badania geometrycznych właściwości kruszyw – Część 4: Oznacz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ztałtu ziaren – Wskaźnik kształtu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5</w:t>
        <w:tab/>
        <w:tab/>
        <w:t>Badania geometrycznych właściwości kruszyw – Oznaczanie procentowej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zawartości ziaren o powierzchniach powstałych w wyniku przekruszenia lub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amania kruszyw grubych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6</w:t>
        <w:tab/>
        <w:tab/>
        <w:t xml:space="preserve">Badania geometrycznych właściwości kruszyw – Część 6: Ocena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łaściwości powierzchni – Wskaźnik przepływu kruszywa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933-9</w:t>
        <w:tab/>
        <w:tab/>
        <w:t>Badania geometrycznych właściwości kruszyw – Ocena zawartości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drobnych cząstek – Badania błękitem metylenowym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933-10</w:t>
        <w:tab/>
        <w:tab/>
        <w:t>Badania geometrycznych właściwości kruszyw – Część 10: Ocena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zawartości drobnych cząstek – Uziarnienie wypełniaczy (przesiew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 strumieniu powietrza)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097-2</w:t>
        <w:tab/>
        <w:tab/>
        <w:t>Badania mechanicznych i fizycznych właściwości kruszyw –  Metody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a odporności na rozdrabnianie 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3</w:t>
        <w:tab/>
        <w:tab/>
        <w:t xml:space="preserve">Badania mechanicznych i fizycznych właściwości kruszyw – Oznaczanie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ęstości nasypowej i jamistości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4</w:t>
        <w:tab/>
        <w:tab/>
        <w:t>Badania mechanicznych i fizycznych właściwości kruszyw – Część 4: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ustych przestrzeni suchego, zagęszczonego wypełniacza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5</w:t>
        <w:tab/>
        <w:tab/>
        <w:t xml:space="preserve">Badania mechanicznych i fizycznych właściwości kruszyw – Część 5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zawartości wody przez suszenie w suszarce z wentylacją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6</w:t>
        <w:tab/>
        <w:tab/>
        <w:t>Badania mechanicznych i fizycznych właściwości kruszyw –Część 6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gęstości ziaren i nasiąkliwości 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7</w:t>
        <w:tab/>
        <w:tab/>
        <w:t xml:space="preserve">Badania mechanicznych i fizycznych właściwości kruszyw – Część 7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gęstości  wypełniacza  – Metoda piknometryczna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8</w:t>
        <w:tab/>
        <w:tab/>
        <w:t>Badania mechanicznych i fizycznych właściwości kruszyw –  Część 8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olerowalności kamienia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367-1</w:t>
        <w:tab/>
        <w:tab/>
        <w:t xml:space="preserve">Badania właściwości cieplnych i odporności kruszyw na działanie czynników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mosferycznych – Część 1: Oznaczanie mrozoodporności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367-3</w:t>
        <w:tab/>
        <w:tab/>
        <w:t>Badania właściwości cieplnych i odporności kruszyw na działanie czynników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atmosferycznych – Część 3: Badanie bazaltowej zgorzeli słonecznej metodą 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towania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6</w:t>
        <w:tab/>
        <w:tab/>
        <w:t xml:space="preserve">Asfalty i produkty asfaltowe – Oznaczanie penetracji igłą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7</w:t>
        <w:tab/>
        <w:tab/>
        <w:t xml:space="preserve">Asfalty i produkty asfaltowe – Oznaczanie temperatury mięknienia – Metoda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ierścień i Kula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9</w:t>
        <w:tab/>
        <w:tab/>
        <w:t>Asfalty i lepiszcza asfaltowe – Oznaczanie pozostałości na sicie emulsji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asfaltowych oraz trwałości podczas magazynowania metodą pozostałości na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cie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744-1</w:t>
        <w:tab/>
        <w:tab/>
        <w:t xml:space="preserve">Badania chemicznych właściwości kruszyw – Analiza chemiczna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744-4</w:t>
        <w:tab/>
        <w:tab/>
        <w:t>Badania chemicznych właściwości kruszyw – Część 4: Oznaczanie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podatności wypełniaczy do mieszanek mineralno-asfaltowych na dział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dy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1</w:t>
        <w:tab/>
        <w:tab/>
        <w:t xml:space="preserve">Asfalty i produkty asfaltowe – Wymagania dla asfaltów drogowych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2</w:t>
        <w:tab/>
        <w:tab/>
        <w:t xml:space="preserve">Asfalty i produkty asfaltowe – Oznaczanie rozpuszczalności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3</w:t>
        <w:tab/>
        <w:tab/>
        <w:t xml:space="preserve">Asfalty i produkty asfaltowe – Oznaczanie temperatury łamliwości Fraassa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2606-1</w:t>
        <w:tab/>
        <w:tab/>
        <w:t>Asfalty i produkty asfaltowe –  Oznaczanie zawartości parafiny – Część 1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a destylacyjna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1</w:t>
        <w:tab/>
        <w:tab/>
        <w:t xml:space="preserve">Asfalty i produkty asfaltowe – Oznaczanie odporności na twardnienie pod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wpływem ciepła i powietrza –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  <w:tab/>
        <w:tab/>
        <w:tab/>
        <w:t>Część 1: Metoda RTFOT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3</w:t>
        <w:tab/>
        <w:t xml:space="preserve">Jw. Część 3: Metoda RFT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6</w:t>
        <w:tab/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sfaltowych na gorąco – Część 6: Oznaczanie gęstości objętościowej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ą hydrostatyczną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2697-8</w:t>
        <w:tab/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8: Oznaczanie zawartości wolnej przestrzeni 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1</w:t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wych na gorąco – Część 11: Określenie powiązania pomiędzy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em i asfaltem 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2</w:t>
        <w:tab/>
        <w:t>Mieszanki mineralno-asfaltowe – Metody badań mieszanek mineralno-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2: Określanie wrażliwości na wodę 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2697-13</w:t>
        <w:tab/>
        <w:t>Mieszanki mineralno-asfaltowe – Metody badań mieszanek mineralno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3: Pomiar temperatury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27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27: Pobieranie próbek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36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36: Oznaczanie grubości nawierzchn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3043</w:t>
        <w:tab/>
        <w:tab/>
        <w:t xml:space="preserve">Kruszywa do mieszanek bitumicznych i powierzchniowych utrwaleń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stosowanych na drogach, lotniskach i innych powierzchniach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naczonych do ruchu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074</w:t>
        <w:tab/>
        <w:tab/>
        <w:t xml:space="preserve">Asfalty i lepiszcza asfaltowe – Oznaczanie lepiszczy z emulsji asfaltowych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rzez odparowanie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3075-1</w:t>
        <w:tab/>
        <w:tab/>
        <w:t>Asfalty i lepiszcza asfaltowe – Badanie rozpadu – Część 1: Oznaczanie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ndeksu rozpadu kationowych emulsji asfaltowych, metoda z wypełniaczem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eralnym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1</w:t>
        <w:tab/>
        <w:tab/>
        <w:t xml:space="preserve">Mieszanki mineralno-asfaltowe – Wymagania – Część 1: Beton asfaltowy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20</w:t>
        <w:tab/>
        <w:t xml:space="preserve">Mieszanki mineralno-asfaltowe – Wymagania – Część 20: Badanie typu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79-1</w:t>
        <w:tab/>
        <w:tab/>
        <w:t xml:space="preserve">Badania kruszyw wypełniających stosowanych do mieszanek bitumicznych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1: Badanie metodą Pierścienia i Kuli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3179-2</w:t>
        <w:tab/>
        <w:tab/>
        <w:t>Badania kruszyw wypełniających stosowanych do mieszanek bitumicznych –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2: Liczba bitumiczna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3614</w:t>
        <w:tab/>
        <w:tab/>
        <w:t>Asfalty i lepiszcza asfaltowe – Oznaczanie przyczepności emulsji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tumicznych przez zanurzenie w wodzie – Metoda z kruszywem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808</w:t>
        <w:tab/>
        <w:tab/>
        <w:t xml:space="preserve">Asfalty i lepiszcza asfaltowe – Zasady specyfikacji kationowych emulsj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1</w:t>
        <w:tab/>
        <w:tab/>
        <w:t xml:space="preserve">Wypełniacze złączy i zalewy – Część 1: Specyfikacja zalew na gorąco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2</w:t>
        <w:tab/>
        <w:tab/>
        <w:t xml:space="preserve">Wypełniacze złączy i zalewy – Część 2: Specyfikacja zalew na zimno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22592</w:t>
        <w:tab/>
        <w:tab/>
        <w:t xml:space="preserve">Przetwory naftowe – Oznaczanie temperatury zapłonu i palenia – Pomiar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metodą otwartego tygla Clevelanda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ISO 2592</w:t>
        <w:tab/>
        <w:t xml:space="preserve">Oznaczanie temperatury zapłonu i palenia – Metoda otwartego tygla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Cleveland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agania techniczne (rekomendowane przez Ministra Infrastruktury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49. WT-1 2014 Kruszywa . Kruszywa do mieszanek mineralno-asfaltowych i powierzchniowych  </w:t>
      </w:r>
    </w:p>
    <w:p>
      <w:pPr>
        <w:pStyle w:val="Tekstwstpniesformatowany"/>
        <w:ind w:left="709" w:firstLine="709"/>
        <w:jc w:val="both"/>
        <w:rPr/>
      </w:pPr>
      <w:r>
        <w:rPr>
          <w:rFonts w:cs="Arial" w:ascii="Arial" w:hAnsi="Arial"/>
        </w:rPr>
        <w:t xml:space="preserve">utrwaleń na drogach publicznych. 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0. WT-2 2014 część I. Nawierzchnie asfaltowe na drogach krajowych. Mieszanki mineralno-asfaltowe. </w:t>
      </w:r>
    </w:p>
    <w:p>
      <w:pPr>
        <w:pStyle w:val="Tekstwstpniesformatowany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Techniczne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51. WT-3 Emulsje asfaltowe 2009. Kationowe emulsje asfaltowe na drogach publiczny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ne dokument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2. Rozporządzenie Ministra Transportu i Gospodarki Morskiej z dnia 2 marca 1999 r. w sprawie warunków technicznych, jakim powinny odpowiadać drogi publiczne i ich usytuowanie (Dz.U. nr 43, poz. 430)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53. Katalog typowych konstrukcji nawierzchni podatnych i półsztywnych. Generalna Dyrekcja Dróg Publicznych – Instytut Badawczy Dróg i Mostów, Warszawa 199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dobe Caslon Pro Bold">
    <w:altName w:val="Times New Roman"/>
    <w:charset w:val="00"/>
    <w:family w:val="roman"/>
    <w:pitch w:val="variable"/>
  </w:font>
  <w:font w:name="Adobe Caslon Pro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Times New Roman" w:ascii="Cambria" w:hAnsi="Cambria"/>
        <w:sz w:val="18"/>
        <w:szCs w:val="18"/>
      </w:rPr>
      <w:t>D-05.03.05/b Nawierzchnia z betonu asfaltowego. Warstwa wiążąca AC11W, AC16W– ruch KR1-2</w:t>
    </w:r>
  </w:p>
  <w:p>
    <w:pPr>
      <w:pStyle w:val="Header"/>
      <w:rPr>
        <w:rFonts w:ascii="Cambria" w:hAnsi="Cambria" w:eastAsia="Times New Roman" w:cs="Times New Roman"/>
        <w:sz w:val="18"/>
        <w:szCs w:val="18"/>
      </w:rPr>
    </w:pPr>
    <w:r>
      <w:rPr>
        <w:rFonts w:eastAsia="Times New Roman" w:cs="Times New Roman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4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eastAsia="SimSun;Arial Unicode MS" w:cs="Mangal"/>
      <w:sz w:val="24"/>
      <w:szCs w:val="21"/>
      <w:lang w:bidi="hi-IN"/>
    </w:rPr>
  </w:style>
  <w:style w:type="character" w:styleId="ZnakZnak1">
    <w:name w:val=" Znak Znak1"/>
    <w:basedOn w:val="Domylnaczcionkaakapitu"/>
    <w:qFormat/>
    <w:rPr>
      <w:rFonts w:eastAsia="SimSun;Arial Unicode MS" w:cs="Mangal"/>
      <w:sz w:val="24"/>
      <w:szCs w:val="21"/>
      <w:lang w:bidi="hi-IN"/>
    </w:rPr>
  </w:style>
  <w:style w:type="character" w:styleId="ZnakZnak">
    <w:name w:val=" Znak Znak"/>
    <w:basedOn w:val="Domylnaczcionkaakapitu"/>
    <w:qFormat/>
    <w:rPr>
      <w:rFonts w:eastAsia="SimSun;Arial Unicode MS" w:cs="Mangal"/>
      <w:szCs w:val="18"/>
      <w:lang w:bidi="hi-I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;Arial Unicode MS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widowControl/>
      <w:suppressAutoHyphens w:val="false"/>
      <w:autoSpaceDE w:val="false"/>
      <w:spacing w:lineRule="atLeast" w:line="240" w:before="170" w:after="57"/>
      <w:jc w:val="center"/>
    </w:pPr>
    <w:rPr>
      <w:rFonts w:ascii="Adobe Caslon Pro Bold;Times New Roman" w:hAnsi="Adobe Caslon Pro Bold;Times New Roman" w:eastAsia="Calibri" w:cs="Adobe Caslon Pro Bold;Times New Roman"/>
      <w:b/>
      <w:bCs/>
      <w:color w:val="000000"/>
      <w:sz w:val="22"/>
      <w:szCs w:val="22"/>
      <w:lang w:bidi="ar-SA"/>
    </w:rPr>
  </w:style>
  <w:style w:type="paragraph" w:styleId="Liniagrna">
    <w:name w:val="Linia górna"/>
    <w:basedOn w:val="Normal"/>
    <w:qFormat/>
    <w:pPr>
      <w:widowControl/>
      <w:autoSpaceDE w:val="false"/>
      <w:spacing w:lineRule="auto" w:line="288"/>
    </w:pPr>
    <w:rPr>
      <w:rFonts w:ascii="Adobe Caslon Pro;Times New Roman" w:hAnsi="Adobe Caslon Pro;Times New Roman" w:eastAsia="Calibri" w:cs="Adobe Caslon Pro;Times New Roman"/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03:00Z</dcterms:created>
  <dc:creator>Stanley</dc:creator>
  <dc:description/>
  <cp:keywords/>
  <dc:language>en-US</dc:language>
  <cp:lastModifiedBy>m</cp:lastModifiedBy>
  <cp:lastPrinted>2015-03-06T05:16:00Z</cp:lastPrinted>
  <dcterms:modified xsi:type="dcterms:W3CDTF">2015-04-16T11:03:00Z</dcterms:modified>
  <cp:revision>2</cp:revision>
  <dc:subject/>
  <dc:title>D-04.08.01d  Wyrównanie istniejącej nawierzchni do wymaganego profilu betonem asfaltowym AC11W – ruch KR1-2</dc:title>
</cp:coreProperties>
</file>