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sz w:val="24"/>
        </w:rPr>
        <w:t>D-06.03.01. Uzupełnianie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ST jest stosowana jako dokument przetargowy i kontraktowy przy zlecaniu i realizacji robót związanych z wykonaniem zadań określonych w Specyfikacji Istotnych Warunków Zamówienia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zgodnie z kosztorysem ofertowym stanowiącym załącznik do Specyfikacji Istotnych Warunków Zamów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/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należy wykonać wysiewkami kamiennym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sprzętu podano w ST D-M-00.00.00. "Wymagania ogólne" 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/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/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widowControl/>
      <w:overflowPunct w:val="false"/>
      <w:spacing w:lineRule="auto" w:line="240" w:before="120" w:after="120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20:00Z</dcterms:created>
  <dc:creator>Darek Adamek</dc:creator>
  <dc:description/>
  <cp:keywords/>
  <dc:language>en-US</dc:language>
  <cp:lastModifiedBy>m</cp:lastModifiedBy>
  <cp:lastPrinted>2012-06-13T07:59:00Z</cp:lastPrinted>
  <dcterms:modified xsi:type="dcterms:W3CDTF">2012-08-03T11:20:00Z</dcterms:modified>
  <cp:revision>2</cp:revision>
  <dc:subject/>
  <dc:title>D-06</dc:title>
</cp:coreProperties>
</file>