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INFORMACJA W ZAKRESIE WYKORZYSTYWANIA DOTACJI CELOWYCH UDZIELONYCH Z BUDŻETU PAŃSTWA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ZA OKRES OD POCZATKU ROKU DO KOŃCA IV KWARTAŁU 2008R.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14335" w:type="dxa"/>
        <w:jc w:val="left"/>
        <w:tblInd w:w="-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825"/>
        <w:gridCol w:w="540"/>
        <w:gridCol w:w="1080"/>
        <w:gridCol w:w="1275"/>
        <w:gridCol w:w="1425"/>
        <w:gridCol w:w="720"/>
        <w:gridCol w:w="1800"/>
        <w:gridCol w:w="1710"/>
        <w:gridCol w:w="1170"/>
        <w:gridCol w:w="1065"/>
        <w:gridCol w:w="15"/>
        <w:gridCol w:w="900"/>
        <w:gridCol w:w="1292"/>
        <w:gridCol w:w="8"/>
      </w:tblGrid>
      <w:tr>
        <w:trPr>
          <w:trHeight w:val="472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z.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z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r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lan po zmianach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wota otrzymanej dotacji od początku roku do końca IV kwartału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ykorzystanie otrzymanej dotacji wg stanu na koniec IV kwartału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  <w:br/>
              <w:t>7: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eznaczenie dotacji (rodzaj zadania) dot. Kol.5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Numer, data oraz kwota umowy zawartej na wykonanie zadania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rzeznaczenie wydatkowanej kwoty dot. Kol.7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yczyny ewentualnego niewykorzystania środków</w:t>
            </w:r>
          </w:p>
        </w:tc>
      </w:tr>
      <w:tr>
        <w:trPr>
          <w:trHeight w:val="1155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Numer oraz data faktury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wota faktu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Treść faktury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119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6 3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6 36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6 36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emont drogi</w:t>
              <w:br/>
              <w:t>Nr 0191T</w:t>
              <w:br/>
              <w:t>odcine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limontów - Pękosław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Um. Nr 22/2008</w:t>
              <w:br/>
              <w:t>z dn. 07.05.2008</w:t>
              <w:br/>
              <w:t>157 950,00</w:t>
            </w:r>
          </w:p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lang w:val="de-DE"/>
              </w:rPr>
              <w:t>FA Nr 17/08/FV06</w:t>
            </w:r>
          </w:p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57 950,00</w:t>
            </w:r>
          </w:p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Remont drogi</w:t>
            </w:r>
          </w:p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trHeight w:val="990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007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9675,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39675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39675,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Remont drogi 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Nr 0191T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Przełaj,Klimontów</w:t>
            </w:r>
          </w:p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Pękosław,         Wodzisław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Um. Nr 35/2008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z dnia 21.08.2008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 Nr   8/08/FV10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 593,75</w:t>
            </w:r>
          </w:p>
        </w:tc>
        <w:tc>
          <w:tcPr>
            <w:tcW w:w="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drogi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66035,0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66035,0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660354,00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 543,75</w:t>
            </w:r>
          </w:p>
        </w:tc>
        <w:tc>
          <w:tcPr>
            <w:tcW w:w="9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8:22:00Z</dcterms:created>
  <dc:creator>xxx</dc:creator>
  <dc:description/>
  <cp:keywords/>
  <dc:language>en-US</dc:language>
  <cp:lastModifiedBy>wwww</cp:lastModifiedBy>
  <cp:lastPrinted>2012-07-09T10:18:00Z</cp:lastPrinted>
  <dcterms:modified xsi:type="dcterms:W3CDTF">2013-05-10T08:22:00Z</dcterms:modified>
  <cp:revision>2</cp:revision>
  <dc:subject/>
  <dc:title/>
</cp:coreProperties>
</file>