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ACJA W ZAKRESIE WYKORZYSTYWANIA DOTACJI CELOWYCH UDZIELONYCH Z BUDŻETU PAŃSTWA</w:t>
      </w:r>
    </w:p>
    <w:p>
      <w:pPr>
        <w:pStyle w:val="Normal"/>
        <w:jc w:val="center"/>
        <w:rPr/>
      </w:pPr>
      <w:r>
        <w:rPr>
          <w:b/>
          <w:bCs/>
          <w:sz w:val="22"/>
        </w:rPr>
        <w:t>ZA OKRES OD POCZATKU ROKU DO KOŃCA IV KWARTAŁU 2009 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33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815"/>
        <w:gridCol w:w="540"/>
        <w:gridCol w:w="1080"/>
        <w:gridCol w:w="1260"/>
        <w:gridCol w:w="1440"/>
        <w:gridCol w:w="720"/>
        <w:gridCol w:w="1800"/>
        <w:gridCol w:w="1800"/>
        <w:gridCol w:w="1080"/>
        <w:gridCol w:w="1080"/>
        <w:gridCol w:w="900"/>
        <w:gridCol w:w="1300"/>
      </w:tblGrid>
      <w:tr>
        <w:trPr>
          <w:trHeight w:val="472" w:hRule="exac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otrzymanej dotacji od początku roku do końca IV kwartał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korzystanie otrzymanej dotacji wg stanu na koniec IV kwartał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  <w:br/>
              <w:t>7: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znaczenie dotacji (rodzaj zadania) dot. Kol.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, data oraz kwota umowy zawartej na wykonanie zadania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znaczenie wydatkowanej kwoty dot. Kol.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yny ewentualnego niewykorzystania środków</w:t>
            </w:r>
          </w:p>
        </w:tc>
      </w:tr>
      <w:tr>
        <w:trPr>
          <w:trHeight w:val="1155" w:hRule="exac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oraz data faktu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fa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eść faktury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9 54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9 54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9 54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mont drogi</w:t>
              <w:br/>
              <w:t>Nr - 0210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cine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ęgleszyn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grody-Tyni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m. Nr 4/2009</w:t>
              <w:br/>
              <w:t>z dn. 16.03.2009.</w:t>
              <w:br/>
              <w:t>374 425,-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FA Nr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74 425,-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emont drogi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8 102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8 102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8 102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emont drog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– 0210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cine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ęgleszyn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grody - Tyniec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m.Nr.24/209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 dn.02.09.2009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5 128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A Nr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7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5 128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Remont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rog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4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7 642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7 642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87 642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9 553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9 553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ACJA W ZAKRESIE WYKORZYSTYWANIA DOTACJI CELOWYCH UDZIELONYCH Z BUDŻETU PAŃSTWA</w:t>
      </w:r>
    </w:p>
    <w:p>
      <w:pPr>
        <w:pStyle w:val="Normal"/>
        <w:jc w:val="center"/>
        <w:rPr/>
      </w:pPr>
      <w:r>
        <w:rPr>
          <w:b/>
          <w:bCs/>
          <w:sz w:val="22"/>
        </w:rPr>
        <w:t>ZA OKRES OD POCZATKU ROKU DO KOŃCA IV KWARTAŁU 2009 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05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825"/>
        <w:gridCol w:w="540"/>
        <w:gridCol w:w="1080"/>
        <w:gridCol w:w="1275"/>
        <w:gridCol w:w="1425"/>
        <w:gridCol w:w="720"/>
        <w:gridCol w:w="1800"/>
        <w:gridCol w:w="1411"/>
        <w:gridCol w:w="850"/>
        <w:gridCol w:w="1276"/>
        <w:gridCol w:w="993"/>
        <w:gridCol w:w="1339"/>
        <w:gridCol w:w="8"/>
      </w:tblGrid>
      <w:tr>
        <w:trPr>
          <w:trHeight w:val="472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otrzymanej dotacji od początku roku do końca IV kwartału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korzystanie otrzymanej dotacji wg stanu na koniec IV kwartał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  <w:br/>
              <w:t>7: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znaczenie dotacji (rodzaj zadania) dot. Kol.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, data oraz kwota umowy zawartej na wykonanie zadani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znaczenie wydatkowanej kwoty dot. Kol.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yny ewentualnego niewykorzystania środków</w:t>
            </w:r>
          </w:p>
        </w:tc>
      </w:tr>
      <w:tr>
        <w:trPr>
          <w:trHeight w:val="1277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oraz data fak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faktu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eść faktury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9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064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064,79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3 064,7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rzebudowa- remont drogi powiatowej w ciągu ulicy Przypkowskiego    w Jędrzejowie km . 1+405 do 1+94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. Nr 1/2009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dnia   03.03.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A Nr   97/07/ 20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129,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33" w:hanging="33"/>
              <w:rPr/>
            </w:pPr>
            <w:r>
              <w:rPr>
                <w:sz w:val="20"/>
                <w:szCs w:val="20"/>
              </w:rPr>
              <w:t>Przebudowa-remont drogi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530,5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530,5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0 530,5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budowa-remont drogi powiatowej Nr 0152T na odcinku Oksa – Węgleszyn o łącznej długości 3100 mb . 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Um. Nr 2/2009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dnia   05.03.20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A Nr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LAM        01/20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 061,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-remont drogi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20:00Z</dcterms:created>
  <dc:creator>xxx</dc:creator>
  <dc:description/>
  <cp:keywords/>
  <dc:language>en-US</dc:language>
  <cp:lastModifiedBy>wwww</cp:lastModifiedBy>
  <cp:lastPrinted>2012-07-09T10:18:00Z</cp:lastPrinted>
  <dcterms:modified xsi:type="dcterms:W3CDTF">2013-05-10T08:20:00Z</dcterms:modified>
  <cp:revision>2</cp:revision>
  <dc:subject/>
  <dc:title/>
</cp:coreProperties>
</file>