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NFORMACJA W ZAKRESIE WYKORZYSTYWANIA DOTACJI CELOWYCH UDZIELONYCH Z BUDŻETU PAŃSTWA</w:t>
      </w:r>
    </w:p>
    <w:p>
      <w:pPr>
        <w:pStyle w:val="Normal"/>
        <w:jc w:val="center"/>
        <w:rPr/>
      </w:pPr>
      <w:r>
        <w:rPr>
          <w:b/>
          <w:bCs/>
          <w:sz w:val="22"/>
        </w:rPr>
        <w:t>ZA OKRES OD POCZATKU ROKU DO KOŃCA IV KWARTAŁU 2010 R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33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815"/>
        <w:gridCol w:w="540"/>
        <w:gridCol w:w="1080"/>
        <w:gridCol w:w="1260"/>
        <w:gridCol w:w="1440"/>
        <w:gridCol w:w="720"/>
        <w:gridCol w:w="1800"/>
        <w:gridCol w:w="1800"/>
        <w:gridCol w:w="1080"/>
        <w:gridCol w:w="1080"/>
        <w:gridCol w:w="900"/>
        <w:gridCol w:w="1300"/>
      </w:tblGrid>
      <w:tr>
        <w:trPr>
          <w:trHeight w:val="472" w:hRule="exac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.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Kwota otrzymanej dotacji od początku roku do końca II kwartał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Wykorzystanie otrzymanej dotacji wg stanu na koniec II kwartał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  <w:br/>
              <w:t>7: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znaczenie dotacji (rodzaj zadania) dot. Kol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, data oraz kwota umowy zawartej na wykonanie zadania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znaczenie wydatkowanej kwoty dot. Kol.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yny ewentualnego niewykorzystania środków</w:t>
            </w:r>
          </w:p>
        </w:tc>
      </w:tr>
      <w:tr>
        <w:trPr>
          <w:trHeight w:val="1155" w:hRule="exac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 oraz data faktu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ota fakt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eść faktury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399 946,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</w:rPr>
              <w:t>399 946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99 946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Remont drogi</w:t>
              <w:br/>
              <w:t>Nr 0172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dcinek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kroniów przez Wie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m. Nr 2/2010</w:t>
              <w:br/>
              <w:t>z dn. 12.03.2010.</w:t>
              <w:br/>
              <w:t>499 933,50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000 000,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227,66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 290,86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18"/>
                <w:szCs w:val="18"/>
              </w:rPr>
              <w:t>220 481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227,66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 290,86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18"/>
                <w:szCs w:val="18"/>
              </w:rPr>
              <w:t>220 481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mont drogi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0174T 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zno-Zagórze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Potok Wielki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Remont drogi Nr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T  Węgleszyn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niec- Chorzewa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rząsław-Cierno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Zaszosi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drogi  0163T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Czarnocie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Chwaścice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Borszowic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Odcinek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at przez Wieś</w:t>
            </w:r>
          </w:p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Um. Nr  31/2010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dn. 29.09.2010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99 034, 57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Um. Nr 31/2010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z  dn.29.09.2010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75 363,57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m. Nr 34/2010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  dn. 09 10.2010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59 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17:00Z</dcterms:created>
  <dc:creator>xxx</dc:creator>
  <dc:description/>
  <cp:keywords/>
  <dc:language>en-US</dc:language>
  <cp:lastModifiedBy>wwww</cp:lastModifiedBy>
  <cp:lastPrinted>2012-07-09T10:18:00Z</cp:lastPrinted>
  <dcterms:modified xsi:type="dcterms:W3CDTF">2013-05-10T08:17:00Z</dcterms:modified>
  <cp:revision>2</cp:revision>
  <dc:subject/>
  <dc:title/>
</cp:coreProperties>
</file>