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INFORMACJA W ZAKRESIE WYKORZYSTYWANIA DOTACJI MAJĄTKOWYCH UDZIELONYCH Z BUDŻETU PAŃSTWA</w:t>
      </w:r>
    </w:p>
    <w:p>
      <w:pPr>
        <w:pStyle w:val="Normal"/>
        <w:jc w:val="center"/>
        <w:rPr/>
      </w:pPr>
      <w:r>
        <w:rPr>
          <w:b/>
          <w:bCs/>
          <w:sz w:val="22"/>
        </w:rPr>
        <w:t>ZA OKRES OD POCZATKU ROKU DO KOŃCA IV KWARTAŁU 2010 R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052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825"/>
        <w:gridCol w:w="596"/>
        <w:gridCol w:w="1134"/>
        <w:gridCol w:w="1165"/>
        <w:gridCol w:w="1425"/>
        <w:gridCol w:w="720"/>
        <w:gridCol w:w="1800"/>
        <w:gridCol w:w="1411"/>
        <w:gridCol w:w="1134"/>
        <w:gridCol w:w="1417"/>
        <w:gridCol w:w="1418"/>
        <w:gridCol w:w="489"/>
        <w:gridCol w:w="8"/>
      </w:tblGrid>
      <w:tr>
        <w:trPr>
          <w:trHeight w:val="472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.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Kwota otrzymanej dotacji od początku roku do końca III kwartału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Wykorzystanie otrzymanej dotacji wg stanu na koniec III kwartał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  <w:br/>
              <w:t>7: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znaczenie dotacji (rodzaj zadania) dot. Kol.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, data oraz kwota umowy zawartej na wykonanie zadani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znaczenie wydatkowanej kwoty dot. Kol.7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yny ewentualnego niewykorzystania środków</w:t>
            </w:r>
          </w:p>
        </w:tc>
      </w:tr>
      <w:tr>
        <w:trPr>
          <w:trHeight w:val="1277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 oraz data fak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wota faktury płatna z dotacji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eść faktury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54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14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300,00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 254,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3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25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0 3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2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- remont drogi Nr 0202T Jadwigów- Sieńsko- Trzciniec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ogi nr 0168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in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dwinów -Sobowic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. Nr 1/201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dnia   11.03.201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9 994,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nr 8/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n. 27.04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 Vat Nr 83a/10 20.07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 nr 5/10/FV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 dn 14.10.20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10 30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5 254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óg Powiatowych</w:t>
            </w:r>
          </w:p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budowa Dróg Powiatowych </w:t>
            </w:r>
          </w:p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29:00Z</dcterms:created>
  <dc:creator>xxx</dc:creator>
  <dc:description/>
  <cp:keywords/>
  <dc:language>en-US</dc:language>
  <cp:lastModifiedBy>wwww</cp:lastModifiedBy>
  <cp:lastPrinted>2012-07-09T10:18:00Z</cp:lastPrinted>
  <dcterms:modified xsi:type="dcterms:W3CDTF">2013-05-09T12:29:00Z</dcterms:modified>
  <cp:revision>2</cp:revision>
  <dc:subject/>
  <dc:title/>
</cp:coreProperties>
</file>