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6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INFORMACJA W ZAKRESIE WYKORZYSTYWANIA DOTACJI MAJĄTKOWYCH UDZIELONYCH Z BUDŻETU PAŃSTWA</w:t>
      </w:r>
    </w:p>
    <w:p>
      <w:pPr>
        <w:pStyle w:val="Normal"/>
        <w:jc w:val="center"/>
        <w:rPr/>
      </w:pPr>
      <w:r>
        <w:rPr>
          <w:b/>
          <w:bCs/>
          <w:sz w:val="22"/>
        </w:rPr>
        <w:t>ZA OKRES OD POCZATKU ROKU DO KOŃCA IV KWARTAŁU 2011 R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4053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825"/>
        <w:gridCol w:w="596"/>
        <w:gridCol w:w="1134"/>
        <w:gridCol w:w="1165"/>
        <w:gridCol w:w="1425"/>
        <w:gridCol w:w="720"/>
        <w:gridCol w:w="1800"/>
        <w:gridCol w:w="1411"/>
        <w:gridCol w:w="1135"/>
        <w:gridCol w:w="1416"/>
        <w:gridCol w:w="1419"/>
        <w:gridCol w:w="489"/>
        <w:gridCol w:w="9"/>
      </w:tblGrid>
      <w:tr>
        <w:trPr>
          <w:trHeight w:val="410" w:hRule="exac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z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.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n po zmianach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Kwota otrzymanej dotacji od początku roku do końca III kwartału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Wykorzystanie otrzymanej dotacji wg stanu na koniec III kwartału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  <w:br/>
              <w:t>7: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znaczenie dotacji (rodzaj zadania) dot. Kol.5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Numer, data oraz kwota umowy zawartej na wykonanie zadania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rzeznaczenie wydatkowanej kwoty dot. Kol.7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yczyny ewentualnego niewykorzystania środków</w:t>
            </w:r>
          </w:p>
        </w:tc>
      </w:tr>
      <w:tr>
        <w:trPr>
          <w:trHeight w:val="1277" w:hRule="exac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umer oraz data faktur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wota faktury płatna z dotacji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reść faktury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1146" w:hRule="atLeast"/>
        </w:trPr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0014</w:t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</w:t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 851,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 851,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 851,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 xml:space="preserve">Przebudowa- remont drogi powiatowej w ciągu ulicy Przypkowskiego    w Jędrzejowie ETAP II 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m. Nr 6/2011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 dnia </w:t>
            </w:r>
          </w:p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 xml:space="preserve">10.03.2011   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0 588,7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 Vat N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/1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dn. </w:t>
            </w:r>
            <w:r>
              <w:rPr>
                <w:sz w:val="20"/>
                <w:szCs w:val="20"/>
              </w:rPr>
              <w:t>26.08.2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2"/>
                <w:szCs w:val="22"/>
              </w:rPr>
              <w:t>537 851,00</w:t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ind w:left="33" w:hanging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 Dróg Powiatowych</w:t>
            </w:r>
          </w:p>
          <w:p>
            <w:pPr>
              <w:pStyle w:val="Zawartotabeli"/>
              <w:snapToGrid w:val="false"/>
              <w:ind w:left="33" w:hanging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ind w:left="33" w:hanging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2:23:00Z</dcterms:created>
  <dc:creator>xxx</dc:creator>
  <dc:description/>
  <cp:keywords/>
  <dc:language>en-US</dc:language>
  <cp:lastModifiedBy>wwww</cp:lastModifiedBy>
  <cp:lastPrinted>2011-10-05T10:15:00Z</cp:lastPrinted>
  <dcterms:modified xsi:type="dcterms:W3CDTF">2013-05-09T12:23:00Z</dcterms:modified>
  <cp:revision>2</cp:revision>
  <dc:subject/>
  <dc:title/>
</cp:coreProperties>
</file>