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2"/>
        </w:rPr>
        <w:t>INFORMACJA W ZAKRESIE WYKORZYSTYWANIA DOTACJI BIEŻĄCYCH UDZIELONYCH Z BUDŻETU PAŃSTWA</w:t>
      </w:r>
    </w:p>
    <w:p>
      <w:pPr>
        <w:pStyle w:val="Normal"/>
        <w:jc w:val="center"/>
        <w:rPr/>
      </w:pPr>
      <w:r>
        <w:rPr>
          <w:b/>
          <w:bCs/>
          <w:sz w:val="22"/>
        </w:rPr>
        <w:t>ZA OKRES OD POCZATKU ROKU DO KOŃCA IV KWARTAŁU 2011 R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Środki pochodzące z Funduszu Solidarności Unii Europejskiej zwanego „FSUE”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6355</wp:posOffset>
                </wp:positionV>
                <wp:extent cx="7919085" cy="3839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9085" cy="383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06"/>
                              <w:gridCol w:w="535"/>
                              <w:gridCol w:w="843"/>
                              <w:gridCol w:w="559"/>
                              <w:gridCol w:w="1118"/>
                              <w:gridCol w:w="1304"/>
                              <w:gridCol w:w="1490"/>
                              <w:gridCol w:w="745"/>
                              <w:gridCol w:w="1863"/>
                              <w:gridCol w:w="1863"/>
                              <w:gridCol w:w="1345"/>
                            </w:tblGrid>
                            <w:tr>
                              <w:trPr>
                                <w:trHeight w:val="509" w:hRule="exact"/>
                                <w:cantSplit w:val="true"/>
                              </w:trPr>
                              <w:tc>
                                <w:tcPr>
                                  <w:tcW w:w="8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z.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oz.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r.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Plan po zmianach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wota otrzymanej dotacji od początku roku do końca II kwartału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Wykorzystanie otrzymanej dotacji wg stanu na koniec II kwartału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%</w:t>
                                    <w:br/>
                                    <w:t>7:6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zeznaczenie dotacji (rodzaj zadania) dot. Kol.5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adania sfinansowane z otrzymanej dotacji dot. Kol. 7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zyczyny ewentualnego niewykorzystania środk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6" w:hRule="exact"/>
                                <w:cantSplit w:val="true"/>
                              </w:trPr>
                              <w:tc>
                                <w:tcPr>
                                  <w:tcW w:w="8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6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078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271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68 282,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68 282,00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68 282,00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Remont drogi powiatowej </w:t>
                                    <w:br/>
                                    <w:t>Nr 0182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dcinek                 Brzezinki-Przyrąb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m. Nr 30/2011</w:t>
                                    <w:br/>
                                    <w:t>z dn. 28.09.2011.</w:t>
                                    <w:br/>
                                    <w:t>568 282,5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6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078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271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77 290,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77 290,00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77 290,00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Remont drogi powiatowej </w:t>
                                    <w:br/>
                                    <w:t>Nr 0195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dcinek                 Obiechów-Węgrzynów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m. Nr 29/2011</w:t>
                                    <w:br/>
                                    <w:t>z dn. 26.09.2011.</w:t>
                                    <w:br/>
                                    <w:t>586 322,0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6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078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271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7 442,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7 442,00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7 442,00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Remont drogi powiatowej </w:t>
                                    <w:br/>
                                    <w:t>Nr 0192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dcinek                 Mstyczów-Karczowice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m. Nr 28/2011</w:t>
                                    <w:br/>
                                    <w:t>z dn. 23.09.2011.</w:t>
                                    <w:br/>
                                    <w:t>230 001,1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3.55pt;height:302.3pt;mso-wrap-distance-left:7.05pt;mso-wrap-distance-right:7.05pt;mso-wrap-distance-top:0pt;mso-wrap-distance-bottom:0pt;margin-top:3.65pt;mso-position-vertical-relative:text;margin-left:3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4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06"/>
                        <w:gridCol w:w="535"/>
                        <w:gridCol w:w="843"/>
                        <w:gridCol w:w="559"/>
                        <w:gridCol w:w="1118"/>
                        <w:gridCol w:w="1304"/>
                        <w:gridCol w:w="1490"/>
                        <w:gridCol w:w="745"/>
                        <w:gridCol w:w="1863"/>
                        <w:gridCol w:w="1863"/>
                        <w:gridCol w:w="1345"/>
                      </w:tblGrid>
                      <w:tr>
                        <w:trPr>
                          <w:trHeight w:val="509" w:hRule="exact"/>
                          <w:cantSplit w:val="true"/>
                        </w:trPr>
                        <w:tc>
                          <w:tcPr>
                            <w:tcW w:w="8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5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z.</w:t>
                            </w:r>
                          </w:p>
                        </w:tc>
                        <w:tc>
                          <w:tcPr>
                            <w:tcW w:w="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oz.</w:t>
                            </w:r>
                          </w:p>
                        </w:tc>
                        <w:tc>
                          <w:tcPr>
                            <w:tcW w:w="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r.</w:t>
                            </w:r>
                          </w:p>
                        </w:tc>
                        <w:tc>
                          <w:tcPr>
                            <w:tcW w:w="11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Plan po zmianach</w:t>
                            </w:r>
                          </w:p>
                        </w:tc>
                        <w:tc>
                          <w:tcPr>
                            <w:tcW w:w="13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wota otrzymanej dotacji od początku roku do końca II kwartału</w:t>
                            </w:r>
                          </w:p>
                        </w:tc>
                        <w:tc>
                          <w:tcPr>
                            <w:tcW w:w="14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ykorzystanie otrzymanej dotacji wg stanu na koniec II kwartału</w:t>
                            </w:r>
                          </w:p>
                        </w:tc>
                        <w:tc>
                          <w:tcPr>
                            <w:tcW w:w="7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%</w:t>
                              <w:br/>
                              <w:t>7:6</w:t>
                            </w:r>
                          </w:p>
                        </w:tc>
                        <w:tc>
                          <w:tcPr>
                            <w:tcW w:w="18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zeznaczenie dotacji (rodzaj zadania) dot. Kol.5</w:t>
                            </w:r>
                          </w:p>
                        </w:tc>
                        <w:tc>
                          <w:tcPr>
                            <w:tcW w:w="18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adania sfinansowane z otrzymanej dotacji dot. Kol. 7</w:t>
                            </w:r>
                          </w:p>
                        </w:tc>
                        <w:tc>
                          <w:tcPr>
                            <w:tcW w:w="13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zyczyny ewentualnego niewykorzystania środków</w:t>
                            </w:r>
                          </w:p>
                        </w:tc>
                      </w:tr>
                      <w:tr>
                        <w:trPr>
                          <w:trHeight w:val="1246" w:hRule="exact"/>
                          <w:cantSplit w:val="true"/>
                        </w:trPr>
                        <w:tc>
                          <w:tcPr>
                            <w:tcW w:w="8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246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078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271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68 282,0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68 282,00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68 282,00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Remont drogi powiatowej </w:t>
                              <w:br/>
                              <w:t>Nr 0182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dcinek                 Brzezinki-Przyrąb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m. Nr 30/2011</w:t>
                              <w:br/>
                              <w:t>z dn. 28.09.2011.</w:t>
                              <w:br/>
                              <w:t>568 282,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6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078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271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77 290,0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77 290,00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77 290,00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Remont drogi powiatowej </w:t>
                              <w:br/>
                              <w:t>Nr 0195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dcinek                 Obiechów-Węgrzynów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m. Nr 29/2011</w:t>
                              <w:br/>
                              <w:t>z dn. 26.09.2011.</w:t>
                              <w:br/>
                              <w:t>586 322,0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6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078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271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7 442,0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7 442,00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7 442,00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Remont drogi powiatowej </w:t>
                              <w:br/>
                              <w:t>Nr 0192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dcinek                 Mstyczów-Karczowice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m. Nr 28/2011</w:t>
                              <w:br/>
                              <w:t>z dn. 23.09.2011.</w:t>
                              <w:br/>
                              <w:t>230 001,1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INFORMACJA W ZAKRESIE WYKORZYSTYWANIA DOTACJI BIEŻĄCYCH UDZIELONYCH Z BUDŻETU PAŃSTWA</w:t>
      </w:r>
    </w:p>
    <w:p>
      <w:pPr>
        <w:pStyle w:val="Normal"/>
        <w:jc w:val="center"/>
        <w:rPr/>
      </w:pPr>
      <w:r>
        <w:rPr>
          <w:b/>
          <w:bCs/>
          <w:sz w:val="22"/>
        </w:rPr>
        <w:t>ZA OKRES OD POCZATKU ROKU DO KOŃCA IV KWARTAŁU 2011 R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6355</wp:posOffset>
                </wp:positionV>
                <wp:extent cx="7919085" cy="4845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9085" cy="484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06"/>
                              <w:gridCol w:w="540"/>
                              <w:gridCol w:w="838"/>
                              <w:gridCol w:w="559"/>
                              <w:gridCol w:w="1118"/>
                              <w:gridCol w:w="1304"/>
                              <w:gridCol w:w="1490"/>
                              <w:gridCol w:w="745"/>
                              <w:gridCol w:w="1863"/>
                              <w:gridCol w:w="1863"/>
                              <w:gridCol w:w="1345"/>
                            </w:tblGrid>
                            <w:tr>
                              <w:trPr>
                                <w:trHeight w:val="509" w:hRule="exact"/>
                                <w:cantSplit w:val="true"/>
                              </w:trPr>
                              <w:tc>
                                <w:tcPr>
                                  <w:tcW w:w="8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z.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oz.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r.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lan po zmianach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Kwota otrzymanej dotacji od początku roku do końca IV kwartału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Wykorzystanie otrzymanej dotacji wg stanu na koniec IV kwartału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%</w:t>
                                    <w:br/>
                                    <w:t>7:6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zeznaczenie dotacji (rodzaj zadania) dot. Kol.5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adania sfinansowane z otrzymanej dotacji dot. Kol. 7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zyczyny ewentualnego niewykorzystania środk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6" w:hRule="exact"/>
                                <w:cantSplit w:val="true"/>
                              </w:trPr>
                              <w:tc>
                                <w:tcPr>
                                  <w:tcW w:w="8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2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078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270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6 389,-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6 389,-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6 389,-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emont drogi</w:t>
                                    <w:br/>
                                    <w:t>Nr 0153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dcinek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zczepanów-Brzegi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m. Nr 7/2011</w:t>
                                    <w:br/>
                                    <w:t>z dn. 24.03.2011.</w:t>
                                    <w:br/>
                                    <w:t>506 389,7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078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270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3 610,-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3 610,-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3 610,-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emont drogi          Nr 0208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ierno Zaszosi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agórze Kierzki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rzcięcice-Etap I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m. Nr 8/2011</w:t>
                                    <w:br/>
                                    <w:t>z dn. 15.04.2011.</w:t>
                                    <w:br/>
                                    <w:t>112 517,6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078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270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9 319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9 319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9 319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emont drogi          Nr 0169 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Imielno Helenówka Mierzwin Zegartowice 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m. Nr 21/2011</w:t>
                                    <w:br/>
                                    <w:t>z dn. 23.08.2011.</w:t>
                                    <w:br/>
                                    <w:t>409 319,4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078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270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6 278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6 278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216 278 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emont drogi          Nr 0208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ierno Zaszosi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agórze Kierzki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Krzcięcice  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m. Nr 22/2011</w:t>
                                    <w:br/>
                                    <w:t>z dn. 23.08.2011.</w:t>
                                    <w:br/>
                                    <w:t>216 278,0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078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270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6 31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6 310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276 310 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emont drogi          Nr 0149 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dchojny Kulczyzna odc. Podchojny p.wieś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m. Nr 27/2011</w:t>
                                    <w:br/>
                                    <w:t>z dn. 21.09.2011.</w:t>
                                    <w:br/>
                                    <w:t>276 310,5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3.55pt;height:381.5pt;mso-wrap-distance-left:7.05pt;mso-wrap-distance-right:7.05pt;mso-wrap-distance-top:0pt;mso-wrap-distance-bottom:0pt;margin-top:3.65pt;mso-position-vertical-relative:text;margin-left:3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4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06"/>
                        <w:gridCol w:w="540"/>
                        <w:gridCol w:w="838"/>
                        <w:gridCol w:w="559"/>
                        <w:gridCol w:w="1118"/>
                        <w:gridCol w:w="1304"/>
                        <w:gridCol w:w="1490"/>
                        <w:gridCol w:w="745"/>
                        <w:gridCol w:w="1863"/>
                        <w:gridCol w:w="1863"/>
                        <w:gridCol w:w="1345"/>
                      </w:tblGrid>
                      <w:tr>
                        <w:trPr>
                          <w:trHeight w:val="509" w:hRule="exact"/>
                          <w:cantSplit w:val="true"/>
                        </w:trPr>
                        <w:tc>
                          <w:tcPr>
                            <w:tcW w:w="8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z.</w:t>
                            </w:r>
                          </w:p>
                        </w:tc>
                        <w:tc>
                          <w:tcPr>
                            <w:tcW w:w="8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oz.</w:t>
                            </w:r>
                          </w:p>
                        </w:tc>
                        <w:tc>
                          <w:tcPr>
                            <w:tcW w:w="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r.</w:t>
                            </w:r>
                          </w:p>
                        </w:tc>
                        <w:tc>
                          <w:tcPr>
                            <w:tcW w:w="11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n po zmianach</w:t>
                            </w:r>
                          </w:p>
                        </w:tc>
                        <w:tc>
                          <w:tcPr>
                            <w:tcW w:w="13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Kwota otrzymanej dotacji od początku roku do końca IV kwartału</w:t>
                            </w:r>
                          </w:p>
                        </w:tc>
                        <w:tc>
                          <w:tcPr>
                            <w:tcW w:w="14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Wykorzystanie otrzymanej dotacji wg stanu na koniec IV kwartału</w:t>
                            </w:r>
                          </w:p>
                        </w:tc>
                        <w:tc>
                          <w:tcPr>
                            <w:tcW w:w="7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%</w:t>
                              <w:br/>
                              <w:t>7:6</w:t>
                            </w:r>
                          </w:p>
                        </w:tc>
                        <w:tc>
                          <w:tcPr>
                            <w:tcW w:w="18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zeznaczenie dotacji (rodzaj zadania) dot. Kol.5</w:t>
                            </w:r>
                          </w:p>
                        </w:tc>
                        <w:tc>
                          <w:tcPr>
                            <w:tcW w:w="18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adania sfinansowane z otrzymanej dotacji dot. Kol. 7</w:t>
                            </w:r>
                          </w:p>
                        </w:tc>
                        <w:tc>
                          <w:tcPr>
                            <w:tcW w:w="13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zyczyny ewentualnego niewykorzystania środków</w:t>
                            </w:r>
                          </w:p>
                        </w:tc>
                      </w:tr>
                      <w:tr>
                        <w:trPr>
                          <w:trHeight w:val="1246" w:hRule="exact"/>
                          <w:cantSplit w:val="true"/>
                        </w:trPr>
                        <w:tc>
                          <w:tcPr>
                            <w:tcW w:w="8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962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078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270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6 389,-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6 389,-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6 389,-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mont drogi</w:t>
                              <w:br/>
                              <w:t>Nr 0153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dcinek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zczepanów-Brzegi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m. Nr 7/2011</w:t>
                              <w:br/>
                              <w:t>z dn. 24.03.2011.</w:t>
                              <w:br/>
                              <w:t>506 389,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078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270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3 610,-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3 610,-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3 610,-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mont drogi          Nr 0208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ierno Zaszosi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agórze Kierzki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rzcięcice-Etap I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m. Nr 8/2011</w:t>
                              <w:br/>
                              <w:t>z dn. 15.04.2011.</w:t>
                              <w:br/>
                              <w:t>112 517,6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078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270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09 319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09 319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09 319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mont drogi          Nr 0169 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mielno Helenówka Mierzwin Zegartowice 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m. Nr 21/2011</w:t>
                              <w:br/>
                              <w:t>z dn. 23.08.2011.</w:t>
                              <w:br/>
                              <w:t>409 319,4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078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270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6 278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6 278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216 278 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mont drogi          Nr 0208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ierno Zaszosi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agórze Kierzki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Krzcięcice  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m. Nr 22/2011</w:t>
                              <w:br/>
                              <w:t>z dn. 23.08.2011.</w:t>
                              <w:br/>
                              <w:t>216 278,0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078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270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6 31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6 310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276 310 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mont drogi          Nr 0149 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dchojny Kulczyzna odc. Podchojny p.wieś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m. Nr 27/2011</w:t>
                              <w:br/>
                              <w:t>z dn. 21.09.2011.</w:t>
                              <w:br/>
                              <w:t>276 310,5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2:20:00Z</dcterms:created>
  <dc:creator>xxx</dc:creator>
  <dc:description/>
  <cp:keywords/>
  <dc:language>en-US</dc:language>
  <cp:lastModifiedBy>wwww</cp:lastModifiedBy>
  <cp:lastPrinted>2012-07-11T08:25:00Z</cp:lastPrinted>
  <dcterms:modified xsi:type="dcterms:W3CDTF">2013-05-09T12:20:00Z</dcterms:modified>
  <cp:revision>2</cp:revision>
  <dc:subject/>
  <dc:title/>
</cp:coreProperties>
</file>