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</w:t>
      </w:r>
      <w:r>
        <w:rPr>
          <w:lang w:val="pl-PL"/>
        </w:rPr>
        <w:t>Załącznik Nr 5</w:t>
      </w:r>
    </w:p>
    <w:p>
      <w:pPr>
        <w:pStyle w:val="TextBody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</w:t>
      </w:r>
      <w:r>
        <w:rPr/>
        <w:t>do Regulaminu Naboru</w:t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WESTIONARIUSZ OSOBOWY KANDY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79"/>
      </w:tblGrid>
      <w:tr>
        <w:trPr>
          <w:cantSplit w:val="true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NOWISKO</w:t>
            </w:r>
          </w:p>
        </w:tc>
        <w:tc>
          <w:tcPr>
            <w:tcW w:w="6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I. INFORMACJE OSOBOW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Imię i Nazwisk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Adre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Telefon kontaktow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II. WYKSZTAŁCEN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>
                <w:sz w:val="18"/>
                <w:szCs w:val="18"/>
                <w:lang w:val="pl-PL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III. KURSY I SZKOLENIA ZAWODOW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Nazwa kursu </w:t>
            </w:r>
            <w:r>
              <w:rPr>
                <w:sz w:val="18"/>
                <w:szCs w:val="18"/>
                <w:lang w:val="pl-PL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IV. UMIEJĘTNOŚCI ZAWODOWE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28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Znajomość obsługi komputer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Obsługa urządzeń biurow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Znajomość języków obcych (jakie?, w jakim stopniu opanowane?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V. PRZEBIEG PRACY ZAWODOWEJ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359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915"/>
      </w:tblGrid>
      <w:tr>
        <w:trPr>
          <w:cantSplit w:val="true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l-PL"/>
              </w:rPr>
              <w:t>Okres zatrudnienia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Forma rozwiązania umowy o pracę</w:t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VI. PREFERENCJE I OCZEKIWA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6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65"/>
      </w:tblGrid>
      <w:tr>
        <w:trPr>
          <w:cantSplit w:val="true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Jakie są Pana/Pani plany zawodowe na najbliższych pięć lat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Jaki charakter pracy Panu/Pani najbardziej odpowiada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>Proszę wymienić swoje mocne stron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wymienić swoje słabe stron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opisać, czym zajmował się Pan/Pani w ostatniej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opisać najwyżej cenione zdaniem Pana/Pani cechy u przełożonego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Jak pojmuje Pan/Pani pojęcie „współpraca”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Co zdaniem Pana/Pani motywuje pracownika do efektywnego działania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Co uznały Pan/Pani za swój dotychczasowy sukces i porażkę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Co uważa Pan/Pani za najważniejsze w pracy (pieniądze, satysfakcja, prestiż, pomoc innym itp.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szelkie dane zawarte w niniejszym kwestionariuszu mogą być udostępniane osobom trzecim jedynie po uzyskaniu zgody kandydat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godnie z ustawą z dnia 29.08.1997r. o ochronie danych osobowych (Dz. U. z 2002r. Nr 101, poz. 926  z późn. zm.) wyrażam zgodę na przetwarzanie danych osobowych  w zakresie niezbędnym do potrzeb rekrutacji.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świadczam, iż podane przeze mnie dane są zgodne z prawdą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………</w:t>
      </w:r>
      <w:r>
        <w:rPr>
          <w:lang w:val="pl-PL"/>
        </w:rPr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/miejscowość, data i podpis/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51:00Z</dcterms:created>
  <dc:creator/>
  <dc:description/>
  <cp:keywords/>
  <dc:language>en-US</dc:language>
  <cp:lastModifiedBy>pup</cp:lastModifiedBy>
  <cp:lastPrinted>2113-01-01T00:00:00Z</cp:lastPrinted>
  <dcterms:modified xsi:type="dcterms:W3CDTF">2011-07-22T07:27:00Z</dcterms:modified>
  <cp:revision>5</cp:revision>
  <dc:subject/>
  <dc:title/>
</cp:coreProperties>
</file>