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</w:t>
      </w:r>
      <w:r>
        <w:rPr/>
        <w:t>..................................................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</w:t>
      </w:r>
      <w:r>
        <w:rPr/>
        <w:t>( miejscowość  i data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( imię  i  nazwisko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adres  zamieszkani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  <w:t>OŚWIADCZENIE    KANDY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 xml:space="preserve">Oświadczam, że   nie byłam/em skazana /y prawomocnym wyrokiem sądu  za umyślne przestępstwo ścigane z oskarżenia publicznego lub umyślne przestępstwo skarbowe.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iniejsze oświadczenie składam pouczona/y o  odpowiedzialności karnej wynikającej z art. 233 § 1 Kodeksu Karnego -   „ Kto, składając zeznanie mające służyć za dowód w postępowaniu sądowym lub innym  postępowaniu  prowadzonym na  podstawie ustawy, zeznaje nieprawdę lub zataja prawdę, podlega karze pozbawienia wolności do lat 3”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Times New Roman"/>
        </w:rPr>
        <w:t xml:space="preserve">                                                                                          </w:t>
      </w:r>
      <w:r>
        <w:rPr/>
        <w:t>.........................................................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</w:t>
      </w:r>
      <w:r>
        <w:rPr/>
        <w:t>( data i podpis kandydata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1:01:00Z</dcterms:created>
  <dc:creator/>
  <dc:description/>
  <cp:keywords/>
  <dc:language>en-US</dc:language>
  <cp:lastModifiedBy>PUP Jędrzejów</cp:lastModifiedBy>
  <cp:lastPrinted>2012-01-23T13:43:00Z</cp:lastPrinted>
  <dcterms:modified xsi:type="dcterms:W3CDTF">2012-01-23T12:56:00Z</dcterms:modified>
  <cp:revision>3</cp:revision>
  <dc:subject/>
  <dc:title/>
</cp:coreProperties>
</file>