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ZAPROSZENIE DO ZŁOŻENIA OFERTY</w:t>
      </w:r>
    </w:p>
    <w:p>
      <w:pPr>
        <w:pStyle w:val="Heading1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1"/>
        <w:rPr/>
      </w:pPr>
      <w:r>
        <w:rPr/>
        <w:t>Znak sprawy SZ 26.1.201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ZAMAWIAJĄCY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/>
      </w:pPr>
      <w:r>
        <w:rPr/>
        <w:t>Zespół Szkół Ponadgimnazjalnych Nr 2 im. gen. Stefana Roweckiego „Grota” w Jędrzejowie, ul. Okrzei 63, 28-300 Jędrzejów, woj. świętokrzyskie, NIP: 656-18-59-504, REGON: 000181036, tel.41 386 14 01, fax. 41 386 14 02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DOTYCZY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APYTANIA CENOWEGO NA WYKONANIE TERMOMODERNIZACJI SIECI CIEPŁOWNICZEJ                      W BUDYNKU ZSP NR 2 (BYŁEGO INTERNATU) PRZY UL. OKRZEI 49 B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REALIZOWANA W OPARCIU O ART. 4 PKT 8 USTAWY PRAWO ZAMÓWIEŃ PUBLICZNYCH (Dz.U. z 2013 r., poz. 907 ze zm.) – t.j. PONIŻEJ 30 TYS. EURO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JĘDRZEJÓW, 22 CZERWIEC 2015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pis przedmiotu zamówienia: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>Przedmiotem zamówienia jest:</w:t>
      </w:r>
    </w:p>
    <w:p>
      <w:pPr>
        <w:pStyle w:val="TextBody"/>
        <w:ind w:left="198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080" w:hanging="0"/>
        <w:jc w:val="both"/>
        <w:rPr>
          <w:sz w:val="24"/>
        </w:rPr>
      </w:pPr>
      <w:r>
        <w:rPr>
          <w:sz w:val="24"/>
        </w:rPr>
        <w:t xml:space="preserve">Zadanie 1. Wykonanie remontu instalacji c.o. /poziomy/ polegającego na: 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demontażu rurociągu stalowego o połączeniach spawanych o śr. 50 mm – 75 m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demontażu rurociągu stalowego o połączeniach spawanych o śr. 40 mm – 102 m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emontażu rurociągu stalowego o połączeniach spawanych o śr. 32 mm – 80 m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demontażu rurociągu stalowego o połączeniach spawanych o śr. 25 mm – 42 m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demontażu rurociągu stalowego o połączeniach spawanych o śr. 20 mm – 76 m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demontażu rurociągu stalowego o połączeniach spawanych o śr. 15 mm – 125 m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demontażu zaworu przelotowego o śr. 15 mm – 42 szt.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demontażu zaworu przelotowego o śr. 20 mm – 20 szt.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demontażu zaworu przelotowego o śr. 25 mm – 6 szt.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demontażu zaworu przelotowego o śr. 32 mm – 6 szt.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demontażu wydłużek o śr. 40 mm – 4 szt.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rurociągi w instalacjach c.o. z rur stalowych instalacyjnych o śr. nom. 50 mm o połączeniach spawanych na ścianach budynku – 75 m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rurociągi w instalacjach c.o. z rur stalowych instalacyjnych o śr. nom. 40 mm o połączeniach spawanych na ścianach budynku – 102 m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rurociagi w instalacjach c.o. z rur stalowych instalacyjnych o śr. nom. 32 mm o połączeniach spawanych na ścianach budynku -  80 m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rurociągi w instalacjach c.o. z rur stalowych instalacyjnych o śr. nom. 25 mm o połączeniach spawanych na ścianach budynku – 42 m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rurociągi w instalacjach c.o. z rur instalacyjnych o śr. nom. 20 mm           o połączeniach spawanych na ścianach budynku – 76 m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rurociągi w instalacjach c.o. z rur stalowych instalacyjnych o śr. nom. 15 mm o połączeniach spawanych na ścianach budynku – 125 m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montaż zaworów kulowych śr. nominalna 15 mm – 46 szt.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montaż zaworów kulowych śr. nominalna 20 mm – 6 szt.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montaż zaworów kulowych śr. mominalna 25 mm – 6 szt.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montaż zaworów kulowych śr. nominalna 32 mm – 6 szt.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wydłużki U-kształtowe o śr. 40 mm, gładkie z rur stalowych – 6 szt.,</w:t>
      </w:r>
    </w:p>
    <w:p>
      <w:pPr>
        <w:pStyle w:val="TextBody"/>
        <w:numPr>
          <w:ilvl w:val="2"/>
          <w:numId w:val="2"/>
        </w:numPr>
        <w:jc w:val="both"/>
        <w:rPr/>
      </w:pPr>
      <w:r>
        <w:rPr>
          <w:sz w:val="24"/>
        </w:rPr>
        <w:t>czyszczenie przez szczotkowanie ręczne do trzeciego stopnia czystości rurociągów o śr. zewn. Do 57 mm (stan wyjściowy powierzchni B) – 56 m kw.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malowanie pędzlem farbami do gruntowania miniowymi rurociągów o śr. zewn. Do 57 mm – 56 m kw.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malowanie pędzlem farbami nawierzchniowymi i emaliami olejnymi rurociągów o śr. zewn. do 57 mm – 56 m kw.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izolacja rurociągu otulinami poliuretanowymi w jednej warstwie o grubości do 50 mm o śr. zewnętrznej 17-38 mm – 26 m kw.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izolacja rurociągu otulinami poliuretanowymi w jednej warstwie o grubości do 50 mm o śr. zewnętrznej 42-57 mm – 30 m kw.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próba instalacji c.o. na gorąco z dokonaniem regulacji – 4 szt.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czyszczenie kanałów z gruzu i wyniesienie na powierzchnię oraz  – wywóz ziemi samochodami samowyładowawczymi – 38 m sześciennych.</w:t>
      </w:r>
    </w:p>
    <w:p>
      <w:pPr>
        <w:pStyle w:val="TextBody"/>
        <w:ind w:left="1980" w:hanging="0"/>
        <w:jc w:val="both"/>
        <w:rPr/>
      </w:pPr>
      <w:r>
        <w:rPr>
          <w:sz w:val="24"/>
        </w:rPr>
        <w:t xml:space="preserve">   </w:t>
      </w:r>
    </w:p>
    <w:p>
      <w:pPr>
        <w:pStyle w:val="TextBody"/>
        <w:ind w:left="1080" w:hanging="0"/>
        <w:jc w:val="both"/>
        <w:rPr>
          <w:sz w:val="24"/>
        </w:rPr>
      </w:pPr>
      <w:r>
        <w:rPr>
          <w:sz w:val="24"/>
        </w:rPr>
        <w:t>Zadanie 2. Wykonanie remontu instalacji zimnej wody i kanalizacji sanitarnej /poziomy/ polegającego na: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demontażu rurociągu stalowego ocynkowanego o śr. 65 mm – 120 m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demontażu rurociągu stalowego ocynkowanego o śr. 50 mm – 45 m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demontażu podejścia o sr. 25 mm – 16 szt.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demontażu rurociągu żeliwnego kanalizacyjnego o śr. 200 mm – na ścianach budynku – 105 m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demontażu rurociągu żeliwnego kanalizacyjnego o sr. 150 mm – na ścianach budynku – 42 m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demontażu podejścia odpływowego z rur żeliwnych o śr. 100 mm – 15 m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montażu poziomów kanalizacyjnych o śr. 200 na ścianie – 105 m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montaż poziomów kanalizacyjnych o sr. 150 na ścianie – 42 m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wykonanie podejść z PCV śr. 110 – 15 m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montaż czyszczaków kanalizacyjnych z PCW o śr. zewn. 110 mm łączonych metodą wciskową – 15 szt.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rurociągi w instalacjach wodociągowych o śr. nomin. 65 mm stalowe ocynkow. o połącz. gwintow., na ścianach w budynkach niemieszkalnych – 120 m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rurociągi w instalacjach wodociągowych o śr. nomin. 50 mm stalowe ocynkow. o połącz.gwintow., na ścianach w budynkach niemieszkalnych – 45 m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montaż zaworów na gwint.kulowych o śr. nom. 25 mm – 16 szt.,</w:t>
      </w:r>
    </w:p>
    <w:p>
      <w:pPr>
        <w:pStyle w:val="TextBody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próba szczelności instalacji wodociągowych w budynkach mieszkalnych (rurociąg o śr. do 65 mm) – 165 m.</w:t>
      </w:r>
    </w:p>
    <w:p>
      <w:pPr>
        <w:pStyle w:val="TextBody"/>
        <w:ind w:left="198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pis sposobu przygotowania oferty:</w:t>
      </w:r>
    </w:p>
    <w:p>
      <w:pPr>
        <w:pStyle w:val="TextBody"/>
        <w:numPr>
          <w:ilvl w:val="3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fertę należy sporządzić w języku polskim, z zachowaniem formy pisemnej, pod rygorem nieważności,</w:t>
      </w:r>
    </w:p>
    <w:p>
      <w:pPr>
        <w:pStyle w:val="TextBody"/>
        <w:numPr>
          <w:ilvl w:val="3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ferty należy złożyć na załączonym formularzu ofertowym,</w:t>
      </w:r>
    </w:p>
    <w:p>
      <w:pPr>
        <w:pStyle w:val="TextBody"/>
        <w:numPr>
          <w:ilvl w:val="3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ferta musi obejmować całość zamówienia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>Termin wykonania: zadanie nr 1 w terminie do 31 lipca 2015 r., zadanie nr 2 – w terminie do 15 września 2015 r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 xml:space="preserve">Termin składania ofert: oferty należy złożyć do 6 lipca 2015 r. do godz. 10:00 w następujących formach: w formie elektronicznej na adres: </w:t>
      </w:r>
      <w:hyperlink r:id="rId2">
        <w:r>
          <w:rPr>
            <w:rStyle w:val="InternetLink"/>
            <w:b/>
            <w:bCs/>
            <w:sz w:val="28"/>
          </w:rPr>
          <w:t>zsp2grot@op.pl</w:t>
        </w:r>
      </w:hyperlink>
      <w:r>
        <w:rPr>
          <w:b/>
          <w:bCs/>
          <w:sz w:val="28"/>
        </w:rPr>
        <w:t>, osobiście w sekretariacie lub przesłać na adres: Zespół Szkół Ponadgimnazjalnych Nr 2 im. gen. Stefana Roweckiego „Grota” w Jędrzejowie, ul. Okrzei 63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ryterium wyboru oferty: cena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Rozpatrzenie ofert nastąpi w dniu 6 lipca 2015 r. w godz. 11:00 - 13:00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amawiający powiadomi oferenta, którego oferta została wybrana do realizacji. Pozostali zainteresowani oferenci mogą telefonicznie uzyskać informacje od Zamawiającego.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Dodatkowe informacje: oględzin miejsca robót można dokonywać          w terminie od 22.06.2015 r. do 30.06.2015 r. w godz. od 9:00 do 13:00. Osobą upoważnioną do kontaktów jest P. Jan Dudała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amawiający zastrzega sobie możliwość do unieważnienia postępowania.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ałączniki:  formularz ofertowy, przedmiar robót, projekt umowy</w:t>
      </w:r>
    </w:p>
    <w:p>
      <w:pPr>
        <w:pStyle w:val="TextBody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TextBody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both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Jolanta Jędrzejewska 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Dyrektor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p2grot@o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28:00Z</dcterms:created>
  <dc:creator>ZSP 2</dc:creator>
  <dc:description/>
  <dc:language>en-US</dc:language>
  <cp:lastModifiedBy>ZSP 2</cp:lastModifiedBy>
  <dcterms:modified xsi:type="dcterms:W3CDTF">2015-06-22T05:32:00Z</dcterms:modified>
  <cp:revision>94</cp:revision>
  <dc:subject/>
  <dc:title>Zamawiający:</dc:title>
</cp:coreProperties>
</file>