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                                                                                            </w:t>
      </w:r>
      <w:r>
        <w:rPr>
          <w:b/>
          <w:bCs/>
        </w:rPr>
        <w:t>projek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UMOWA</w:t>
      </w:r>
    </w:p>
    <w:p>
      <w:pPr>
        <w:pStyle w:val="TextBody"/>
        <w:rPr/>
      </w:pPr>
      <w:r>
        <w:rPr/>
        <w:t>na termomodernizację sieci ciepłowniczej w budynku ZSP Nr 2 (byłego internatu) przy ul. Okrzei 49 b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>zawarta w dniu ............................................. 2015 r. w Jędrzejowie pomiędzy:</w:t>
      </w:r>
    </w:p>
    <w:p>
      <w:pPr>
        <w:pStyle w:val="Normal"/>
        <w:spacing w:lineRule="auto" w:line="360"/>
        <w:jc w:val="both"/>
        <w:rPr/>
      </w:pPr>
      <w:r>
        <w:rPr/>
        <w:t>Zespołem Szkół Ponadgimnazjalnych Nr 2 im. gen. Stefana Roweckiego „Grota”                        w Jędrzejowie, ul. Okrzei 63, NIP: 656-18-59-504 reprezentowanym przez:</w:t>
      </w:r>
    </w:p>
    <w:p>
      <w:pPr>
        <w:pStyle w:val="Normal"/>
        <w:spacing w:lineRule="auto" w:line="360"/>
        <w:jc w:val="both"/>
        <w:rPr/>
      </w:pPr>
      <w:r>
        <w:rPr/>
        <w:t>Jolantę Jędrzejewską – Dyrektora</w:t>
      </w:r>
    </w:p>
    <w:p>
      <w:pPr>
        <w:pStyle w:val="Normal"/>
        <w:spacing w:lineRule="auto" w:line="360"/>
        <w:jc w:val="both"/>
        <w:rPr/>
      </w:pPr>
      <w:r>
        <w:rPr/>
        <w:t xml:space="preserve">zwanym w dalszej części </w:t>
      </w:r>
      <w:r>
        <w:rPr>
          <w:b/>
          <w:bCs/>
        </w:rPr>
        <w:t>Zamawiającym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wpisanym do Krajowego Rejestru Sądowego pod numerem KRS ................................................................ lub Centralnej Ewidencji i Informacji   o Działalności Gospodarczej pod numerem CEIDG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REGON ................................................................NIP 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z siedzibą w .................................................... przy ul. 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zwanym dalej </w:t>
      </w:r>
      <w:r>
        <w:rPr>
          <w:b/>
          <w:bCs/>
        </w:rPr>
        <w:t>Wykonawcą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spacing w:lineRule="auto" w:line="360"/>
        <w:jc w:val="both"/>
        <w:rPr/>
      </w:pPr>
      <w:r>
        <w:rPr/>
        <w:t xml:space="preserve">Niniejszą umowę zawarto w wyniku postępowania o udzielenie zamówienia publicznego w trybie art. 4 pkt 8 ustawy z 29 stycznia 2004 r. – Prawo zamówień publicznych (t.j. Dz.U. z 2013 r., poz. 907 ze zm.)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Zamawiający zamawia, a Wykonawca przyjmuje do wykonania roboty dt. remontu instalacji c.o. /poziomy/ oraz remontu instalacji zimnej wody                                             i kanalizacji /poziomy/, zgodnie z zaproszeniem do składania ofert oraz ofertą Wykonawcy, które to dokumenty stanowią integralną część niniejszej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rzedmiotem zamówienia jest: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sz w:val="24"/>
        </w:rPr>
        <w:t xml:space="preserve">          </w:t>
      </w:r>
      <w:r>
        <w:rPr>
          <w:sz w:val="24"/>
        </w:rPr>
        <w:t xml:space="preserve">Zadanie 1. Wykonanie remontu instalacji c.o. /poziomy/ polegającego na: 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montażu rurociągu stalowego o połączeniach spawanych o śr. 50 mm – 75 m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montażu rurociągu stalowego o połączeniach spawanych o śr. 40 mm – 102 m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emontażu rurociągu stalowego o połączeniach spawanych o śr. 32 mm – 80 m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montażu rurociągu stalowego o połączeniach spawanych o śr. 25 mm – 42 m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montażu rurociągu stalowego o połączeniach spawanych o śr. 20 mm – 76 m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montażu rurociągu stalowego o połączeniach spawanych o śr. 15 mm – 125 m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montażu zaworu przelotowego o śr. 15 mm – 42 szt.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montażu zaworu przelotowego o śr. 20 mm – 20 szt.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montażu zaworu przelotowego o śr. 25 mm – 6 szt.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montażu zaworu przelotowego o śr. 32 mm – 6 szt.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montażu wydłużek o śr. 40 mm – 4 szt.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urociągi w instalacjach c.o. z rur stalowych instalacyjnych o śr. nom. 50 mm o połączeniach spawanych na ścianach budynku – 75 m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urociągi w instalacjach c.o. z rur stalowych instalacyjnych o śr. nom. 40 mm o połączeniach spawanych na ścianach budynku – 102 m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urociągi w instalacjach c.o. z rur stalowych instalacyjnych o śr. nom. 32 mm o połączeniach spawanych na ścianach budynku -  80 m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urociągi w instalacjach c.o. z rur stalowych instalacyjnych o śr. nom. 25 mm o połączeniach spawanych na ścianach budynku – 42 m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urociągi w instalacjach c.o. z rur instalacyjnych o śr. nom. 20 mm           o połączeniach spawanych na ścianach budynku – 76 m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urociągi w instalacjach c.o. z rur stalowych instalacyjnych o śr. nom. 15 mm o połączeniach spawanych na ścianach budynku – 125 m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ontaż zaworów kulowych śr. nominalna 15 mm – 46 szt.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ontaż zaworów kulowych śr. nominalna 20 mm – 6 szt.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ontaż zaworów kulowych śr. mominalna 25 mm – 6 szt.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ontaż zaworów kulowych śr. nominalna 32 mm – 6 szt.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ydłużki U-kształtowe o śr. 40 mm, gładkie z rur stalowych – 6 szt.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/>
      </w:pPr>
      <w:r>
        <w:rPr>
          <w:b w:val="false"/>
          <w:bCs w:val="false"/>
          <w:sz w:val="24"/>
        </w:rPr>
        <w:t>czyszczenie przez szczotkowanie ręczne do trzeciego stopnia czystości rurociągów o śr. zewn. do 57 mm (stan wyjściowy powierzchni B) – 56 m kw.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alowanie pędzlem farbami do gruntowania miniowymi rurociągów o śr. zewn. do 57 mm – 56 m kw.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alowanie pędzlem farbami nawierzchniowymi i emaliami olejnymi rurociągów o śr. zewn. do 57 mm – 56 m kw.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zolacja rurociągu otulinami poliuretanowymi w jednej warstwie o grubości do 50 mm o śr. zewnętrznej 17-38 mm – 26 m kw.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zolacja rurociągu otulinami poliuretanowymi w jednej warstwie o grubości do 50 mm o śr. zewnętrznej 42-57 mm – 30 m kw.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óba instalacji c.o. na gorąco z dokonaniem regulacji – 4 szt.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zyszczenie kanałów z gruzu i wyniesienie na powierzchnię oraz  – wywóz ziemi samochodami samowyładowawczymi – 38 m sześciennych.</w:t>
      </w:r>
    </w:p>
    <w:p>
      <w:pPr>
        <w:pStyle w:val="TextBody"/>
        <w:spacing w:lineRule="auto" w:line="360"/>
        <w:ind w:left="19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</w:p>
    <w:p>
      <w:pPr>
        <w:pStyle w:val="TextBody"/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  <w:t>Zadanie 2. Wykonanie remontu instalacji zimnej wody i kanalizacji sanitarnej /poziomy/ polegającego na: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montażu rurociągu stalowego ocynkowanego o śr. 65 mm – 120 m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montażu rurociągu stalowego ocynkowanego o śr. 50 mm – 45 m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montażu podejścia o sr. 25 mm – 16 szt.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montażu rurociągu żeliwnego kanalizacyjnego o śr. 200 mm – na ścianach budynku – 105 m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montażu rurociągu żeliwnego kanalizacyjnego o sr. 150 mm – na ścianach budynku – 42 m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montażu podejścia odpływowego z rur żeliwnych o śr. 100 mm – 15 m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ontażu poziomów kanalizacyjnych o śr. 200 na ścianie – 105 m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/>
      </w:pPr>
      <w:r>
        <w:rPr>
          <w:b w:val="false"/>
          <w:bCs w:val="false"/>
          <w:sz w:val="24"/>
        </w:rPr>
        <w:t>montaż poziomów kanalizacyjnych o sr. 150 na ścianie – 42 m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ykonanie podejść z PCV śr. 110 – 15 m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ontaż czyszczaków kanalizacyjnych z PCW o śr. zewn. 110 mm łączonych metodą wciskową – 15 szt.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/>
      </w:pPr>
      <w:r>
        <w:rPr>
          <w:b w:val="false"/>
          <w:bCs w:val="false"/>
          <w:sz w:val="24"/>
        </w:rPr>
        <w:t>rurociągi w instalacjach wodociągowych o śr. nomin. 65 mm stalowe ocynkow. o połącz. gwintow., na ścianach w budynkach niemieszkalnych – 120 m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urociągi w instalacjach wodociągowych o śr. nomin. 50 mm stalowe ocynkow. o połącz.gwintow., na ścianach w budynkach niemieszkalnych – 45 m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ontaż zaworów na gwint.kulowych o śr. nom. 25 mm – 16 szt.,</w:t>
      </w:r>
    </w:p>
    <w:p>
      <w:pPr>
        <w:pStyle w:val="TextBody"/>
        <w:numPr>
          <w:ilvl w:val="2"/>
          <w:numId w:val="1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óba szczelności instalacji wodociągowych w budynkach mieszkalnych (rurociąg o śr. do 65 mm) – 165 m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/>
        <w:t>Szczegółowy zakres robót niezbędnych do wykonania przedmiotu zamówienia określony został w przedmiarze robót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/>
        <w:t>Wszelkie materiały niezbędne do wykonania robót określonych w ust. 1-2 zapewni Wykonawca na swój koszt i swoim transportem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/>
        <w:t>Wszelkie roboty należy wykonać zgodnie z wiedzą techniczną                                  i zasadami sztuki budowlanej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ykonawca zobowiązuje się zakończyć roboty objęte niniejszą umową </w:t>
      </w:r>
      <w:r>
        <w:rPr>
          <w:b/>
          <w:bCs/>
        </w:rPr>
        <w:t>nie później niż do dnia 31 lipca 2015 r. w przypadku</w:t>
      </w:r>
      <w:r>
        <w:rPr/>
        <w:t xml:space="preserve"> </w:t>
      </w:r>
      <w:r>
        <w:rPr>
          <w:b/>
          <w:bCs/>
        </w:rPr>
        <w:t>remontu instalacji zimnej wody                      i kanalizacji sanitarnej /poziomy/ oraz do dnia 15 września 2015 r.</w:t>
      </w:r>
      <w:r>
        <w:rPr/>
        <w:t xml:space="preserve"> </w:t>
      </w:r>
      <w:r>
        <w:rPr>
          <w:b/>
          <w:bCs/>
        </w:rPr>
        <w:t xml:space="preserve">w przypadku remontu instalacji c.o. /poziomy/ 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ealizacja robót przebiegać będzie zgodnie z harmonogramem rzeczowym wykonania robót ustalonym między Zamawiającym a Wykonawcą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dbiór robót protokolarny nastąpi po zawiadomieniu Zamawiającego przez Wykonawcę o gotowości do odbioru w terminie 3 dni robocz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 przypadku stwierdzenia przez Zamawiającego wad w realizacji przedmiotu umowy, Wykonawca usunie je na własny koszt w terminie wyznaczonym przez Zamawiając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Gdy wady usunąć się nie dadzą albo z okoliczności wynikać będzie, że Wykonawca nie zdoła ich usunąć w odpowiednim czasie, Zamawiający może od umowy odstąpić lub żądać obniżenia wynagrodzenia w odpowiednim stosunk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konawca zobowiązany jest do zawiadomienia Zamawiającego o usunięciu wad oraz do żądania wyznaczenia terminu odbioru zakwestionowanych uprzednio robót wadliwych i podpisania protokołu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spacing w:lineRule="auto" w:line="360"/>
        <w:jc w:val="both"/>
        <w:rPr/>
      </w:pPr>
      <w:r>
        <w:rPr/>
        <w:t>Wykonawca zobowiązany jest do przygotowania i udostępnienia Zamawiającemu na dzień odbioru robót wszystkich dokumentów wymaganych prawem oraz przez Zamawiającego, tj. świadectw, certyfikatów, wyników prób, zaświadczeń właściwych jednostek i organów, protokołów odbiorów technicznych, oświadczenia Kierownika Budowy o zakończeniu robót stanowiących przedmiot niniejszej umowy, dokumentacji powykonawczej obiektów itp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Tekstpodstawowy2"/>
        <w:numPr>
          <w:ilvl w:val="0"/>
          <w:numId w:val="9"/>
        </w:numPr>
        <w:rPr/>
      </w:pPr>
      <w:r>
        <w:rPr/>
        <w:t>Materiały, które zostaną zastosowane do wykonania przedmiotu umowy, powinny być nowe oraz powinny spełniać wymogi wyrobów dopuszczonych do obrotu i stosowania w budownictwie, określone w art. 10 ustawy Prawo budowlane także posiadać stosowne certyfikaty, atesty i aprobaty techniczne.</w:t>
      </w:r>
    </w:p>
    <w:p>
      <w:pPr>
        <w:pStyle w:val="Tekstpodstawowy2"/>
        <w:numPr>
          <w:ilvl w:val="0"/>
          <w:numId w:val="9"/>
        </w:numPr>
        <w:rPr/>
      </w:pPr>
      <w:r>
        <w:rPr/>
        <w:t>Wykonawca zobowiązany jest bez dodatkowego wezwania dostarczać Zamawiającemu wszystkie wymagane prawem atesty, certyfikaty                                          i aprobaty techniczne na zastosowane materiały pod rygorem odmowy dokonania przez Zamawiającego odbioru robót wykonanych przez Wykonawcę.</w:t>
      </w:r>
    </w:p>
    <w:p>
      <w:pPr>
        <w:pStyle w:val="Tekstpodstawowy2"/>
        <w:numPr>
          <w:ilvl w:val="0"/>
          <w:numId w:val="9"/>
        </w:numPr>
        <w:rPr/>
      </w:pPr>
      <w:r>
        <w:rPr/>
        <w:t>Na każde żądanie Zamawiającego, Wykonawca zobowiązany jest okazać, w stosunku do wskazanych materiałów, certyfikat zgodności właściwości.</w:t>
      </w:r>
    </w:p>
    <w:p>
      <w:pPr>
        <w:pStyle w:val="Tekstpodstawowy2"/>
        <w:numPr>
          <w:ilvl w:val="0"/>
          <w:numId w:val="9"/>
        </w:numPr>
        <w:rPr/>
      </w:pPr>
      <w:r>
        <w:rPr/>
        <w:t>Wykonawca zapewni potrzebne oprzyrządowanie, potencjał ludzki oraz materiały wymagane do zbadania na żądanie Zamawiającego jakości robót wykonanych na terenie budowy, a także do sprawdzenia ilości zużytych materiałów.</w:t>
      </w:r>
    </w:p>
    <w:p>
      <w:pPr>
        <w:pStyle w:val="Tekstpodstawowy2"/>
        <w:numPr>
          <w:ilvl w:val="0"/>
          <w:numId w:val="9"/>
        </w:numPr>
        <w:rPr/>
      </w:pPr>
      <w:r>
        <w:rPr/>
        <w:t>Badania, o których mowa w pkt.4, będą realizowane przez Wykonawcę na własny koszt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Protokolarne przekazanie terenu robót przez Zamawiającego Wykonawcy nastąpi nie później niż w ciągu 2 dni od podpisania umowy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Zamawiający zobowiązuje się do współpracy z Wykonawcą w zakresie realizacji przedmiotu umowy, a w szczególności do:</w:t>
      </w:r>
    </w:p>
    <w:p>
      <w:pPr>
        <w:pStyle w:val="Normal"/>
        <w:numPr>
          <w:ilvl w:val="3"/>
          <w:numId w:val="15"/>
        </w:numPr>
        <w:spacing w:lineRule="auto" w:line="360"/>
        <w:jc w:val="both"/>
        <w:rPr/>
      </w:pPr>
      <w:r>
        <w:rPr/>
        <w:t>wskazania punktów poboru wody i energii elektrycznej,</w:t>
      </w:r>
    </w:p>
    <w:p>
      <w:pPr>
        <w:pStyle w:val="Normal"/>
        <w:numPr>
          <w:ilvl w:val="3"/>
          <w:numId w:val="15"/>
        </w:numPr>
        <w:spacing w:lineRule="auto" w:line="360"/>
        <w:jc w:val="both"/>
        <w:rPr/>
      </w:pPr>
      <w:r>
        <w:rPr/>
        <w:t>zapewnienia nadzoru inwestorskiego na czas realizacji robót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Wykonawca zobowiązuje się do współpracy z Zamawiającym w zakresie realizacji przedmiotu umowy, a w szczególności do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 zapewnienia na czas remontu zastępczych toalet – min. 3 wraz z zapewnieniem im odpowiedniego stanu sanitarnego oraz dostaw wody z uwagi na istnienie najemców                w remontowanym obiekcie (urzędy: PCPR, Powiatowy Zespół ds. orzekania o  Niepełnosprawności, Powiatowy Urząd Pracy, Restauracja oraz dwa mieszkania służbowe)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Wartość robót objętych niniejszą umową ustala się na podstawie ceny ryczałtowej określonej przez Wykonawcę w ofercie na kwotę ......................................... brutto (słownie: ....................................................................... zł brutto) należną za prawidłowe wykonanie całego przedmiotu zamówienia, która stanowi wynagrodzenie Wykonawc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Wynagrodzenie wypłacone będzie Wykonawcy w terminie 30 dni licząc od dnia otrzymania prawidłowo wystawionej faktury sporządzonej na podstawie protokołu odbioru robó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Kwota wynagrodzenia przysługująca Wykonawcy zostanie przelana na rachunek bankowy nr 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Wynagrodzenie uwzględnia wszystkie koszty, jakie poniesie Wykonawca z tytułu należnej oraz zgodnej z obowiązującymi przepisami realizacji przedmiotu zamówienia, jak również koszty usług nie ujętych w przedmiarze robót, a których wykonanie jest niezbędne dla prawidłowego wykonania przedmiotu zamówienia.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Wariant bez podwykonawców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trony nie przewidują wykonania robót będących przedmiotem umowy przy pomocy podwykonawców.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Wariant z podwykonawcam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ykonawca będzie wykonywał za pośrednictwem podwykonawców następujące roboty budowlan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............................................................ – wykonawca ......................................... 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........................................................... – wykonawca 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Roboty budowlane wchodzące w skład przedmiotu umowy nie wymienione w ust. 1 Wykonawca będzie wykonywał osobiści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Przed zawarciem umów z podwykonawcami, Wykonawca zobowiązuje się przedstawić Zamawiającemu projekty tych umów, a także projekty ich zmian, oraz poświadczonej za zgodność z oryginałem kopii zawartej umowy o podwykonawstwo  i jej zmian pod rygorem zapłaty kary umownej w wysokości 0,2 % wartości robót objętych daną umową z podwykonawcą za każdy dzień zwłoki. Jeżeli Zamawiający           w terminie 14 dni od dnia przedstawienia mu umów lub ich wzorów, nie zgłosi na piśmie sprzeciwu luz zastrzeżeń, uważa się, że wyraził zgodę na zawarcie umowy.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Przy zawarciu niniejszej umowy Wykonawca przekaże Zamawiającemu cesję na rzecz podwykonawców należnego mu wynagrodzenia w części odpowiadającej wynagrodzeniu podwykonawców wynikającemu z zawartych z nimi umów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W przypadku nie przedłożenia cesji na rzecz podwykonawców, o której mowa w ust. 4 Wykonawca przedłoży Zamawiającemu oświadczenie podwykonawcy o zapłacie na jego rzecz przez Wykonawcę należności za realizację powierzonego mu do wykonania zakresu robót, w sposób i ze skutkiem określonym w ust.6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Do faktur wystawionych przez Wykonawcę załączone będzie zestawienie należności dla podwykonawców wraz z kopiami wystawionych przez nich faktur będących podstawą do wystawienia faktury przez Wykonawcę. Wykonawca zobowiązany jest do równoczesnego przedłożenia oświadczeń podwykonawców o zapłacie na ich rzecz przez Wykonawcę wszelkich przysługujących ich należności za wykonanie  robót            w zakresie niniejszej umowy. Brak takiego oświadczenia któregokolwiek                            z podwykonawców uprawnia Zamawiającego do wstrzymania wypłaty na rzecz Wykonawcy wynagrodzenia w części przysługującej podwykonawcy, którego oświadczenia Wykonawca nie przedłożył. Jeżeli z oświadczenia, o którym mowa powyżej wynikać będzie, że Wykonawca zapłacił podwykonawcy tylko część przysługujących mu należności, Zamawiającemu przysługuje prawo do zatrzymania wynagrodzenia Wykonawcy ze złożonej przez niego faktury w części odpowiadającej wartości robót wykonanych przez podwykonawcę robót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ykonawca ponosi wobec Zamawiającego odpowiedzialność za wszelkie działania podwykonawców oraz jakość robót wykonanych przy pomocy podwykonawców. Gwarancja określona w § 10 obejmuje także roboty budowlane wykonane przez podwykonawców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ykonanie prac w podwykonawstwie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Wykonawca udziela gwarancji na roboty objęte niniejszą umową na okres 36 miesięc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Bieg gwarancji, o której mowa w ust. 1 liczony będzie od daty odbioru końcowego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W okresie gwarancji Wykonawca zobowiązuje się do bezpłatnego usunięcia powstałych wad w terminie 14 dni od zgłoszenia Wykonawcy ich wystąpienia lub             w innym terminie uzgodnionym przez strony. Okres gwarancji dla naprawionego elementu ulega przedłużeniu o czas usunięcia wad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Zamawiający zastrzega sobie prawo korzystania z uprawnień z tytułu rękojmi niezależnie od uprawnień wynikających z gwarancji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1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nawca oświadcza, że zapoznał się z dokumentacją i miejscem prowadzenia robót oraz, że warunki prowadzenia robót są mu zna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nawca ponosi wyłączną odpowiedzialność za przeszkolenie zatrudnionych przez siebie osób w zakresie przepisów BHP, p.poż,  posiadania przez te osoby wymaganych badań lekarskich oraz przeszkolenie stanowiskow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nawca oświadcza, że posiada odpowiednie uprawnienia do wykonywania określonej działalności, jeżeli przepisy prawa nakładają obowiązek ich posiadania, wiedzę i doświadczenie, dysponuje odpowiednim potencjałem technicznym oraz zasobami zdolnymi do wykonania zamówienia oraz znajduje się w sytuacji ekonomicznej i finansowej pozwalającej na realizację umowy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1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. W przypadku gdyby Wykonawca realizował roboty objęte niniejszą umową bez należytej staranności, niezgodnie z zasadami sztuki budowlanej, normami, obowiązującymi przepisami, zasadami BHP, p.poż, harmonogramem robót lub sprzeczne z umową, Zamawiający ma prawo:</w:t>
      </w:r>
    </w:p>
    <w:p>
      <w:pPr>
        <w:pStyle w:val="Normal"/>
        <w:numPr>
          <w:ilvl w:val="3"/>
          <w:numId w:val="15"/>
        </w:numPr>
        <w:spacing w:lineRule="auto" w:line="360"/>
        <w:jc w:val="both"/>
        <w:rPr/>
      </w:pPr>
      <w:r>
        <w:rPr/>
        <w:t>nakazać Wykonawcy zaprzestania wykonywania robót,</w:t>
      </w:r>
    </w:p>
    <w:p>
      <w:pPr>
        <w:pStyle w:val="Normal"/>
        <w:numPr>
          <w:ilvl w:val="3"/>
          <w:numId w:val="15"/>
        </w:numPr>
        <w:spacing w:lineRule="auto" w:line="360"/>
        <w:jc w:val="both"/>
        <w:rPr/>
      </w:pPr>
      <w:r>
        <w:rPr/>
        <w:t>odstąpić od umowy,</w:t>
      </w:r>
    </w:p>
    <w:p>
      <w:pPr>
        <w:pStyle w:val="Normal"/>
        <w:numPr>
          <w:ilvl w:val="3"/>
          <w:numId w:val="15"/>
        </w:numPr>
        <w:spacing w:lineRule="auto" w:line="360"/>
        <w:jc w:val="both"/>
        <w:rPr/>
      </w:pPr>
      <w:r>
        <w:rPr/>
        <w:t>potrącić z wynagrodzenia Wykonawcy należności z tytułu poniesionej szkody, w jej pełnej wysokośc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Stronom przysługuje ponadto prawo odstąpienie od umowy w następujących sytuacjach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a)  Zamawiającemu w razie gdy:</w:t>
      </w:r>
    </w:p>
    <w:p>
      <w:pPr>
        <w:pStyle w:val="Normal"/>
        <w:numPr>
          <w:ilvl w:val="3"/>
          <w:numId w:val="15"/>
        </w:numPr>
        <w:spacing w:lineRule="auto" w:line="360"/>
        <w:jc w:val="both"/>
        <w:rPr/>
      </w:pPr>
      <w:r>
        <w:rPr/>
        <w:t>Wykonawca nie rozpoczął robót i nie jest prawdopodobne, aby zdołał je wykonać,</w:t>
      </w:r>
    </w:p>
    <w:p>
      <w:pPr>
        <w:pStyle w:val="Normal"/>
        <w:numPr>
          <w:ilvl w:val="3"/>
          <w:numId w:val="15"/>
        </w:numPr>
        <w:spacing w:lineRule="auto" w:line="360"/>
        <w:jc w:val="both"/>
        <w:rPr/>
      </w:pPr>
      <w:r>
        <w:rPr/>
        <w:t>Wykonawca bezzasadnie przerwał realizację robót i przerwa ta jest dłuższa niż 7 dni,</w:t>
      </w:r>
    </w:p>
    <w:p>
      <w:pPr>
        <w:pStyle w:val="Normal"/>
        <w:numPr>
          <w:ilvl w:val="3"/>
          <w:numId w:val="15"/>
        </w:numPr>
        <w:spacing w:lineRule="auto" w:line="360"/>
        <w:jc w:val="both"/>
        <w:rPr/>
      </w:pPr>
      <w:r>
        <w:rPr/>
        <w:t>Zaistniała istotna zmiana okoliczności powodująca, że wykonanie umowy nie leży w interesie publicznym, czego nie można było przewidzieć w chwili zawarcia umowy. Zamawiający może odstąpić od umowy w terminie 14 dni od powzięcia wiadomości o tych okolicznościach. W tym przypadku Wykonawca może żądać wyłącznie wynagrodzenia należnego z tytułu wykonania części umowy.</w:t>
      </w:r>
    </w:p>
    <w:p>
      <w:pPr>
        <w:pStyle w:val="Normal"/>
        <w:numPr>
          <w:ilvl w:val="3"/>
          <w:numId w:val="15"/>
        </w:numPr>
        <w:spacing w:lineRule="auto" w:line="360"/>
        <w:jc w:val="both"/>
        <w:rPr/>
      </w:pPr>
      <w:r>
        <w:rPr/>
        <w:t xml:space="preserve">zostanie ogłoszona upadłość Wykonawcy albo zostanie wydany nakaz zajęcia majątku Wykonawcy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 Wykonawcy w przypadku, gdy Zamawiający zawiadomi Wykonawcę, iż wobec zaistnienia nowych nieprzewidzianych okoliczności nie będzie mógł  spełnić swoich zobowiązań wobec nieg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. Odstąpienie od umowy może nastąpić tylko w formie pisemnej pod rygorem nieważności takiego oświadczenia i powinno zawierać uzasadnie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 W przypadku odstąpienia od umowy, Wykonawcę oraz Zamawiającego obciążają następujące obowiązki: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/>
        <w:t>Wykonawca zgłosi gotowość do dokonania przez Zamawiającego odbioru robót przerwanych oraz robót zabezpieczających,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/>
        <w:t>W terminie 2 dni od daty odstąpienia od umowy Wykonawca przy udziale Zamawiającego sporządzi szczegółowy protokół inwentaryzacji robót w toku wg stanu na dzień odstąpienia od umowy,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/>
        <w:t>Wykonawca zabezpieczy przerwane roboty w zakresie obustronnie uzgodnionym przez strony, na koszt tej strony, która odstąpiła od umowy,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/>
        <w:t>Wykonawca niezwłocznie usunie z terenu robót urządzenia i materiały przez niego dostarczone lub wniesione,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/>
        <w:t xml:space="preserve">Zamawiający w razie odstąpienia od umowy z przyczyn, za które Wykonawca nie odpowiada, obowiązany jest do dokonania odbioru robót przerwanych oraz zapłaty wynagrodzenia za roboty, które zostały wykonane do dnia odstąpienia od umowy.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13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Od dnia protokolarnego przekazania terenu robót, Wykonawca odpowiada za organizację swojego zaplecza w miejscu wskazanym przez Zamawiającego, utrzymanie ładu i porządku, usuwanie wszelkich śmieci i odpadków i innych pozostałości po zużytych przez Wykonawcę materiała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Wykonawca w trakcie realizacji zamówienia ma obowiązek udokumentować zamawiającemu sposób zagospodarowania odpadami, jako warunek dokonania odbioru realizowanego zamówieni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W przypadku niedochowania obowiązków opisanych w ust. 1-2 prace porządkowe wykona Zamawiający i obciąży Wykonawcę kosztami, a należność potrąci z faktury wystawionej za przedmiot umowy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 xml:space="preserve"> </w:t>
      </w:r>
      <w:r>
        <w:rPr>
          <w:b/>
          <w:bCs/>
        </w:rPr>
        <w:t>§14</w:t>
      </w:r>
    </w:p>
    <w:p>
      <w:pPr>
        <w:pStyle w:val="TextBodyIndent"/>
        <w:numPr>
          <w:ilvl w:val="0"/>
          <w:numId w:val="6"/>
        </w:numPr>
        <w:rPr/>
      </w:pPr>
      <w:r>
        <w:rPr/>
        <w:t>Od dnia protokolarnego przekazania terenu robót Wykonawca ponosi odpowiedzialność za szkody wyrządzone Zamawiającemu oraz osobom trzec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ykonawca zobowiązuje się strzec mienia znajdującego się na terenie robót                    i należycie je zabezpieczyć po zakończeniu pracy, a także zapewnić wymagane przepisami warunki bezpieczeństw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Za zaginięcie lub uszkodzenie mienia stanowiącego własność Wykonawcy, Zamawiający nie ponosi odpowiedzialności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15</w:t>
      </w:r>
    </w:p>
    <w:p>
      <w:pPr>
        <w:pStyle w:val="Normal"/>
        <w:spacing w:lineRule="auto" w:line="360"/>
        <w:jc w:val="both"/>
        <w:rPr/>
      </w:pPr>
      <w:r>
        <w:rPr/>
        <w:t>Wykonawca oświadcza, że posiada ubezpieczenie od odpowiedzialności cywilnej za szkody wynikłe z tytułu prowadzonej działalności gospodarczej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16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Wykonawca zapłaci Zamawiającemu kary umowne za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 xml:space="preserve">odstąpienie od umowy w wysokości 5% wynagrodzenia określonego w </w:t>
      </w:r>
      <w:r>
        <w:rPr>
          <w:b/>
          <w:bCs/>
        </w:rPr>
        <w:t>§8 ust.1 niniejszej umowy,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 xml:space="preserve">zwłokę w terminie realizacji zamówienia określonego w  </w:t>
      </w:r>
      <w:r>
        <w:rPr>
          <w:b/>
          <w:bCs/>
        </w:rPr>
        <w:t xml:space="preserve">§3  ust.1 niniejszej umowy </w:t>
      </w:r>
      <w:r>
        <w:rPr/>
        <w:t>w wysokości 0,1 % wynagrodzenia za każdy dzień zwłoki,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 xml:space="preserve">zwłokę w terminie usunięcia wad zgodnie z  </w:t>
      </w:r>
      <w:r>
        <w:rPr>
          <w:b/>
          <w:bCs/>
        </w:rPr>
        <w:t xml:space="preserve">§4  ust.2 niniejszej umowy </w:t>
      </w:r>
      <w:r>
        <w:rPr/>
        <w:t>w wysokości 0,1 % wynagrodzenia za każdy dzień zwłoki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Karę, o której mowa w ust. 1, Wykonawca zapłaci na wskazany przez Zamawiającego rachunek bankowy przelewem, w terminie 14 dni kalendarzowych od dnia doręczenia mu Żądania Zamawiającego zapłaty takiej kary umownej. Zamawiający jest upoważniony do potrącenia należnych kar umownych z wynagrodzenia Wykonawc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Wykonawca nie ponosi odpowiedzialności za uchybienia w uzgodnionych terminach realizacji robót, powstałych z winy Zamawiającego. W przypadku wystąpienia przestojów w pracy Wykonawcy z winy Zamawiającego, uzgodnione terminy wykonania robót przedłużone zostaną o czas trwania przestojów.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Zamawiający zapłaci Wykonawcy karę umowną za odstąpienie od umowy z przyczyn leżących po stronie Zamawiającego w wysokości 5% wynagrodzenia określonego            w </w:t>
      </w:r>
      <w:r>
        <w:rPr>
          <w:b/>
          <w:bCs/>
        </w:rPr>
        <w:t>§ 8 ust.1 niniejszej umow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Zamawiający upoważniony jest do domagania się odszkodowania za niewykonanie lub nienależyte wykonanie umowy na zasadach ogólnych, jeżeli poniesiona szkoda przekracza kary umowne.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17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Prace remontowe prowadzone mogą być we wszystkie dni tygodnia w godzinach od 7.00 do 22.00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W dniach i godzinach pracy urzędów oraz restauracji prace remontowe o znacznym natężeniu hałasu będą prowadzone po godzinie 15.00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 xml:space="preserve"> </w:t>
      </w:r>
      <w:r>
        <w:rPr>
          <w:b/>
          <w:bCs/>
        </w:rPr>
        <w:t>§18</w:t>
      </w:r>
    </w:p>
    <w:p>
      <w:pPr>
        <w:pStyle w:val="TextBodyIndent"/>
        <w:rPr/>
      </w:pPr>
      <w:r>
        <w:rPr/>
        <w:t>Wszelkie zmiany niniejszej umowy wymagają formy pisemnej pod rygorem nieważności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19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sprawach nieuregulowanych niniejszą umową mają zastosowanie przepisy Kodeksu Cywilnego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20</w:t>
      </w:r>
    </w:p>
    <w:p>
      <w:pPr>
        <w:pStyle w:val="TextBodyIndent"/>
        <w:rPr/>
      </w:pPr>
      <w:r>
        <w:rPr/>
        <w:t>Umowę sporządzono w dwóch jednobrzmiących egzemplarzach po jednym dla każdej ze stron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2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Sądem właściwym do rozstrzygania spraw wynikających z niniejszej umowy będzie sąd właściwy dla siedziby Zamawiającego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2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Umowa wchodzi w  życie z dniem podpisania tj. 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ind w:left="360" w:hanging="0"/>
        <w:rPr/>
      </w:pPr>
      <w:r>
        <w:rPr/>
        <w:t>Zamawiający                                                                                Wykonawc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eastAsia="Times New Roman" w:cs="Times New Roman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22:00Z</dcterms:created>
  <dc:creator>ZSP 2</dc:creator>
  <dc:description/>
  <dc:language>en-US</dc:language>
  <cp:lastModifiedBy>ZSP 2</cp:lastModifiedBy>
  <cp:lastPrinted>2015-06-08T14:13:00Z</cp:lastPrinted>
  <dcterms:modified xsi:type="dcterms:W3CDTF">2015-06-11T10:20:00Z</dcterms:modified>
  <cp:revision>205</cp:revision>
  <dc:subject/>
  <dc:title>                                                                                            projekt</dc:title>
</cp:coreProperties>
</file>