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ZAŁĄCZNIK NR 6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zedmiar robót budowlanych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modernizacja Stacji Kontroli Pojazdów Samochodowych o dopuszczalnej masie całkowitej do 3,5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140"/>
        <w:gridCol w:w="720"/>
        <w:gridCol w:w="1260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i wyl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NIZACJA STACJI DIAGNOSTY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W 3 0801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posadzki z płytek na kleju – pomieszczenie st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7.9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W 3 0801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posadzki z płytek na kleju – kanał przeglądow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.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2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W 3 0614-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okładziny ściennej – kanał przeglądowy ściany, półk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.7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AT-03 0101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8" w:leader="none"/>
              </w:tabs>
              <w:rPr/>
            </w:pPr>
            <w:r>
              <w:rPr/>
              <w:t>roboty remontowe – cięcie piłą nawierzchni betonowych niespękanych na gł. 6 cm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.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210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ucie bruzd o przekroju do 0.040 m2 poziomych lub pionowych w elem. z betonu żwir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210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8" w:leader="none"/>
              </w:tabs>
              <w:rPr/>
            </w:pPr>
            <w:r>
              <w:rPr/>
              <w:t>wykucie bruzd o przekroju do 0.023 m2 poziomych lub pionowych w elem. z betonu żwirowego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.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R 13-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-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ucie ręczne wnęk w konstrukcjach monolitycznych betonowych pod urządzenia stacj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.8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8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211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ucie nierówności betonu przy głębokości skucia do 1 cm na ścianach lub podłogach na ścianach lub podłoga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.9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NR 5 0113-0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ochronne AROT DVK o śr. do 8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.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5 0113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y ochronne AROT DVK o śr. ponad 80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207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tonowanie żwirobetonem bruzd o przekroju do 0.03 m2 w podłożach, stropach i ścianach bez deskowań i stemplowa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.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207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8" w:leader="none"/>
              </w:tabs>
              <w:rPr/>
            </w:pPr>
            <w:r>
              <w:rPr/>
              <w:t xml:space="preserve">zabetonowanie żwirobetonem bruzd o przekroju do 0.045 m2 w podłożach, stropach i ścianach bez deskowań i stemplowań </w:t>
            </w:r>
          </w:p>
          <w:p>
            <w:pPr>
              <w:pStyle w:val="Normal"/>
              <w:tabs>
                <w:tab w:val="clear" w:pos="708"/>
                <w:tab w:val="left" w:pos="485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6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2 0288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y urządzeń stacji diagnosty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5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3 0602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enie tynków zwykłych wewnętrznych kat. III o pow. do 5 m2 z zaprawy cem.-wap. na ścianach ceramicznych, betonowych, z płyt wiórowo- cem., zagrunt. siatkach ściany i półki kanał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.7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2 1207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poziomujący podkład podłogowy ATLAS SAM 200 zespolony, gr. 25, 0 mm wylewany pod posadzki z kamieni sztu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.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2 0829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cowanie ścian płytkami – na kl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.7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0-12 1118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8" w:leader="none"/>
              </w:tabs>
              <w:rPr/>
            </w:pPr>
            <w:r>
              <w:rPr/>
              <w:t>posadzki z płytek o wymiarach 30x30 cm, układanych metodą kombinowaną</w:t>
            </w:r>
          </w:p>
          <w:p>
            <w:pPr>
              <w:pStyle w:val="Normal"/>
              <w:rPr/>
            </w:pPr>
            <w:r>
              <w:rPr/>
              <w:t>- usunięcie z parteru budynku gruzu i zi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.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106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unięcie z parteru budynku gruzu i zie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9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4-01 0108-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iezienie samochodami samowyładowczymi gruzu z rozbieranych konstrukcji posadz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9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43:00Z</dcterms:created>
  <dc:creator>Admin</dc:creator>
  <dc:description/>
  <cp:keywords/>
  <dc:language>en-US</dc:language>
  <cp:lastModifiedBy>Sylwia</cp:lastModifiedBy>
  <cp:lastPrinted>2015-06-27T12:00:00Z</cp:lastPrinted>
  <dcterms:modified xsi:type="dcterms:W3CDTF">2015-07-08T09:43:00Z</dcterms:modified>
  <cp:revision>2</cp:revision>
  <dc:subject/>
  <dc:title>ZAŁĄCZNIK NR 6 </dc:title>
</cp:coreProperties>
</file>