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GŁOSZENIE O PRZETARG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mieszczone na stronie portalu UZP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umer ogłoszenia: 174578 – 2015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ata zamieszczenia 13.07.2015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tyczy: modernizacji Stacji Kontroli Pojazdów Samochodowych             o dopuszczalnej masie całkowitej do 3,5 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Dyrekcja Zespołu Szkół Ponadgimnazjalnych Nr 2 im. Stefana Roweckiego „Grota” w Jędrzejowie ogłasza przetarg nieograniczony w dniu 13 lipca 2015 roku. Przedmiotem przetargu jest </w:t>
      </w:r>
      <w:r>
        <w:rPr>
          <w:b/>
          <w:sz w:val="32"/>
          <w:szCs w:val="32"/>
        </w:rPr>
        <w:t xml:space="preserve">modernizacja Stacji Kontroli Pojazdów Samochodowych o dopuszczalnej masie Całkowitej do 3,5 t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zedmiot zamówienia obejmuj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demontaż dotychczasowych urzadzeń diagnostycznych podlegających wymianie .</w:t>
      </w:r>
    </w:p>
    <w:p>
      <w:pPr>
        <w:pStyle w:val="Normal"/>
        <w:rPr/>
      </w:pPr>
      <w:r>
        <w:rPr>
          <w:sz w:val="32"/>
          <w:szCs w:val="32"/>
        </w:rPr>
        <w:t xml:space="preserve">-dostawę urzadzeń diagnostycznych zgodnie ze specyfikacją asortymentow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wykonanie robót budowlanych opisywanym w pomiarze robót.</w:t>
      </w:r>
    </w:p>
    <w:p>
      <w:pPr>
        <w:pStyle w:val="Normal"/>
        <w:rPr/>
      </w:pPr>
      <w:r>
        <w:rPr>
          <w:sz w:val="32"/>
          <w:szCs w:val="32"/>
        </w:rPr>
        <w:t xml:space="preserve">- montaż urządzeń diagnostycznych </w:t>
      </w:r>
    </w:p>
    <w:p>
      <w:pPr>
        <w:pStyle w:val="Normal"/>
        <w:rPr/>
      </w:pPr>
      <w:r>
        <w:rPr>
          <w:sz w:val="32"/>
          <w:szCs w:val="32"/>
        </w:rPr>
        <w:t xml:space="preserve">- próbne uruchomienia linii diagnostycznej </w:t>
      </w:r>
    </w:p>
    <w:p>
      <w:pPr>
        <w:pStyle w:val="Normal"/>
        <w:rPr/>
      </w:pPr>
      <w:r>
        <w:rPr>
          <w:sz w:val="32"/>
          <w:szCs w:val="32"/>
        </w:rPr>
        <w:t>- szkolenie personelu w zakresie obsługi oraz eksploatacji urządzeń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cyfikacja Istotnych Warunków Zamówienia wraz  z załącznikami w załączeniu poniżej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olanta Jędrzejewska – Dyrektor Zespołu Szkół Ponadgimnazjalnych Nr 2 w Jędrzejowi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1:38:00Z</dcterms:created>
  <dc:creator>Sylwia</dc:creator>
  <dc:description/>
  <cp:keywords/>
  <dc:language>en-US</dc:language>
  <cp:lastModifiedBy>Sylwia</cp:lastModifiedBy>
  <cp:lastPrinted>2015-07-13T11:57:00Z</cp:lastPrinted>
  <dcterms:modified xsi:type="dcterms:W3CDTF">2015-07-13T10:09:00Z</dcterms:modified>
  <cp:revision>6</cp:revision>
  <dc:subject/>
  <dc:title>OGłOSZENIE O PRZETARGU</dc:title>
</cp:coreProperties>
</file>