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stawienie materiałów budowla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80"/>
        <w:gridCol w:w="1761"/>
        <w:gridCol w:w="230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oździe budowlan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mry ciesielsk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9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rawa klejąc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58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rawa spoinując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.2060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sek do betonów zwykł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8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asek do zapraw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58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Żwir do betonów zwykłych wielofrakcyjny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7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portlandzki zwykły bez dodatków 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2068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ment portlandzki z dodatkami 25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8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pno suchogaszone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twór asfaltowy do gruntowania i izolacji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ton zwykły z kruszywa naturalnego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poziomujący podkład ATLAS SAM 200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.02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ulsja gruntująca „AT-LAS-UNIGRUNT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28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tki ceramiczne lub terakotow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15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tki z kamieni sztuczn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802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e iglaste obrzynane kl. I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8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i iglaste obrzynane 28-45 mm kl. II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5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i iglaste obrzynane 25 mm kl. II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da z rurociągu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9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da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ewno okrągłe na stemple budowlan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 z PC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44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hwyty do rur z PCW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00</w:t>
            </w:r>
          </w:p>
        </w:tc>
      </w:tr>
      <w:tr>
        <w:trPr>
          <w:trHeight w:val="5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ły pomocnicz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13:00Z</dcterms:created>
  <dc:creator>Admin</dc:creator>
  <dc:description/>
  <cp:keywords/>
  <dc:language>en-US</dc:language>
  <cp:lastModifiedBy>Sylwia</cp:lastModifiedBy>
  <dcterms:modified xsi:type="dcterms:W3CDTF">2015-07-08T10:13:00Z</dcterms:modified>
  <cp:revision>2</cp:revision>
  <dc:subject/>
  <dc:title>ZAŁĄCZNIK NR  8</dc:title>
</cp:coreProperties>
</file>