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ZAŁĄCZNIK NR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URZĄDZEŃ ORAZ ROBÓT BUDOWLANYCH DLA POTRZEB MODERNIZACJI STACJI KONTROLI POJAZDÓW            DO MASY CAŁKOWITEJ 3,5t WERSJA KANAŁOWA W CENTRUM KSZTAŁCENIA PRAKTYCZNEGO W JĘDRZEJ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38"/>
        <w:gridCol w:w="2526"/>
        <w:gridCol w:w="3234"/>
        <w:gridCol w:w="1440"/>
        <w:gridCol w:w="1440"/>
        <w:gridCol w:w="13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urządzenia wg Zamawiająceg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opis urządzenia oferowanego przez Wykonawcę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 dokumenty (w załączeni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VAT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ednostka centralna, sterująca zapewniająca sterowanie urządzeniami linii                    (rolki hamulcowe, tester zbieżności, tester  amortyzatorów, analizator spalin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metry techn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wiera komputer z monitorem LCD min 20”, klawiaturę, mysz, drukarka, A4 laserowa,                          - oprogramowanie sterujące zapewniające analizę badanych wskaźników i wydruk z poszczególnych urządzeń współpracujących z jednostką centralną,</w:t>
            </w:r>
          </w:p>
          <w:p>
            <w:pPr>
              <w:pStyle w:val="Normal"/>
              <w:rPr/>
            </w:pPr>
            <w:r>
              <w:rPr/>
              <w:t>- pilot zdalnego sterowania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w języku polskim, deklaracja zgodności CE, stosowne certyfikaty/dopuszczenia TDT lub ITS dokumenty gwarancyjne oraz dokumentację techniczną. Dokumentacja stanowić musi komplet formalno-prawny zapewniający funkcjonowanie obiektu jako  ustawowej Stacji Kontroli Pojazd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rządzenia rolkowe do badania hamulców pojazdów samochodowych o dopuszczalnej masie całkowitej do 3,5 t z automatycznym rozpoznawaniem i badaniem pojazdów z napędem 4x4. Urządzenie zawierać powinno przystawkę do badania jednośladów oraz miernik nacisku pedału hamulca z przyłączem kablowym lub bezprzewodow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metry techn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maksymalny nacisk osi podczas kontroli 2 t,</w:t>
            </w:r>
          </w:p>
          <w:p>
            <w:pPr>
              <w:pStyle w:val="Normal"/>
              <w:rPr/>
            </w:pPr>
            <w:r>
              <w:rPr/>
              <w:t>- moc silników napędowych 2x3 kW,</w:t>
            </w:r>
          </w:p>
          <w:p>
            <w:pPr>
              <w:pStyle w:val="Normal"/>
              <w:rPr/>
            </w:pPr>
            <w:r>
              <w:rPr/>
              <w:t xml:space="preserve">- zabezpieczenie antykorozyjne – galwaniczne, </w:t>
            </w:r>
          </w:p>
          <w:p>
            <w:pPr>
              <w:pStyle w:val="Normal"/>
              <w:rPr/>
            </w:pPr>
            <w:r>
              <w:rPr/>
              <w:t>- długość rolek do 700 mm,</w:t>
            </w:r>
          </w:p>
          <w:p>
            <w:pPr>
              <w:pStyle w:val="Normal"/>
              <w:rPr/>
            </w:pPr>
            <w:r>
              <w:rPr/>
              <w:t xml:space="preserve">- średnica rolek min 200 mm, </w:t>
            </w:r>
          </w:p>
          <w:p>
            <w:pPr>
              <w:pStyle w:val="Normal"/>
              <w:rPr/>
            </w:pPr>
            <w:r>
              <w:rPr/>
              <w:t xml:space="preserve">- wersja kanałowa, </w:t>
            </w:r>
          </w:p>
          <w:p>
            <w:pPr>
              <w:pStyle w:val="Normal"/>
              <w:rPr/>
            </w:pPr>
            <w:r>
              <w:rPr/>
              <w:t xml:space="preserve">- rolki napawane lub korundowe, </w:t>
            </w:r>
          </w:p>
          <w:p>
            <w:pPr>
              <w:pStyle w:val="Normal"/>
              <w:rPr/>
            </w:pPr>
            <w:r>
              <w:rPr/>
              <w:t>- prędkość obrotowa rolek w zakresie 5-6 km/h,</w:t>
            </w:r>
          </w:p>
          <w:p>
            <w:pPr>
              <w:pStyle w:val="Normal"/>
              <w:rPr/>
            </w:pPr>
            <w:r>
              <w:rPr/>
              <w:t xml:space="preserve">- zakres pomiarowy, </w:t>
            </w:r>
          </w:p>
          <w:p>
            <w:pPr>
              <w:pStyle w:val="Normal"/>
              <w:rPr/>
            </w:pPr>
            <w:r>
              <w:rPr/>
              <w:t>- łączność, analiza wyników badania i wydruk poprzez jednostkę sterującą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w języku polskim, deklaracja zgodności CE, stosowne certyfikaty/dopuszczenia TDT lub ITS dokumenty gwarancyjne oraz dokumentację techniczną. Dokumentacja stanowić musi komplet formalno-prawny zapewniający funkcjonowanie obiektu jako  ustawowej Stacji Kontroli Pojazd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rządzenie do kontroli tłumienia zawieszenia w pojazdach o dopuszczalnej masie całkowitej do 3,5 t (tester amortyzatoró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metry techn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ersja kanałowa,</w:t>
            </w:r>
          </w:p>
          <w:p>
            <w:pPr>
              <w:pStyle w:val="Normal"/>
              <w:rPr/>
            </w:pPr>
            <w:r>
              <w:rPr/>
              <w:t>- zabezpieczenia antykorozyjne – galwaniczne,</w:t>
            </w:r>
          </w:p>
          <w:p>
            <w:pPr>
              <w:pStyle w:val="Normal"/>
              <w:rPr/>
            </w:pPr>
            <w:r>
              <w:rPr/>
              <w:t>- amplituda drgań 6-9 mm,</w:t>
            </w:r>
          </w:p>
          <w:p>
            <w:pPr>
              <w:pStyle w:val="Normal"/>
              <w:rPr/>
            </w:pPr>
            <w:r>
              <w:rPr/>
              <w:t xml:space="preserve">- częstotliwość drgań 15-25 Hz, </w:t>
            </w:r>
          </w:p>
          <w:p>
            <w:pPr>
              <w:pStyle w:val="Normal"/>
              <w:rPr/>
            </w:pPr>
            <w:r>
              <w:rPr/>
              <w:t>- nacisk osi podczas pomiaru do 2 t,</w:t>
            </w:r>
          </w:p>
          <w:p>
            <w:pPr>
              <w:pStyle w:val="Normal"/>
              <w:rPr/>
            </w:pPr>
            <w:r>
              <w:rPr/>
              <w:t>- moc silników napędzających min 2x1,2 kW,</w:t>
            </w:r>
          </w:p>
          <w:p>
            <w:pPr>
              <w:pStyle w:val="Normal"/>
              <w:rPr/>
            </w:pPr>
            <w:r>
              <w:rPr/>
              <w:t>- łączność, analiza wyników badania i wydruk poprzez jednostkę sterując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kcja obsługi w języku polskim, deklaracja zgodności CE, stosowne certyfikaty/dopuszczenia TDT lub ITS dokumenty gwarancyjne oraz dokumentację techniczną. Dokumentacja stanowić musi komplet formalno-prawny zapewniający funkcjonowanie obiektu jako  ustawowej Stacji Kontroli Pojazd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łyta zbieżności (tester zbieżności)</w:t>
            </w:r>
          </w:p>
          <w:p>
            <w:pPr>
              <w:pStyle w:val="Normal"/>
              <w:rPr/>
            </w:pPr>
            <w:r>
              <w:rPr>
                <w:b/>
              </w:rPr>
              <w:t>Urządzenie do oceny prawidłowości ustawienia kół jezdnych pojazdów o dopuszczalnej masie całkowitej  do 3,5 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metry techn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ersja kanałowa,</w:t>
            </w:r>
          </w:p>
          <w:p>
            <w:pPr>
              <w:pStyle w:val="Normal"/>
              <w:rPr/>
            </w:pPr>
            <w:r>
              <w:rPr/>
              <w:t xml:space="preserve">- płyta najazdowa, </w:t>
            </w:r>
          </w:p>
          <w:p>
            <w:pPr>
              <w:pStyle w:val="Normal"/>
              <w:rPr/>
            </w:pPr>
            <w:r>
              <w:rPr/>
              <w:t xml:space="preserve">- zabezpieczenie antykorozyjne – galwaniczne, </w:t>
            </w:r>
          </w:p>
          <w:p>
            <w:pPr>
              <w:pStyle w:val="Normal"/>
              <w:rPr/>
            </w:pPr>
            <w:r>
              <w:rPr/>
              <w:t>- łączność, analiza wyników badania i wydruk poprzez jednostkę sterując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kcja obsługi w języku polskim, deklaracja zgodności CE, stosowne certyfikaty/dopuszczenia TDT lub ITS dokumenty gwarancyjne oraz dokumentację techniczną. Dokumentacja stanowić musi komplet formalno-prawny zapewniający funkcjonowanie obiektu jako  ustawowej Stacji Kontroli Pojazd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izator spal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loskładnikowy analizator spalin 4-gazowy z dymomierzem w zestawie wózek do przewozu urządz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metry techn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zas nagrzewnia do 5 min,</w:t>
            </w:r>
          </w:p>
          <w:p>
            <w:pPr>
              <w:pStyle w:val="Normal"/>
              <w:rPr/>
            </w:pPr>
            <w:r>
              <w:rPr/>
              <w:t xml:space="preserve">- certyfikat MID </w:t>
            </w:r>
          </w:p>
          <w:p>
            <w:pPr>
              <w:pStyle w:val="Normal"/>
              <w:rPr/>
            </w:pPr>
            <w:r>
              <w:rPr/>
              <w:t xml:space="preserve">- pomiar 4 składników </w:t>
            </w:r>
          </w:p>
          <w:p>
            <w:pPr>
              <w:pStyle w:val="Normal"/>
              <w:rPr/>
            </w:pPr>
            <w:r>
              <w:rPr/>
              <w:t>- 2 sądy pomiarowe</w:t>
            </w:r>
          </w:p>
          <w:p>
            <w:pPr>
              <w:pStyle w:val="Normal"/>
              <w:rPr/>
            </w:pPr>
            <w:r>
              <w:rPr/>
              <w:t>- mobilny wózek</w:t>
            </w:r>
          </w:p>
          <w:p>
            <w:pPr>
              <w:pStyle w:val="Normal"/>
              <w:rPr/>
            </w:pPr>
            <w:r>
              <w:rPr/>
              <w:t>- łączność, analiza wyników badania i wydruk poprzez jednostkę sterując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klaracja zgodności CE, instrukcja obsługi w języku polskim, legalizacja GUM, analizatora spalin, dokumenty gwarancyjne, dokumentacja technicz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zenie do pomiaru i regulacji pomiarów, geometrii zawieszenia kół jezdnych w pojazdach o dopuszczalnej masie całkowitej  do 3,5 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ametry techn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rządzenie laserowo – mechaniczne,</w:t>
            </w:r>
          </w:p>
          <w:p>
            <w:pPr>
              <w:pStyle w:val="Normal"/>
              <w:rPr/>
            </w:pPr>
            <w:r>
              <w:rPr/>
              <w:t>-  zakres badanych średnic od 12” – 20”,</w:t>
            </w:r>
          </w:p>
          <w:p>
            <w:pPr>
              <w:pStyle w:val="Normal"/>
              <w:rPr/>
            </w:pPr>
            <w:r>
              <w:rPr/>
              <w:t>- bądź równoważnie spełniające wymogi ustaw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kcja obsługi w języku polskim, deklaracja zgodności CE, stosowne certyfikaty/dopuszczenia TDT lub ITS, dokumenty gwarancyjne oraz dokumentacja techniczna. Dokumentacja stanowić musi komplet formalno-prawny zapewniający funkcjonowanie obiektu jako ustawowej Stacji Kontroli Pojazd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boty budowlane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opracowuje zleceniobiorca. Zawierać powinien całościową modernizację Stacji i uwzględnienia stan istniejący obiektu. Wszelkie niezbędne uzgodnienia oraz stosowne dokumenty formalno-prawne niezbędne do zgłoszenia wykonywania prac modernizacji Stacji Kontroli Pojazdów. Wykonanie wszelkich prac zgodnie z przedmiarem robót budowlanych załącznik nr 6 i schematem przykładowym/poglądowym załącznik nr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ły budowlan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racować wg zestawienia materiałów budowlanych. Załącznik nr 8 uwzględniajac stan faktyczny oraz projekt wykonawcy(zleceniobiorcy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inwestycji jw. …………………………………………………….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30:00Z</dcterms:created>
  <dc:creator>Admin</dc:creator>
  <dc:description/>
  <cp:keywords/>
  <dc:language>en-US</dc:language>
  <cp:lastModifiedBy>Sylwia</cp:lastModifiedBy>
  <cp:lastPrinted>2015-07-08T11:36:00Z</cp:lastPrinted>
  <dcterms:modified xsi:type="dcterms:W3CDTF">2015-07-08T09:36:00Z</dcterms:modified>
  <cp:revision>25</cp:revision>
  <dc:subject/>
  <dc:title/>
</cp:coreProperties>
</file>