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Nagłowice: Roboty remontowo-konserwatorskie budynku Radziwiłłowskiego w Nagłowicach ul. K. Walewskiego 6 powiat Jędrzejów</w:t>
      </w:r>
      <w:r>
        <w:rPr/>
        <w:br/>
      </w:r>
      <w:r>
        <w:rPr>
          <w:b/>
        </w:rPr>
        <w:t>Numer ogłoszenia: 110648 - 2011; data zamieszczenia: 12.05.2011</w:t>
      </w:r>
      <w:r>
        <w:rPr/>
        <w:br/>
        <w:t>OGŁOSZENIE O ZAMÓWIENIU - roboty budowlane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Powiatowy Zespół Placówek Pomocy Dziecku i Rodzinie im. Ireny Mrożewskiej , ul. Kacpra Walewskiego 6, 28-362 Nagłowice, woj. świętokrzyskie, tel. 41 38 145 84, faks 41 38 145 84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Administracja samorządow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Roboty remontowo-konserwatorskie budynku Radziwiłłowskiego w Nagłowicach ul. K. Walewskiego 6 powiat Jędrzejów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roboty budowlane.</w:t>
      </w:r>
    </w:p>
    <w:p>
      <w:pPr>
        <w:pStyle w:val="TextBody"/>
        <w:rPr/>
      </w:pPr>
      <w:r>
        <w:rPr>
          <w:b/>
        </w:rPr>
        <w:t>II.1.3) Określenie przedmiotu oraz wielkości lub zakresu zamówienia:</w:t>
      </w:r>
      <w:r>
        <w:rPr/>
        <w:t xml:space="preserve"> Przedmiotem zamówienia są roboty remontowo-konserwatorskie elewacji frontowej (północnej ściany) budynku Radziwiłłowskiego, łącznika budynków, oficyny oraz remont ścian i sufitów wewnątrz budynku w Nagłowicach ul. K. Walewskiego 6 powiat Jędrzejów, będącego budynkiem zbiorowego zamieszkania. Budynek Radziwiłłowski znajduje się na terenie zespołu dworsko-parkowego w Nagłowicach wpisanego do rejestru zabytków woj. Świętokrzyskiego. Zakres zamówienia obejmuje wykonanie robót budowlanych w zakresie prac konserwatorsko-budowlanych związanych z remontem elewacji frontowej (północnej ściany) budynku Radziwiłłowskiego, łącznika budynków, oficyny oraz remont ścian i sufitów wewnątrz budynku w Nagłowicach ul. K. Walewskiego 6 powiat Jędrzejów. Zakres robót obejmuje: - skucie starych zagrzybionych i odpadających tynków - ręczne czyszczenie szczotką drucianą murów z cegły - odgrzybienie preparatem ścian elewacji - ułożenie nowego tynku szerokoporowego - ułożenie tynku kategorii III w pozostałej części elewacji - skucie i naprawa schodów zewnętrznych i podestów oraz obłożenie płytkami rustykalnymi - odtworzenie gzymsu pod połacią dachu oraz wokół otworów okiennych i drzwiowych - pomalowanie tynków farbą silikatową (krzemianową) - skucie i naprawa tynków wewnątrz budynku - odtworzenie zabudowy z płyt gipsowo-kartonowych - położenie powłoki malarskiej z farby emulsyjnej Szczegółowy zakres zamówienia oraz warunki realizacji zawierają: a) wzór umowy - stanowiący Załącznik nr 5 do siwz, b) specyfikacja techniczna - stanowiąca Załącznik nr 7 do siwz, c) przedmiar robót - stanowiący Załącznik nr 8 do siwz..</w:t>
      </w:r>
    </w:p>
    <w:p>
      <w:pPr>
        <w:pStyle w:val="TextBody"/>
        <w:rPr/>
      </w:pPr>
      <w:r>
        <w:rPr>
          <w:b/>
        </w:rPr>
        <w:t>II.1.4) Czy przewiduje się udzielenie zamówień uzupełniających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5) Wspólny Słownik Zamówień (CPV):</w:t>
      </w:r>
      <w:r>
        <w:rPr/>
        <w:t xml:space="preserve"> 45.21.52.15-7, 45.44.30.00-4, 45.41.00.00-4, 45.44.21.00-8, 45.45.30.00-7.</w:t>
      </w:r>
    </w:p>
    <w:p>
      <w:pPr>
        <w:pStyle w:val="TextBody"/>
        <w:rPr/>
      </w:pPr>
      <w:r>
        <w:rPr>
          <w:b/>
        </w:rPr>
        <w:t>II.1.6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7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30.09.2011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Czy przewiduje się udzielenie zaliczek na poczet wykonania zamówienia:</w:t>
      </w:r>
      <w:r>
        <w:rPr/>
        <w:t xml:space="preserve"> nie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Wykonawca musi wykazać wykonanie w okresie ostatnich pięciu lat przed upływem terminu składania ofert, a jeżeli okres prowadzenia działalności jest krótszy - w tym okresie, co najmniej 1 roboty budowlanej związanej z wykonaniem robót ogólnobudowlanych, w tym prac remontowych elewacji i małej architektury budynku zabytkowego lub będącego elementem zespołu urbanistyczno - architektonicznego wpisanego jako całość do rejestru zabytków ną kwotę co najmniej 80.000 zł brutto, wykonanej zgodnie z zasadami sztuki budowlanej i prawidłowo ukończonej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 Wykonawca musi wykazać dysponowanie co najmniej jedną osobą posiadającą uprawnienia budowlane do kierowania robotami budowlanymi w specjalności konstrukcyjno-budowlanej, jak również przynależącą do właściwej izby samorządu zawodoweg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oświadczenie o braku podstaw do wykluczenia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</w:r>
    </w:p>
    <w:p>
      <w:pPr>
        <w:pStyle w:val="TextBody"/>
        <w:rPr/>
      </w:pPr>
      <w:r>
        <w:rPr>
          <w:b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/>
      </w:pPr>
      <w:r>
        <w:rPr>
          <w:b/>
        </w:rPr>
        <w:t>IV.2.2) Czy przeprowadzona będzie aukcja elektroniczna:</w:t>
      </w:r>
      <w:r>
        <w:rPr/>
        <w:t xml:space="preserve"> nie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/>
      </w:pPr>
      <w:r>
        <w:rPr>
          <w:b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Zamawiającemu przysługuje prawo do zmiany postanowień zawartej umowy w stosunku do treści oferty, na podstawie, której dokonano wyboru Wykonawcy w sytuacji, gdy: 1) Zamawiający odstąpi od wykonania części robót zbędnych do wykonania przedmiotu umowy zgodnie ze sztuką budowlaną i wiedza technologiczną, a wynikających np. z technologii robót. Do ustalenia kosztów niewykonanych robót mają odpowiednio zastosowane zasady określone w §61 ust. 4 umowy. 2) Wystąpi konieczność wykonania zamówienia dodatkowego w rozumieniu art. 67 ust. 1 pkt 5 ustawy Prawo Zamówień Publicznych, którego realizacja będzie miała wpływ na termin wykonania przedmiotu umowy. 3) Wystąpią zmiany spowodowane warunkami atmosferycznymi odbiegającymi od typowych i uniemożliwiających prowadzenie robót lub klęski żywiołowe. 4) Wystąpi konieczność usunięcia błędów lub wprowadzenia zmian w specyfikacji technicznej wykonania i odbioru robót. 5) Wystąpi konieczność zmiany inspektorów nadzorujących wykonanie zadania. 6) Nastąpi wydanie zakazu prowadzenia prac przez organ administracji publicznej o ile nie wynika to z przyczyn, za które Wykonawca ponosi wyłączną odpowiedzialność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 Jednostki organizacyjne powiatu -Powiatowy Zespół Placówe</w:t>
        <w:br/>
      </w:r>
      <w:r>
        <w:rPr>
          <w:b/>
        </w:rPr>
        <w:t>Specyfikację istotnych warunków zamówienia można uzyskać pod adresem:</w:t>
      </w:r>
      <w:r>
        <w:rPr/>
        <w:t xml:space="preserve"> Powiatowy Zespół Placówek Pomocy Dziecku i Rodzinie im. Ireny Mrożewskiej Ul. Kacpra Walewskiego 6 28-362 Nagłowice tel./fax: 41-38-145-84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27.05.2011 godzina 10:00, miejsce: Powiatowy Zespół Placówek Pomocy Dziecku i Rodzinie im. Ireny Mrożewskiej Ul. Kacpra Walewskiego 6 28-362 Nagłowice sekretariat pokój nr 1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2:35Z</dcterms:created>
  <dc:creator>gosia hencel</dc:creator>
  <dc:description/>
  <dc:language>en-US</dc:language>
  <cp:lastModifiedBy/>
  <cp:revision>0</cp:revision>
  <dc:subject/>
  <dc:title/>
</cp:coreProperties>
</file>