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Nagłowice: Remont południowo-wschodniej z częścią północnej ściany elewacji budynku Radziwiłłowskiego w Nagłowicach ul. K. Walewskiego 6</w:t>
      </w:r>
      <w:r>
        <w:rPr/>
        <w:br/>
      </w:r>
      <w:r>
        <w:rPr>
          <w:b/>
        </w:rPr>
        <w:t>Numer ogłoszenia: 248260 - 2011; data zamieszczenia: 18.08.2011</w:t>
      </w:r>
      <w:r>
        <w:rPr/>
        <w:br/>
        <w:t>OGŁOSZENIE O ZAMÓWIENIU - roboty budowlane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y Zespół Placówek Pomocy Dziecku i Rodzinie im. Ireny Mrożewskiej , ul. Kacpra Walewskiego 6, 28-362 Nagłowice, woj. świętokrzyskie, tel. 41 38 145 84, faks 41 38 145 84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Remont południowo-wschodniej z częścią północnej ściany elewacji budynku Radziwiłłowskiego w Nagłowicach ul. K. Walewskiego 6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roboty budowlane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em zamówienia są roboty remontowo-konserwatorskie południowo-wschodniej z częścią północnej ściany elewacji budynku Radziwiłłowskiego, łącznika budynków oraz oficyny w Nagłowicach ul. K. Walewskiego 6, będącego budynkiem zbiorowego zamieszkania. Budynek Radziwiłłowski znajduje się na terenie zespołu dworsko-parkowego w Nagłowicach wpisanego do rejestru zabytków woj. świętokrzyskiego. Zakres zamówienia obejmuje wykonanie robót budowlanych w zakresie prac konserwatorsko-budowlanych związanych z remontem południowo-wschodniej z częścią północnej ściany elewacji budynku Radziwiłłowskiego, łącznika budynków oraz oficyny w Nagłowicach ul. K. Walewskiego 6. Zakres robót obejmuje: - skucie starych zagrzybionych i odpadających tynków - ręczne czyszczenie szczotką drucianą murów z cegły - odgrzybienie preparatem ścian elewacji - ułożenie nowego tynku szerokoporowego - ułożenie tynku kategorii III w pozostałej części elewacji - skucie i naprawa schodów zewnętrznych i podestów oraz obłożenie płytkami rustykalnymi - odtworzenie gzymsu pod połacią dachu oraz wokół otworów okiennych i drzwiowych - pomalowanie tynków farbą silikatową (krzemianową) - wykonanie zbrojonej opaski betonowej z zastosowaniem dylatacji, wokół elewacji północnej, wschodniej i południowej - ułożenie betonowych korytek odpływowych - zerwanie z cokołu tarasu od strony południowej styropianu i wyprawy klejowej - docieplenie ściany oficyny od strony wschodniej styropianem gr.10cm, cokół gr.5cm, ościeża okien gr. 2cm wykonanie wyprawy elewacyjnej na gładko - rozebranie opaski (chodnika) z płytek betonowych oraz skucie istniejących betonowych korytek - malowanie olejne krat i balustrad Uwaga: Malowanie farbą silikatową (krzemianową) powinno uwzględniać- poprzez wyodrębnienie kolorem - detal i dekorację architektoniczną zgodnie z zaleceniem Wojewódzkiego Konserwatora Zabytków. Kolory farb Wykonawca zastosuje tylko i wyłącznie po uprzednim zaakceptowaniu przez Zamawiającego. Szczegółowy zakres zamówienia oraz warunki realizacji zawierają: a)    wzór umowy  -  stanowiący Załącznik nr 5 do siwz, b)     specyfikacja  techniczna -  stanowiąca Załącznik nr 7 do siwz, c)    przedmiar robót -  stanowiący Załącznik nr 8 do siwz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45.21.52.15-7, 45.44.30.00-4, 45.41.00.00-4, 45.44.21.00-8, 45.44.21.80-2, 45.45.30.00-7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0.11.2011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Wykonawca musi wykazać wykonanie w okresie ostatnich pięciu lat przed upływem terminu składania ofert, a jeżeli okres prowadzenia działalności jest krótszy - w tym okresie, co najmniej 3 robót budowlanych związanych z wykonaniem robót ogólnobudowlanych, w tym prac remontowych elewacji i małej architektury budynku zabytkowego lub będącego elementem zespołu urbanistyczno - architektonicznego wpisanego jako całość do rejestru zabytków ną kwotę co najmniej 80.000 zł brutto, wykonanej zgodnie z zasadami sztuki budowlanej i prawidłowo ukończonej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 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. Wykonawca musi wykazać dysponowanie co najmniej jedną osobą posiadającą uprawnienia budowlane do kierowania robotami budowlanymi w specjalności konstrukcyjno-budowlanej, jak również przynależącą do właściwej izby samorządu zawodoweg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.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amawiającemu przysługuje prawo do zmiany postanowień zawartej umowy w stosunku do treści oferty, na podstawie, której dokonano wyboru Wykonawcy w sytuacji, gdy: 1) Zamawiający odstąpi od wykonania części robót zbędnych do wykonania przedmiotu umowy zgodnie ze sztuką budowlaną i wiedza technologiczną, a wynikających np. z technologii robót. Do ustalenia kosztów niewykonanych robót mają odpowiednio zastosowane zasady określone w §61 ust. 4 umowy. 2) Wystąpi konieczność wykonania zamówienia dodatkowego w rozumieniu art. 67 ust. 1 pkt 5 ustawy Prawo Zamówień Publicznych, którego realizacja będzie miała wpływ na termin wykonania przedmiotu umowy. 3) Wystąpią zmiany spowodowane warunkami atmosferycznymi odbiegającymi od typowych i uniemożliwiających prowadzenie robót lub klęski żywiołowe. 4) Wystąpi konieczność usunięcia błędów lub wprowadzenia zmian w specyfikacji technicznej wykonania i odbioru robót. 5) Wystąpi konieczność zmiany inspektorów nadzorujących wykonanie zadania. 6) Nastąpi wydanie zakazu prowadzenia prac przez organ administracji publicznej o ile nie wynika to z przyczyn, za które Wykonawca ponosi wyłączną odpowiedzialność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 -Jednostki organizacyjne powiatu -PZPPDiR -Zamówienia publi</w:t>
        <w:br/>
      </w:r>
      <w:r>
        <w:rPr>
          <w:b/>
        </w:rPr>
        <w:t>Specyfikację istotnych warunków zamówienia można uzyskać pod adresem:</w:t>
      </w:r>
      <w:r>
        <w:rPr/>
        <w:t xml:space="preserve"> Powiatowy Zespół Placówek Pomocy Dziecku i Rodzinie im. Ireny Mrożewskiej Ul. Kacpra Walewskiego 6, 28-362 Nagłowice tel./fax:  41-38-145-84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02.09.2011 godzina 10:00, miejsce: Powiatowy Zespół Placówek Pomocy Dziecku i Rodzinie im. Ireny Mrożewskiej Ul. Kacpra Walewskiego 6 28-362 Nagłowice Sekretariat- pokój nr 1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51:45Z</dcterms:created>
  <dc:creator>gosia hencel</dc:creator>
  <dc:description/>
  <dc:language>en-US</dc:language>
  <cp:lastModifiedBy/>
  <cp:lastPrinted>2011-08-18T08:59:00Z</cp:lastPrinted>
  <cp:revision>0</cp:revision>
  <dc:subject/>
  <dc:title/>
</cp:coreProperties>
</file>