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  do SIW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kompleksowych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stawie z dnia 23 listopada 2012r. – Prawo pocztowe (Dz. U. z 2012 r., poz. 1529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sz w:val="22"/>
          <w:szCs w:val="22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/>
      </w:pPr>
      <w:r>
        <w:rPr>
          <w:sz w:val="22"/>
          <w:szCs w:val="22"/>
        </w:rPr>
        <w:t xml:space="preserve">Ustawie z dnia 14 czerwca 1960r. Kodeks postępowania administracyjnego </w:t>
      </w:r>
      <w:r>
        <w:rPr>
          <w:color w:val="000000"/>
          <w:sz w:val="22"/>
          <w:szCs w:val="22"/>
          <w:lang w:eastAsia="zxx" w:bidi="zxx"/>
        </w:rPr>
        <w:t>(j.t. Dz. U. z 2013 r. poz. 267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Ustawie z dnia 23 kwietnia 1964 r. Kodeks cywilny( t.j. Dz. U. z 2014 r. poz.121 z późn. zm.,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Ustawie z dnia 29 sierpnia 1997 r. Ordynacja podatkowa (j.t. Dz. U. z 2012 r. poz. 749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  <w:lang w:eastAsia="zxx" w:bidi="zxx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4 r. poz. 1182) oraz w przepisach wykonawczych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– przesyłki nierejestrowane, które nie są przesyłkami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– przesyłki rejestrowane, przyjęte za potwierdzeniem nadania, które nie są przesyłkami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przyjęte za potwierdzeniem nadania, najszybszej kategorii w obrocie krajowym i 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z potwierdzeniem odbioru – przesyłki rejestrowane, przyjęte za potwierdzeniem nadania, które nie są przesyłkami najszybszej kategorii i doręcz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A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 : żaden z wymiarów nie może przekroczyć: wysokości (grubości) 20mm, długości 325 mm, szerokości 230 mm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B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jeśli choć jeden z wymiarów przekracza wysokość 20mm, lub długość 325mm, lub szerokość 23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: suma długości, szerokości i wysokości 900mm, przy czym największy z tych wymiarów (długość) nie może przekroczyć 600 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zobowiązany jest do odbioru na własny koszt raz dziennie przesyłek </w:t>
      </w:r>
      <w:r>
        <w:rPr>
          <w:b/>
          <w:sz w:val="22"/>
          <w:szCs w:val="22"/>
        </w:rPr>
        <w:t xml:space="preserve">przeznaczonych do wysyłki </w:t>
      </w:r>
      <w:r>
        <w:rPr>
          <w:sz w:val="22"/>
          <w:szCs w:val="22"/>
        </w:rPr>
        <w:t>od poniedziałku do piątku w godzinach 14:00 – 15:30, z wyjątkiem dni ustawowo wolnych od pracy przez upoważnionego przedstawiciela Wykonawcy. Miejsca odbioru przesyłek przez Wykonawcę to: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Armii Krajowej 9, 28-300 Jędrzejów, sekretariat zlokalizowany na parterze budyn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y zastrzega możliwość dostarczania/odbierania przesyłek we własnym zakresie w placówce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, również w przypadku nadawania przesyłki</w:t>
      </w:r>
      <w:r>
        <w:rPr/>
        <w:t xml:space="preserve"> </w:t>
      </w:r>
      <w:r>
        <w:rPr>
          <w:sz w:val="22"/>
          <w:szCs w:val="22"/>
        </w:rPr>
        <w:t>zastrzeżonej do realizacji przez operatora wyznaczon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Przyjęcie przesyłek do obrotu pocztowego przez Wykonawcę będzie każdorazowo dokumentowane pieczęcią, podpisem i datą w sporządzanym przez Zamawiającego w dwóch egzemplarzach </w:t>
      </w:r>
      <w:r>
        <w:rPr>
          <w:b/>
          <w:sz w:val="22"/>
          <w:szCs w:val="22"/>
          <w:lang w:eastAsia="pl-PL"/>
        </w:rPr>
        <w:t xml:space="preserve">Rejestrze korespondencji wychodzącej stanowiącym pocztową książkę nadawczą </w:t>
      </w:r>
      <w:r>
        <w:rPr>
          <w:sz w:val="22"/>
          <w:szCs w:val="22"/>
          <w:lang w:eastAsia="pl-PL"/>
        </w:rPr>
        <w:t>(dla przesyłek rejestrowanych) oraz zestawieniu ilościowo-wartościowym przesyłek nierejestrowanych dla każdego miejsca odbioru przesyłek. Zamawiający zastrzega sobie prawo do wprowadzania w trakcie realizacji umowy modyfikacji układu pocztowej książki nadawczej lub zestawień ilościowo-wartościowych. Zmiana taka będzie dokonana w uzgodnieniu z Wykonawcą i nie będzie traktowana jako zmiana umow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dawania przesyłki zastrzeżonej do realizacji przez operatora wyznaczonego, fakt jej nadania w placówce operatora wyznaczonego będzie potwierdzany dodatkowo pieczęcią w Rejestrze korespondencji wychodzącej stanowiącym pocztową książkę nadawczą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 xml:space="preserve">każdego roboczego dnia tygodnia od poniedziałku do piątku </w:t>
      </w:r>
      <w:r>
        <w:rPr>
          <w:b/>
          <w:sz w:val="22"/>
          <w:szCs w:val="22"/>
          <w:u w:val="single"/>
        </w:rPr>
        <w:t>nie później niż do godz. 09:00</w:t>
      </w:r>
      <w:r>
        <w:rPr>
          <w:sz w:val="22"/>
          <w:szCs w:val="22"/>
          <w:u w:val="single"/>
        </w:rPr>
        <w:t xml:space="preserve">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 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przepisach w szczególności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 2012r., poz. 749 z po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. art. 39-49 ustawy z dnia 14 czerwca 1960r. Kodeks postępowania administracyjnego (t.j. Dz. U z 2013 r., poz. 267 z po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Dz. U. nr 89 poz. 555 z późn. zm.)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 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ab/>
        <w:t xml:space="preserve">Wykonawca jest odpowiedzialny za dokonanie prawidłowego, zgodnego ze stanem </w:t>
      </w:r>
      <w:r>
        <w:rPr>
          <w:color w:val="000000"/>
          <w:sz w:val="22"/>
          <w:szCs w:val="22"/>
        </w:rPr>
        <w:t xml:space="preserve">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b) w przypadku niemożności doręczenia przesyłki – do wskazania placówki pocztowej, w 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12 § 6 pkt 2 ustawy z dnia 29 sierpnia 1997r. Ordynacja Podatkowa (Dz. U z 2012r. poz. 749 z poźn. zm.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57 §5 pkt 2 ustawy z dnia 14 czerwca 1960r. Kodeks postępowania administracyjnego (t. j. Dz. U. z 2013r. poz.267 z poźn. zm.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24 ustawy z dnia 4 sierpnia 1997 r. Kodeks postępowania karnego (Dz. U. nr 89 poz. 555 z późn. zm.)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 165 § 2 ustawy z dnia 17 listopada 1964r. Kodeks postępowania cywilnego (Dz. U z 2014r. poz.101 z poźn. zm.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83 § 3 ustawy z dnia 30 sierpnia 2002r. Prawo o postępowaniu przed sądami administracyjnymi (Dz. U z 2012r. poz. 270 z późn. zm.)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color w:val="000000"/>
          <w:sz w:val="22"/>
          <w:szCs w:val="22"/>
        </w:rPr>
        <w:t>‐</w:t>
      </w:r>
      <w:r>
        <w:rPr>
          <w:color w:val="000000"/>
          <w:sz w:val="22"/>
          <w:szCs w:val="22"/>
        </w:rPr>
        <w:t xml:space="preserve"> Prawo zamówień publicznych (Dz. U z 2013r. poz. 907 z późn. zm.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(Dz. U. z 29 grudnia 2012 r., poz. 1529) i postanowieniami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lecić usługę innemu operatorowi, a kosztami realizacji obciążyć Wykonawcę, jeżeli Wykonawca nie odbierze od Zamawiającego przesyłek w wyznaczonym dniu i czasi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 przyjął podane w poniższym zestawieniu ilości przesyłek każdego rodzaju w oparciu o analizę własnych potrzeb. Zestawienie to daje podstawę do wyliczenia ceny. Zamawiający nie jest zobowiązany do zrealizowania w 100% podanych ilości przesyłek. Rodzaje i ilości przesyłek w ramach świadczonych usług są szacunkowe i będą ulegały zmianie w zależności od potrzeb Zamawiającego, na co Wykonawca wyraża zgodę. 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 będących przedmiotem niniejszego postępowania odbywać się będzie na 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n-US" w:bidi="en-US"/>
        </w:rPr>
        <w:t>Cena podana w ofercie powinna uwzględniać wszystkie uwarunkowania zawarte w SIWZ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Cena brutto oferty dla całego zakresu przedmiotu zamówienia podana przez Wykonawcę w złożonej ofercie nie będzie ulegała zmianom przez cały okres obowiązywania umowy z zastrzeżeniem ustawowej zmiany stawki VAT na usługi pocztowe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656 18 55 920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na przesyłkach przeznaczonych do nadania oraz dokumentach nadawczych (dla przesyłek nierejestrowanych – w zestawieniach) pozostawały napisy/nadruki identyfikujące jednoznacznie Zamawiającego jako nadawcę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wiązania, które są niezbędne do prawidłowego nadania i obiegu przesyłek bez ponoszenia jakichkolwiek dodatkowych kosztów przez Zamawiająceg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widuje nadawanie również przesyłek wymagających zastosowania przepisów art. 57 § 5 pkt 2 Kpa, art. 12 § 6 pkt 2 Ordynacji podatkowej, art. 165 § 2 Kodeks postępowania cywilnego ewentualnie innych analogicznych uregulowań tj. przesyłek w postępowaniach, w których Zamawiający jest stroną, a dla wywołania określonych w przepisach skutków (zachowania terminu) konieczne jest pośrednictwo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Koszty takich przesyłek należy uwzględnić w wartości zamówienia podanej przez Wykonawc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skaże Wykonawcy, o ile będzie taka potrzeba, przesyłki wymagające wysyłki za pośrednictwem operatora wyznaczonego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Szacunkowa ilość przesyłek nadawana przy zastosowaniu powyższych przepisów wynosi około 5% całości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widywane wykonywania usług pocztowych w okresie obowiązywania umowy (12 miesięcy)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9"/>
        <w:gridCol w:w="1690"/>
        <w:gridCol w:w="1179"/>
        <w:gridCol w:w="15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Rodzaj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Waga przesył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Przewidywana ilość przesyłek w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4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 ekonomiczn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ekonomiczn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priorytetow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 priorytetow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ekonomi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HG Mincho Light J;Times New Roman"/>
                <w:sz w:val="20"/>
                <w:szCs w:val="20"/>
                <w:lang w:eastAsia="pl-PL"/>
              </w:rPr>
              <w:t>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4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rzesyłki listowe polecone ekonomiczne 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7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8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aczki pocz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aczki pocztowe ekonomiczn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aczki pocztowe ekonomiczn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aczki pocztowe priorytetow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aczki pocztowe priorytetow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 w obrocie zagraniczn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ekonomiczn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ekonomiczn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100g do 35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350g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500g do 1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1000g do 2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en-US"/>
              </w:rPr>
              <w:t>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 g 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 g do 5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500g do 10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en-US"/>
              </w:rPr>
              <w:t>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onad 100 g do 35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onad 350 g 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onad 500 g  do 100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</w:tbl>
    <w:p>
      <w:pPr>
        <w:pStyle w:val="Normal"/>
        <w:widowControl w:val="false"/>
        <w:spacing w:before="0" w:after="120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vertAlign w:val="superscript"/>
          <w:lang w:eastAsia="pl-PL" w:bidi="en-US"/>
        </w:rPr>
        <w:t>**)</w:t>
      </w:r>
      <w:r>
        <w:rPr>
          <w:color w:val="000000"/>
          <w:sz w:val="18"/>
          <w:szCs w:val="18"/>
          <w:lang w:eastAsia="pl-PL" w:bidi="en-US"/>
        </w:rPr>
        <w:t xml:space="preserve"> </w:t>
      </w: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20mm, dł. 325mm, szer. 230mm; max. – suma długości, szerokości i wysokości 900mm, przy czym największy z tych wymiarów (długość) nie większa niż 600mm. 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color w:val="000000"/>
          <w:sz w:val="18"/>
          <w:szCs w:val="18"/>
          <w:u w:val="single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color w:val="000000"/>
          <w:szCs w:val="20"/>
          <w:lang w:eastAsia="pl-PL"/>
        </w:rPr>
        <w:t xml:space="preserve"> </w:t>
      </w:r>
      <w:r>
        <w:rPr>
          <w:color w:val="000000"/>
          <w:sz w:val="18"/>
          <w:szCs w:val="18"/>
          <w:lang w:eastAsia="pl-PL" w:bidi="en-US"/>
        </w:rPr>
        <w:t>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eastAsia="pl-PL" w:bidi="en-US"/>
        </w:rPr>
      </w:pPr>
      <w:r>
        <w:rPr>
          <w:color w:val="000000"/>
          <w:sz w:val="22"/>
          <w:szCs w:val="22"/>
          <w:lang w:eastAsia="pl-PL" w:bidi="en-US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lang w:eastAsia="pl-PL" w:bidi="en-US"/>
        </w:rPr>
        <w:t>W przypadku, gdy w poszczególnych pozycjach zestawienia w kolumnie „Przewidywana ilość przesyłek w szt.” wpisano wartość 1, wskazane w tych pozycjach rodzaje przesyłek nie były dotychczas nadawane lub przypadki ich nadawania występowały sporadycznie, jednak Zamawiający nie wyklucza możliwości ich nadawania w przyszłości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9:00Z</dcterms:created>
  <dc:creator>Alicja Zys</dc:creator>
  <dc:description/>
  <cp:keywords/>
  <dc:language>en-US</dc:language>
  <cp:lastModifiedBy>Justyna Młyńczak</cp:lastModifiedBy>
  <cp:lastPrinted>2015-12-03T11:45:00Z</cp:lastPrinted>
  <dcterms:modified xsi:type="dcterms:W3CDTF">2015-12-03T10:45:00Z</dcterms:modified>
  <cp:revision>65</cp:revision>
  <dc:subject/>
  <dc:title>Załącznik nr 2 </dc:title>
</cp:coreProperties>
</file>