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501015</wp:posOffset>
            </wp:positionV>
            <wp:extent cx="6488430" cy="89236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1.   Nazwa i adres Zamawiającego :</w:t>
      </w:r>
    </w:p>
    <w:p>
      <w:pPr>
        <w:pStyle w:val="TextBody"/>
        <w:tabs>
          <w:tab w:val="clear" w:pos="709"/>
          <w:tab w:val="left" w:pos="360" w:leader="none"/>
        </w:tabs>
        <w:ind w:left="36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  <w:lang w:val="pl-PL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Dom Pomocy Społecznej w Mnichow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  <w:lang w:val="pl-PL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, woj. świętokrzyskie,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  <w:lang w:val="pl-PL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dnostka organizacyjna Powiatu Jędrzejowskiego,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  <w:lang w:val="pl-PL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41/387300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  <w:lang w:val="pl-PL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e-mail: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,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  <w:lang w:val="pl-PL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wany dalej Zamawiającym lub Domem Pomocy Społecznej w Mnichowie.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</w:t>
      </w:r>
    </w:p>
    <w:p>
      <w:pPr>
        <w:pStyle w:val="Normal"/>
        <w:tabs>
          <w:tab w:val="clear" w:pos="709"/>
          <w:tab w:val="left" w:pos="1125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2. Tryb udzielenia zamówienia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1. Postępowanie prowadzone jest w trybie przetargu nieograniczonego o wartości szacunkowej poniżej progów ustalonych na podstawie art. 11 ust. 8 ustawy – Prawo zamówień publicznych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2. Podstawa prawna udzielenia zamówienia - ustawa z dnia 29 stycznia 2004 roku – Prawo zamówień publicznych tj. Dz. U. z 2010r. Nr 113 poz. 759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z późn. zm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1"/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 Opis przedmiotu zamówienia.</w:t>
      </w:r>
    </w:p>
    <w:p>
      <w:pPr>
        <w:pStyle w:val="Normal"/>
        <w:tabs>
          <w:tab w:val="clear" w:pos="709"/>
          <w:tab w:val="left" w:pos="426" w:leader="none"/>
        </w:tabs>
        <w:ind w:left="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>3.1 Nazwa nadana zamówieniu przez zamawiającego :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sz w:val="22"/>
          <w:szCs w:val="22"/>
          <w:lang w:val="pl-PL"/>
        </w:rPr>
        <w:t>Przedmiotem zamówienia są 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Sukcesywne dostawy w 2016 r. , do Domu Pomocy Społecznej w Mnichowie,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artykułów ogólnospożywczych (tj. artykułów spożywczych, artykułów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mleczarskich, pieczywa, artykułów ciastkarskich i ciast, mięsa i wędlin, artykułów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rybnych, jaj kurzych, mrożonek)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sz w:val="22"/>
          <w:szCs w:val="22"/>
          <w:lang w:val="pl-PL"/>
        </w:rPr>
        <w:t xml:space="preserve">Kod CPV : </w:t>
      </w:r>
      <w:r>
        <w:rPr>
          <w:rFonts w:cs="Arial" w:ascii="Arial" w:hAnsi="Arial"/>
          <w:b/>
          <w:bCs/>
          <w:sz w:val="22"/>
          <w:szCs w:val="22"/>
          <w:lang w:val="pl-PL"/>
        </w:rPr>
        <w:t>15000000- 8</w:t>
      </w:r>
      <w:r>
        <w:rPr>
          <w:rFonts w:cs="Arial" w:ascii="Arial" w:hAnsi="Arial"/>
          <w:sz w:val="22"/>
          <w:szCs w:val="22"/>
          <w:lang w:val="pl-PL"/>
        </w:rPr>
        <w:t xml:space="preserve">   – Żywność, napoje, tytoń i produkty pokrewne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3.2  Określenie przedmiotu zamówienia 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Przedmiot zamówienia obejmuje :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 xml:space="preserve"> 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ukcesywne dostawy w 2016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Pomocy Społecznej w Mnichowie </w:t>
      </w:r>
      <w:r>
        <w:rPr>
          <w:rFonts w:cs="Arial" w:ascii="Arial" w:hAnsi="Arial"/>
          <w:b/>
          <w:bCs/>
          <w:sz w:val="22"/>
          <w:szCs w:val="22"/>
          <w:lang w:val="pl-PL"/>
        </w:rPr>
        <w:t>artykułów ogólnospożywczych  tj. artykułów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spożywczych, artykułów mleczarskich, pieczywa, artykułów ciastkarskich i ciast,</w:t>
      </w:r>
    </w:p>
    <w:p>
      <w:pPr>
        <w:pStyle w:val="Normal"/>
        <w:shd w:fill="FFFFFF" w:val="clear"/>
        <w:spacing w:before="5" w:after="0"/>
        <w:jc w:val="left"/>
        <w:rPr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mięsa i wędlin, artykułów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rybnych, jaj kurzych, mrożonek.</w:t>
      </w:r>
    </w:p>
    <w:p>
      <w:pPr>
        <w:pStyle w:val="Normal"/>
        <w:shd w:fill="FFFFFF" w:val="clear"/>
        <w:spacing w:before="5" w:after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before="5" w:after="0"/>
        <w:jc w:val="left"/>
        <w:rPr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em zamówienia są artykuły powszechnie dostępne (oferowane przez wiele podmiotów na rynku) o ustalonych standardach jakościowych (znormalizowane i spełniające wymogi polskich norm, wymogi określone przepisami prawa polskiego, prawa żywnościowego   i prawa unii europejskiej, norm przyjętych powszechnie w odbiorze konsumenckim, zasad GMP/GHP,GAP, systemu HACCP)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które to standardy w/w dostawy muszą spełniać.</w:t>
      </w:r>
    </w:p>
    <w:p>
      <w:pPr>
        <w:pStyle w:val="Normal"/>
        <w:shd w:fill="FFFFFF" w:val="clear"/>
        <w:spacing w:before="5" w:after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Terminy sukcesywnych dostaw przedmiotu zamówienia, ilość i rodzaj artykułów (asortymentów) przedmiotu zamówienia w dostawie, uzależnione będą od potrzeb Zamawiającego.</w:t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spełniającym wymogi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po dowiezieniu do siedziby Zamawiającego, zostały niezwłocznie wniesione przez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Wykonawcę do pomieszczenia wskazanego przez  Zamawiającego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zapłacić za przedmiot zamówienia, oraz żeby uwzględniały w/w wymogi  Zamawiając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rzedmiot zamówienia podzielony jest na następujące zadania :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a) zadanie Nr 1 – dostawy artykułów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spożywczych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2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produkty przemiału ziarn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610000-7) : kasze, płatki, ryż, mąka pszen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skrobia i produkty skrobiow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620000-0) : mąka ziemniacza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lej roślinn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CPV 154 11100-3) : olej jadalny uniwersal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oliwa z oliwek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411110-6) : oliwa z oliwe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pasztet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131310-1) : pasztet drobi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owoce, warzywa i podobne produkt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300000-1) : dżemy, powidła, warzyw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rzetworzone, soki, owoce suszone (śliwki), groch łuskany (połówki), fasola „Jaś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cukier i produkty pokrewn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830000-5) : cukier biały, cukier waniliowy, cuki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uder, miód, syrop cukr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makaron niegotowan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CPV 15851100-9) : makaro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kawa, herbata i podobne produkt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860000-4) : kawa zbożowa, herb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przyprawy i przyprawy korzenn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870000-7) : sól, cynamon, czosn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granulowany, gałka muszkatałowa, zioła prowansalskie (mieszanka), przyprawa warzywn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o potraw, przyprawa do zup i sosów w płynie, kwasek cytrynowy, soda, ocet, ketchu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majonez, musztarda, pieprz czarny,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rzyprawy zioł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produkty dietetyczn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882000-4) : chrupki kukurydziane bezglute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aszki ryżowo-owocowe, kaszki mleczno-ryżowe z owocami, produkty niskobiałkowe P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różne produkty spożywcze i produkty suszon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890000-3) : drożdż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roszek do pieczenia, aromaty, bułka tarta, barszcz biały, przyprawa do zup, kost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rosołowe, grzyby suszone, kisiel, budyń, galaret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>kakao, czekolada i wyroby cukiernicze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(CPV 15840000-8) : kakao, biszkopty, wafl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ciastka kruche, paluszki słone, cukierki, czekolada, herbatniki i wafle w czekoladz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Bliższe dane dotyczące przedmiotu zamówienia zawarte są w Zał. Nr 2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cenowym zadania Nr 1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b) zadanie Nr 2 – dostawy artykułów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mleczarskich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3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śmietan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 (CPV 15512000-0) : śmietany 18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mleko w proszku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511700-0) : mleko w prosz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masło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CPV 15530000-2) : masła śwież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margaryn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 (CPV 15431100-9) : margaryny do smarowania, mixu tłuszcz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jogurt bez dodatków substancji smakowyc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h  (CPV 15551310-1) : jogur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natural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jogurt z dodatkiem substancji smakowych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551320-4) : jogurtów owoc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eser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klasyfikowane produkty mleczarski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 15550000-8) : kefir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maślanka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 15551500-0) : maślan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asty serowe do smarowania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545000-0) : serków homogenizowa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aniliowych, serka wiejskiego i serów topio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ser  tward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544000-3) : sera twardego gouda i edam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ser twarogow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542100-0) : twarogu półtłustego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Bliższe dane dotyczące przedmiotu zamówienia zawarte są w Zał. Nr 3 (formularz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cenowym zadania Nr 2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c) zadanie Nr 3 – dostawy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ieczywa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zgodnie z formularzem cenowym stanowiącym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4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.  Dostawy dotyczą 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chleb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(CPV 15811100-7) : chleba zwykłego, chleba graham, chleba słonecznikowego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bułeczk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(CPV 15811400-0) : bułeczki pszenne, bułeczki graham.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Bliższe dane dotyczące przedmiotu zamówienia zawarte są w Zał. Nr 4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cenowym zadania Nr 3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) zadanie Nr 4 – dostawy artykułów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ciastkarskich i ciast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5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wyroby ciastkarskie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CPV 15812100-4) :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bułek drożdżowych z budyniem, serem,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jabłkami, jagodami oraz pącz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ciasta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CPV 15812200-5) : ciast drożdżowych z makiem, ciast drożdżowych z serem,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trucli makowej, babki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iaskowej, piernika z jabłk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Bliższe dane dotyczące przedmiotu zamówienia zawarte są w Zał. Nr 5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cenowym zadania Nr 4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e) zadanie Nr 5 – dostawy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mięsa i wędlin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6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drób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CPV 15112000-6) : kurczaka świeżego, filetów świeżych z kurczaka, korpus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mrożonych z kurczaka, udek świeżych z kurczaka,świeżego mięsa gulaszoweg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 kurcza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odrob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114000-0) : świeżych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ątróbek i żołądków z kurcza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wieprzowin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113000-3) : świeżej słoniny, świeżej łopatki wieprzowej bez 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świeżego schabu bez kości, świeżej karkówki bez kości 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mięso wołow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 (CPV 15111000-9) :  świeżej łopatki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ołowej bez kośc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wędliny drobiow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131135-0) : pasztetu drobiowego, parówki drobiowej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cienkiej), batonu drobiowego, polędwicy drobiowej, baleronu z indy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produkty wieprzow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131400-9) : kiełbasy : krakowskiej, szyn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toruńskiej, wiejskiej, zwyczajnej, pieczeni rzymskiej, pieczeni tyrolskiej, szynki wiejskiej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aszani, kiszki pasztetowej, salcesonu wiejskiego, boczku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ędzo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Bliższe dane dotyczące przedmiotu zamówienia zawarte są w Zał. Nr 6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cenowym zadania Nr 5)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f) zadanie Nr 6 – dostawy artykułów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rybnych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7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ryby przetworzone i konserwowane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200000-0) : filetów, płatów mroż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 : morszczuka, mintaja,  makreli wędzonej, śledzi solonych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Matjas (filety), śledzi w olej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(filety), konserw rybnych : paprykarz szczeciński, śledź w pomidorach, filet z makrel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 oleju, filet z makreli w pomidor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Bliższe dane dotyczące przedmiotu zamówienia zawarte są w Zał. Nr 7 (formularz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cenowym zadania Nr 6)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g) zadanie Nr 7 – dostawy  </w:t>
      </w:r>
      <w:r>
        <w:rPr>
          <w:rFonts w:cs="Arial" w:ascii="Arial" w:hAnsi="Arial"/>
          <w:b/>
          <w:bCs/>
          <w:sz w:val="22"/>
          <w:szCs w:val="22"/>
          <w:lang w:val="pl-PL"/>
        </w:rPr>
        <w:t>jaj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 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8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jaj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 03142500-3) : jaj kur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Bliższe dane dotyczące przedmiotu zamówienia zawarte są w Zał. Nr 8 (formularz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cenowym zadania Nr 7)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h) zadanie Nr 8 – dostawy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mrożonek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9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>warzywa mrożone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(CPV 15331100-8) : mieszanki warzywnej, marchwi kostka, marchw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 groszkiem, kalafiora, fasolki szparag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woce przetworzone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(CPV 15332100-5) : mieszanki kompotowej mrożonej, truskawek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mrożonych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Bliższe dane dotyczące przedmiotu zamówienia zawarte są w Zał. Nr 9 (formularz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cenowym zadania Nr 8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rzedmiot zamówienia został szczegółowo opisany w załącznikach Nr 2-9 do niniejszej SIWZ (formularzach cenowych poszczególnych zadań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3.3   Artykuły (asortymenty) muszą posiadać etykie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 nazwę produktu i masę netto produ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 warunki przechowy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oraz inne informacje i oznaczenia wynikające z obowiązujących przepisów prawa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3.4  Terminy dostaw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ostawy przedmiotu zamówienia, realizowane będą sukcesywnie, w terminach i zakresie wyznaczonym przez Zamawiającego, w/g poniższej częstotliwości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zadanie Nr 1, Nr 4, Nr 6 , Nr 7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 xml:space="preserve"> -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13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- zadanie Nr 8 – jeden raz na dwa tygodnie, w dni robocze od poniedziałku do piątku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 xml:space="preserve">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- zadanie Nr 2, Nr 5 – dwa razy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piątku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- zadanie Nr 3 – codziennie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soboty włącznie, w godz. 5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³º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 xml:space="preserve"> – 7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Terminy sukcesywnych dostaw przedmiotu zamówienia, ilość i rodzaj artykułów (asortymentów) przedmiotu zamówienia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 xml:space="preserve">Dostawę w innym terminie i zakresie niż wyznaczony przez Zamawiającego oraz  po godz. :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ºº  (zadanie Nr 1 – 2 oraz Nr 4 – 8)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- 7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>ºº  (zadanie Nr 3)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pacing w:val="-3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 xml:space="preserve">traktowane będzie jako nienależyte wykonanie umowy.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pacing w:val="-3"/>
          <w:sz w:val="22"/>
          <w:szCs w:val="22"/>
          <w:lang w:val="pl-PL"/>
        </w:rPr>
      </w:pPr>
      <w:r>
        <w:rPr>
          <w:rFonts w:cs="Arial" w:ascii="Arial" w:hAnsi="Arial"/>
          <w:color w:val="FF0000"/>
          <w:spacing w:val="-3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4.  Zamawiający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4.1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nie dopuszcza składania ofert wariantow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4.2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nie dopuszcza składania ofert częściowych w ramach jednego zadania. Wykonawc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kłada ofertę na jedno lub więcej zadań (max. 8 zadań) tj.  części – wg formularzy  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cenowych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(Zał. Nr 2- 9) do SIWZ. Wypełnione i wyliczone muszą być wszystkie pozycje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formularza cenowego (we wszystkich wierszach i kolumnach), dla zadania na które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kładana jest oferta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4.3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nie przewiduje zamówień uzupełniają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4.4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nie przewiduje przeprowadzenia aukcji elektroniczn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4.5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4.6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nie przewiduje rozliczeń w walutach ob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4.7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puszcza porozumiewania się drogą elektroniczną,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4.8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nie przewiduje udzielania zaliczek na poczet wykonania zamówienia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Termin wykonania zamówienia.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Wymagany termin realizacji zamówienia : po zawarciu umowy (umów),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sukcesywnie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 2016 r., </w:t>
      </w:r>
      <w:r>
        <w:rPr>
          <w:rFonts w:cs="Arial" w:ascii="Arial" w:hAnsi="Arial"/>
          <w:b/>
          <w:sz w:val="22"/>
          <w:szCs w:val="22"/>
          <w:lang w:val="pl-PL"/>
        </w:rPr>
        <w:t>do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31.12. 2016 r. 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6.</w:t>
        <w:tab/>
        <w:t>Warunki udziału w postępowaniu oraz opis sposobu dokonywania oceny spełnienia tych warunków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1      O udzielenie zamówienia mogą ubiegać się Wykonawcy, którzy :</w:t>
      </w:r>
    </w:p>
    <w:p>
      <w:pPr>
        <w:pStyle w:val="Normal"/>
        <w:jc w:val="left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1.1   spełniają warunki, o których mowa w art. 22 ust.1 PZP z zastrzeżeniem art. 26 ust. 2b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6.2     Opis sposobu dokonywania oceny spełniania warunków udziału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w postępowaniu :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posiadanie uprawnień do wykonywania określonej działalności lub czynności jeżeli przepisy prawa nakładają obowiązek ich posiadania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pełnienie tego warunku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udziału w postępowaniu przez Wykonawcę, oceniane będzie przez Zamawiającego zgodnie z formułą spełnia/nie spełnia, na podstawie analizy złożonego przez Wykonawcę oświadczenia o spełnieniu warunków określonych w art.22 ust 1 ustawy Prawo zamówień publicznych w/g wzoru stanowiącego</w:t>
      </w:r>
      <w:r>
        <w:rPr>
          <w:rFonts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Załącznik Nr 10 do SIWZ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660" w:leader="none"/>
        </w:tabs>
        <w:suppressAutoHyphens w:val="true"/>
        <w:overflowPunct w:val="false"/>
        <w:autoSpaceDE w:val="false"/>
        <w:ind w:left="660" w:right="0" w:hanging="72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posiadan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wiedzy i doświadcz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Załącznik Nr 10 do SIWZ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złożonego przez Wykonawcę dokumentu o którym mowa w pkt. 7.1 b 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posiadaniu</w:t>
      </w:r>
      <w:r>
        <w:rPr>
          <w:rFonts w:cs="Arial" w:ascii="Arial" w:hAnsi="Arial"/>
          <w:b/>
          <w:sz w:val="22"/>
          <w:szCs w:val="22"/>
          <w:lang w:val="pl-PL"/>
        </w:rPr>
        <w:t xml:space="preserve"> potencjału technicznego i osób zdolnych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do wykonania 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mówienia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sz w:val="22"/>
          <w:szCs w:val="22"/>
          <w:lang w:val="pl-PL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Załącznik Nr 10 do SIWZ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złożonego przez Wykonawcę dokumentu o którym mowa w pkt. 7.1 b 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osiadaniu </w:t>
      </w:r>
      <w:r>
        <w:rPr>
          <w:rFonts w:cs="Arial" w:ascii="Arial" w:hAnsi="Arial"/>
          <w:b/>
          <w:sz w:val="22"/>
          <w:szCs w:val="22"/>
          <w:lang w:val="pl-PL"/>
        </w:rPr>
        <w:t>potencjału ekonomicznego i finansowego;</w:t>
      </w:r>
    </w:p>
    <w:p>
      <w:pPr>
        <w:pStyle w:val="Normal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Załącznik Nr 10 do SIWZ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złożonego przez Wykonawcę dokumentu o którym mowa w pkt. 7.1 b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6.3 </w:t>
      </w:r>
      <w:r>
        <w:rPr>
          <w:rFonts w:cs="Arial" w:ascii="Arial" w:hAnsi="Arial"/>
          <w:sz w:val="22"/>
          <w:szCs w:val="22"/>
          <w:lang w:val="pl-PL"/>
        </w:rPr>
        <w:t xml:space="preserve">    O udzielenie zamówienia mogą ubiegać się Wykonawcy, którzy złożą kompletną ofertę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sz w:val="22"/>
          <w:szCs w:val="22"/>
          <w:lang w:val="pl-PL"/>
        </w:rPr>
        <w:t xml:space="preserve">w terminie wyznaczonym przez Zamawiającego, oraz zabezpieczą ofertę wadium, 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sz w:val="22"/>
          <w:szCs w:val="22"/>
          <w:lang w:val="pl-PL"/>
        </w:rPr>
        <w:t>o ile jest ono wymagan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lang w:val="pl-PL"/>
        </w:rPr>
      </w:pPr>
      <w:r>
        <w:rPr>
          <w:rStyle w:val="FontStyle45"/>
          <w:rFonts w:cs="Arial" w:ascii="Arial" w:hAnsi="Arial"/>
          <w:sz w:val="22"/>
          <w:szCs w:val="22"/>
          <w:u w:val="none"/>
          <w:lang w:val="pl-PL"/>
        </w:rPr>
        <w:t>7.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Wykaz oświadczeń i dokumentów, jakie mają dostarczyć Wykonawcy w celu potwierdzenia spełniania warunków udziału w postępowaniu i braku podstaw do wykluczenia.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złożyć w terminie i formie określonej w SIWZ :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7.1  Oświadczenia oraz dokumenty wymagane przez zamawiającego w celu wykazania    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spełniania przez wykonawcę warunków, o których mowa w art. 22 ust. 1 PZP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sz w:val="22"/>
          <w:szCs w:val="22"/>
          <w:lang w:val="pl-PL"/>
        </w:rPr>
        <w:t>których opis sposobu oceny spełniania został podany w punkc</w:t>
      </w:r>
      <w:r>
        <w:rPr>
          <w:rFonts w:cs="Arial" w:ascii="Arial" w:hAnsi="Arial"/>
          <w:b/>
          <w:sz w:val="22"/>
          <w:szCs w:val="22"/>
          <w:u w:val="none"/>
          <w:lang w:val="pl-PL"/>
        </w:rPr>
        <w:t xml:space="preserve">ie 6 </w:t>
      </w:r>
      <w:r>
        <w:rPr>
          <w:rFonts w:cs="Arial" w:ascii="Arial" w:hAnsi="Arial"/>
          <w:b/>
          <w:sz w:val="22"/>
          <w:szCs w:val="22"/>
          <w:lang w:val="pl-PL"/>
        </w:rPr>
        <w:t>SIWZ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eastAsia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enie Wykonawcy/ów o spełnianiu warunków określonych w art. 22 ust. 1 PZP -</w:t>
      </w:r>
      <w:r>
        <w:rPr>
          <w:rFonts w:cs="Arial" w:ascii="Arial" w:hAnsi="Arial"/>
          <w:sz w:val="22"/>
          <w:szCs w:val="22"/>
          <w:lang w:val="pl-PL"/>
        </w:rPr>
        <w:t xml:space="preserve"> w/g wzoru określonego w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  <w:lang w:val="pl-PL"/>
        </w:rPr>
        <w:t>Załączniku Nr 10 do SIWZ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i/>
          <w:sz w:val="22"/>
          <w:szCs w:val="22"/>
          <w:lang w:val="pl-PL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i/>
          <w:sz w:val="22"/>
          <w:szCs w:val="22"/>
          <w:lang w:val="pl-PL"/>
        </w:rPr>
        <w:t>b)</w:t>
      </w: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i w:val="false"/>
          <w:iCs w:val="false"/>
          <w:sz w:val="22"/>
          <w:szCs w:val="22"/>
          <w:lang w:val="pl-PL"/>
        </w:rPr>
        <w:t>z</w:t>
      </w:r>
      <w:r>
        <w:rPr>
          <w:rFonts w:cs="Arial" w:ascii="Arial" w:hAnsi="Arial"/>
          <w:i w:val="false"/>
          <w:iCs w:val="false"/>
          <w:sz w:val="22"/>
          <w:szCs w:val="22"/>
          <w:lang w:val="pl-PL"/>
        </w:rPr>
        <w:t xml:space="preserve">godnie z art.26 ust.2b Pzp Wykonawca może polegać na wiedzy i doświadczeniu,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  <w:lang w:val="pl-PL"/>
        </w:rPr>
        <w:t xml:space="preserve">potencjale technicznym, osobach zdolnych do wykonania zamówienia lub zdolnościach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  <w:lang w:val="pl-PL"/>
        </w:rPr>
        <w:t>finansowych innych podmiotów, niezależnie od charakteru prawnego łączących go z nim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  <w:lang w:val="pl-PL"/>
        </w:rPr>
        <w:t>stosunków. Wykonawca w takiej sytuacji zobowiązany jest udowodnić  Zamawiającemu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  <w:lang w:val="pl-PL"/>
        </w:rPr>
        <w:t>iż będzie dysponował zasobami niezbędnymi do realizacji zamówienia, w szczególnośc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  <w:lang w:val="pl-PL"/>
        </w:rPr>
        <w:t xml:space="preserve">przedstawiając w tym celu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  <w:lang w:val="pl-PL"/>
        </w:rPr>
        <w:t>pisemne zobowiązanie tych podmiotów do oddania mu do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  <w:lang w:val="pl-PL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  <w:lang w:val="pl-PL"/>
        </w:rPr>
        <w:t>dyspozycji niezbędnych zasobów na okres korzystania z nich przy wykonaniu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lang w:val="pl-PL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  <w:lang w:val="pl-PL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  <w:lang w:val="pl-PL"/>
        </w:rPr>
        <w:t>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  <w:lang w:val="pl-PL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  <w:lang w:val="pl-PL"/>
        </w:rPr>
        <w:t xml:space="preserve">Uwaga ! 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  <w:lang w:val="pl-PL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Treść zobowiązania podmiotu trzeciego powinna określać :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a) zakresu dostępnych Wykonawcy zasobów innego podmiotu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b) sposobu wykorzystania zasobów innego podmiotu, przez Wykonawcę, przy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wykonaniu zamówienia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c) charakteru stosunku, jaki będzie łączył Wykonawcę z innym podmiotem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d) zakresu i okresu udziału innego podmiotu przy wykonywaniu 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W sytuacji gdy przedmiotem oddania są zasoby nierozerwalnie związane z podmiotem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ich udzielającym (wiedza i doświadczenie), niemożliwe do samodzielnego wykorzystania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i dalszego udzielenia ich bez zaangażowania podmiotu udzielającego (w wykonaniu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zamówienia), taki dokument powinien zawierać wyraźne nawiązanie do formy uczestnictwa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tego podmiotu w wykonaniu zamówienia (np. podwykonawstwo, doradztwo, nadzór lub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inne).</w:t>
      </w:r>
      <w:r>
        <w:rPr>
          <w:rFonts w:eastAsia="Arial" w:cs="Arial" w:ascii="Arial" w:hAnsi="Arial"/>
          <w:b/>
          <w:bCs w:val="false"/>
          <w:i w:val="false"/>
          <w:iCs w:val="false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W przypadku wykazania się doświadczeniem i wiedzą innego podmiotu, Wykonawca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jest zobowiązany udowodnić, że podmiot ten będzie uczestniczył w realizacji przedmiotu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zamówienia. Ponadto wymaga się, aby podmiot udostępniający zasoby w złożonym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zobowiązaniu o udostępnieniu zasobów oświadczył, że jest świadomy, że udostępnienie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zasobów zgodnie z art 26 ust 2b Pzp wiąże się z jego odpowiedzialnością solidarną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z Wykonawcą, za szkodę Zamawiającego powstałą wskutek nieudostępnienia tych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pl-PL"/>
        </w:rPr>
        <w:t>zasobów, chyba że za nieudostępnienie zasobów nie ponosi winy (art 26 ust 2e Pzp)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7.2  Oświadczenia oraz dokumenty wymagane przez Zamawiającego w celu wykaza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sz w:val="22"/>
          <w:szCs w:val="22"/>
          <w:lang w:val="pl-PL"/>
        </w:rPr>
        <w:t>braku podstaw do wykluczenia z postępowania o udzielenia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sz w:val="22"/>
          <w:szCs w:val="22"/>
          <w:lang w:val="pl-PL"/>
        </w:rPr>
        <w:t>Wykonawcy w okolicznościach, o których mowa w art. 24 ust.1 PZP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a) oświadczenie Wykonawcy o braku podstaw do wykluczenia z postępowania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 xml:space="preserve">w/g  wzoru określonego w 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Załączniku Nr 11 do SIWZ.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i/>
          <w:sz w:val="22"/>
          <w:szCs w:val="22"/>
          <w:lang w:val="pl-PL"/>
        </w:rPr>
        <w:t>Wymagana forma dokumentu – oryginał.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b) aktualny odpis z właściwego rejestru lub z centralnej ewidencji i informacji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o działalności gospodarczej,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jeżeli odrębne przepisy wymagają wpisu do rejestru lub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ewidencji, w celu wykazania braku podstaw do wykluczenia w oparciu o art. 24 ust.1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kt 2 ustawy, wystawionego nie wcześniej niż 6 miesięcy przed upływem terminu</w:t>
      </w:r>
    </w:p>
    <w:p>
      <w:pPr>
        <w:pStyle w:val="Normal"/>
        <w:ind w:left="360" w:right="0" w:hanging="30"/>
        <w:jc w:val="left"/>
        <w:rPr>
          <w:rStyle w:val="FontStyle46"/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kładania ofert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6"/>
          <w:rFonts w:eastAsia="Arial" w:cs="Arial" w:ascii="Arial" w:hAnsi="Arial"/>
          <w:b/>
          <w:sz w:val="22"/>
          <w:szCs w:val="22"/>
          <w:lang w:val="pl-PL"/>
        </w:rPr>
        <w:t xml:space="preserve">           </w:t>
      </w:r>
      <w:r>
        <w:rPr>
          <w:rStyle w:val="FontStyle46"/>
          <w:rFonts w:cs="Arial" w:ascii="Arial" w:hAnsi="Arial"/>
          <w:sz w:val="22"/>
          <w:szCs w:val="22"/>
          <w:lang w:val="pl-PL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lang w:val="pl-PL"/>
        </w:rPr>
      </w:pPr>
      <w:r>
        <w:rPr>
          <w:rStyle w:val="FontStyle46"/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Style w:val="FontStyle46"/>
          <w:rFonts w:cs="Arial" w:ascii="Arial" w:hAnsi="Arial"/>
          <w:sz w:val="22"/>
          <w:szCs w:val="22"/>
          <w:lang w:val="pl-PL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  <w:lang w:val="pl-PL"/>
        </w:rPr>
        <w:t xml:space="preserve">c)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>jeżeli Wykonawca, wykazując spełnianie warunków, o których mowa w art. 22 ust. 1 ustawy,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polega na zasobach innych podmiotów na zasadach określonych w art. 26 ust. 2b ustawy,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>a podmioty te będą brały udział w realizacji części zamówienia, Zamawiający żąda od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lang w:val="pl-PL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>Wykonawcy</w:t>
      </w:r>
      <w:r>
        <w:rPr>
          <w:rStyle w:val="FontStyle46"/>
          <w:rFonts w:eastAsia="Arial" w:cs="Arial" w:ascii="Arial" w:hAnsi="Arial"/>
          <w:b/>
          <w:i/>
          <w:iCs w:val="false"/>
          <w:sz w:val="22"/>
          <w:szCs w:val="22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  <w:lang w:val="pl-PL"/>
        </w:rPr>
        <w:t xml:space="preserve">przedstawienia w odniesieniu do tych podmiotów dokumentów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lang w:val="pl-PL"/>
        </w:rPr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  <w:lang w:val="pl-PL"/>
        </w:rPr>
        <w:t xml:space="preserve">     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  <w:lang w:val="pl-PL"/>
        </w:rPr>
        <w:t>wymienionych w pkt 7.2 a – 7.2 b SIWZ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29"/>
        <w:widowControl/>
        <w:spacing w:lineRule="atLeast" w:line="10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7.3   Wykonawca mający siedzibę lub miejsce zamieszkania poza terytorium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Wykonawcy mający siedzibę lub miejsce zamieszkania poza terytorium   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Rzeczypospolitej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Polskiej składają dokumenty zgodnie z przepisami rozporządzenia wykonawczego do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Ustawy w sprawie rodzajów dokumentów, jakich może żądać zamawiający od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wykonawcy, oraz form, w jakich te dokumenty mogą być składane (Rozporządzenie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Prezesa Rady Ministrów z dnia 19 lutego 2013 r., ( Dz. U. z 2013 r., poz. 231).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7.3.1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Rzeczypospolitej Polskiej, zamiast dokumentów, o których mowa w pkt. 7.2. lit. b,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 xml:space="preserve">składa dokument lub dokumenty wystawione w kraju, w którym ma siedzibę lub miejsce 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nie otwarto jego likwidacji ani nie ogłoszono upadłości-wystawiony nie wcześniej niż 6 miesięcy przed upływem terminu składania ofert,</w:t>
      </w:r>
    </w:p>
    <w:p>
      <w:pPr>
        <w:pStyle w:val="Normal"/>
        <w:widowControl/>
        <w:spacing w:lineRule="atLeast" w:line="120"/>
        <w:ind w:left="426" w:right="0" w:hanging="426"/>
        <w:jc w:val="left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7.3.2 Jeżeli w miejscu zamieszkania osoby lub w kraju, w którym wykonawca ma siedzibę lub miejsce zamieszkania, nie wydaje się dokumentów, o których mowa w pkt. 7.3.1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Termin  wystawienia dokumentów zgodnie z pkt. 7.3.1.</w:t>
      </w:r>
      <w:r>
        <w:rPr>
          <w:rStyle w:val="FontStyle46"/>
          <w:rFonts w:eastAsia="Arial" w:cs="Arial" w:ascii="Arial" w:hAnsi="Arial"/>
          <w:b/>
          <w:sz w:val="22"/>
          <w:szCs w:val="22"/>
          <w:lang w:val="pl-PL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7.4  Oświadczenia oraz dokumenty  wymagane przez Zamawiającego w celu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wykazania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braku podstaw do wykluczenia z postępowania o udzielenie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mówienia Wykonawcy w okolicznościach, o których mowa w art. 24 ust.2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pkt.5 PZP :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a)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informacja o grupie kapitałowej – lista podmiotów należących do tej samej grupy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kapitałowej w rozumieniu ustawy z dnia 16 lutego 2007 r. o ochronie konkurencji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i konsumentów (Dz.U. Nr 50, poz. 331 z późn. zm.) - w/g wzoru określonego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w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łączniku Nr 12A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do SIWZ, </w:t>
      </w:r>
      <w:r>
        <w:rPr>
          <w:rFonts w:cs="Arial" w:ascii="Arial" w:hAnsi="Arial"/>
          <w:b/>
          <w:bCs/>
          <w:sz w:val="22"/>
          <w:szCs w:val="22"/>
          <w:lang w:val="pl-PL"/>
        </w:rPr>
        <w:t>albo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b)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informacje o grupie kapitałowej – informacje o tym, że Wykonawca nie należy do grupy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kapitałowej – w/g wzoru określonego w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łączniku Nr 12B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o SIWZ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ykonawca musi złożyć jeden z powyższych dokumentów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lang w:val="pl-PL"/>
        </w:rPr>
        <w:t xml:space="preserve">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lang w:val="pl-PL"/>
        </w:rPr>
        <w:t>Wymagana forma dokumentu – oryginał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7.5  Dowód wniesienia wadium</w:t>
      </w:r>
      <w:r>
        <w:rPr>
          <w:rFonts w:cs="Arial" w:ascii="Arial" w:hAnsi="Arial"/>
          <w:sz w:val="22"/>
          <w:szCs w:val="22"/>
          <w:lang w:val="pl-PL"/>
        </w:rPr>
        <w:t xml:space="preserve"> – zgodnie z opisem w punkcie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2 </w:t>
      </w:r>
      <w:r>
        <w:rPr>
          <w:rFonts w:cs="Arial" w:ascii="Arial" w:hAnsi="Arial"/>
          <w:sz w:val="22"/>
          <w:szCs w:val="22"/>
          <w:lang w:val="pl-PL"/>
        </w:rPr>
        <w:t>niniejszej SIWZ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 xml:space="preserve">Wymagana forma dokumentu - oryginał lub kopia poświadczona za zgodność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  <w:lang w:val="pl-PL"/>
        </w:rPr>
        <w:t xml:space="preserve">z oryginałem przez Wykonawcę.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8. Inne dokumenty jakie mają  dostarczyć Wykonawcy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8.1   </w:t>
      </w:r>
      <w:r>
        <w:rPr>
          <w:rFonts w:cs="Arial" w:ascii="Arial" w:hAnsi="Arial"/>
          <w:sz w:val="22"/>
          <w:szCs w:val="22"/>
          <w:lang w:val="pl-PL"/>
        </w:rPr>
        <w:t xml:space="preserve">Wypełniony </w:t>
      </w:r>
      <w:r>
        <w:rPr>
          <w:rFonts w:cs="Arial" w:ascii="Arial" w:hAnsi="Arial"/>
          <w:b/>
          <w:sz w:val="22"/>
          <w:szCs w:val="22"/>
          <w:lang w:val="pl-PL"/>
        </w:rPr>
        <w:t>formularz oferty -</w:t>
      </w:r>
      <w:r>
        <w:rPr>
          <w:rFonts w:cs="Arial" w:ascii="Arial" w:hAnsi="Arial"/>
          <w:sz w:val="22"/>
          <w:szCs w:val="22"/>
          <w:lang w:val="pl-PL"/>
        </w:rPr>
        <w:t xml:space="preserve"> w/g wzoru określonego w </w:t>
      </w:r>
      <w:r>
        <w:rPr>
          <w:rFonts w:cs="Arial" w:ascii="Arial" w:hAnsi="Arial"/>
          <w:b/>
          <w:bCs/>
          <w:sz w:val="22"/>
          <w:szCs w:val="22"/>
          <w:u w:val="none"/>
          <w:lang w:val="pl-PL"/>
        </w:rPr>
        <w:t>Załączniku Nr 1 do SIWZ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Wymagana forma dokumentu – oryginał.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pl-PL"/>
        </w:rPr>
        <w:t>8.2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  Wypełniony (wypełnione) i wyliczone (wyliczony) we wszystkich wierszach i kolumnach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>formularz (formularze) cenowy (cenowe) – wg wzoru (wzorów) określonego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(określonych) w Załączniku (Załącznikach)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pl-PL"/>
        </w:rPr>
        <w:t>Nr 2-9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pl-PL"/>
        </w:rPr>
        <w:t>Wymagana forma dokumentów – oryginał.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pl-PL"/>
        </w:rPr>
        <w:t>Uwaga :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 xml:space="preserve"> Wykonawca składa tylko formularze cenowe zadań na które składa ofertę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8.3  Pełnomocnictwo</w:t>
      </w:r>
      <w:r>
        <w:rPr>
          <w:rFonts w:cs="Arial" w:ascii="Arial" w:hAnsi="Arial"/>
          <w:sz w:val="22"/>
          <w:szCs w:val="22"/>
          <w:lang w:val="pl-PL"/>
        </w:rPr>
        <w:t xml:space="preserve"> określające jego zakres w przypadku, gdy wykonawcę reprezentuj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sz w:val="22"/>
          <w:szCs w:val="22"/>
          <w:lang w:val="pl-PL"/>
        </w:rPr>
        <w:t xml:space="preserve">pełnomocnik – wg wzoru stanowiącego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ącznik Nr 14 do SIWZ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  <w:lang w:val="pl-PL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- 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-    Wykonawcę ubiegającego się o udzielenie zamówienia,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-   określenie  ustanowionego Pełnomocnika oraz zakres jego umocowania.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bCs w:val="false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 xml:space="preserve">Wymagana forma dokumentu - oryginał lub kopia poświadczona przez </w:t>
      </w:r>
    </w:p>
    <w:p>
      <w:pPr>
        <w:pStyle w:val="TextBody"/>
        <w:jc w:val="left"/>
        <w:rPr>
          <w:b w:val="false"/>
          <w:b w:val="false"/>
          <w:bCs w:val="false"/>
          <w:lang w:val="pl-PL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8.4  Pełnomocnictwo </w:t>
      </w:r>
      <w:r>
        <w:rPr>
          <w:rFonts w:cs="Arial" w:ascii="Arial" w:hAnsi="Arial"/>
          <w:sz w:val="22"/>
          <w:szCs w:val="22"/>
          <w:lang w:val="pl-PL"/>
        </w:rPr>
        <w:t>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sz w:val="22"/>
          <w:szCs w:val="22"/>
          <w:lang w:val="pl-PL"/>
        </w:rPr>
        <w:t>publicznego albo reprezentowania w postępowaniu i zawarcia umowy w sprawi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sz w:val="22"/>
          <w:szCs w:val="22"/>
          <w:lang w:val="pl-PL"/>
        </w:rPr>
        <w:t xml:space="preserve">zamówienia publicznego wykonawców występujących wspólnie </w:t>
      </w:r>
      <w:r>
        <w:rPr>
          <w:rFonts w:cs="Arial" w:ascii="Arial" w:hAnsi="Arial"/>
          <w:b/>
          <w:sz w:val="22"/>
          <w:szCs w:val="22"/>
          <w:lang w:val="pl-PL"/>
        </w:rPr>
        <w:t>w przypadku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wspólnego ubiegania się o udzielenie niniejszego zamówienia – wg wzoru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pl-PL"/>
        </w:rPr>
        <w:t>stanowiącego Załącznik Nr 15 do SIWZ 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  <w:lang w:val="pl-PL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-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- wszystkich wykonawców ubiegających się wspólnie o udzielenie zamówienia wymienionych z nazwy wraz z określeniem adresu siedziby;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-  określenie ustanowionego Pełnomocnika oraz zakres jego umocowania.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Wymagana forma dokumentu - oryginał lub kopia poświadczona przez notariusza.</w:t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 xml:space="preserve">(Dokument pełnomocnictwa musi być podpisany przez wszystkich Wykonawców ubiegających się wspólnie o udzielenia zamówienia. Podpisy muszą być złożone przez osoby uprawnione do składania oświadczeń woli wymienione we właściwym rejestrze lub ewidencji Wykonawców ) </w:t>
      </w:r>
    </w:p>
    <w:p>
      <w:pPr>
        <w:pStyle w:val="Normal"/>
        <w:ind w:left="301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301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  <w:t>9.       Udział w postępowaniu podmiotów występujących wspólni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1</w:t>
        <w:tab/>
        <w:t>Wykonawcy mogą wspólnie ubiegać się o udzielenie zamówienia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2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9.3      W przypadku składania oferty przez Wykonawców występujących wspólnie, zgodnie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 xml:space="preserve">z art. 23 Pzp, wykonawcy ustanowią pełnomocnika do reprezentowania ich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4      Wykonawcy występujący wspólnie (konsorcjum, spółka cywilna) muszą łącznie spełniać warunki, o których mowa w  art. 22 ust. 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5      Każdy z Wykonawców wspólnie ubiegających się o udzielenie zamówienia, nie może podlegać wykluczeniu z postępowania na podstawie art. 24 ust.1 i 2 pkt.5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9.6      Każdy Wykonawca występujący wspólnie musi złożyć </w:t>
      </w:r>
      <w:r>
        <w:rPr>
          <w:rFonts w:cs="Arial" w:ascii="Arial" w:hAnsi="Arial"/>
          <w:b/>
          <w:i/>
          <w:sz w:val="22"/>
          <w:szCs w:val="22"/>
          <w:lang w:val="pl-PL"/>
        </w:rPr>
        <w:t>oddzielnie</w:t>
      </w:r>
      <w:r>
        <w:rPr>
          <w:rFonts w:cs="Arial" w:ascii="Arial" w:hAnsi="Arial"/>
          <w:sz w:val="22"/>
          <w:szCs w:val="22"/>
          <w:lang w:val="pl-PL"/>
        </w:rPr>
        <w:t xml:space="preserve"> dokumenty wskazane w punkcie 7.2a), pkt 7.2b), pkt 7.4 SIWZ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9.7      Wykonawcy występujący wspólnie </w:t>
      </w:r>
      <w:r>
        <w:rPr>
          <w:rFonts w:cs="Arial" w:ascii="Arial" w:hAnsi="Arial"/>
          <w:i/>
          <w:sz w:val="22"/>
          <w:szCs w:val="22"/>
          <w:lang w:val="pl-PL"/>
        </w:rPr>
        <w:t>(w ramach konsorcjum, wspólnicy spółki cywilnej)</w:t>
      </w:r>
      <w:r>
        <w:rPr>
          <w:rFonts w:cs="Arial" w:ascii="Arial" w:hAnsi="Arial"/>
          <w:sz w:val="22"/>
          <w:szCs w:val="22"/>
          <w:lang w:val="pl-PL"/>
        </w:rPr>
        <w:t xml:space="preserve"> muszą złożyć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łącznie </w:t>
      </w:r>
      <w:r>
        <w:rPr>
          <w:rFonts w:cs="Arial" w:ascii="Arial" w:hAnsi="Arial"/>
          <w:sz w:val="22"/>
          <w:szCs w:val="22"/>
          <w:lang w:val="pl-PL"/>
        </w:rPr>
        <w:t>dokumenty wskazane w punkcie 8.1, pkt 8.2, pkt 7.1a), pkt 7.5 oraz pkt 8.4 SIWZ.</w:t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8    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10.   Informacja o podwykonawcach :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Wykonawca, który zamierza wykonać zamówienie przy udziale podwykonawcy, musi  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w ofercie wskazać, jaką część zamówienia wykonywać będzie w jego imieniu 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podwykonawca. Należy wypełnić odpowiednio załącznik nr 1 do SIWZ – Formularz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ofertowy. W przypadku, gdy Wykonawca nie zamierza wykonać zamówienia przy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udziale podwykonawców, należy wskazać w formularzu „nie dotyczy”. Jeżeli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Wykonawca zostawi ten punkt formularza niewypełniony, Zamawiający uzna, iż</w:t>
      </w:r>
    </w:p>
    <w:p>
      <w:pPr>
        <w:pStyle w:val="Normal"/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zamówienie zostanie wykonane siłami własnymi, bez udziału podwykonawców.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1.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Informacje o sposobie porozumiewania się Zamawiającego z Wykonawcami oraz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rzekazywania oświadczeń i dokumentów, a także p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dstawiciele  Zamawiającego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prawnieni do bezpośredniego kontaktowania się z Wykonawcami w sprawi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dzielania wyjaśnień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1.1  Postępowanie o udzielenie niniejszego zamówienia prowadzi się z zachowaniem form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isemnej z zastrzeżeniem postanowień pkt. 11.3.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1.2  Postępowanie o udzielenie zamówienia prowadzi się w języku polskim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1.3  Wszelkie oświadczenia, wnioski, zawiadomienia oraz informacje, Zamawiając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 Wykonawcy przekazują w formie pisemnej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ądź faksem lub drogą elektroniczną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e-mail)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dres  Zamawiającego (dla formy pisemnej) :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Dom Pomocy Społecznej w Mnichowie,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Mnichów 135, 28-300 Jędrzejów, woj. świętokrzyskie,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nr faxu Zamawiającego :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1  38 73 512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adres e-mail Zamawiającego (dla formy elektronicznej) :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  <w:lang w:val="pl-PL"/>
          </w:rPr>
          <w:t>dpsmnichow@gmail.com</w:t>
        </w:r>
      </w:hyperlink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esłanie faxu lub e-maila nie stanowi formy pisemnej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e-maila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 przypadku braku potwierdzenia otrzymania korespondencji przez Wykonawcę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domniemywa, iż korespondencja przesłana na numer faxu lub adres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e-mail Wykonawcy, została mu doręczona w sposób umożliwiający zapoznanie się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z treścią korespondencji.</w:t>
      </w:r>
    </w:p>
    <w:p>
      <w:pPr>
        <w:pStyle w:val="Normal"/>
        <w:jc w:val="left"/>
        <w:textAlignment w:val="top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respondencje do Zamawiającego, należy przesyłać w godzinach pracy</w:t>
      </w:r>
    </w:p>
    <w:p>
      <w:pPr>
        <w:pStyle w:val="Normal"/>
        <w:jc w:val="left"/>
        <w:textAlignment w:val="top"/>
        <w:rPr>
          <w:rStyle w:val="FontStyle44"/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, w dniach od poniedziałku do piątku.</w:t>
      </w:r>
    </w:p>
    <w:p>
      <w:pPr>
        <w:pStyle w:val="DefaultText"/>
        <w:jc w:val="left"/>
        <w:rPr>
          <w:rStyle w:val="FontStyle44"/>
          <w:color w:val="000000"/>
          <w:lang w:val="pl-PL"/>
        </w:rPr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1.4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arek Świderek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DefaultText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color w:val="000000"/>
          <w:lang w:val="pl-PL"/>
        </w:rPr>
        <w:t xml:space="preserve">         </w:t>
      </w:r>
      <w:r>
        <w:rPr>
          <w:rStyle w:val="FontStyle44"/>
          <w:b/>
          <w:bCs/>
          <w:color w:val="000000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tel. 41 3873512 w.26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wymaga się uprzedniego telefonicznego uzgodnienia terminu spotkania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1.5  Udzielanie wyjaśnień następować będzie na warunkach określonych w art. 38 ust. 1 i 2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ustawy, przy czym nie przewiduje się zwoływania zebrania wszystkich Wykonawców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12. Wymagania dotyczące wadium. </w:t>
      </w:r>
    </w:p>
    <w:p>
      <w:pPr>
        <w:pStyle w:val="Normal"/>
        <w:ind w:left="426" w:right="0" w:hanging="0"/>
        <w:jc w:val="left"/>
        <w:rPr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Zamawiający nie przewiduje obowiązku wniesienia wadium przez </w:t>
      </w:r>
      <w:r>
        <w:rPr>
          <w:rFonts w:cs="Arial" w:ascii="Arial" w:hAnsi="Arial"/>
          <w:sz w:val="22"/>
          <w:szCs w:val="22"/>
          <w:lang w:val="pl-PL"/>
        </w:rPr>
        <w:t xml:space="preserve">Wykonawcę biorącego udział w postępowaniu. </w:t>
      </w:r>
    </w:p>
    <w:p>
      <w:pPr>
        <w:pStyle w:val="Normal"/>
        <w:ind w:left="426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ind w:left="426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13.  Opis sposobu przygotowania ofert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>
          <w:lang w:val="pl-PL"/>
        </w:rPr>
      </w:pPr>
      <w:r>
        <w:rPr>
          <w:rStyle w:val="FontStyle45"/>
          <w:rFonts w:cs="Arial" w:ascii="Arial" w:hAnsi="Arial"/>
          <w:b/>
          <w:bCs/>
          <w:sz w:val="22"/>
          <w:szCs w:val="22"/>
          <w:lang w:val="pl-PL"/>
        </w:rPr>
        <w:t>13.1  Wymogi formalne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1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Każdy Wykonawca (lub podmioty występujące wspólnie) może złożyć tylko jedną 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tj. wypełniony formularz oferty (Zał. Nr 1 do SIWZ) na jedno lub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ięcej zadań (max. 8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dań) wraz z wymaganymi SIWZ załącznikami do oferty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2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ferta winna być sporządzona zgodnie z wymogami SIWZ i Prawa Zamówi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ublicznych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3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 oferty winny być dołączone wszystkie dokumenty dotyczące Wykonawcy oraz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świadczenia i informacje wskazane w SIWZ ,zgodnie z wymaganą formą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raz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ypełniony (wypełnione) formularz (formularze)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cenowy (cenowe) zadania (zadań)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na które jest składana oferta (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>Zał. Nr 2 - 9  do SIWZ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)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Formularz (formularze) cenowy (cenowe), dla zadań na które Wykonawca składa 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muszą być wypełnione i wyliczone we wszystkich wierszach i kolumnach. Kolumny Nr 6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i Nr 9 należy podsumować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4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łożenie oferty lub załączników do oferty w innej formie niż wskazana w SIWZ  jest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puszczalne pod warunkiem, że ich treść, zawierać będzie wszystkie elemen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oferty lub załączników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skazanych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SIWZ przez Zamawiającego.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Dopuszcza się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>w pkt 1 oferty Wykonawcy (Zał. Nr 1 do SIWZ), pozostawienie tylko zadań na któr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>Wykonawca składa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5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apierze, przy użyciu nośnika pisma nie ulegającego usunięciu bez pozostawiania śladu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6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będzie opierał się na tekście przetłumaczonym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>7. O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ferta, oświadczenia, wykazy, formularze cenowe, informacje muszą być opieczętowan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oraz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pieczętowane, podpisane przez osoby uprawnione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do składania oświadczeń woli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imieniu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ykonawcy lub przez pełnomocnika.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8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9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informacji zawartych w ofercie.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0.Zaleca się aby, wszystkie zapisane strony oferty oraz załączników do oferty,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trwale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ołączyć ze sobą oraz ponumerować, a w treści oferty winna być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umieszczona informacja z ilu kolejno ponumerowanych stron składa się całość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leca się również, parafowanie każdej zapisanej strony oferty (wraz z jej załącznikami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rzez osobę podpisującą ofertę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1.Wspólnicy spółki cywilnej są traktowani jak Wykonawcy składający ofertę wspólną i mają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 nich zastosowanie zasady określone dla Wykonawcy składającego ofertę wspólną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2.W przypadku, kiedy ofertę składa kilka podmiotów, oferta musi spełniać następujące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arunki :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a) najpóźniej w dniu zawarcia umowy z Wykonawcą, któremu Zamawiający udz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rzedmiotowego zamówienia publicznego, winna być przedłożona kopia umow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potwierdzającą zawarcie konsorcjum/spółki cywilnej, podpisana przez wszystkich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partnerów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b) oferta winna być podpisana przez upoważnionego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rzedstawiciela/ partner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iodącego (pełnomocnika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c) upoważnienie do pełnienia funkcji przedstawiciela/partnera wiodąceg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(pełnomocnika) wymaga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podpisu prawnie upoważnionych przedstawicieli każdego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 partnerów – należy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łączyć je do oferty (pełnomocnictwo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) przedstawiciel/wiodący partner (pełnomocnik) winien być upoważniony do zaciągani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obowiązań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i płatności w imieniu każdego na rzecz każdego z partnerów oraz d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wyłącznego występowania w realizacji kontraktu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e) podmioty występujące wspólnie ponoszą solidarną odpowiedzialność z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niewykonanie lub nienależyte wykonanie zobowiązań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f) wszelka korespondencja dokonywana będzie wyłącznie z Wykonawcą występującym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jako pełnomocnik pozostałych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sz w:val="22"/>
          <w:szCs w:val="22"/>
          <w:lang w:val="pl-PL"/>
        </w:rPr>
        <w:t xml:space="preserve">13. 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>Dla umożliwienia realizacji przedmiotu zamówienia Wykonawca zobowiązany jest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>do wskazania w pkt.6 składanej przez siebie oferty (Zał. Nr 1 do SIWZ) numeru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>składać zamówienia i reklamacje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13.2  Opakowanie oferty.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autoSpaceDE w:val="false"/>
        <w:ind w:left="360" w:right="-530" w:hanging="360"/>
        <w:jc w:val="left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  <w:t xml:space="preserve">Oferta musi być zaadresowana na prowadzącego postępowanie w imieniu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autoSpaceDE w:val="false"/>
        <w:ind w:left="360" w:right="-53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  <w:t xml:space="preserve">Zamawiającego :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28-300 Jędrzejów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  <w:t>3. Ofertę należy złożyć w dwóch kopertach i opisać je w sposób następujący :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870" w:leader="none"/>
        </w:tabs>
        <w:autoSpaceDE w:val="false"/>
        <w:ind w:left="510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  <w:lang w:val="pl-PL"/>
        </w:rPr>
      </w:pPr>
      <w:r>
        <w:rPr>
          <w:rFonts w:eastAsia="SimSun;宋体" w:cs="Arial" w:ascii="Arial" w:hAnsi="Arial"/>
          <w:i/>
          <w:sz w:val="22"/>
          <w:szCs w:val="22"/>
          <w:lang w:val="pl-PL"/>
        </w:rPr>
        <w:t>a)      Opakowanie z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shd w:fill="FFFFFF" w:val="clear"/>
          <w:lang w:val="pl-PL"/>
        </w:rPr>
        <w:t xml:space="preserve">Adres Zamawiającego: </w:t>
      </w:r>
      <w:r>
        <w:rPr>
          <w:rFonts w:eastAsia="SimSun;宋体" w:cs="Arial" w:ascii="Arial" w:hAnsi="Arial"/>
          <w:b/>
          <w:sz w:val="22"/>
          <w:szCs w:val="22"/>
          <w:shd w:fill="FFFFFF" w:val="clear"/>
          <w:lang w:val="pl-PL"/>
        </w:rPr>
        <w:t>Dom Pomocy Społecznej w Mnichowie,</w:t>
      </w:r>
    </w:p>
    <w:p>
      <w:pPr>
        <w:pStyle w:val="Normal"/>
        <w:autoSpaceDE w:val="false"/>
        <w:ind w:left="1276" w:right="0" w:hanging="0"/>
        <w:jc w:val="left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 xml:space="preserve">„Przetarg nieograniczony – sukcesywne dostawy art.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ogólnospożywczych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 xml:space="preserve">dnia  </w:t>
      </w:r>
      <w:r>
        <w:rPr>
          <w:rStyle w:val="FontStyle44"/>
          <w:rFonts w:cs="Arial" w:ascii="Arial" w:hAnsi="Arial"/>
          <w:b/>
          <w:i/>
          <w:iCs/>
          <w:sz w:val="22"/>
          <w:szCs w:val="22"/>
          <w:lang w:val="pl-PL"/>
        </w:rPr>
        <w:t xml:space="preserve">18.12.2015 r.  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>”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11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  <w:lang w:val="pl-PL"/>
        </w:rPr>
        <w:t>b)   Opakowanie w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shd w:fill="FFFFFF" w:val="clear"/>
          <w:lang w:val="pl-PL"/>
        </w:rPr>
        <w:t xml:space="preserve">Adres prowadzącego postępowanie w imieniu Zamawiającego :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Dom Pomocy Społecznej w Mnichowie,</w:t>
      </w:r>
    </w:p>
    <w:p>
      <w:pPr>
        <w:pStyle w:val="Normal"/>
        <w:autoSpaceDE w:val="false"/>
        <w:ind w:left="0" w:right="0" w:firstLine="567"/>
        <w:jc w:val="left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 xml:space="preserve">„Przetarg nieograniczony -  sukcesywne dostawy art.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ogólnospożywczych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>dnia</w:t>
      </w:r>
      <w:r>
        <w:rPr>
          <w:rStyle w:val="FontStyle44"/>
          <w:rFonts w:cs="Arial" w:ascii="Arial" w:hAnsi="Arial"/>
          <w:b/>
          <w:i/>
          <w:iCs/>
          <w:sz w:val="22"/>
          <w:szCs w:val="22"/>
          <w:lang w:val="pl-PL"/>
        </w:rPr>
        <w:t xml:space="preserve">  18.12.2015 r.  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>”</w:t>
      </w:r>
    </w:p>
    <w:p>
      <w:pPr>
        <w:pStyle w:val="Normal"/>
        <w:autoSpaceDE w:val="false"/>
        <w:ind w:left="51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Nazwa i adres Wykonawcy :</w:t>
      </w:r>
    </w:p>
    <w:p>
      <w:pPr>
        <w:pStyle w:val="Normal"/>
        <w:autoSpaceDE w:val="false"/>
        <w:jc w:val="left"/>
        <w:rPr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..</w:t>
      </w:r>
    </w:p>
    <w:p>
      <w:pPr>
        <w:pStyle w:val="Style51"/>
        <w:widowControl/>
        <w:jc w:val="left"/>
        <w:rPr>
          <w:lang w:val="pl-PL"/>
        </w:rPr>
      </w:pPr>
      <w:r>
        <w:rPr>
          <w:lang w:val="pl-PL"/>
        </w:rPr>
      </w:r>
    </w:p>
    <w:p>
      <w:pPr>
        <w:pStyle w:val="Style51"/>
        <w:widowControl/>
        <w:jc w:val="left"/>
        <w:rPr>
          <w:lang w:val="pl-PL"/>
        </w:rPr>
      </w:pPr>
      <w:r>
        <w:rPr>
          <w:lang w:val="pl-PL"/>
        </w:rPr>
      </w:r>
    </w:p>
    <w:p>
      <w:pPr>
        <w:pStyle w:val="Style51"/>
        <w:widowControl/>
        <w:jc w:val="left"/>
        <w:rPr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13.3  Zmiana i wycofanie oferty przez Wykonawcę.</w:t>
      </w:r>
    </w:p>
    <w:p>
      <w:pPr>
        <w:pStyle w:val="Style51"/>
        <w:widowControl/>
        <w:jc w:val="left"/>
        <w:rPr>
          <w:lang w:val="pl-PL"/>
        </w:rPr>
      </w:pPr>
      <w:r>
        <w:rPr>
          <w:lang w:val="pl-PL"/>
        </w:rPr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.    Wykonawca może zmienić lub wycofać złożoną ofertę pod warunkiem, że  Zamawiającego otrzyma pisemne oświadczenie o wprowadzeniu zmian lub o wycofaniu oferty przed upływem terminu do składania ofert, określonym w SIWZ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2.    Oświadczenie o zmianie lub wycofaniu oferty powinno być złożone w zamkniętej kopercie opatrzonej nazwą przedmiotu zamówienia, opieczętowane i oznaczone dodatkowo napisem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 xml:space="preserve"> „ZMIANA"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 lub 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>„WYCOFANIE"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3.    W przypadku dokonania zmiany złożonej oferty badaniu i ocenie podlega oferta po zmianach, w przypadku wycofania oferty Zamawiającego odstępuje od jej badania                  i oceny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lang w:val="pl-PL"/>
        </w:rPr>
      </w:pPr>
      <w:r>
        <w:rPr>
          <w:lang w:val="pl-PL"/>
        </w:rPr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14.   Miejsce oraz termin składania i otwarcia ofert.</w:t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yle26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Oferty należy składać w siedzibie  Zamawiającego : w 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 xml:space="preserve"> Domu Pomocy Społecznej       w Mnichowie,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 xml:space="preserve"> Mnichów 135,  28-300 Jędrzejów - w pokoju nr 2 - sekretariat.</w:t>
      </w:r>
    </w:p>
    <w:p>
      <w:pPr>
        <w:pStyle w:val="Style26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>18.12.2015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>r.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 xml:space="preserve"> godz</w:t>
      </w:r>
      <w:r>
        <w:rPr>
          <w:rStyle w:val="FontStyle45"/>
          <w:rFonts w:cs="Arial" w:ascii="Arial" w:hAnsi="Arial"/>
          <w:b w:val="false"/>
          <w:sz w:val="22"/>
          <w:szCs w:val="22"/>
          <w:lang w:val="pl-PL"/>
        </w:rPr>
        <w:t>.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 xml:space="preserve"> 10</w:t>
      </w:r>
      <w:r>
        <w:rPr>
          <w:rStyle w:val="FontStyle45"/>
          <w:rFonts w:eastAsia="Times New Roman" w:cs="Arial" w:ascii="Arial" w:hAnsi="Arial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5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 xml:space="preserve">w dniu 18.12.2015 r.         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>, sala konferencyjna.</w:t>
      </w:r>
    </w:p>
    <w:p>
      <w:pPr>
        <w:pStyle w:val="Style10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rzeznaczyć na sfinansowanie przedmiotu zamówienia.</w:t>
      </w:r>
    </w:p>
    <w:p>
      <w:pPr>
        <w:pStyle w:val="Style10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a także informacje dotyczące ceny i inne dane wymagane zgodnie z  art. 86 ust. 4 PZP.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7"/>
        <w:widowControl/>
        <w:tabs>
          <w:tab w:val="clear" w:pos="709"/>
          <w:tab w:val="left" w:pos="480" w:leader="none"/>
          <w:tab w:val="left" w:pos="562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15.   Opis sposobu obliczenia ceny.</w:t>
      </w:r>
    </w:p>
    <w:p>
      <w:pPr>
        <w:pStyle w:val="Style7"/>
        <w:widowControl/>
        <w:tabs>
          <w:tab w:val="clear" w:pos="709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 Cenę oferty dla zadań na które składana jest oferta, należy określić w formularzu ofert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(Zał. Nr 1 do SIWZ), zgodnie z wyliczonymi formularzami cenowymi   (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2-9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Obowiązkiem składającego ofertę jest wypełnić formularz (formularze) cenowy (cenowe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dla zadań na które składana jest oferta, dokonując obliczeń w/g zasad uznanych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w rachunkowości, przy użyciu powszechnych metod liczenia takich jak : kalkulator, arkusz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kalkulacyjny Microsoft Excel, z funkcją zaokrąglania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 Wartości oraz ceny należy określać w złotych polskich, z dokładnością do 2 miejsc p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 Cena oferty danego zadania, to cena brutto (zgodnie z art.3 ust1 pkt.1 ustawy z dni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9 maja 2014</w:t>
      </w:r>
      <w:r>
        <w:rPr>
          <w:rFonts w:cs="Arial" w:ascii="Arial" w:hAnsi="Arial"/>
          <w:sz w:val="22"/>
          <w:szCs w:val="22"/>
          <w:lang w:val="pl-PL"/>
        </w:rPr>
        <w:t xml:space="preserve"> r. </w:t>
      </w:r>
      <w:r>
        <w:rPr>
          <w:rFonts w:eastAsia="Arial" w:cs="Arial" w:ascii="Arial" w:hAnsi="Arial"/>
          <w:sz w:val="22"/>
          <w:szCs w:val="22"/>
          <w:lang w:val="pl-PL"/>
        </w:rPr>
        <w:t>“</w:t>
      </w:r>
      <w:r>
        <w:rPr>
          <w:rFonts w:cs="Arial" w:ascii="Arial" w:hAnsi="Arial"/>
          <w:sz w:val="22"/>
          <w:szCs w:val="22"/>
          <w:lang w:val="pl-PL"/>
        </w:rPr>
        <w:t>o informowaniu o cenach towarów i usług” - (Dz.U z 2014 r. , poz.915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która jest wartością wyrażoną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jednostkach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ieniężnych, którą kupujący jest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obowiązany zapłacić sprzedającemu z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owar, z uwzględnieniem podatku VAT oraz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podatku akcyzowego, jeżeli w/g odrębnych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pisów sprzedaż towaru podleg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obciążeniu podatkiem VAT oraz podatkiem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akcyzowym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4.  </w:t>
      </w:r>
      <w:r>
        <w:rPr>
          <w:rFonts w:eastAsia="Arial" w:cs="Arial" w:ascii="Arial" w:hAnsi="Arial"/>
          <w:sz w:val="22"/>
          <w:szCs w:val="22"/>
          <w:lang w:val="pl-PL"/>
        </w:rPr>
        <w:t>Cena oferty dla poszczególnych zadań, określona w formularzu oferty Wykonawc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(wypełniony przez Wykonawcę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>Zał. Nr 1 do SIWZ</w:t>
      </w:r>
      <w:r>
        <w:rPr>
          <w:rFonts w:eastAsia="Arial" w:cs="Arial" w:ascii="Arial" w:hAnsi="Arial"/>
          <w:sz w:val="22"/>
          <w:szCs w:val="22"/>
          <w:lang w:val="pl-PL"/>
        </w:rPr>
        <w:t xml:space="preserve">), oraz wyliczona w wypełnionych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sz w:val="22"/>
          <w:szCs w:val="22"/>
          <w:lang w:val="pl-PL"/>
        </w:rPr>
        <w:t>i wyliczonych formularzach cenowych (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>Zał. Nr 2-9 do SIWZ</w:t>
      </w:r>
      <w:r>
        <w:rPr>
          <w:rFonts w:eastAsia="Arial" w:cs="Arial" w:ascii="Arial" w:hAnsi="Arial"/>
          <w:sz w:val="22"/>
          <w:szCs w:val="22"/>
          <w:lang w:val="pl-PL"/>
        </w:rPr>
        <w:t>), uwzględniać musi wszystkie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koszty i składniki, jakie trzeba będzie zapłacić za przedmiot zamówienia (w tym między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sz w:val="22"/>
          <w:szCs w:val="22"/>
          <w:lang w:val="pl-PL"/>
        </w:rPr>
        <w:t>innymi koszt transportu samochodowego do siedziby Zamawiającego i koszt wniesieni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sz w:val="22"/>
          <w:szCs w:val="22"/>
          <w:lang w:val="pl-PL"/>
        </w:rPr>
        <w:t>dostaw do pomieszczenia wskazanego przez Zamawiającego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 Wykonawcy przysługuje wyłącznie wynagrodzenie za dostarczone artykuły (asortyment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 xml:space="preserve">w/g cen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dnostkowych 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2-9</w:t>
      </w:r>
      <w:r>
        <w:rPr>
          <w:rFonts w:cs="Arial" w:ascii="Arial" w:hAnsi="Arial"/>
          <w:sz w:val="22"/>
          <w:szCs w:val="22"/>
          <w:lang w:val="pl-PL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oblicz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2-9</w:t>
      </w:r>
      <w:r>
        <w:rPr>
          <w:rFonts w:cs="Arial" w:ascii="Arial" w:hAnsi="Arial"/>
          <w:sz w:val="22"/>
          <w:szCs w:val="22"/>
          <w:lang w:val="pl-PL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 wysokości maksymalnego wynagrodzenia określonego w ofercie Wykonawcy na poszczególne zadania (w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ł. Nr 1 </w:t>
      </w:r>
      <w:r>
        <w:rPr>
          <w:rFonts w:cs="Arial" w:ascii="Arial" w:hAnsi="Arial"/>
          <w:sz w:val="22"/>
          <w:szCs w:val="22"/>
          <w:lang w:val="pl-PL"/>
        </w:rPr>
        <w:t>do SIWZ) - maksymalna wartość zamówienia (zadania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 Cena netto za jednostkę danego artykułu (asortymentu), określona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w formularzu (formularzach) cenowym (cenowych) (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ł. Nr 2-9 </w:t>
      </w:r>
      <w:r>
        <w:rPr>
          <w:rFonts w:cs="Arial" w:ascii="Arial" w:hAnsi="Arial"/>
          <w:sz w:val="22"/>
          <w:szCs w:val="22"/>
          <w:lang w:val="pl-PL"/>
        </w:rPr>
        <w:t xml:space="preserve">do SIWZ), nie wzrośnie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w okresie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bowiązywania umowy (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ł. Nr 13 </w:t>
      </w:r>
      <w:r>
        <w:rPr>
          <w:rFonts w:cs="Arial" w:ascii="Arial" w:hAnsi="Arial"/>
          <w:sz w:val="22"/>
          <w:szCs w:val="22"/>
          <w:lang w:val="pl-PL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  Szczegółowe warunki w zakresie cen, zawarte są w §5 wzoru umowy  (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13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  W celu wyłonienia najkorzystniejszej oferty w świetle kryterium ceny, Zamawiający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ł. Nr 1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do SIWZ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Wykonawcy z krajów UE mający siedzibę poza terytorium Polski wypełniają ceny uwzględniając 0% stawkę podatku VAT. W przypadku ofert Wykonawców z krajów UE, Zamawiający przy porównaniu ofert do ceny ofertowej doliczy rzeczywistą stawkę VAT (obowiązującą w Polsce) i tak obliczoną cenę porówna z innymi ofertami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Style51"/>
        <w:widowControl/>
        <w:jc w:val="left"/>
        <w:rPr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16. Kryteria wyboru oferty, znaczenie tych kryteriów i sposób oceny ofert.</w:t>
      </w:r>
    </w:p>
    <w:p>
      <w:pPr>
        <w:pStyle w:val="Style51"/>
        <w:widowControl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16.1  Oferty oceniane będą osobno dla każdego zadania. Ze względu na to, że przedmiotem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zamówienia są artykuły powszechnie dostępne (oferowane przez wiele podmiotów na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>rynku) o ustalonych standardach jakościowych (znormalizowane i spełniające wymogi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>polskich norm, wymogi określone przepisami prawa polskiego, prawa żywnościowego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>i prawa unii europejskiej, norm przyjętych powszechnie w odbiorze konsumenckim,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zasad GMP/GHP,GAP, systemu HACCP), w postępowaniu niniejszym mają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>zastosowanie zapisy art.91 ust.2a ustawy z dnia 29 sierpnia 2014 r. o zmianie ustawy -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>Prawo zamówień publicznych (Dz.U z 2014 r., poz.1232). W związku z tym, przy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>wyborze najkorzystniejszej oferty, Zamawiający będzie się kierował jedynym kryterium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>wyboru, którym jest 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pl-PL"/>
        </w:rPr>
        <w:t>- cena brutto zadania określona w ofercie Wykonawcy (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>w Zał. Nr 1 do SIWZ</w:t>
      </w:r>
      <w:r>
        <w:rPr>
          <w:rFonts w:eastAsia="Arial" w:cs="Arial" w:ascii="Arial" w:hAnsi="Arial"/>
          <w:sz w:val="22"/>
          <w:szCs w:val="22"/>
          <w:lang w:val="pl-PL"/>
        </w:rPr>
        <w:t xml:space="preserve">) =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>100%</w:t>
      </w:r>
      <w:r>
        <w:rPr>
          <w:rFonts w:eastAsia="Arial" w:cs="Arial" w:ascii="Arial" w:hAnsi="Arial"/>
          <w:sz w:val="22"/>
          <w:szCs w:val="22"/>
          <w:lang w:val="pl-PL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16.2  Oferty na poszczególne zadania ocenione zostaną wg w/w kryterium, za pomocą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systemu punktowego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6.3  Maksymalną liczbę punktów (100 pkt.) w danym zadaniu, otrzyma Wykonawca, który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zaproponuje najniższą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mniejszą liczbę punktów. Punkty zostaną określone w/g poniższego wzoru 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Style37"/>
        <w:widowControl/>
        <w:ind w:left="1375" w:right="0" w:hanging="0"/>
        <w:jc w:val="left"/>
        <w:rPr>
          <w:rStyle w:val="FontStyle44"/>
          <w:rFonts w:ascii="Arial" w:hAnsi="Arial" w:cs="Arial"/>
          <w:b/>
          <w:b/>
          <w:sz w:val="22"/>
          <w:szCs w:val="22"/>
          <w:lang w:val="pl-PL"/>
        </w:rPr>
      </w:pPr>
      <w:r>
        <w:rPr>
          <w:rStyle w:val="FontStyle57"/>
          <w:rFonts w:cs="Arial" w:ascii="Arial" w:hAnsi="Arial"/>
          <w:sz w:val="22"/>
          <w:szCs w:val="22"/>
          <w:lang w:val="pl-PL"/>
        </w:rPr>
        <w:t xml:space="preserve">Co </w:t>
      </w:r>
      <w:r>
        <w:rPr>
          <w:rStyle w:val="FontStyle47"/>
          <w:rFonts w:cs="Arial" w:ascii="Arial" w:hAnsi="Arial"/>
          <w:sz w:val="22"/>
          <w:szCs w:val="22"/>
          <w:lang w:val="pl-PL"/>
        </w:rPr>
        <w:t>min.</w:t>
      </w:r>
    </w:p>
    <w:p>
      <w:pPr>
        <w:pStyle w:val="Style21"/>
        <w:widowControl/>
        <w:tabs>
          <w:tab w:val="clear" w:pos="709"/>
          <w:tab w:val="left" w:pos="2167" w:leader="hyphen"/>
          <w:tab w:val="left" w:pos="4637" w:leader="none"/>
        </w:tabs>
        <w:spacing w:lineRule="atLeast" w:line="100"/>
        <w:ind w:left="778" w:right="0" w:hanging="0"/>
        <w:jc w:val="left"/>
        <w:rPr>
          <w:rStyle w:val="FontStyle57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>C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 = </w:t>
        <w:tab/>
        <w:t xml:space="preserve">  x 100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  <w:lang w:val="pl-PL"/>
        </w:rPr>
        <w:t>% , gdzie 1% = 1 pkt. (100% = 100 pkt.)</w:t>
      </w:r>
    </w:p>
    <w:p>
      <w:pPr>
        <w:pStyle w:val="Style25"/>
        <w:widowControl/>
        <w:ind w:left="1375" w:right="0" w:hanging="0"/>
        <w:jc w:val="left"/>
        <w:rPr>
          <w:lang w:val="pl-PL"/>
        </w:rPr>
      </w:pPr>
      <w:r>
        <w:rPr>
          <w:rStyle w:val="FontStyle57"/>
          <w:rFonts w:cs="Arial" w:ascii="Arial" w:hAnsi="Arial"/>
          <w:sz w:val="22"/>
          <w:szCs w:val="22"/>
          <w:lang w:val="pl-PL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57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57"/>
          <w:rFonts w:cs="Arial" w:ascii="Arial" w:hAnsi="Arial"/>
          <w:sz w:val="22"/>
          <w:szCs w:val="22"/>
          <w:lang w:val="pl-PL"/>
        </w:rPr>
        <w:t xml:space="preserve">C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- ilość punktów oferty badanej</w:t>
      </w:r>
      <w:r>
        <w:rPr>
          <w:rStyle w:val="FontStyle57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57"/>
          <w:rFonts w:cs="Arial" w:ascii="Arial" w:hAnsi="Arial"/>
          <w:sz w:val="22"/>
          <w:szCs w:val="22"/>
          <w:lang w:val="pl-PL"/>
        </w:rPr>
        <w:t xml:space="preserve">Co min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57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ofert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  <w:lang w:val="pl-PL"/>
        </w:rPr>
        <w:t>w</w:t>
      </w:r>
      <w:r>
        <w:rPr>
          <w:rStyle w:val="FontStyle57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  <w:lang w:val="pl-PL"/>
        </w:rPr>
        <w:t>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lang w:val="pl-PL"/>
        </w:rPr>
      </w:pPr>
      <w:r>
        <w:rPr>
          <w:rStyle w:val="FontStyle57"/>
          <w:rFonts w:cs="Arial" w:ascii="Arial" w:hAnsi="Arial"/>
          <w:sz w:val="22"/>
          <w:szCs w:val="22"/>
          <w:lang w:val="pl-PL"/>
        </w:rPr>
        <w:t xml:space="preserve">Co bad.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- cena oferty badanej (brutto)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6.4  Za najkorzystniejszą ofertę w danym zadaniu, zostanie uznana oferta ważna</w:t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(spełniająca warunki SIWZ, ustawy Prawo zamówień publicznych wraz z przepisami </w:t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wykonawczymi do tej ustawy, oraz innych unormowań prawa polskiego),która otrzyma</w:t>
      </w:r>
    </w:p>
    <w:p>
      <w:pPr>
        <w:pStyle w:val="Tekstblokowy"/>
        <w:ind w:left="0" w:right="72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największą liczbę punktów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16.5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ego nie przewiduje wyboru oferty najkorzystniejszej z zastosowaniem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aukcji elektronicznej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16.6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tyczących treści złożonych ofert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tyczących złożonej ofert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16.7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y poprawia w ofercie oczywiste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omyłki pisarskie, oczywiste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1"/>
          <w:szCs w:val="21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rachunkowe, z uwzględnieniem konsekwencji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  <w:lang w:val="pl-PL"/>
        </w:rPr>
        <w:t>rachunkowych dokonanych poprawek oraz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1"/>
          <w:szCs w:val="21"/>
          <w:lang w:val="pl-PL"/>
        </w:rPr>
        <w:t xml:space="preserve">         </w:t>
      </w:r>
      <w:r>
        <w:rPr>
          <w:rStyle w:val="FontStyle44"/>
          <w:rFonts w:cs="Arial" w:ascii="Arial" w:hAnsi="Arial"/>
          <w:sz w:val="21"/>
          <w:szCs w:val="21"/>
          <w:lang w:val="pl-PL"/>
        </w:rPr>
        <w:t>inne omyłki polegające na niezgodności oferty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e specyfikacją istotnych warunków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ówienia, niepowodujące istotnych zmian treści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oferty – niezwłocz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wiadamiając o tym Wykonawcę, którego oferta została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poprawiona.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16.8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y w celu ustalenia, czy oferta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wiera rażąco niską cenę w stosunku do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rzedmiotu zamówienia, zwraca się w formie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pisemnej do Wykonawcy o udziele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określonym terminie wyjaśnień dotyczących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elementów oferty mających wpływ na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ysokość ceny. Zamawiający odrzuci ofertę Wykonawcy, który nie złożył wyjaśnień lub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lang w:val="pl-PL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6.9   Wykonawca może zostać wykluczony na podstawie art.24 PZP. Oferta może zostać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drzucona na podstawie art. 89 PZP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6.10 Jeżeli w postępowaniu o udzielenie zamówienia, w którym jedynym kryterium oceny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yższych niż zaoferowane w złożonych ofertach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rStyle w:val="FontStyle45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lang w:val="pl-PL"/>
        </w:rPr>
      </w:pPr>
      <w:r>
        <w:rPr>
          <w:rStyle w:val="FontStyle45"/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>umowy w sprawie zamówienia publicznego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17.1 Niezwłocznie po wyborze najkorzystniejszej oferty</w:t>
      </w:r>
      <w:r>
        <w:rPr>
          <w:rStyle w:val="FontStyle44"/>
          <w:rFonts w:cs="Arial" w:ascii="Arial" w:hAnsi="Arial"/>
          <w:b w:val="false"/>
          <w:sz w:val="22"/>
          <w:szCs w:val="22"/>
          <w:lang w:val="pl-PL"/>
        </w:rPr>
        <w:t xml:space="preserve"> Zamawiający </w:t>
      </w:r>
      <w:r>
        <w:rPr>
          <w:rFonts w:cs="Arial" w:ascii="Arial" w:hAnsi="Arial"/>
          <w:b w:val="false"/>
          <w:sz w:val="22"/>
          <w:szCs w:val="22"/>
          <w:lang w:val="pl-PL"/>
        </w:rPr>
        <w:t>jednocześni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sz w:val="22"/>
          <w:szCs w:val="22"/>
          <w:lang w:val="pl-PL"/>
        </w:rPr>
        <w:t>zawiadamia Wykonawców, którzy złożyli oferty, o :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a) wyborze najkorzystniejszej oferty, podając nazwę, siedzibę i adres Wykonawcy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którego ofertę wybrano, uzasadnienie jej wyboru oraz nazwy, siedziby i adresy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konawców, którzy złożyli oferty, a także punktację przyznaną ofertom w każdym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kryterium oceny ofert i łączną punktację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) Wykonawcach, których oferty zostały odrzucone, podając uzasadnienie faktyczne </w:t>
      </w:r>
    </w:p>
    <w:p>
      <w:pPr>
        <w:pStyle w:val="Normal"/>
        <w:tabs>
          <w:tab w:val="clear" w:pos="709"/>
          <w:tab w:val="left" w:pos="288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  <w:lang w:val="pl-PL"/>
        </w:rPr>
        <w:t>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) Wykonawcach, którzy zostali wykluczeni z postępowania o udzielenie zamówienia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dając uzasadnienie faktyczne 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) terminie, określonym zgodnie z art. 94 ust. 1 lub 2, po którego upływie umowa </w:t>
      </w:r>
    </w:p>
    <w:p>
      <w:pPr>
        <w:pStyle w:val="Normal"/>
        <w:tabs>
          <w:tab w:val="clear" w:pos="709"/>
          <w:tab w:val="left" w:pos="2880" w:leader="none"/>
        </w:tabs>
        <w:ind w:left="54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 sprawie zamówienia publicznego może być zawarta.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7.2 Niezwłocznie po wyborze najkorzystniejszej oferty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 Zamawiający </w:t>
      </w:r>
      <w:r>
        <w:rPr>
          <w:rFonts w:cs="Arial" w:ascii="Arial" w:hAnsi="Arial"/>
          <w:sz w:val="22"/>
          <w:szCs w:val="22"/>
          <w:lang w:val="pl-PL"/>
        </w:rPr>
        <w:t xml:space="preserve">zamieści informacj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 xml:space="preserve">o wyborze najkorzystniejszej oferty, podając informacje, o których mowa w pkt.17.1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Style w:val="FontStyle44"/>
          <w:rFonts w:ascii="Arial" w:hAnsi="Arial" w:eastAsia="Arial" w:cs="Arial"/>
          <w:sz w:val="21"/>
          <w:szCs w:val="21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na stronie internetowej :</w:t>
      </w:r>
      <w:hyperlink r:id="rId5">
        <w:r>
          <w:rPr>
            <w:rStyle w:val="InternetLink"/>
            <w:rFonts w:cs="Arial" w:ascii="Arial" w:hAnsi="Arial"/>
            <w:sz w:val="21"/>
            <w:szCs w:val="21"/>
            <w:lang w:val="pl-PL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  <w:u w:val="none"/>
          <w:lang w:val="pl-PL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  <w:lang w:val="pl-PL"/>
        </w:rPr>
        <w:t xml:space="preserve"> ( - jednostki organizacyjn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1"/>
          <w:szCs w:val="21"/>
          <w:lang w:val="pl-PL"/>
        </w:rPr>
        <w:t xml:space="preserve">        </w:t>
      </w:r>
      <w:r>
        <w:rPr>
          <w:rStyle w:val="FontStyle44"/>
          <w:rFonts w:cs="Arial" w:ascii="Arial" w:hAnsi="Arial"/>
          <w:sz w:val="21"/>
          <w:szCs w:val="21"/>
          <w:lang w:val="pl-PL"/>
        </w:rPr>
        <w:t>powiatu, - dom pomocy społecznej, - zamówienia publiczne, - dostawy),</w:t>
      </w:r>
      <w:r>
        <w:rPr>
          <w:rFonts w:cs="Arial" w:ascii="Arial" w:hAnsi="Arial"/>
          <w:sz w:val="22"/>
          <w:szCs w:val="22"/>
          <w:lang w:val="pl-PL"/>
        </w:rPr>
        <w:t xml:space="preserve"> oraz na tablicy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ogłoszeń w siedzibie Zamawiającego.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7.3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Style w:val="FontStyle44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umowy zobowiązany jest do: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lang w:val="pl-PL"/>
        </w:rPr>
      </w:pPr>
      <w:r>
        <w:rPr>
          <w:rStyle w:val="FontStyle44"/>
          <w:lang w:val="pl-PL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a)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Przedłożenia 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>umowy regulującej współpracę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 Wykonawców wspólnie ubiegających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lang w:val="pl-PL"/>
        </w:rPr>
      </w:pPr>
      <w:r>
        <w:rPr>
          <w:rStyle w:val="FontStyle44"/>
          <w:lang w:val="pl-PL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się o udzielenie zamówienia (w przypadku wykonawców występujących wspólnie)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lang w:val="pl-PL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b)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łożenia informacji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>o osobach uprawnionych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 do zawarcia umowy, jeżeli taka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konieczność zaistnieje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c)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łożenia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  <w:lang w:val="pl-PL"/>
        </w:rPr>
        <w:t>innych dokumentów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 niezbędnych dla skutecznego zawarcia umowy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7.4  Zamawiający wskaże termin i miejsce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odpisania umowy z Wykonawcą, którego oferta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ostanie uznana za najkorzystniejszą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lang w:val="pl-PL"/>
        </w:rPr>
      </w:pPr>
      <w:r>
        <w:rPr>
          <w:lang w:val="pl-PL"/>
        </w:rPr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lang w:val="pl-PL"/>
        </w:rPr>
      </w:pPr>
      <w:r>
        <w:rPr>
          <w:lang w:val="pl-PL"/>
        </w:rPr>
      </w:r>
    </w:p>
    <w:p>
      <w:pPr>
        <w:pStyle w:val="Style17"/>
        <w:widowControl/>
        <w:tabs>
          <w:tab w:val="clear" w:pos="709"/>
          <w:tab w:val="left" w:pos="619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18.  Wymagania dotyczące zabezpieczenia należytego wykonania umowy.</w:t>
      </w:r>
    </w:p>
    <w:p>
      <w:pPr>
        <w:pStyle w:val="Normal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y</w:t>
      </w:r>
      <w:r>
        <w:rPr>
          <w:rStyle w:val="FontStyle44"/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 nie wymaga wniesieni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bezpieczenia należytego wykonania umowy.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19.   Istotne dla stron postanowienia umow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9.1  W wyniku niniejszego postępowania zostanie zawarta umowa, której treść zawarto 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lang w:val="pl-PL"/>
        </w:rPr>
        <w:t xml:space="preserve">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zorze umowy stanowiącym</w:t>
      </w:r>
      <w:r>
        <w:rPr>
          <w:rStyle w:val="FontStyle44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sz w:val="22"/>
          <w:szCs w:val="22"/>
          <w:lang w:val="pl-PL"/>
        </w:rPr>
        <w:t>Załącznik Nr 13 do SIWZ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19.2  Zamawiający przewiduje następujący zakres zmian w umowie, które będą mogły być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prowadzone w formie aneksu :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ustalone na okres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ażności umowy i nie wzrosną. Zamawiający dopuszcza zmianę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kreślone przez Wykonawcę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bniżą się, przy czym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konsekwencje rachunkowe</w:t>
      </w:r>
    </w:p>
    <w:p>
      <w:pPr>
        <w:pStyle w:val="Normal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stosuje się odpowiedni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b) Urzędowa zmiana stawek podatku VAT obowiązuje z mocy prawa. Zamawiając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puszcza zmianę zapisów umowy w formie aneksu w przypadku zmiany stawk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odatku VAT, oraz zmiany przepisów prawa podatkoweg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c) W przypadku zaprzestania produkcji danego asortymentu przedmiotu umowy,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lub zmiany jego gramatury, Zamawiający dopuszcza zmianę umowy na dostaw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asortymentu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zastępczego, spełniającego wymogi SIWZ. Cena asortymentu (towaru)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stępczego nie może być wyższa niż cena oferowana w umowi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) Zamawiający dopuszcza zmiany producenta dostarczanego przedmiotu umow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(asortymentu), na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wniosek Wykonawcy, pod warunkiem, że asortyment będzie takiej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samej lub lepszej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jakości, oraz w tej samej cenie, a Wykonawca uzasadn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konieczność dokonania takiej zmian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e) Zmiany polegające na zmianie danych Wykonawcy (bez zmian samego Wykonawcy)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f) Zmiany polegające na zmianie nr telefonu, nr faxu, adresu e-mail, niezbędne dl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i reklamacj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Ponadto Zamawiający dopuszcza zmianę umowy skutkującą zmianą samego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ykonawcy, w przypadkach dopuszczonych przepisami prawa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20.  Termin związania ofertą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związania ofertą, z tym że Zamawiający może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upływem terminu związania ofertą, zwrócić się d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przedłużenie tego terminu o oznaczony okres, nie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360" w:right="0" w:hanging="360"/>
        <w:jc w:val="left"/>
        <w:rPr>
          <w:rStyle w:val="FontStyle44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21.</w:t>
      </w:r>
      <w:r>
        <w:rPr>
          <w:rStyle w:val="FontStyle45"/>
          <w:rFonts w:cs="Arial" w:ascii="Arial" w:hAnsi="Arial"/>
          <w:sz w:val="22"/>
          <w:szCs w:val="22"/>
          <w:lang w:val="pl-PL"/>
        </w:rPr>
        <w:t xml:space="preserve">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  <w:lang w:val="pl-PL"/>
        </w:rPr>
      </w:pPr>
      <w:r>
        <w:rPr>
          <w:rStyle w:val="FontStyle44"/>
          <w:lang w:val="pl-PL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  <w:lang w:val="pl-PL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  <w:lang w:val="pl-PL"/>
        </w:rPr>
      </w:pPr>
      <w:r>
        <w:rPr>
          <w:rStyle w:val="FontStyle44"/>
          <w:rFonts w:eastAsia="Arial" w:cs="Arial" w:ascii="Arial" w:hAnsi="Arial"/>
          <w:sz w:val="21"/>
          <w:szCs w:val="21"/>
          <w:lang w:val="pl-PL"/>
        </w:rPr>
        <w:t xml:space="preserve">  </w:t>
      </w:r>
      <w:hyperlink r:id="rId6">
        <w:r>
          <w:rPr>
            <w:rStyle w:val="InternetLink"/>
            <w:rFonts w:cs="Arial" w:ascii="Arial" w:hAnsi="Arial"/>
            <w:sz w:val="21"/>
            <w:szCs w:val="21"/>
            <w:lang w:val="pl-PL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  <w:lang w:val="pl-PL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  <w:lang w:val="pl-PL"/>
        </w:rPr>
      </w:pPr>
      <w:r>
        <w:rPr>
          <w:rStyle w:val="FontStyle44"/>
          <w:rFonts w:eastAsia="Arial" w:cs="Arial" w:ascii="Arial" w:hAnsi="Arial"/>
          <w:sz w:val="21"/>
          <w:szCs w:val="21"/>
          <w:lang w:val="pl-PL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  <w:lang w:val="pl-PL"/>
        </w:rPr>
        <w:t xml:space="preserve">społecznej, - zamówienia publiczne, - dostawy), po publikacji ogłoszenia </w:t>
      </w:r>
    </w:p>
    <w:p>
      <w:pPr>
        <w:pStyle w:val="Style21"/>
        <w:widowControl/>
        <w:spacing w:lineRule="atLeast" w:line="100"/>
        <w:jc w:val="left"/>
        <w:rPr>
          <w:rStyle w:val="FontStyle44"/>
          <w:lang w:val="pl-PL"/>
        </w:rPr>
      </w:pPr>
      <w:r>
        <w:rPr>
          <w:rStyle w:val="FontStyle44"/>
          <w:rFonts w:eastAsia="Arial" w:cs="Arial" w:ascii="Arial" w:hAnsi="Arial"/>
          <w:sz w:val="21"/>
          <w:szCs w:val="21"/>
          <w:lang w:val="pl-PL"/>
        </w:rPr>
        <w:t xml:space="preserve">       </w:t>
      </w:r>
      <w:r>
        <w:rPr>
          <w:rStyle w:val="FontStyle44"/>
          <w:rFonts w:cs="Arial" w:ascii="Arial" w:hAnsi="Arial"/>
          <w:sz w:val="21"/>
          <w:szCs w:val="21"/>
          <w:lang w:val="pl-PL"/>
        </w:rPr>
        <w:t xml:space="preserve">o zamówieniu w Biuletynie Zamówień Publicznych  do upływu terminu składania ofert. </w:t>
      </w:r>
    </w:p>
    <w:p>
      <w:pPr>
        <w:pStyle w:val="Style21"/>
        <w:widowControl/>
        <w:spacing w:lineRule="atLeast" w:line="100"/>
        <w:jc w:val="left"/>
        <w:rPr>
          <w:rStyle w:val="FontStyle45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lang w:val="pl-PL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Na wniosek Wykonawcy, Zamawiający  przekaże SIWZ</w:t>
      </w:r>
      <w:r>
        <w:rPr>
          <w:rStyle w:val="FontStyle44"/>
          <w:lang w:val="pl-PL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terminie 5 dni.</w:t>
      </w:r>
    </w:p>
    <w:p>
      <w:pPr>
        <w:pStyle w:val="Style7"/>
        <w:widowControl/>
        <w:tabs>
          <w:tab w:val="clear" w:pos="709"/>
          <w:tab w:val="left" w:pos="583" w:leader="none"/>
        </w:tabs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22.  Zwrot kosztów udziału w postępowaniu.</w:t>
      </w:r>
    </w:p>
    <w:p>
      <w:pPr>
        <w:pStyle w:val="Style21"/>
        <w:widowControl/>
        <w:spacing w:lineRule="atLeast" w:line="100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y nie przewiduje zwrotu kosztów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udziału w postępowaniu.</w:t>
      </w:r>
    </w:p>
    <w:p>
      <w:pPr>
        <w:pStyle w:val="Style21"/>
        <w:widowControl/>
        <w:spacing w:lineRule="atLeast" w:line="100"/>
        <w:jc w:val="left"/>
        <w:rPr>
          <w:lang w:val="pl-PL"/>
        </w:rPr>
      </w:pPr>
      <w:r>
        <w:rPr>
          <w:lang w:val="pl-PL"/>
        </w:rPr>
      </w:r>
    </w:p>
    <w:p>
      <w:pPr>
        <w:pStyle w:val="Style51"/>
        <w:widowControl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23.  Zmiana SIWZ przez Zamawiającego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23.1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uzasadnionych przypadkach Zamawiający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może przed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upływem terminu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w specyfikacji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y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1"/>
          <w:szCs w:val="21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przekazuje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niezwłocznie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  <w:lang w:val="pl-PL"/>
        </w:rPr>
        <w:t>wszystkim Wykonawcom, którym przekazano SIWZ, a jeżeli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1"/>
          <w:szCs w:val="21"/>
          <w:lang w:val="pl-PL"/>
        </w:rPr>
        <w:t xml:space="preserve">              </w:t>
      </w:r>
      <w:r>
        <w:rPr>
          <w:rStyle w:val="FontStyle44"/>
          <w:rFonts w:cs="Arial" w:ascii="Arial" w:hAnsi="Arial"/>
          <w:sz w:val="21"/>
          <w:szCs w:val="21"/>
          <w:lang w:val="pl-PL"/>
        </w:rPr>
        <w:t>specyfikacja jest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udostępniana na stronie internetowej, zamieszcza ją także na tej 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stronie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23.2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treści SIWZ prowadzi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do zmiany treści ogłoszenia o zamówieniu, Zamawiającego :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>23.2.1  Zamieszcza ogłoszenie o zmianie ogłoszenia w Biuletynie Zamówień Publicznych –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lang w:val="pl-PL"/>
        </w:rPr>
      </w:pPr>
      <w:r>
        <w:rPr>
          <w:rStyle w:val="FontStyle44"/>
          <w:lang w:val="pl-PL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  <w:lang w:val="pl-PL"/>
        </w:rPr>
      </w:pPr>
      <w:r>
        <w:rPr>
          <w:rStyle w:val="FontStyle44"/>
          <w:lang w:val="pl-PL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na podstawie art. 11 ust. 8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lang w:val="pl-PL"/>
        </w:rPr>
      </w:pP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23.2.2  Jeżeli w wyniku zmiany treści SIWZ nieprowadzącej do zmiany treści ogłoszenia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lang w:val="pl-PL"/>
        </w:rPr>
        <w:t xml:space="preserve">              </w:t>
      </w:r>
      <w:r>
        <w:rPr>
          <w:rStyle w:val="FontStyle44"/>
          <w:rFonts w:eastAsia="Arial" w:cs="Arial" w:ascii="Arial" w:hAnsi="Arial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 zamówieniu jest niezbędny dodatkowy czas na wprowadzenie zmian w ofertach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Style w:val="FontStyle44"/>
          <w:lang w:val="pl-PL"/>
        </w:rPr>
        <w:t xml:space="preserve">  </w:t>
      </w: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y przedłuża termin składania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ofert i informuje o tym Wykonawców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którym przekazano SIWZ, oraz na stronie</w:t>
      </w:r>
      <w:r>
        <w:rPr>
          <w:rStyle w:val="FontStyle44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internetowej, jeżeli SIWZ jest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lang w:val="pl-PL"/>
        </w:rPr>
      </w:pPr>
      <w:r>
        <w:rPr>
          <w:rStyle w:val="FontStyle44"/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udostępniana na tej stronie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lang w:val="pl-PL"/>
        </w:rPr>
      </w:pPr>
      <w:r>
        <w:rPr>
          <w:lang w:val="pl-PL"/>
        </w:rPr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>
          <w:lang w:val="pl-PL"/>
        </w:rPr>
      </w:pPr>
      <w:r>
        <w:rPr>
          <w:rStyle w:val="FontStyle45"/>
          <w:rFonts w:cs="Arial" w:ascii="Arial" w:hAnsi="Arial"/>
          <w:sz w:val="22"/>
          <w:szCs w:val="22"/>
          <w:lang w:val="pl-PL"/>
        </w:rPr>
        <w:t>24.     Pouczenie o środkach ochrony prawnej.</w:t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24.1   Środki ochrony prawnej przewidziane w dziale VI PZP przysługują :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autoSpaceDE w:val="false"/>
        <w:ind w:left="36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a) </w:t>
      </w:r>
      <w:r>
        <w:rPr>
          <w:rFonts w:cs="Arial" w:ascii="Arial" w:hAnsi="Arial"/>
          <w:sz w:val="22"/>
          <w:szCs w:val="22"/>
          <w:lang w:val="pl-PL"/>
        </w:rPr>
        <w:t xml:space="preserve">Wykonawcy, a także innemu podmiotowi, jeżeli ma lub miał interes w uzyskaniu danego zamówienia oraz poniósł lub może ponieść szkodę w wyniku naruszenia przez  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  <w:lang w:val="pl-PL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b) </w:t>
      </w:r>
      <w:r>
        <w:rPr>
          <w:rFonts w:cs="Arial" w:ascii="Arial" w:hAnsi="Arial"/>
          <w:sz w:val="22"/>
          <w:szCs w:val="22"/>
          <w:lang w:val="pl-PL"/>
        </w:rPr>
        <w:t>organizacjom wpisanym na listę, o której mowa w art. 154 pkt 5 ustawy PZP wobec 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24.2   Odwołani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a) </w:t>
      </w:r>
      <w:r>
        <w:rPr>
          <w:rFonts w:cs="Arial" w:ascii="Arial" w:hAnsi="Arial"/>
          <w:sz w:val="22"/>
          <w:szCs w:val="22"/>
          <w:lang w:val="pl-PL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ego</w:t>
      </w:r>
      <w:r>
        <w:rPr>
          <w:rFonts w:cs="Arial" w:ascii="Arial" w:hAnsi="Arial"/>
          <w:sz w:val="22"/>
          <w:szCs w:val="22"/>
          <w:lang w:val="pl-PL"/>
        </w:rPr>
        <w:t xml:space="preserve"> podjętej w postępowaniu o udzielenie zamówienia lub zaniechania czynności, do której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sz w:val="22"/>
          <w:szCs w:val="22"/>
          <w:lang w:val="pl-PL"/>
        </w:rPr>
        <w:t>jest zobowiązany na podstawie ustawy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b)</w:t>
      </w:r>
      <w:r>
        <w:rPr>
          <w:rFonts w:cs="Arial" w:ascii="Arial" w:hAnsi="Arial"/>
          <w:sz w:val="22"/>
          <w:szCs w:val="22"/>
          <w:lang w:val="pl-PL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u sposobu dokonywania oceny spełniania warunków udziału w postępowaniu,</w:t>
      </w:r>
    </w:p>
    <w:p>
      <w:pPr>
        <w:pStyle w:val="Ust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luczenia odwołującego z postępowania o udzielenie zamówienia publicznego,</w:t>
      </w:r>
    </w:p>
    <w:p>
      <w:pPr>
        <w:pStyle w:val="Ust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rzucenia oferty odwołującego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c) </w:t>
      </w:r>
      <w:r>
        <w:rPr>
          <w:rFonts w:cs="Arial" w:ascii="Arial" w:hAnsi="Arial"/>
          <w:sz w:val="22"/>
          <w:szCs w:val="22"/>
          <w:lang w:val="pl-PL"/>
        </w:rPr>
        <w:t>odwołanie wnosi się do Prezesa Krajowej Izby Odwoławczej na piśmie lub w postaci</w:t>
      </w:r>
      <w:r>
        <w:rPr>
          <w:rFonts w:cs="Arial" w:ascii="Arial" w:hAnsi="Arial"/>
          <w:color w:val="FF66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elektronicznej opatrzonej bezpiecznym podpisem elektronicznym w terminie 5 dni od dnia przesłania informacji o czynności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ego</w:t>
      </w:r>
      <w:r>
        <w:rPr>
          <w:rFonts w:cs="Arial" w:ascii="Arial" w:hAnsi="Arial"/>
          <w:sz w:val="22"/>
          <w:szCs w:val="22"/>
          <w:lang w:val="pl-PL"/>
        </w:rPr>
        <w:t xml:space="preserve"> stanowiącej podstawę do wniesienia odwołania, jeżeli informacja została przesłana faxem lub drogą elektroniczną, albo            w terminie 10 dni – jeżeli została przesłana w inny sposób.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dwołujący przesyła kopię odwołania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  <w:lang w:val="pl-PL"/>
        </w:rPr>
        <w:t>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mniemywa się, iż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y</w:t>
      </w:r>
      <w:r>
        <w:rPr>
          <w:rFonts w:cs="Arial" w:ascii="Arial" w:hAnsi="Arial"/>
          <w:sz w:val="22"/>
          <w:szCs w:val="22"/>
          <w:lang w:val="pl-PL"/>
        </w:rPr>
        <w:t xml:space="preserve">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d)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y</w:t>
      </w:r>
      <w:r>
        <w:rPr>
          <w:rFonts w:cs="Arial" w:ascii="Arial" w:hAnsi="Arial"/>
          <w:sz w:val="22"/>
          <w:szCs w:val="22"/>
          <w:lang w:val="pl-PL"/>
        </w:rPr>
        <w:t xml:space="preserve">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e) </w:t>
      </w:r>
      <w:r>
        <w:rPr>
          <w:rFonts w:cs="Arial" w:ascii="Arial" w:hAnsi="Arial"/>
          <w:sz w:val="22"/>
          <w:szCs w:val="22"/>
          <w:lang w:val="pl-PL"/>
        </w:rPr>
        <w:t xml:space="preserve">Wykonawca może zgłosić przystąpienie do postępowania odwoławczego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głoszenie przystąpienia doręcza się Prezesowi Izby w formie pisemnej albo elektronicznej opatrzonej bezpiecznym podpisem elektronicznym weryfikowanym za pomocą ważnego kwalifikowanego certyfikatu, a jego kopię przesyła się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emu</w:t>
      </w:r>
      <w:r>
        <w:rPr>
          <w:rFonts w:cs="Arial" w:ascii="Arial" w:hAnsi="Arial"/>
          <w:sz w:val="22"/>
          <w:szCs w:val="22"/>
          <w:lang w:val="pl-PL"/>
        </w:rPr>
        <w:t xml:space="preserve"> oraz Wykonawcy wnoszącemu odwołanie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f)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y</w:t>
      </w:r>
      <w:r>
        <w:rPr>
          <w:rFonts w:cs="Arial" w:ascii="Arial" w:hAnsi="Arial"/>
          <w:sz w:val="22"/>
          <w:szCs w:val="22"/>
          <w:lang w:val="pl-PL"/>
        </w:rPr>
        <w:t xml:space="preserve">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g)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sz w:val="22"/>
          <w:szCs w:val="22"/>
          <w:lang w:val="pl-PL"/>
        </w:rPr>
        <w:t xml:space="preserve"> może wnieść odpowiedź na odwołanie. Odpowiedź na odwołanie wnosi się na piśmie lub ustnie do protokołu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h)</w:t>
      </w:r>
      <w:r>
        <w:rPr>
          <w:rFonts w:cs="Arial" w:ascii="Arial" w:hAnsi="Arial"/>
          <w:sz w:val="22"/>
          <w:szCs w:val="22"/>
          <w:lang w:val="pl-PL"/>
        </w:rPr>
        <w:t xml:space="preserve"> W przypadku uwzględnienia przez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sz w:val="22"/>
          <w:szCs w:val="22"/>
          <w:lang w:val="pl-PL"/>
        </w:rPr>
        <w:t xml:space="preserve"> w całości zarzutów przedstawionych w odwołaniu Izba może umorzyć postępowanie. W takim przypadku 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sz w:val="22"/>
          <w:szCs w:val="22"/>
          <w:lang w:val="pl-PL"/>
        </w:rPr>
        <w:t>wykonuje, powtarza lub unieważnia czynności w postępowaniu o udzielenie zamówienia, zgodnie z żądaniem zawartym w odwołani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i)</w:t>
      </w:r>
      <w:r>
        <w:rPr>
          <w:rFonts w:cs="Arial" w:ascii="Arial" w:hAnsi="Arial"/>
          <w:sz w:val="22"/>
          <w:szCs w:val="22"/>
          <w:lang w:val="pl-PL"/>
        </w:rPr>
        <w:t xml:space="preserve"> Izba rozpoznaje odwołanie w terminie 15 dni od dnia jego doręczenia Prezesowi Izby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j)</w:t>
      </w:r>
      <w:r>
        <w:rPr>
          <w:rFonts w:cs="Arial" w:ascii="Arial" w:hAnsi="Arial"/>
          <w:sz w:val="22"/>
          <w:szCs w:val="22"/>
          <w:lang w:val="pl-PL"/>
        </w:rPr>
        <w:t xml:space="preserve"> Czynności uczestnika postępowania odwoławczego nie mogą pozostawać                   w sprzeczności z czynnościami i oświadczeniami strony, do której przystąpił,                    z zastrzeżeniem zgłoszenia sprzeciwu, o którym mowa w art. 186 ust. 3, przez uczestnika, który przystąpił do postępowania po stronie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sz w:val="22"/>
          <w:szCs w:val="22"/>
          <w:lang w:val="pl-PL"/>
        </w:rPr>
        <w:t xml:space="preserve">.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k)</w:t>
      </w:r>
      <w:r>
        <w:rPr>
          <w:rFonts w:cs="Arial" w:ascii="Arial" w:hAnsi="Arial"/>
          <w:sz w:val="22"/>
          <w:szCs w:val="22"/>
          <w:lang w:val="pl-PL"/>
        </w:rPr>
        <w:t xml:space="preserve"> odwołanie podlega rozpoznaniu, jeżeli nie zawiera braków formalnych i uiszczono wpis. Wpis uiszcza się najpóźniej do dnia upływu terminu do wniesienia odwołania,         a dowód jego uiszczenia dołącza się do odwołania.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24.3  Skarga do sądu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Cs/>
          <w:sz w:val="22"/>
          <w:szCs w:val="22"/>
          <w:lang w:val="pl-PL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pl-PL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zamieszkania </w:t>
      </w:r>
      <w:r>
        <w:rPr>
          <w:rStyle w:val="FontStyle44"/>
          <w:rFonts w:cs="Arial" w:ascii="Arial" w:hAnsi="Arial"/>
          <w:bCs/>
          <w:sz w:val="22"/>
          <w:szCs w:val="22"/>
          <w:lang w:val="pl-PL"/>
        </w:rPr>
        <w:t>Zamawiającego</w:t>
      </w:r>
      <w:r>
        <w:rPr>
          <w:rFonts w:cs="Arial" w:ascii="Arial" w:hAnsi="Arial"/>
          <w:bCs/>
          <w:sz w:val="22"/>
          <w:szCs w:val="22"/>
          <w:lang w:val="pl-PL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b)</w:t>
      </w:r>
      <w:r>
        <w:rPr>
          <w:rFonts w:cs="Arial" w:ascii="Arial" w:hAnsi="Arial"/>
          <w:sz w:val="22"/>
          <w:szCs w:val="22"/>
          <w:lang w:val="pl-PL"/>
        </w:rPr>
        <w:t xml:space="preserve"> skargę wnosi się za pośrednictwem Prezesa Urzędu w terminie 7 dni od dnia</w:t>
      </w:r>
    </w:p>
    <w:p>
      <w:pPr>
        <w:pStyle w:val="Ust"/>
        <w:spacing w:before="0" w:after="0"/>
        <w:ind w:left="220" w:right="0" w:hanging="22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>
          <w:lang w:val="pl-PL"/>
        </w:rPr>
      </w:pPr>
      <w:r>
        <w:rPr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5.  Postanowienia końcowe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niesienie zastrzeżeń do umowy, po zakończeniu postępowania, traktowane będzie przez </w:t>
      </w:r>
      <w:r>
        <w:rPr>
          <w:rStyle w:val="FontStyle44"/>
          <w:rFonts w:cs="Arial" w:ascii="Arial" w:hAnsi="Arial"/>
          <w:sz w:val="22"/>
          <w:szCs w:val="22"/>
          <w:lang w:val="pl-PL"/>
        </w:rPr>
        <w:t>Zamawiającego</w:t>
      </w:r>
      <w:r>
        <w:rPr>
          <w:rFonts w:cs="Arial" w:ascii="Arial" w:hAnsi="Arial"/>
          <w:sz w:val="22"/>
          <w:szCs w:val="22"/>
          <w:lang w:val="pl-PL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sprawach nie uregulowanych niniejszą specyfikacją, mają zastosowanie przepisy Ustawy z dnia 29 stycznia 2004 roku Prawo zamówień publicznych ( t. j. Dz. U. z 2010 r., Nr 113 poz. 759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z późn. zm.</w:t>
      </w:r>
      <w:r>
        <w:rPr>
          <w:rFonts w:cs="Arial" w:ascii="Arial" w:hAnsi="Arial"/>
          <w:sz w:val="22"/>
          <w:szCs w:val="22"/>
          <w:lang w:val="pl-PL"/>
        </w:rPr>
        <w:t>) oraz odpowiednio przepisy Kodeksu Cywilnego.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4248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4248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4248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Formularz oferty –zał. Nr 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Formularze cenowe – Zał. Nr 2 – 9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Oświadczenie art. 22 – zał. Nr 10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Oświadczenie art. 24 ust.1 – zał. Nr 1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Informacja o grupie kapitałowej – Zał. Nr 12A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Informacja o grupie kapitałowej – Zał. Nr 12B do SIWZ.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7. Wzór umowy  – zał. Nr 13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 Pełnomocnictwo – Zał. Nr 14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 Pełnomocnictwo – zał. Nr 15 do SIWZ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rFonts w:ascii="StarSymbol;Arial Unicode MS" w:hAnsi="StarSymbol;Arial Unicode MS" w:cs="StarSymbol;Arial Unicode M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Arial"/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Arial"/>
      <w:b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smnichow@gmail.com" TargetMode="External"/><Relationship Id="rId4" Type="http://schemas.openxmlformats.org/officeDocument/2006/relationships/hyperlink" Target="mailto:dpsmnichow@gmail.com" TargetMode="External"/><Relationship Id="rId5" Type="http://schemas.openxmlformats.org/officeDocument/2006/relationships/hyperlink" Target="http://www.powiatjedrzejow.pl/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5-12-09T08:06:00Z</cp:lastPrinted>
  <dcterms:modified xsi:type="dcterms:W3CDTF">2015-12-09T09:25:36Z</dcterms:modified>
  <cp:revision>32</cp:revision>
  <dc:subject/>
  <dc:title>SPECYFIKACJA ISTOTNYCH</dc:title>
</cp:coreProperties>
</file>