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...............................................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>Zał. Nr 9 do SIWZ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  <w:lang w:val="pl-PL"/>
        </w:rPr>
        <w:t>Pieczęć firmowa Wykonawcy                                                                                                                                                                                                               (znak sprawy  1/OS/2016)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adanie Nr 8 -  MROŻONKI   </w:t>
      </w:r>
    </w:p>
    <w:p>
      <w:pPr>
        <w:pStyle w:val="Normal"/>
        <w:jc w:val="left"/>
        <w:rPr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Formularz cenowy </w:t>
      </w:r>
    </w:p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Kod asortymentu w/g Wspólnego Słownika Zamówień :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- poz. lp. Nr 1 - 5     15331100-8  (warzywa mrożone),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- poz. lp. Nr 6 - 7      15332100-5  (owoce przetworzone).  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tbl>
      <w:tblPr>
        <w:tblW w:w="1402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4351"/>
        <w:gridCol w:w="1980"/>
        <w:gridCol w:w="885"/>
        <w:gridCol w:w="975"/>
        <w:gridCol w:w="1425"/>
        <w:gridCol w:w="1185"/>
        <w:gridCol w:w="1335"/>
        <w:gridCol w:w="1328"/>
        <w:gridCol w:w="206"/>
      </w:tblGrid>
      <w:tr>
        <w:trPr/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Lp.</w:t>
            </w:r>
          </w:p>
        </w:tc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rzedmiot zamówienia,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nazwa artykułu (asortyment),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go dane identyfikacyjn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- określone przez Zamawiającego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ne identyfikacyjne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ferowanego przez Wykonawcę artykułu (asortymentu), określone przez Wykonawcę :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- nazwa produkt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- nazwa producent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i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ilość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dnost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kol.4  x  kol.5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l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>[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%]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(kol.6 x % VAT:100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kol.6  +  kol.8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[</w:t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2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3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4.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5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6.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7.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8.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9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zywa mrożone    (CPV 15331100-8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Mieszanka warzywna mrożon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, minimum 7-mio składnikowa.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pakowanie / torebka foliowa 1,0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 3,0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wyrób kulinarny, półprodukt przygotowany w różnych proporcjach         z marchwi, fasolki szparagowej, brukselki, groszku zielonego, kalafiora, pietruszki, selera itp.. Produkt głęboko mrożony (w temp. poniżej  -18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°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C), gotowy do spożycia po obróbce termicznej.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smak i zapach : (po obróbce termicznej) charakterystyczny dla użytych składników,            wygląd : produkt sypki, wolny od trwałych zlepień świadczących o rozmrożeniu, niewielkie oszronienie nie stanowi wady, struktura i konsystencja : w stanie zamrożonym twarda, po ugotowaniu krucha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zanieczyszczenia pochodzenia roślinnego, mineralne – gleba, piasek itp., zanieczyszczenia obce, obce zapachy, brak oznakowania produktu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46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Marchew kostka mrożona.  Opakowanie / torebka foliowa 1,0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 3,0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  <w:t xml:space="preserve"> wyrób kulinarny, przygotowany z marchwi, głębokomrożony (w temp. poniżej  -18</w:t>
            </w: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  <w:t>°</w:t>
            </w: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  <w:t>C), gotowy do spożycia, po obróbce termicznej, smak i zapach (po obróbce termicznej) charakterystyczny dla użytego surowca, produkt sypki, wolny od trwałych zlepień świadczących                     o rozmrożeniu, niewielkie oszronienie nie stanowi wady, struktura i konsystencja w stanie zamrożonym twarda, po ugotowaniu krucha.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  <w:t xml:space="preserve"> zanieczyszczenia pochodzenia roślinnego, mineralne – gleba, piasek, zanieczyszczenia obce, obce zapachy, brak oznakowania produktu.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eastAsia="Lucida Sans Unicode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1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Marchew z groszkiem, mrożona mieszanka warzywna 2-składnikowa.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pakowanie / torebka foliowa 1,0 k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 3,0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Wymagania klasyfikacyjne :</w:t>
            </w: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  <w:t xml:space="preserve"> wyrób kulinarny, półprodukt przygotowany w proporcjach 50% / 50%,     z marchwi (kostka) i groszku zielonego. 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  <w:t>Produkt głębokomrożony (w temp. poniżej  -18</w:t>
            </w: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  <w:t>°</w:t>
            </w: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  <w:t>C), gotowy do spożycia, po obróbce termicznej, smak       i zapach (po obróbce termicznej) charakterystyczny dla użytego surowca, produkt sypki, wolny od trwałych zlepień świadczących o rozmrożeniu, niewielkie oszronienie nie stanowi wady, struktura i konsystencja w stanie zamrożonym twarda, po ugotowaniu krucha.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  <w:t xml:space="preserve"> zanieczyszczenia pochodzenia roślinnego, mineralne – gleba, piasek, zanieczyszczenia obce, obce zapachy, brak oznakowania produktu.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eastAsia="Lucida Sans Unicode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4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4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 xml:space="preserve">Kalafior mrożony. 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 xml:space="preserve">Opakowanie / torebka foliowa 1,0 k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 3,0 kg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wyrób kulinarny, części róży kalafiorowej, powstałe przez jej rozdzielenie na mniejsze części, z głąbikami przyciętymi do 20 mm, mierząc od nasady najniższego rozgałęzienia. 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Produkt głębokomrożony (w temp. poniżej  -18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°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C), gotowy do spożycia, po obróbce termicznej, smak       i zapach (po obróbce termicznej) charakterystyczny dla kalafiora, produkt sypki, wolny od trwałych zlepień świadczących o rozmrożeniu, niewielkie oszronienie nie stanowi wady, struktura i konsystencja w stanie zamrożonym twarda, po ugotowaniu krucha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zanieczyszczenia pochodzenia roślinnego, mineralne – gleba, piasek, zanieczyszczenia obce, obce zapachy, brak oznakowania produktu.</w:t>
            </w:r>
          </w:p>
          <w:p>
            <w:pPr>
              <w:pStyle w:val="Domylnytekst"/>
              <w:snapToGrid w:val="false"/>
              <w:rPr/>
            </w:pPr>
            <w:r>
              <w:rPr/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eastAsia="Lucida Sans Unicode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15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5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 xml:space="preserve">Fasolka szparagowa mrożona. 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 xml:space="preserve">Opakowanie / torebka foliowa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 xml:space="preserve">1,0 k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 3,0 kg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fasolka szparagowa zielona lub żółta, zamrożona w postaci strąków ciętych, młodych, zdrowych. W zależności od postaci gotowego produktu rozróżnia się : ciętą fasolę szparagową, strąki całe poprzecznie cięte na odcinki długości od 20 mm do 40 mm. 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Produkt głębokomrożony (w temp. poniżej  -18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°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C), gotowy do spożycia, po obróbce termicznej, wygląd – strąki cięte, kształtne, nie połamane, sypkie, wolne od zlepieńców trwałych, niewielkie oszronienie nie stanowi wady, barwa – intensywna zielona lub żółta, nie zbrązowiała, praktycznie jednolita w całej partii, zawartość strąków o barwie zmienionej na powierzchni przekroju cięcia, sztuk na 500 g, nie więcej niż - 3, smak i zapach – typowy dla świeżej fasoli, całkowicie wolny od obcego smaku i zapachu, konsystencja w stanie zamrożonym – twarda, po ugotowaniu – krucha bez mączystych ziaren, nie gąbczasta, niewłóknista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Cechy dyskwalifikując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strąki uszkodzone mechanicznie, odcinki strąków nacięte, częściowo połamane, strąki niekształtne, strąki młode o ziarnach</w:t>
            </w:r>
          </w:p>
          <w:p>
            <w:pPr>
              <w:pStyle w:val="Domylnytekst"/>
              <w:snapToGrid w:val="false"/>
              <w:rPr/>
            </w:pPr>
            <w:r>
              <w:rPr/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słabo zaznaczonych, niewyrośnięte nie oddzielające się od miąższu strąka, strąki dojrzewające, z pełni wyrośniętymi ziarnami, niejednolite pod względem przekroju, o rozjaśnionej barwie, strąki włókniste, zawierające niepożądane łyko, włókno w szwach, albo wyściółkę pergaminową w okrywach, strąki ze skazami, niejadalny koniec strąka, strąki z oparzeliną mrozową, zanieczyszczenia pochodzenia roślinnego   i mineralnego – gleba, piasek, obce zapachy, zanieczyszczenia obce, brak oznakowania produktu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14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>Owoce przetworzone  (CPV  15332100-5)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6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Mieszanka kompotowa wieloowocowa, mrożona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pakowanie / torebka foliowa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 xml:space="preserve">1,0 k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 3,0 k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wyrób kulinarny, półprodukt przygotowany w różnych proporcjach z truskawek, śliwek, aronii, czarnej porzeczki, rabarbaru itp.. Produkt głębokomrożony (w temp. poniżej  -18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°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C), gotowy do spożycia, po obróbce termicznej, wygląd - produkt sypki, wolny od trwałych zlepień świadczących o rozmrożeniu, niewielkie oszronienie nie stanowi wady, owoce całe nie uszkodzone mechanicznie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zanieczyszczenia pochodzenia roślinnego, mineralne – gleba, piasek, itp., obce posmaki i zapachy, objawy zapleśnienia, psucia, brak oznakowania produktu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7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7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Truskawki mrożone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pakowanie/torebka foliowa 1,0 k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3,0 kg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wyrób kulinarny, przygotowany z truskawek całych bez szypułki (średnica minimalna 22 mm), głębokomrożony (w temp. poniżej -18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º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C), gotowy do spożycia po obróbce termicznej, wygląd – owoc barwy czerwonej, bez zlepieńców trwałych, nie oblodzone (lekkie oszronienie nie stanowi wady)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owoce uszkodzone mechanicznie, zlepieńce stałe, owoce uszkodzone przez choroby lub szkodniki, z widocznymi plamami ciemnobrązowymi, owoce zanieczyszczone mineralnie, obce posmaki i zapachy, objawy psucia, zapleśnienia, produkt rozmrożony, brak oznakowania produktu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  <w:lang w:val="pl-PL"/>
              </w:rPr>
              <w:t>…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1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Razem wartość netto / 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(suma pozycji kol. 6 / suma pozycji kol.9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pl-PL"/>
              </w:rPr>
              <w:t>xxxxxxxxxxxxxxxxx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xxxxxxxxx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xxxxxxxxxx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UWAGA 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Formularz wypełnić (wyliczyć) i podsumować z dokładnością do dwóch miejsc po przecinku. Wypełnione i wyliczone muszą być wszystkie pozycje asortymentowe, we wszystkich kolumnach formularz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 xml:space="preserve">Ceny jednostkowe poszczególnych asortymentów podać dla wielkości jednostek określonych w </w:t>
      </w:r>
      <w:r>
        <w:rPr>
          <w:rFonts w:cs="Arial" w:ascii="Arial" w:hAnsi="Arial"/>
          <w:b/>
          <w:bCs/>
          <w:sz w:val="21"/>
          <w:szCs w:val="21"/>
          <w:lang w:val="pl-PL"/>
        </w:rPr>
        <w:t>kol. Nr 4</w:t>
      </w:r>
      <w:r>
        <w:rPr>
          <w:rFonts w:cs="Arial" w:ascii="Arial" w:hAnsi="Arial"/>
          <w:sz w:val="21"/>
          <w:szCs w:val="21"/>
          <w:lang w:val="pl-PL"/>
        </w:rPr>
        <w:t xml:space="preserve"> oraz wielkości opakowań określonych w </w:t>
      </w:r>
      <w:r>
        <w:rPr>
          <w:rFonts w:cs="Arial" w:ascii="Arial" w:hAnsi="Arial"/>
          <w:b/>
          <w:bCs/>
          <w:sz w:val="21"/>
          <w:szCs w:val="21"/>
          <w:lang w:val="pl-PL"/>
        </w:rPr>
        <w:t>kol. Nr 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Dostawy poszczególnych asortymentów winny odbywać się w opakowaniach (gramaturze), określonych w kol.Nr 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Ceny netto za jednostkę nie mogą wzrosnąć w okresie obowiązywania umowy.</w:t>
      </w:r>
    </w:p>
    <w:p>
      <w:pPr>
        <w:pStyle w:val="Normal"/>
        <w:rPr>
          <w:rFonts w:eastAsia="Times New Roman" w:cs="Times New Roman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pl-PL"/>
        </w:rPr>
        <w:t>5.   Opakowania artykułów (asortymentów) określone w kol. Nr 2 muszą być opakowaniami producenta.</w:t>
      </w:r>
    </w:p>
    <w:p>
      <w:pPr>
        <w:pStyle w:val="Normal"/>
        <w:rPr>
          <w:rFonts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16"/>
          <w:szCs w:val="16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............................... </w:t>
      </w:r>
      <w:r>
        <w:rPr>
          <w:rFonts w:cs="Arial" w:ascii="Arial" w:hAnsi="Arial"/>
          <w:sz w:val="22"/>
          <w:szCs w:val="22"/>
          <w:lang w:val="pl-PL"/>
        </w:rPr>
        <w:t>dnia</w:t>
      </w:r>
      <w:r>
        <w:rPr>
          <w:sz w:val="22"/>
          <w:szCs w:val="22"/>
          <w:lang w:val="pl-PL"/>
        </w:rPr>
        <w:t xml:space="preserve"> 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16"/>
          <w:szCs w:val="16"/>
          <w:lang w:val="pl-PL"/>
        </w:rPr>
        <w:t xml:space="preserve">        </w:t>
      </w:r>
      <w:r>
        <w:rPr>
          <w:rFonts w:eastAsia="Arial" w:cs="Arial" w:ascii="Arial" w:hAnsi="Arial"/>
          <w:sz w:val="16"/>
          <w:szCs w:val="16"/>
          <w:lang w:val="pl-PL"/>
        </w:rPr>
        <w:t>(Miejscowość)                                      (data)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                                                     …</w:t>
      </w:r>
      <w:r>
        <w:rPr>
          <w:rFonts w:eastAsia="Arial" w:cs="Arial" w:ascii="Arial" w:hAnsi="Arial"/>
          <w:sz w:val="22"/>
          <w:szCs w:val="22"/>
          <w:lang w:val="pl-PL"/>
        </w:rPr>
        <w:t>............…..........…………</w:t>
      </w:r>
      <w:r>
        <w:rPr>
          <w:rFonts w:cs="Arial" w:ascii="Arial" w:hAnsi="Arial"/>
          <w:sz w:val="22"/>
          <w:szCs w:val="22"/>
          <w:lang w:val="pl-PL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4968" w:leader="none"/>
        </w:tabs>
        <w:spacing w:lineRule="auto" w:line="276"/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                </w:t>
      </w:r>
      <w:r>
        <w:rPr>
          <w:rFonts w:eastAsia="Arial" w:cs="Arial" w:ascii="Arial" w:hAnsi="Arial"/>
          <w:sz w:val="18"/>
          <w:szCs w:val="18"/>
          <w:lang w:val="pl-PL"/>
        </w:rPr>
        <w:t xml:space="preserve">pieczęć/pieczęcie, </w:t>
      </w:r>
      <w:r>
        <w:rPr>
          <w:rFonts w:cs="Arial" w:ascii="Arial" w:hAnsi="Arial"/>
          <w:sz w:val="18"/>
          <w:szCs w:val="18"/>
          <w:lang w:val="pl-PL"/>
        </w:rPr>
        <w:t>podpis/-y osoby/osób upoważnionych do reprezentowania Wykonawcy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  <w:font w:name="Arial">
    <w:charset w:val="80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en-US" w:bidi="en-US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4-11-25T13:28:00Z</cp:lastPrinted>
  <dcterms:modified xsi:type="dcterms:W3CDTF">2015-11-05T12:36:23Z</dcterms:modified>
  <cp:revision>17</cp:revision>
  <dc:subject/>
  <dc:title/>
</cp:coreProperties>
</file>