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Zał. Nr 4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WO/2016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pl-PL"/>
        </w:rPr>
        <w:t>KWARTAŁ  II - 2016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stawy :  WARZYWA ŚWIEŻE I PRZETWORZONE, ŚWIEŻE WARZYWA SZKLARNIOWE lub TUNELOWE, ŚWIEŻE GRZYBY,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IEMNIAKI, ŚWIEŻE OWOCE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  1 - 25      03221000-6  (warzyw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6             03212100-1  (ziemniaki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7 - 28     15331000-7   (warzywa przetworzon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z. lp. Nr 29 - 30      03222300-6   (owoce inne niż tropikalne)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399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5295"/>
        <w:gridCol w:w="990"/>
        <w:gridCol w:w="1230"/>
        <w:gridCol w:w="1590"/>
        <w:gridCol w:w="1275"/>
        <w:gridCol w:w="1425"/>
        <w:gridCol w:w="1620"/>
        <w:gridCol w:w="195"/>
      </w:tblGrid>
      <w:tr>
        <w:trPr/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5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apusta biała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 xml:space="preserve"> – główka zwarta, bez liści zewnętrznych, waga 1,8 – 3 kg/1szt., kolor jasnozielony, bez uszkodzeń mechanicznych i zmian biologicznych, niezarobaczywiona, pakowana w worki siatkowe 20-2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pusta pekińs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łówka zwarta, bez liści zewnętrznych, waga 1,2-1,5 kg/1 szt., kolor jasno zielony, bez uszkodzeń mechanicznych i zmian biologicznych, niezarobaczywiona, pakowane w folię pojedyńczo każda główka, odmiana jednorodna przy każdorazowej dostawie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Opakowanie zbiorcze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okuł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ciemno-zielonej, bez nadgnić, bez zaparzeń, bez obecności gąsienic          i innych szkodników. Masa minimalna – 500g. Pakowany w pojemniki kartonowe.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lafior śwież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czysty, bez uszkodzeń i plam, o barwie białej lub biało kremowej, bez nadgnić, bez zaparzeń, bez obecności gąsienic oraz innych szkodników. Główka o średnicy min. 15 cm/1szt.. Pakowany w pojemniki kartonow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asolka szparagowa żółt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wieża, jędrna, cała, czysta, zdrowa (bez objawów gnicia, śladów pleśni), młoda, delikatna, wolna od szkodników, praktycznie bezwłóknista. Pakowana w worki lub skrzynki do 20 kg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czerwo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główka zwarta, bez liści zewnętrznych, waga 1,2 – 2,5 kg/1 szt., kolor czerwony, bez uszkodzeń mechanicznych i zmian biologicznych, niezarobaczywiona, pakowana w worki siatkowe 10-25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świeży gruntowy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 ogórków 10 -15cm. Pakowany w worki siatkowe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szklarniowy lub tunelowy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nien być świeży, bez oznak zwiędnięć, zgnilizny, uszkodzeń, popękań, wyrównany pod względem zabarwienia oraz wielkości, nie mniejsze niż 200 g/1szt. Pakowany w worki siatkowe 10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Marchew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orzeń czysty, o barwie czerwono-pomarańczowej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ez bocznych rozgałęzień, bez uszkodzeń mechanicznych przez szkodniki, średnica min. 2 cm,  pakowana w worki 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eler korzeniow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y o jednakowej wielkości w granicach  8-10 cm średnicy, bez uszkodzeń mechanicznych         i zmian biologicznych, pozbawione odrostów, pakowane w worki siatkowe 10-1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o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ługość 40-50 cm, średnica 2-4 cm, czysta bez uszkodzeń mechanicznych i zmian biologicznych, niezarobaczywiona, pakowany w skrzynki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bul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dobrze wysuszona, bez szczypiorku, sortowana o jednakowej wielkości 5-8 cm/1szt., bez uszkodzeń mechanicznych, pakowana w worki siatkowe 10-1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9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urak czerwo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kształt okrągły, sortowany o średnicy 5 -8 cm/1szt., czysty, bez uszkodzeń mechanicznych i zmian biologicznych, niezarobaczywione, pakowane w worki siatkowe  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truszka  korzeń bez na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sortowane o jednakowej wielkości, o średnicy 2-5 cm/1szt., bez uszkodzeń mechanicznych i zmian biologicznych, niezarobaczywiona, pakowane w worki siatkowe   5-10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5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ope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tka (nać pietruszki)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nie powinna być zgrzana, zaparzona, bez śladów zgnilizny, szkodników, pakowana w pęczki min. 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7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ałata masłowa zielona śwież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bez oznak zgnilizny, zmrożenia, zaparzeń, zgnieceń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przerośnięć oraz szkodników typu ślimaki. Wielkość nie mniejsza niż 150g/1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. 36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zodkiewk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  świeża, czysta nie sparciała, nie popękana, jędrna, powiązana w pęczki z liśćmi, wyrównana pod względem barwy oraz wielkości, waga pęczka min. 150g/1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28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Szczypiorek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nie powinien być zgrzany, zaparzony, bez śladów zgnilizny, szkodników, pakowany w pęczki min. 50g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otwi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–  czysta, świeża, nie zwiędnięta, zdrowa właściwie zabarwiona bez plam i uszkodzeń. Bez pożółkłych i zaschniętych części, bez zanieczyszczeń biologicznych typu mszy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a w pęczki min. 200g/1pęcze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zbiorcze skrzynka plastikow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ęcz.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1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uki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 jadalne do bezpośredniego spożycia, dł. 20-30 cm/1szt., barwa ciemno-zielona, zapach świeży,bez uszkodzeń mechanicznych, bez zmian biologicznych, opakowanie w worki foliowe 5-10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midory szklarniowe lub tunel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powinny być jędrne, nie pomarszczone, gładkie  o jednolitej wielkości  i  kształcie, zdrowe, bez uszkodzeń, nie popękane, o jednolitym zabarwieniu czerwonym właściwym dla dla danego gatunku, waga 150 – 250 g/1szt. Pakowane w kartony 6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4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3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czerw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apryka zielon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o wadze 0,25 – 0,30 kg/1szt., jędrna, soczysta, bez uszkodzeń mechanicznych i mikrobiologicznych, pakowana w worki foliowe 3-5 kg, odmiana jednorodna przy każdorazowej dostawie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5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ieczarki świeże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– grzyby owocniki wszystkich odmian pieczarek uprawnych, dostarczane w stanie świeżym z zamkniętym kapeluszem (o średnicy 30-65 mm), lub lekko otwartym, okrągłe lub półkoliste, jędrne, zdrowe, całe, czyste, nieuszkodzone, z odciętą dolną częścią trzonu, barwa : kapelusz po zewnętrznej stronie biały, biało – kremowy, centralnie lekko brązowawy, smak   i zapach – charakterystyczny dla pieczarek, sortowane o zbliżonej wielkości, bez uszkodzeń mechanicznych i zmian biologicznych, niezarobaczywione, odmiana jednorodna przy każdorazowej dostawi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skrzynki plastikowe 3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6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6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iemniaki jad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ędrne, zdrowe, suche, kształtne, nienadmarznięte, jednolite odmianowo, bez pustych miejsc w środku, bez oznak pleśni i porośnięć oraz uszkodzeń mechanicznych. Opakowanie 15 – 3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36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II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ZYWA PRZETWORZO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7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apusta  kiszona,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iszona naturalnie, bez użycia octu, szatkowana w krótkie nitki, pakowane w wiaderka plastik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8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górek kiszony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– kiszony naturalnie, w zalewie z solą, ogórki całe, jędrne (twarde), wielkość ogórków 6-15 cm, pakowane     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wiaderka plastikowe  5-10 kg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2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WOCE INNE NIŻ TROPIKAL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9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błka słodkie deser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powinny być świeże jędrne, bez oznak nadpsuć, bez uszkodzeń mechanicznych, bez oznak chorób, pleśni, czyste bez pozostałości środków chemicznych ochrony roślin, waga 150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/>
              </w:rPr>
              <w:t>170 g/1 szt. Pakowane w skrzynkach 15 kg.</w:t>
            </w:r>
          </w:p>
          <w:p>
            <w:pPr>
              <w:pStyle w:val="Zawartotabeli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9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0.</w:t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Truskawka śwież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– dojrzała, nieuszkodzona, powierzchniowo sucha, czysta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akowane w kartony na owoce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g 1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5 / suma pozycji kol.8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3</w:t>
      </w:r>
      <w:r>
        <w:rPr>
          <w:rFonts w:cs="Arial" w:ascii="Arial" w:hAnsi="Arial"/>
          <w:sz w:val="22"/>
          <w:szCs w:val="22"/>
          <w:lang w:val="pl-PL"/>
        </w:rPr>
        <w:t xml:space="preserve"> dla asortymentu określonego w  </w:t>
      </w:r>
      <w:r>
        <w:rPr>
          <w:rFonts w:cs="Arial" w:ascii="Arial" w:hAnsi="Arial"/>
          <w:b/>
          <w:bCs/>
          <w:sz w:val="22"/>
          <w:szCs w:val="22"/>
          <w:lang w:val="pl-PL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wy poszczególnych asortymentów winny odbywać się w opakowaniach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Zamawiający informuje, że nie jest czynnym płatnikiem podatku VAT i w związku z tym nie będzie mógł wystawiać faktur VAT RR 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za dostawy, dla Wykonawcy który jest rolnikiem ryczałtowym, zwolnionym od podatku od towarów i usług VA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5-11-06T10:23:00Z</dcterms:modified>
  <cp:revision>18</cp:revision>
  <dc:subject/>
  <dc:title/>
</cp:coreProperties>
</file>