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  <w:lang w:val="pl-PL"/>
        </w:rPr>
        <w:t>Załącznik Nr 10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 xml:space="preserve">(znak sprawy :  1/WO/2016)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14"/>
          <w:szCs w:val="14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A nr  ............/WO/201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a dostawy w 2016 r., warzyw i owoc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warta w dniu  </w:t>
      </w:r>
      <w:r>
        <w:rPr>
          <w:rFonts w:cs="Arial" w:ascii="Arial" w:hAnsi="Arial"/>
          <w:b/>
          <w:sz w:val="22"/>
          <w:szCs w:val="22"/>
          <w:lang w:val="pl-PL"/>
        </w:rPr>
        <w:t>…………..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między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omem Pomocy Społecznej w Mnichowie, 28-300 Jędrzejów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ganizacyjna Powiatu Jędrzejowski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AWIAJ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Dyrektora -  mgr Tomasza Szymań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ONAWC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 . .................................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niejsza umowa jest następstwem przeprowadzonego postępowania w trybie przetargu nieograniczon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zgodnie z ustawą Prawo zamówień publicznych Dz.U z 2010 r. Nr 113, poz.759 z późn.zm.) o wartości szacunkowej poniżej progów ustalonych na podstaw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rt.11 ust.8 w/w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  <w:lang w:val="pl-PL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 2016 r</w:t>
      </w:r>
      <w:r>
        <w:rPr>
          <w:rFonts w:cs="Arial" w:ascii="Arial" w:hAnsi="Arial"/>
          <w:sz w:val="22"/>
          <w:szCs w:val="22"/>
          <w:lang w:val="pl-PL"/>
        </w:rPr>
        <w:t xml:space="preserve">., do Domu Pomocy Społecznej w Mnichowie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arzyw i owoców 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-  </w:t>
      </w:r>
      <w:r>
        <w:rPr>
          <w:rFonts w:cs="Arial" w:ascii="Arial" w:hAnsi="Arial"/>
          <w:sz w:val="22"/>
          <w:szCs w:val="22"/>
          <w:lang w:val="pl-PL"/>
        </w:rPr>
        <w:t xml:space="preserve">wyszczególnionych w  </w:t>
      </w:r>
      <w:r>
        <w:rPr>
          <w:rFonts w:cs="Arial" w:ascii="Arial" w:hAnsi="Arial"/>
          <w:b/>
          <w:bCs/>
          <w:sz w:val="22"/>
          <w:szCs w:val="22"/>
          <w:lang w:val="pl-PL"/>
        </w:rPr>
        <w:t>Z</w:t>
      </w:r>
      <w:r>
        <w:rPr>
          <w:rFonts w:cs="Arial" w:ascii="Arial" w:hAnsi="Arial"/>
          <w:b/>
          <w:sz w:val="22"/>
          <w:szCs w:val="22"/>
          <w:lang w:val="pl-PL"/>
        </w:rPr>
        <w:t>ałącznikach Nr 1; 2; 3; 4</w:t>
      </w:r>
      <w:r>
        <w:rPr>
          <w:rFonts w:cs="Arial" w:ascii="Arial" w:hAnsi="Arial"/>
          <w:sz w:val="22"/>
          <w:szCs w:val="22"/>
          <w:lang w:val="pl-PL"/>
        </w:rPr>
        <w:t xml:space="preserve"> do niniejszej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asortymentem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Przedmiot umowy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zamówienia w SIWZ przez Zamawiającego, oraz odpowiadał będzie przedmiotow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Wykonawcy nie przysługują względem Zamawiającego jakiekolwiek roszczenia finan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 tytułu rezygnacji przez Zamawiającego z  zakupu niektórych asortymentów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  oraz zakupu mniejszych ilości asortymentów  przedmiotu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 umowy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ostawa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stawy przedmiotu umowy, realizowane będą sukcesywnie, w terminach i zakres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yznaczonym przez Zamawiającego, w/g poniższej częstotliwości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-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całość przedmiotu zamówienia (kwartał I; II; III; IV 2016 r.) - dwa razy w każdym tygodni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–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umowy, ilość i rodzaj asortymentów przedmiotu umowy w dostawie, uzależnione będą od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potrzeb Zamawiającego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ostawę w innym terminie i zakresie niż wyznaczony przez Zamawiającego oraz p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godzinie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, 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łożonego drogą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elefoniczną na </w:t>
      </w:r>
      <w:r>
        <w:rPr>
          <w:rFonts w:cs="Arial" w:ascii="Arial" w:hAnsi="Arial"/>
          <w:b/>
          <w:sz w:val="22"/>
          <w:szCs w:val="22"/>
          <w:lang w:val="pl-PL"/>
        </w:rPr>
        <w:t>nr ………………</w:t>
      </w:r>
      <w:r>
        <w:rPr>
          <w:rFonts w:cs="Arial" w:ascii="Arial" w:hAnsi="Arial"/>
          <w:sz w:val="22"/>
          <w:szCs w:val="22"/>
          <w:lang w:val="pl-PL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adres e-mail Wykonawcy tj.:</w:t>
      </w:r>
      <w:r>
        <w:rPr>
          <w:rFonts w:cs="Arial" w:ascii="Arial" w:hAnsi="Arial"/>
          <w:b/>
          <w:bCs w:val="false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pl-PL"/>
        </w:rPr>
        <w:t>…</w:t>
      </w:r>
      <w:r>
        <w:rPr>
          <w:rFonts w:cs="Arial" w:ascii="Arial" w:hAnsi="Arial"/>
          <w:b/>
          <w:sz w:val="22"/>
          <w:szCs w:val="22"/>
          <w:lang w:val="pl-PL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amówienie określać będzie termin dostawy,  ilość i rodzaj zamawianego asortyment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sobami uprawnionymi do składania zamówień  są : Barbara Dziopa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gnieszka Samek. Zamówienia będą składane nie później niż do godz. 14</w:t>
      </w:r>
      <w:r>
        <w:rPr>
          <w:rFonts w:eastAsia="Times New Roman" w:cs="Arial" w:ascii="Arial" w:hAnsi="Arial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val="pl-PL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łożoneg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ówienia, (wraz z niezwłocznym wniesieniem dostaw d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wskazanego przez </w:t>
      </w:r>
      <w:r>
        <w:rPr>
          <w:rFonts w:cs="Arial" w:ascii="Arial" w:hAnsi="Arial"/>
          <w:sz w:val="22"/>
          <w:szCs w:val="22"/>
          <w:lang w:val="pl-PL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Środki transportu Wykonawcy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sobami wyznaczonymi Zamawiającego są : 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oryginał, kopi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l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)  wyliczonej w/g cen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jednostkowych zgodnych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 Załącznikami do niniejszej umowy lub dokumentu dosta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6. Zamawiający składa reklamacje drogą telefoniczną pod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………………………… </w:t>
      </w:r>
      <w:r>
        <w:rPr>
          <w:rFonts w:cs="Arial" w:ascii="Arial" w:hAnsi="Arial"/>
          <w:sz w:val="22"/>
          <w:szCs w:val="22"/>
          <w:lang w:val="pl-PL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numer faktury i tego samego dnia potwierdza je faxem  </w:t>
      </w:r>
      <w:r>
        <w:rPr>
          <w:rFonts w:cs="Arial" w:ascii="Arial" w:hAnsi="Arial"/>
          <w:b/>
          <w:sz w:val="22"/>
          <w:szCs w:val="22"/>
          <w:lang w:val="pl-PL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tj.: </w:t>
      </w:r>
      <w:r>
        <w:rPr>
          <w:rFonts w:cs="Arial" w:ascii="Arial" w:hAnsi="Arial"/>
          <w:b/>
          <w:bCs/>
          <w:sz w:val="22"/>
          <w:szCs w:val="22"/>
          <w:lang w:val="pl-PL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 terminie </w:t>
      </w:r>
      <w:r>
        <w:rPr>
          <w:rFonts w:cs="Arial" w:ascii="Arial" w:hAnsi="Arial"/>
          <w:b/>
          <w:sz w:val="22"/>
          <w:szCs w:val="22"/>
          <w:lang w:val="pl-PL"/>
        </w:rPr>
        <w:t>1 dnia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o jest zobowiązany wystawić w terminie </w:t>
      </w:r>
      <w:r>
        <w:rPr>
          <w:rFonts w:cs="Arial" w:ascii="Arial" w:hAnsi="Arial"/>
          <w:b/>
          <w:sz w:val="22"/>
          <w:szCs w:val="22"/>
          <w:lang w:val="pl-PL"/>
        </w:rPr>
        <w:t>3 dni</w:t>
      </w:r>
      <w:r>
        <w:rPr>
          <w:rFonts w:cs="Arial" w:ascii="Arial" w:hAnsi="Arial"/>
          <w:sz w:val="22"/>
          <w:szCs w:val="22"/>
          <w:lang w:val="pl-PL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ymiany zareklamowanego </w:t>
      </w:r>
      <w:r>
        <w:rPr>
          <w:rFonts w:eastAsia="Arial" w:cs="Arial" w:ascii="Arial" w:hAnsi="Arial"/>
          <w:sz w:val="22"/>
          <w:szCs w:val="22"/>
          <w:lang w:val="pl-PL"/>
        </w:rPr>
        <w:t>asortymentu przedmiotu umowy,</w:t>
      </w:r>
      <w:r>
        <w:rPr>
          <w:rFonts w:cs="Arial" w:ascii="Arial" w:hAnsi="Arial"/>
          <w:sz w:val="22"/>
          <w:szCs w:val="22"/>
          <w:lang w:val="pl-PL"/>
        </w:rPr>
        <w:t xml:space="preserve"> fakturę korygującą.</w:t>
      </w:r>
    </w:p>
    <w:p>
      <w:pPr>
        <w:pStyle w:val="Tekstpodstawowywcity2"/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/>
      </w:r>
    </w:p>
    <w:p>
      <w:pPr>
        <w:pStyle w:val="Tekstpodstawowywcity2"/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/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pisów prawa. Produkty bez odpowiedni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- dostarczenia wyłącznie artykułów  będących przedmiotem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zgodnych z opisem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załącznik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- posługiwania się nazewnictwem artykułów określonych w załącznikach do umow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-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 załączniku/ach do niniejszej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0. 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w opakowania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Cena opakowania wliczon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ostanie w cenę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asortymentu przedmiotu umowy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 tel. ………………………………….</w:t>
      </w:r>
    </w:p>
    <w:p>
      <w:pPr>
        <w:pStyle w:val="Tekstpodstawowywcity2"/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umowy, w terminie i godzinach określonych w sposób o którym mowa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y zastrzega sobie prawo zakupu teg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ustępu 1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ędzie wyższa niż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, zwróci mu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asortymentu przedmiotu umowy</w:t>
      </w:r>
      <w:r>
        <w:rPr>
          <w:rFonts w:cs="Arial" w:ascii="Arial" w:hAnsi="Arial"/>
          <w:sz w:val="22"/>
          <w:szCs w:val="22"/>
          <w:lang w:val="pl-PL"/>
        </w:rPr>
        <w:t xml:space="preserve">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przedmiotu umowy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Koszty badań laboratoryjnych ponosi strona, której ocena jakości okazała się błęd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Zamawiający, za faktycznie  dostarczony i odebrany przez Zamawiającego,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 umowy danej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stawy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płaci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y cenę, obliczoną zgodnie z cen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jednostkowymi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kreślonymi w załącznikach do niniejszej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tanowiących j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integralną część (w formularza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cenowych kwartału I; II; III; IV 2016 r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Do obliczeń ceny dostawy, przyjmowane będą ceny jednostkowe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 umowy, z formularza cenowego kwartału 2016 r., w którym to kwart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dokonano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Zapłata za dostarczony asortyment  przedmiotu umowy, nastąpi na podstaw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stawionej faktury, p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jego przekazaniu Zamawiającemu</w:t>
      </w:r>
      <w:r>
        <w:rPr>
          <w:rFonts w:cs="Arial" w:ascii="Arial" w:hAnsi="Arial"/>
          <w:sz w:val="22"/>
          <w:szCs w:val="22"/>
          <w:lang w:val="pl-PL"/>
        </w:rPr>
        <w:t>,  przelewem na ko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y : …………………....</w:t>
      </w:r>
      <w:r>
        <w:rPr>
          <w:rFonts w:eastAsia="Arial" w:cs="Arial" w:ascii="Arial" w:hAnsi="Arial"/>
          <w:sz w:val="22"/>
          <w:szCs w:val="22"/>
          <w:lang w:val="pl-PL"/>
        </w:rPr>
        <w:t>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 termi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 do 30 dni</w:t>
      </w:r>
      <w:r>
        <w:rPr>
          <w:rFonts w:cs="Arial" w:ascii="Arial" w:hAnsi="Arial"/>
          <w:sz w:val="22"/>
          <w:szCs w:val="22"/>
          <w:lang w:val="pl-PL"/>
        </w:rPr>
        <w:t xml:space="preserve">  od dat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/>
          <w:sz w:val="22"/>
          <w:szCs w:val="22"/>
          <w:lang w:val="pl-PL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wynikająca z oferty Wykonawcy,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…</w:t>
      </w:r>
      <w:r>
        <w:rPr>
          <w:rFonts w:cs="Arial" w:ascii="Arial" w:hAnsi="Arial"/>
          <w:sz w:val="22"/>
          <w:szCs w:val="22"/>
          <w:lang w:val="pl-PL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>Cena brutt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  <w:lang w:val="pl-PL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z  obowiązującymi przepisami)  wynikająca z oferty Wykonawcy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skazanego przez Zamawiającego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faktycznie dostarczone i odebrane przez Zamawiającego asortymenty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(w danym kwartale 2016 r.), zrealizowane na podstaw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Może ona ulec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umowy, (z uwzględnieniem zapisów § 1 pkt.2 i 3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przedmiotu umowy</w:t>
      </w:r>
      <w:r>
        <w:rPr>
          <w:rFonts w:cs="Arial" w:ascii="Arial" w:hAnsi="Arial"/>
          <w:sz w:val="22"/>
          <w:szCs w:val="22"/>
          <w:lang w:val="pl-PL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Gwarancja</w:t>
      </w:r>
      <w:r>
        <w:rPr>
          <w:rFonts w:cs="Arial" w:ascii="Arial" w:hAnsi="Arial"/>
          <w:sz w:val="22"/>
          <w:szCs w:val="22"/>
          <w:lang w:val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sortymentu przedmiotu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 okres ważności do spożycia i zapewnia, ż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dostarczony asortyment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przedmiotu umowy</w:t>
      </w:r>
      <w:r>
        <w:rPr>
          <w:rFonts w:cs="Arial" w:ascii="Arial" w:hAnsi="Arial"/>
          <w:sz w:val="22"/>
          <w:szCs w:val="22"/>
          <w:lang w:val="pl-PL"/>
        </w:rPr>
        <w:t xml:space="preserve"> będzie wolny od wad i spełniać będzi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szelkie wymagania : określone przez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 w SIWZ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kreślone przez właści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pisy i instytucje oraz będzi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wysokiej</w:t>
      </w:r>
      <w:r>
        <w:rPr>
          <w:rFonts w:cs="Arial" w:ascii="Arial" w:hAnsi="Arial"/>
          <w:sz w:val="22"/>
          <w:szCs w:val="22"/>
          <w:lang w:val="pl-PL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mu przysługuje prawo odmowy przyjęci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 jednoczesnym żądaniem wymiany na przedmiot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 W sprawach nieuregulowanych umową, do rękojmi stosuje się przepisy art. 556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Umowa zostaje zawarta na okres</w:t>
      </w:r>
      <w:r>
        <w:rPr>
          <w:rFonts w:cs="Arial" w:ascii="Arial" w:hAnsi="Arial"/>
          <w:b/>
          <w:sz w:val="22"/>
          <w:szCs w:val="22"/>
          <w:lang w:val="pl-PL"/>
        </w:rPr>
        <w:t xml:space="preserve">  do  31.12.2016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Zamawiający może odstąpić od umowy w cało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przedmiotu umowy </w:t>
      </w:r>
      <w:r>
        <w:rPr>
          <w:rFonts w:cs="Arial" w:ascii="Arial" w:hAnsi="Arial"/>
          <w:sz w:val="22"/>
          <w:szCs w:val="22"/>
          <w:lang w:val="pl-PL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przedmiotu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asortymentu przedmiotu umowy </w:t>
      </w:r>
      <w:r>
        <w:rPr>
          <w:rFonts w:cs="Arial" w:ascii="Arial" w:hAnsi="Arial"/>
          <w:sz w:val="22"/>
          <w:szCs w:val="22"/>
          <w:lang w:val="pl-PL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mowa  w §2 ust.2, do dnia ostatecznego przyjęcia bez zastrzeżeń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Zamawiającego zamawianeg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iana umowy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 pkt 19.2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stępowanie polubowne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 dnia 29 stycznia 2004 r. Prawo zamówień publicznych </w:t>
      </w:r>
      <w:r>
        <w:rPr>
          <w:rFonts w:cs="Arial" w:ascii="Arial" w:hAnsi="Arial"/>
          <w:b w:val="false"/>
          <w:bCs w:val="false"/>
          <w:sz w:val="22"/>
          <w:szCs w:val="22"/>
        </w:rPr>
        <w:t>(tj. Dz.U z 2010 r., Nr 113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z.759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z późń. zm.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, ustawy z dnia 23 kwietnia 1964 r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.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odeks Cywilny (wraz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 późniejszymi zmianami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Zał. Nr 1 – 4 (formularze cenowe kwartału I; II; III; IV 2016 r.)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…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pieczęć/pieczęcie,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>Wykonawcy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 w:val="false"/>
        <w:rFonts w:ascii="Symbol" w:hAnsi="Symbol" w:eastAsia="Arial" w:cs="Symbol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/>
      <w:bCs w:val="false"/>
      <w:color w:val="000000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4-11-27T09:05:00Z</cp:lastPrinted>
  <dcterms:modified xsi:type="dcterms:W3CDTF">2015-12-09T11:28:24Z</dcterms:modified>
  <cp:revision>8</cp:revision>
  <dc:subject/>
  <dc:title>SPECYFIKACJA ISTOTNYCH</dc:title>
</cp:coreProperties>
</file>