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Załącznik nr 2 do um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UMOWA POWIERZENIA PRZETWARZANIA DA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Zawarta w Jędrzejowie w dniu …..….. r. pomiędzy Starostwem Powiatowym w Jędrzejowie z  siedzibą przy ul. 11 Listopada 83, 28-300 Jędrzejów, zwanym w dalszej części POWIERZAJĄCYM, którego reprezent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</w:t>
        <w:tab/>
        <w:t>Starosta Jędrzejowski – Edmund Kaczmar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  ……………………………………………………., z siedzibą: ………………………………………………………………….., zwanym  dalej  PRZYJMUJĄCYM reprezentowanym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</w:t>
        <w:tab/>
        <w:t>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W dalszej części Umowy POWIERZAJĄCY i PRZYJMUJĄCY są nazywani łącznie STRONAMI, zaś z osobna - STRON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ważywszy, że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 PRZYJMUJĄCEGO łączy Umowa na wykonywanie obsługi informatycznej Wydziału Geodezji, Kartografii, Katastru i Gospodarki Nieruchomościami Starostwa Powiatowego w Jędrzejowie z dnia ……….  zawarta ze Starostwem Powiatowym w Jędrzejowie – zwana dalej „umową”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Przedmiotem zamówienia realizowanego przez PRZYJMUJĄCEGO jest wykonywanie obsługi informatycznej Wydziału Geodezji, Kartografii, Katastru i Gospodarki Nieruchomościami Starostwa Powiatowego w Jędrzejowie, na zasadach i warunkach szczegółowo opisanych w Specyfikacji Istotnych Warunków Zamówienia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Wykonanie przez PRZYJMUJĄCEGO zamówienia będzie wiązało się z koniecznością przetwarzania danych będących w posiadaniu POWIERZAJĄCEGO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TRONY zgodnie postanawiają, co następuje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§ 1</w:t>
        <w:br/>
        <w:t>Definic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TRONY ustalają poniższe znaczenie zwrotów użytych w Umowie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„</w:t>
      </w:r>
      <w:r>
        <w:rPr>
          <w:rFonts w:cs="Times New Roman" w:ascii="Times New Roman" w:hAnsi="Times New Roman"/>
          <w:sz w:val="23"/>
          <w:szCs w:val="23"/>
        </w:rPr>
        <w:t>dane osobowe”, „administrator danych”, „zbiór danych”, „przetwarzanie danych”, „zabezpieczenie danych w systemie informatycznym” „system informatyczny” ma takie samo znaczenie, jakie nadaje mu ustawa z dnia 29 sierpnia 1997 r. o ochronie danych osobowych (tj. z 2014 r. poz. 1182 z późn. zm.), zwana dalej „Ustawą”, o ile zwrot ten, użyty w Umowie, odnosi się w konkretnym przypadku tylko do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„</w:t>
      </w:r>
      <w:r>
        <w:rPr>
          <w:rFonts w:cs="Times New Roman" w:ascii="Times New Roman" w:hAnsi="Times New Roman"/>
          <w:sz w:val="23"/>
          <w:szCs w:val="23"/>
        </w:rPr>
        <w:t>informacje niejawne” ma takie samo znaczenie, jakie ustawa z dnia 5 sierpnia 2010 r. o ochronie informacji niejawnych (Dz. U. Nr 182, poz. 1228 z późn. zm.) nadaje pojęciu informacje niejawne o klauzuli „zastrzeżone”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„</w:t>
      </w:r>
      <w:r>
        <w:rPr>
          <w:rFonts w:cs="Times New Roman" w:ascii="Times New Roman" w:hAnsi="Times New Roman"/>
          <w:sz w:val="23"/>
          <w:szCs w:val="23"/>
        </w:rPr>
        <w:t>dane ogólne”, rozumie się przez to wszelkie informacje będące w posiadaniu POWIERZAJĄCEGO, w tym dane osobowe oraz informacje niejawne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„</w:t>
      </w:r>
      <w:r>
        <w:rPr>
          <w:rFonts w:cs="Times New Roman" w:ascii="Times New Roman" w:hAnsi="Times New Roman"/>
          <w:sz w:val="23"/>
          <w:szCs w:val="23"/>
        </w:rPr>
        <w:t>zbiór danych ogólnych” rozumie się przez to każdy posiadający strukturę zestaw danych ogólnych, dostępnych według określonych kryteriów, niezależnie od tego, czy zestaw ten jest rozproszony lub podzielony funkcjonalnie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„</w:t>
      </w:r>
      <w:r>
        <w:rPr>
          <w:rFonts w:cs="Times New Roman" w:ascii="Times New Roman" w:hAnsi="Times New Roman"/>
          <w:sz w:val="23"/>
          <w:szCs w:val="23"/>
        </w:rPr>
        <w:t>przetwarzanie danych ogólnych” rozumie się przez to jakiekolwiek operacje wykonywane na danych ogólnych, takie jak zbieranie, utrwalanie, przechowywanie, opracowywanie, zmienianie, udostępnianie i usuwanie, a również te, które wykonuje się w systemach informatyczn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„</w:t>
      </w:r>
      <w:r>
        <w:rPr>
          <w:rFonts w:cs="Times New Roman" w:ascii="Times New Roman" w:hAnsi="Times New Roman"/>
          <w:sz w:val="23"/>
          <w:szCs w:val="23"/>
        </w:rPr>
        <w:t>zabezpieczenie danych ogólnych w systemie informatycznym” rozumie się przez to wdrożenie i eksploatację stosownych środków technicznych i organizacyjnych zapewniających ochronę danych przed ich nieuprawnionym przetwarzaniem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„</w:t>
      </w:r>
      <w:r>
        <w:rPr>
          <w:rFonts w:cs="Times New Roman" w:ascii="Times New Roman" w:hAnsi="Times New Roman"/>
          <w:sz w:val="23"/>
          <w:szCs w:val="23"/>
        </w:rPr>
        <w:t>Umowa”, rozumie się przez to niniejszą umowę powierzenia przetwarzania danych, zawierającą całość ustaleń pomiędzy STRONAMI.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„</w:t>
      </w:r>
      <w:r>
        <w:rPr>
          <w:rFonts w:cs="Times New Roman" w:ascii="Times New Roman" w:hAnsi="Times New Roman"/>
          <w:sz w:val="23"/>
          <w:szCs w:val="23"/>
        </w:rPr>
        <w:t>środki techniczne i organizacyjne”, rozumie się przez to te środki ochrony fizycznej, zabezpieczenia informatyczne, kryptograficzne oraz stosowane w tym zakresie rozwiązania organizacyjno-prawne, których celem jest ochrona danych ogólnych przed przypadkowym albo nieuprawnionym zniszczeniem oraz przypadkową utratą, zmianą, nieupoważnionym ujawnieniem lub dostępem, w szczególności gdy przetwarzanie tych danych wymaga przesyłania danych poprzez sieć teleinformatyczną, a także przed jakimikolwiek innymi formami nieuprawnionego przetwarzania danych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§ 2</w:t>
        <w:br/>
        <w:t>Przedmiot Umowy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OWIERZAJĄCY przekazuje, a PRZYJMUJĄCY przyjmuje do przetwarzania dane znajdujące się w użytkowaniu Wydziału Geodezji, Kartografii, Katastru i Gospodarki Nieruchomościami Starostwa Powiatowego w Jędrzejowie, których przetwarzanie jest niezbędne przez PRZYJMUJĄCEGO w celu wykonania umowy na wykonywanie obsługi informatycznej Wydziału Geodezji, Kartografii, Katastru i Gospodarki Nieruchomościami Starostwa Powiatowego w Jędrzejowie zawartej ze Starostwem Powiatowym w Jędrzejowie, o której mowa w Preambule do niniejszej Umowy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zetwarzanie powierzonych przez POWIERZAJĄCEGO danych obejmuje wykonywanie czynności zawartych w umowie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Zakres danych udostępnionych PRZYJMUJĄCEMU przez POWIERZAJĄCEGO, jak również cel przetwarzania tych danych przez PRZYJMUJĄCEGO jest określony umową STRON, z dnia…………. umowy na wykonywanie obsługi informatycznej Wydziału Geodezji, Kartografii, Katastru i Gospodarki Nieruchomościami Starostwa Powiatowego w Jędrzejowie, o której mowa w ust. 1 Umowy powyżej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OWIERZAJĄCY udostępnia PRZYJMUJĄCEMU dane oraz zapewni PRZYJMUJĄCEMU dostęp do nich w sposób umożliwiający należyte wykonanie umowy, o której mowa w ust. 1 Umowy powyżej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RZYJMUJĄCY może przetwarzać dane przekazane przez POWIERZAJĄCEGO wyłącznie w celu wskazanym w niniejszej Umowie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Informacje niejawne, przekazane przez POWIERZAJĄCEGO mogą być udostępnione przez PRZYJMUJĄCEGO wyłącznie osobie dającej rękojmię zachowania tajemnicy i tylko w zakresie niezbędnym do wykonywania przez nią czynności zleconych, zgodnie z ustawą z dnia 5 sierpnia 2010 r. o ochronie informacji niejawnych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3</w:t>
        <w:br/>
        <w:t>Oświadczenia POWIERZAJĄC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OWIERZAJĄCY oświadcza, że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Jest administratorem danych osobowych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Jest uprawniony do przetwarzania danych, zaś uprawnienie to nie narusza żadnych przepisów prawa, ani praw osób trzecich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Dane do zbioru danych ogólnych zostały zebrane zgodnie z obowiązującymi przepisami prawa, oraz za zgodą podmiotów uprawnionych, o ile takie zgody były wymagane przez jakąkolwiek umowę lub przepisy prawa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owierza PRZYJMUJĄCEMU, przetwarzanie danych osobowych, jako innemu podmiotowi w rozumieniu art. 31 Ustawy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owierzone PRZYJMUJĄCEMU dane nie obejmują informacji niejawnych, o klauzuli tajności wyższej niż klauzula „zastrzeżone”, o której mowa w art. 5 ust. 4 ustawy z dnia 5 sierpnia 2010 r. o ochronie informacji niejawnych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Udostępnienie przez POWIERZAJĄCEGO danych na rzecz PRZYJMUJĄCEGO nie będzie naruszać, wynikających z przepisów prawa oraz umów, zobowiązań POWIERZAJĄCEGO dotyczących ochrony tajemnicy, w szczególności tajemnicy zawodowej lub tajemnicy przedsiębiorstwa. POWIERZAJĄCY zapobiegnie skierowaniu wobec PRZYJMUJĄCEGO jakichkolwiek roszczeń podmiotów trzecich związanych z przetwarzaniem przez PRZYJMUJĄCEGO tajemnicy prawnie chronionej. POWIERZAJĄCY zwolni PRZYJMUJĄCEGO z wszelkich zobowiązań PRZYJMUJĄCEGO wobec podmiotów trzecich, powstałych na skutek naruszenia tajemnicy prawnie chronionej w wyniku przetwarzania przez PRZYJMUJĄCEGO danych ogólnych przekazanych przez POWIERZAJĄCEGO.</w:t>
      </w:r>
    </w:p>
    <w:p>
      <w:pPr>
        <w:pStyle w:val="Akapitzlist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§ 4</w:t>
        <w:br/>
        <w:t>Oświadczenia PRZYJMUJĄC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ZYJMUJĄCY oświadcza, ż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Jeśli wykonując zadania określone w § 2 ust. 1-5 Umowy pracownicy PRZYJMUJĄCEGO lub osoby, którymi PRZYJMUJĄCY posługuje się przy wykonywaniu Umowy, uzyskają informacje stanowiące tajemnicę skarbową, zobowiązują się do jej zachowania zgodnie z art. 294 ustawy z dnia 29 sierpnia 1997 r. - Ordynacja Podatkowa tekst jednolity z dnia 8 kwietnia 2015 r. (Dz.U. z 2015 r. poz. 613 z późn. zm.). PRZYJMUJĄCY przyjmuje do wiadomości, że dane osobowe uzyskane od POWIERZAJĄCEGO podlegają ochronie zgodnie z Ustawą oraz z ustawą z dnia 5 sierpnia 2010 r. o ochronie informacji niejawnych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rzetwarzanie przez PRZYJMUJĄCEGO danych osobowych przekazanych przez POWIERZAJĄCEGO będzie prowadzone zgodnie z przepisami Ustawy oraz innych przepisów prawa powszechnego, które chronią prawa osób, których dane osobowe są przetwarzan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Zobowiązuje się do zastosowania przy przetwarzaniu danych osobowych, przekazanych przez POWIERZAJĄCEGO, zabezpieczenia danych osobowych, w tym do zabezpieczenia danych w systemie informatycznym poprzez zastosowanie środków technicznych i organizacyjnych, o których mowa w art. 36 - 39 Ustawy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Zobowiązuje się zapewnić, aby znajdujące się w jego posiadaniu urządzenia i systemy informatyczne służące do przetwarzania danych osobowych spełniały wymogi rozporządzenia Ministra Spraw Wewnętrznych i Administracji z dnia 29 kwietnia 2004 r. w sprawie dokumentacji przetwarzania danych osobowych oraz warunków technicznych i organizacyjnych, jakim powinny odpowiadać urządzenia i systemy informacyjne służące do przetwarzania danych osobowych (Dz. U. Nr 100, poz. 1024 ze zm.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obowiązuje się do zapewnienia zabezpieczenia danych ogólnych, w tym do zabezpieczenia danych ogólnych w systemie informatycznym PRZYJMUJĄCY będzie stosował środki techniczne i organizacyjne zapewniające ochronę przetwarzanych danych ogólnych odpowiednią do zagrożeń oraz kategorii danych objętych ochroną. Powyższe nie dotyczy zabezpieczenia danych osobowych oraz informacji niejawnych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obowiązuje się zawiadomić POWIERZAJĄCEGO o:</w:t>
      </w:r>
    </w:p>
    <w:p>
      <w:pPr>
        <w:pStyle w:val="Akapitzlist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ażdym prawnie umocowanym żądaniu udostępnienia danych osobowych właściwemu organowi państwa.</w:t>
      </w:r>
    </w:p>
    <w:p>
      <w:pPr>
        <w:pStyle w:val="Akapitzlist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ażdym nieupoważnionym dostępie do danych osobowych.</w:t>
      </w:r>
    </w:p>
    <w:p>
      <w:pPr>
        <w:pStyle w:val="Akapitzlist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ażdym żądaniu otrzymanym bezpośrednio od osoby, której dane przetwarz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RZYJMUJĄCY oświadcza, że na żądanie POWIERZAJĄCEGO lub uprawnionego organu państwowego udostępni urządzenia i systemy informatyczne przetwarzające dane osobowe do audytu pod kątem zastosowania w nich zabezpieczeń technicznych i organizacyjnych określonych w § 4 ust. 3 i 4 niniejszej Umowy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Informacje niejawne przekazane przez POWIERZAJĄCEGO będą udostępniane wyłącznie osobom uprawnionym, zgodnie z przepisami ustawy z dnia 5 sierpnia 2010 r. o ochronie informacji niejawnych dotyczącymi dostępu do klauzuli tajności „zastrzeżone”. Informacje niejawne będą przetwarzane przez PRZYJMUJĄCEGO w warunkach uniemożliwiających ich nieuprawnione ujawnienie, zgodnie z przepisami ustawy z dnia 5 sierpnia 2010 r. o ochronie informacji niejawnych oraz będą chronione, odpowiednio do klauzuli tajności „zastrzeżone”. Informacje niejawne nie będą przetwarzane przez PRZYJMUJĄCEGO w obiektach innych niż obiekty należące do POWIERZAJĄCEGO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§ 5</w:t>
        <w:br/>
        <w:t>Przetwarzanie danych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STRONY zobowiązują się do zachowania pełnej lojalności wobec drugiej Strony przez cały okres obowiązywania niniejszej Umowy, w szczególności do zgodnej współpracy w zakresie udostępniania, przekazywania oraz przetwarzania danych ogólnych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STRONY ustalają, że podczas realizacji niniejszej Umowy będą informować się wzajemnie o wszystkich okolicznościach mających lub mogących mieć wpływ na wykonanie niniejszej Umowy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RZYJMUJĄCY zapewni, aby dane ogólne były przetwarzane zgodnie z prawem oraz zgodnie z celem przekazania ujawnionym w niniejszej Umowie, a także niepoddawane dalszemu przetwarzaniu niezgodnemu z tym celem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ierownik jednostki organizacyjnej POWIERZAJĄCEGO pisemnie upoważni PRZYJMUJĄCEGO wyznaczonych przez niego pracowników oraz podmioty trzecie, którymi PRZYJMUJĄCY  posługuje się przy wykonaniu niniejszej Umowy, do dostępu do informacji niejawnych, zgodnie z ustawą z dnia 5 sierpnia 2010 r. o ochronie informacji niejawnych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§ 6</w:t>
        <w:br/>
        <w:t>Sposoby przetwarzania danych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RZYJMUJĄCY przetwarza dane w systemie informatycznym POWIERZAJĄCEGO w Wydziale Geodezji, Kartografii, Katastru i Gospodarki Nieruchomościami Starostwa Powiatowego w Jędrzejowie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RZYJMUJĄCY może przetwarzać dane POWIERZAJĄCEGO zdalnie, zabezpieczając system teleinformatyczny według wytycznych określonych przepisami prawa, metodami które zabezpieczą ochronę danych podczas połączenia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§ 7</w:t>
        <w:br/>
        <w:t>Oświadczenie o poufności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Wszelkie informacje uzyskane przez STRONY w związku z realizacją prac będących przedmiotem Umowy mogą być wykorzystane tylko w celu wykonania niniejszej Umowy. STRONY będą zachowywać zasady najściślejszej poufności w stosunku do wszystkich w/w informacji. W okresie obowiązywania Umowy oraz w okresie 3 lat po jej wygaśnięciu lub rozwiązaniu STRONY nie będą publikować, przekazywać, ujawniać ani udzielać żadnych informacji, które uzyskają w związku z realizacją Umowy, za wyjątkiem przypadków, w których PRZYJMUJĄCY powoła się na podstawowe informacje o warunkach niniejszej Umowy, w celu wypełnienia obowiązków nałożonych na PRZYJMUJĄCEGO przez strony trzecie, wynikających z obowiązujących w tym przedmiocie przepisów prawa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przypadku organów publicznych STRONY będą przekazywać informacje na podstawie upoważnień nadanych tym organom przez ustawy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ostanowienia o poufności, zawarte powyżej, nie będą stanowiły przeszkody dla STRONY w ujawnianiu informacji, która była już znana STRONIE przed zawarciem Umowy lub została zaaprobowana na piśmie przez drugą STRONĘ, jako informacja, która może zostać ujawniona lub należy do informacji powszechnie znanych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STRONA odpowiada za podjęcie i zapewnienie wszelkich niezbędnych środków zapewniających dochowanie wyżej wymienionej klauzuli poufności przez swoich pracowników oraz podmioty trzecie, o których mowa w § 5 ust. 4 niniejszej Umowy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§ 8</w:t>
        <w:br/>
        <w:t>Czas obowiązywania Umowy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Umowa wchodzi w życie z dniem podpisania i zostaje zawarta na czas realizacji umowy, o której mowa w Preambule do niniejszej Umowy. Umowa rozwiązuje się samoistnie z dniem rozwiązania  umowy, o której mowa w Preambule do niniejszej Umow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o rozwiązaniu Umowy PRZYJMUJĄCY, według wyboru POWIERZAJĄCEGO, zwróci POWIERZAJĄCEMU wszystkie powierzone mu do przetwarzania na podstawie Umowy dane oraz ich kopie albo je zniszczy i przedstawi poświadczenie tego zniszczenia, chyba że inne przepisy prawa powszechnie obowiązującego zabraniają zniszczenia danych ogólnych powierzonych do przetwarzania. W takim przypadku PRZYJMUJĄCY zwróci POWIERZAJĄCEMU powierzone dane ogólne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§9</w:t>
        <w:br/>
        <w:t>Postanowienia końcowe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sprawach nieuregulowanych w niniejszej Umowie mają zastosowanie przepisy ustawy z dnia 29 stycznia 2004 r.  Prawo zamówień publicznych, Ustawy o ochronie danych osobowych oraz Kodeksu Cywilnego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miany i uzupełnienia niniejszej Umowy dla swej ważności wymagają zachowania formy pisemnej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Spory pomiędzy STRONAMI dotyczące wykonania Umowy, rozstrzygać będzie sąd właściwy dla PRZYJMUJĄCEGO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Umowę sporządzono w dwóch jednobrzmiących egzemplarzach, po jednym dla każdej ze STRON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2876"/>
        <w:gridCol w:w="3206"/>
      </w:tblGrid>
      <w:tr>
        <w:trPr/>
        <w:tc>
          <w:tcPr>
            <w:tcW w:w="32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OWIERZAJĄCY</w:t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RZYJMUJĄCY</w:t>
            </w:r>
          </w:p>
        </w:tc>
      </w:tr>
      <w:tr>
        <w:trPr>
          <w:trHeight w:val="668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…………………………………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27:00Z</dcterms:created>
  <dc:creator>mp</dc:creator>
  <dc:description/>
  <cp:keywords/>
  <dc:language>en-US</dc:language>
  <cp:lastModifiedBy>Justyna Młyńczak</cp:lastModifiedBy>
  <cp:lastPrinted>2013-11-29T13:00:00Z</cp:lastPrinted>
  <dcterms:modified xsi:type="dcterms:W3CDTF">2015-12-09T09:24:00Z</dcterms:modified>
  <cp:revision>10</cp:revision>
  <dc:subject/>
  <dc:title/>
</cp:coreProperties>
</file>