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Załącznik nr 1 do SIWZ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sz w:val="10"/>
          <w:szCs w:val="10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sz w:val="10"/>
          <w:szCs w:val="1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y wykonywania obsługi informatycznej Wydziału Geodezji, Kartografii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astru i Gospodarki Nieruchomościami Starostwa Powiatowego w Jędrzejow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odjęcia czynności zapewniających prawidłowe działanie systemów teleinformatycznych i informatycznych (w godzinach pracy urzędu):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czas reakcji na wezwanie i podjęcie czynności naprawczych: </w:t>
      </w:r>
      <w:r>
        <w:rPr>
          <w:rFonts w:cs="Times New Roman" w:ascii="Times New Roman" w:hAnsi="Times New Roman"/>
          <w:b/>
          <w:sz w:val="24"/>
          <w:szCs w:val="24"/>
        </w:rPr>
        <w:t>do 4 godzin od zawiadomieni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zas naprawy i przekazanie do użytkowania: </w:t>
      </w:r>
      <w:r>
        <w:rPr>
          <w:rFonts w:cs="Times New Roman" w:ascii="Times New Roman" w:hAnsi="Times New Roman"/>
          <w:b/>
          <w:sz w:val="24"/>
          <w:szCs w:val="24"/>
        </w:rPr>
        <w:t>do 24 godzin od zawiadom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owadzenia ewidencji wykonywanych zgłoszeń oraz podjętych czynności w okresach miesięcznych według wzoru stanowiącego Załącznik nr 1 do umowy i składania Zamawiającemu łącznie z fakturą za wykonaną usługę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otyczące funkcjonowania systemów informatycznych.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prawidłowe funkcjonowanie systemów informatycznych w tym oprogramowania dotyczącego: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widencji Gruntów i Budynków (EGiB) w części opisowej (program EwOpis) i w części graficznej (program EwMapa oraz EwMapa Serwer) oraz baz danych sysytemu.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ństwowego zasobu geodezyjnego i kartograficznego w Powiatowym Ośrodku Dokumentacji Geodezyjnej i Kartograficznej (PODGiK) – system informatyczny Ośrodek.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onowania i zarządzania podmiotowym i przedmiotowym zbiorem mienia Skarbu Państwa i Powiatu -  program Mienie.</w:t>
      </w:r>
    </w:p>
    <w:p>
      <w:pPr>
        <w:pStyle w:val="Akapitzlist"/>
        <w:numPr>
          <w:ilvl w:val="1"/>
          <w:numId w:val="4"/>
        </w:numPr>
        <w:spacing w:lineRule="auto" w:line="240"/>
        <w:ind w:left="794" w:hanging="7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onowania i zarządzania podmiotowym i przedmiotowym zbiorem użytkowania wieczystego mienia Skarbu Państwa i Powiatu -  program Użytkowanie Wieczyste.</w:t>
      </w:r>
    </w:p>
    <w:p>
      <w:pPr>
        <w:pStyle w:val="Normal"/>
        <w:numPr>
          <w:ilvl w:val="1"/>
          <w:numId w:val="4"/>
        </w:numPr>
        <w:spacing w:lineRule="auto" w:line="240"/>
        <w:ind w:left="794" w:hanging="7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widencjonowania i zarządzania zasobem osnów geodezyjnych BDSOG – program Bank Osnów (Bazy Danych Szczegółowych Osnów Geodezyjnych o której mowa w Rozporządzeniu Ministra Administracji i Cyfryzacji, w sprawie osnów geodezyjnych, grawimetrycznych i magnetycznych).</w:t>
      </w:r>
    </w:p>
    <w:p>
      <w:pPr>
        <w:pStyle w:val="Akapitzlist"/>
        <w:numPr>
          <w:ilvl w:val="1"/>
          <w:numId w:val="4"/>
        </w:numPr>
        <w:spacing w:lineRule="auto" w:line="240"/>
        <w:ind w:left="794" w:hanging="7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nia zbiorem transakcji nieruchomości - program RCiWN (Rejestr Cen i Wartości Nieruchomości) oraz automatyczny eksport danych do formatów HTML i XLS celem udostępniania transakcji zamawiającym.</w:t>
      </w:r>
    </w:p>
    <w:p>
      <w:pPr>
        <w:pStyle w:val="Akapitzlist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ługa techniczna wspomagających programów narzędziowych, w tym:</w:t>
      </w:r>
    </w:p>
    <w:p>
      <w:pPr>
        <w:pStyle w:val="Akapitzlist"/>
        <w:numPr>
          <w:ilvl w:val="2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ów automatycznego importu danych z programu Ośrodek i eksportu danych do systemu finansowo-księgowego, oraz aplikacji wspomagającej windykację należności.</w:t>
      </w:r>
    </w:p>
    <w:p>
      <w:pPr>
        <w:pStyle w:val="Akapitzlist"/>
        <w:numPr>
          <w:ilvl w:val="2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ów konwersji danych z innych formatów lub z innych układów przestrzennych, programu aktualizacji metadanych.</w:t>
      </w:r>
    </w:p>
    <w:p>
      <w:pPr>
        <w:pStyle w:val="Akapitzlist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ów globalnej weryfikacji poprawności danych oraz okresowa weryfikacja poprawności semantycznej, syntaktycznej i spójności baz danych.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cja i wsparcie techniczne dla wszelkich aplikacji biurowych oraz komputerowych i serwerowych systemów operacyjnych stosowanych w Wydziale.</w:t>
      </w:r>
    </w:p>
    <w:p>
      <w:pPr>
        <w:pStyle w:val="Normal"/>
        <w:spacing w:lineRule="auto" w:line="24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ia dotyczące administracji i czynności techniczno-serwisowych systemów teleinformatycznych i informatycznych:</w:t>
      </w:r>
    </w:p>
    <w:p>
      <w:pPr>
        <w:pStyle w:val="Akapitzlist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utrzymania prawidłowego funkcjonowania infrastruktury  teleinformatycznej i systemów informatycznych.</w:t>
      </w:r>
    </w:p>
    <w:p>
      <w:pPr>
        <w:pStyle w:val="Akapitzlist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zedstawia wszystkie plany modernizacji, rozbudowy, zakupu urządzeń będącym składnikiem systemów teleinformatycznych i informatycznych  wraz z kosztorysem do weryfikacji informatykowi urzędu i akceptacji przez Starostę Jędrzejowskiego.</w:t>
      </w:r>
    </w:p>
    <w:p>
      <w:pPr>
        <w:pStyle w:val="Akapitzlist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prawidłowe funkcjonowanie systemów informatycznych oraz urządzeń wejścia i wyjścia do systemu informatycznego.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otyczące działania systemów informatycznych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 wykonuje czynności dotyczące funkcjonowania baz danych w tym:</w:t>
      </w:r>
    </w:p>
    <w:p>
      <w:pPr>
        <w:pStyle w:val="Akapitzlist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e baz danych.</w:t>
      </w:r>
    </w:p>
    <w:p>
      <w:pPr>
        <w:pStyle w:val="Akapitzlist"/>
        <w:numPr>
          <w:ilvl w:val="2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i aktualizacje struktury baz danych, konwersji, konfiguracji oraz dostosowanie ich do prawidłowej pracy z systemami informatycznymi urzędu.</w:t>
      </w:r>
    </w:p>
    <w:p>
      <w:pPr>
        <w:pStyle w:val="Akapitzlist"/>
        <w:numPr>
          <w:ilvl w:val="2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izacje meta danych bazodanowych.</w:t>
      </w:r>
    </w:p>
    <w:p>
      <w:pPr>
        <w:pStyle w:val="Akapitzlist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kowanie, naprawa baz danych wraz z wyeliminowaniem błędów w zasobach bazodanowych.</w:t>
      </w:r>
    </w:p>
    <w:p>
      <w:pPr>
        <w:pStyle w:val="Akapitzlist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cja baz danych używanych w Wydziale.</w:t>
      </w:r>
    </w:p>
    <w:p>
      <w:pPr>
        <w:pStyle w:val="Akapitzlist"/>
        <w:numPr>
          <w:ilvl w:val="2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i wydawanie materiałów wykonawcom robót geodezyjnych dla dużych obszarów z zasobów Wydziału zgodnie z przepisami prawa.</w:t>
      </w:r>
    </w:p>
    <w:p>
      <w:pPr>
        <w:pStyle w:val="Akapitzlist"/>
        <w:numPr>
          <w:ilvl w:val="2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a przy przetwarzaniu i odbiorze wykonywanych robót geodezyjnych wraz z ich oceną merytoryczną.</w:t>
      </w:r>
    </w:p>
    <w:p>
      <w:pPr>
        <w:pStyle w:val="Akapitzlist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cja i obsługa techniczna geoportalu Portal PODGiK, umożliwiającego zdalne transakcje i / lub dostęp do zasobów osobom uprawnionym, w tym pracownikom Starostwa, wykonawcom robót geodezyjnych i komornikom. Geoportal PODGiK umożliwia obsługę płatności elektronicznych oraz publiczny wgląd do informacji katastralnych.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a znajomość systemów bazodanowych Oracle i Firebird oraz języka bazodanowego MySQL i innych  oraz administracja tych baz danych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ygotowuje systemy informatyczne do pracy z systemem Elektronicznego Obiegu Dokumentów FINN SQL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otyczące bezpieczeństwa danych.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realizuje następujące zadania: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a ochronę dostępu danych zgodnie z ustawą o ochronie danych osobowych z dnia 29 sierpnia 1997 r.  tj. Dz. U. Nr 101, poz. 926 z późn. zm. oraz przepisami wykonawczymi do w/w ustawy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uje obowiązki zawarte w przepisach wewnętrznych urzędu dotyczące ochrony danych osobowych bezpieczeństwa informacji i praw autorskich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uje kopie bezpieczeństwa systemów informatycznych i teleinformatycznych i przechowuje je w zabezpieczonych pomieszczeniach zgodnie z wymogami przepisów prawa i przepisów wewnętrznych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aluje oprogramowanie do monitorowania systemów informatycznych na wszystkich jednostkach i serwerach komputerowych pracujących pod kontrolą systemu Windows według wytycznych Administratora Bezpieczeństwa Informacji (ABI) i informatyka urzędu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uje analizę prowadzonych zbiorów bazodanowych i informuje ABI o dokonanych zmianach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ruszenia bezpieczeństwa danych niezwłocznie informuje ABI o jego naruszeniu i zabezpiecza je do czasu przybycia ABI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e ABI i informatykowi urzędu dokładną strukturę budowy systemu teleinformatycznego i komputerowego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a wszelkie nośniki, na których znajdują się dane osobowe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 się do podpisania i przestrzegania umowy o powierzeniu przetwarzania danych osobowych zgodnie z Załącznikiem nr 2 do umowy na wykonywanie obsługi informatycznej Wydziału Geodezji, Kartografii, Katastru i Gospodarki Nieruchomościami Starostwa Powiatowego w Jędrzejowie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trwania umowy system informatyczny ma spełniać wytyczne zawarte w Rozporządzeniu Rady Ministrów w sprawie Krajowych Ram Interoperacyjności, minimalnych wymagań dla rejestrów publicznych i wymiany informacji w postaci elektronicznej oraz minimalnych wymagań dla systemów teleinformatycznych z dnia 12 kwietnia 2012 r. (Dz. U. z 2012 r. poz. 526). </w:t>
      </w:r>
    </w:p>
    <w:p>
      <w:pPr>
        <w:pStyle w:val="Akapitzlist"/>
        <w:spacing w:lineRule="auto" w:line="24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ia dotyczące prowadzonej dokumentacji w zakresie obsługi informatycznej Wydziału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owadzi ewidencję sprzętu komputerowego według wytycznych ABI i informatyka urzędu i przekazuje ją w okresie 1 miesiąca od daty rozpoczęcia obsługi informatycznej urzędu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e w zaklejonej kopercie ABI i informatykowi urzędu wszystkie loginy i hasła (uprawnienia administratora) dostępu do systemów informatycznych i  teleinformatycznych w celu ich zabezpieczenia i użycia w okolicznościach, w których będą one potrzebne.</w:t>
      </w:r>
    </w:p>
    <w:p>
      <w:pPr>
        <w:pStyle w:val="Akapitzlist"/>
        <w:spacing w:lineRule="auto" w:line="24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loginów i haseł, należy je bezzwłocznie przesłać drogą elektroniczną (mailem) w postaci spakowanej paczki i zaszyfrowanej kluczem szyfrującym klasy AES-256 o minimalnej długości hasła: 12 znaków (małe i duże litery, cyfry, znaki specjalne), hasło należy dostarczyć drogą inną niż przesłane loginy i hasła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owadzi w postaci cyfrowej zapis logów z systemów informatycznych i teleinformatycznych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sporządza wszelkie potrzebne raporty w postaci elektronicznej, które wymaga ABI.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zadania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bezpiecza bezawaryjną pracę systemów informatycznych i teleinformatycznych Wydziału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enia obsługę techniczną i informatyczną  pracowników Wydziału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prowadza szkolenia w zakresie obsługi systemów informatycznych dla pracowników  Wydziału związane ze zmianami lub wdrożeniami oprogramowania albo sprzętu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a pełną współpracę z zewnętrznymi urzędami, według wytycznych Naczelnika Wydziału, dotyczącą  zasobów systemu informatycznego urzędu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a aktualizację, modernizację, rozbudowę strony internetowej geo2602.pl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ierze udział we wskazanych szkoleniach i informuje o nich informatyka urzędu i Naczelnika Wydziału zgodnie z wewnętrznymi uregulowaniami.</w:t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zygotowuje i przesyła materiały związane ze sprawozdawczością lub przekazywaniem danych do Głównego Urzędu Statystycznego, Głównego Urzędu Geodezji i Kartografii, Świętokrzyskiego Inspektora Nadzoru Geodezyjnego i Kartograficznego, Agencji Restrukturyzacji i Modernizacji Rolnictwa i innych urzędów i podmiotów gospodarczych.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owadzi administrację i obsługę techniczną projektu Systemu Informacji Przestrzennej Województwa Świętokrzyskiego (SIPWŚ), do których należy w szczególności: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orowanie instalacji technicznych sprzętu, wyposażenia i oprogramowania zgodnie z zawartymi umowami i warunkami technicznymi.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ordynacja działań po stronie Wydziału w zakresie przygotowania, budowy i wdrożenia SIPWŚ, systematyczny udział w szkoleniach zewnętrznych oraz organizowanie szkoleń wewnętrznych dla użytkowników systemu w Starostwie.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i koordynacja wprowadzania danych do systemu oraz okresowej ich weryfikacji.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i koordynacja automatycznego zasilania systemu danymi z baz danych Wydziału.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nitorowanie poprawności działania systemu  i współpraca z systemem asysty technicznej.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oraz prowadzenie i aktualizacja dokumentacji wszystkich etapów prac związanych z realizacją projektu e-Geodezja – Cyfrowego Zasobu Geodezyjnego Województwa Świętokrzyskiego oraz projektu e-Świętokrzyskie - Systemu Informacji Przestrzennej Województwa Świętokrzyskiego, a także prowadzenie dokumentacji dotyczącej refundacji środków finansowych Unii Europejskiej dla tych projektów.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innych czynności, według poleceń Naczelnika Wydziału Geodezji, Kartografii, Katastru i Gospodarki Nieruchomościami.</w:t>
      </w:r>
    </w:p>
    <w:p>
      <w:pPr>
        <w:pStyle w:val="Normal"/>
        <w:spacing w:lineRule="auto" w:line="240"/>
        <w:ind w:left="79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 zapewnienia działania systemów teleinformatycznym i informatycznych oraz świadczenia usług zgodnie z  przepisami prawa, a w szczególności: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geodezyjne i kartograficzne z dnia 17 maja 1989 r. tj. z dnia 8 października 2010 r. (Dz. U. Nr 193, poz. 1287 z późn. zm.)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a o gospodarce nieruchomościami z dnia 21 sierpnia 1997 r. tj. z dnia 19 maja 2010 r. (Dz. U. Nr 102, poz. 651) z późn. zm.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a o ujawnieniu w księgach wieczystych prawa własności nieruchomości Skarbu Państwa oraz jednostek samorządu terytorialnego z dnia 7 września 2007 r. tj. z dnia 27 września 2012 r. (Dz. U. z 2012 r. poz. 1460) z późn. zm.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Rozwoju Regionalnego i Budownictwa w sprawie ewidencji gruntów i budynków z dnia 29 marca 2001 r. tj.  Dz.U. z 2015 r. poz. 542)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a o informatyzacji działalności podmiotów realizujących zadania publiczne z dnia 17 lutego 2005 r. tj.  (Dz. U. z 2014 r. nr 1114) 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eks postępowania administracyjnego z dnia 14 czerwca 1960 r. tj. z dnia 30 stycznia 2013 r. (t.j. Dz. U. z 2013 r., poz. 267 z późn. zm.).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18 lipca 2002r. o świadczeniu usług drogą elektroniczną tekst jednolity z dnia 15 października 2013 r. (Dz.U. z 2013 r. poz. 1422 )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a z dnia 4 marca 2010r. o infrastrukturze informacji przestrzennej (Dz.U. Nr 76, poz. 489 z późn. zm.)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7 maja 2010r. o wspieraniu rozwoju usług i sieci telekomunikacyjnych (Dz.U. z 2015 r. poz. 880 z późn. zm.)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Administracji i Cyfryzacji z dnia 5 września 2013r. w sprawie organizacji i trybu prowadzenia państwowego zasobu geodezyjnego i kartograficznego (Dz.U. z 2013 r. poz. 1183)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ów wewnętrznych i Zarządzeń Starosty Jędrzejowskiego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 przepisów mających związek z zadaniami Wydziału a obowiązujących w trakcie ich realizacji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anowień zawartej umowy na wykonywanie obsługi informatycznej Wydziału Geodezji, Kartografii, Katastru i Gospodarki Nieruchomościami Starostwa Powiatowego w Jędrzejowie zgodnie z Załącznikiem nr 6 do SIWZ.</w:t>
      </w:r>
    </w:p>
    <w:sectPr>
      <w:footerReference w:type="default" r:id="rId2"/>
      <w:type w:val="nextPage"/>
      <w:pgSz w:w="11906" w:h="16838"/>
      <w:pgMar w:left="1134" w:right="1133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57" w:hanging="0"/>
      <w:outlineLvl w:val="0"/>
    </w:pPr>
    <w:rPr>
      <w:rFonts w:ascii="Tahoma" w:hAnsi="Tahoma" w:cs="Tahoma"/>
      <w:b/>
      <w:bCs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color w:val="31849B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0z0">
    <w:name w:val="WW8NumSt10z0"/>
    <w:qFormat/>
    <w:rPr/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25z0">
    <w:name w:val="WW8NumSt25z0"/>
    <w:qFormat/>
    <w:rPr/>
  </w:style>
  <w:style w:type="character" w:styleId="WW8NumSt28z0">
    <w:name w:val="WW8NumSt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20"/>
      <w:szCs w:val="16"/>
    </w:rPr>
  </w:style>
  <w:style w:type="character" w:styleId="StopkaZnak">
    <w:name w:val="Stopka Znak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Highlight">
    <w:name w:val="highlight"/>
    <w:basedOn w:val="Domylnaczcionkaakapitu"/>
    <w:qFormat/>
    <w:rPr/>
  </w:style>
  <w:style w:type="character" w:styleId="Footnote">
    <w:name w:val="footnot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Verdana" w:hAnsi="Verdana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Verdana" w:hAnsi="Verdan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Verdana" w:hAnsi="Verdan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ainpub">
    <w:name w:val="mainpu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Tekstkomentarza">
    <w:name w:val="Tekst komentarza"/>
    <w:basedOn w:val="Normal"/>
    <w:qFormat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26:00Z</dcterms:created>
  <dc:creator>mp</dc:creator>
  <dc:description/>
  <cp:keywords/>
  <dc:language>en-US</dc:language>
  <cp:lastModifiedBy>Justyna Młyńczak</cp:lastModifiedBy>
  <cp:lastPrinted>2015-12-16T10:42:00Z</cp:lastPrinted>
  <dcterms:modified xsi:type="dcterms:W3CDTF">2015-12-16T09:42:00Z</dcterms:modified>
  <cp:revision>17</cp:revision>
  <dc:subject/>
  <dc:title/>
</cp:coreProperties>
</file>