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 naborze z dnia 21-12-2015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Starostwie Powiatowym w Jędrzejowie, niniejszym oświadczam, że nie byłem nigdy karany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8-04-30T13:25:00Z</cp:lastPrinted>
  <dcterms:modified xsi:type="dcterms:W3CDTF">2015-12-21T06:55:00Z</dcterms:modified>
  <cp:revision>14</cp:revision>
  <dc:subject/>
  <dc:title/>
</cp:coreProperties>
</file>