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eastAsia="Times New Roman" w:cs="Verdana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8"/>
          <w:szCs w:val="28"/>
          <w:lang w:val="pl-PL" w:eastAsia="zxx" w:bidi="ar-SA"/>
        </w:rPr>
        <w:t>Załącznik nr 2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8"/>
          <w:szCs w:val="28"/>
          <w:lang w:val="pl-PL" w:eastAsia="zxx" w:bidi="ar-SA"/>
        </w:rPr>
        <w:t>SZCZEGÓŁOWY FORMULARZ CENOW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WAGA!! W celu uniknięcia rozbieżności przedstawiamy sposób dokonywania obliczeń: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ubryka 2 x rubryka 3 = rubryka 4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ubryka 4  x rubryka 5 = rubryka 6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ubryka 4 + rubryka 6 = rubryka 7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rubryka 7 : rubryka 2 = rubryka 8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GRUPA I -  ZIEMNIAKI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tbl>
      <w:tblPr>
        <w:tblW w:w="146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"/>
        <w:gridCol w:w="4189"/>
        <w:gridCol w:w="998"/>
        <w:gridCol w:w="868"/>
        <w:gridCol w:w="1053"/>
        <w:gridCol w:w="1681"/>
        <w:gridCol w:w="934"/>
        <w:gridCol w:w="1214"/>
        <w:gridCol w:w="1614"/>
        <w:gridCol w:w="1651"/>
      </w:tblGrid>
      <w:tr>
        <w:trPr>
          <w:tblHeader w:val="true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Lp.</w:t>
            </w:r>
          </w:p>
        </w:tc>
        <w:tc>
          <w:tcPr>
            <w:tcW w:w="4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4"/>
                <w:lang w:val="pl-PL" w:eastAsia="zxx" w:bidi="zxx"/>
              </w:rPr>
              <w:t>Nazwa artykułu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4"/>
                <w:lang w:val="pl-PL" w:eastAsia="zxx" w:bidi="zxx"/>
              </w:rPr>
              <w:t>Jedn. miar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0"/>
                <w:szCs w:val="20"/>
                <w:lang w:val="pl-PL" w:eastAsia="zxx" w:bidi="zxx"/>
              </w:rPr>
              <w:t>y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Ilość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netto zł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netto zł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x3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Stawka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Vat w %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</w:t>
            </w:r>
          </w:p>
          <w:p>
            <w:pPr>
              <w:pStyle w:val="Nagwektabeli"/>
              <w:rPr/>
            </w:pPr>
            <w:r>
              <w:rPr/>
              <w:t>Vat zł</w:t>
            </w:r>
          </w:p>
          <w:p>
            <w:pPr>
              <w:pStyle w:val="Nagwektabeli"/>
              <w:rPr/>
            </w:pPr>
            <w:r>
              <w:rPr/>
              <w:t>4x5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brutto zł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+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bru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zł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:2</w:t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Ziemniaki młode w  m-cu VI-VII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RAZEM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GRUPA II – JAJA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tbl>
      <w:tblPr>
        <w:tblW w:w="146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4228"/>
        <w:gridCol w:w="927"/>
        <w:gridCol w:w="1107"/>
        <w:gridCol w:w="1202"/>
        <w:gridCol w:w="1485"/>
        <w:gridCol w:w="1074"/>
        <w:gridCol w:w="1221"/>
        <w:gridCol w:w="1459"/>
        <w:gridCol w:w="1496"/>
      </w:tblGrid>
      <w:tr>
        <w:trPr>
          <w:tblHeader w:val="true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Nazwa artykułu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Jedn. miary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Ilość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netto zł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netto zł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x3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Stawka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Vat w %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Vat zł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x5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brutto zł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+6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bru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zł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:2</w:t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2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</w:t>
            </w:r>
          </w:p>
        </w:tc>
        <w:tc>
          <w:tcPr>
            <w:tcW w:w="4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Jaja klasa A klasa wagowa L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 000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4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RAZEM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-podpis oferenta-                                          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GRUPA III – Warzywa, owoce, kiszonki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tbl>
      <w:tblPr>
        <w:tblW w:w="146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"/>
        <w:gridCol w:w="3903"/>
        <w:gridCol w:w="879"/>
        <w:gridCol w:w="698"/>
        <w:gridCol w:w="934"/>
        <w:gridCol w:w="1832"/>
        <w:gridCol w:w="1041"/>
        <w:gridCol w:w="1371"/>
        <w:gridCol w:w="1768"/>
        <w:gridCol w:w="1805"/>
      </w:tblGrid>
      <w:tr>
        <w:trPr>
          <w:tblHeader w:val="true"/>
        </w:trPr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Nazwa artykułu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Jedn. miary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Ilość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netto zł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netto zł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x3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 xml:space="preserve">Stawka 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Vat w %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Vat zł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x5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brutto zł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+6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brutto zł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:2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Arbuz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Banan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Bób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Buraki czerwone w m-cu III-VI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Buraki czerwone w m-cu VIII-I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ebula w m-cu IV-V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ebula w m-cu VII-II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6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ytryna w m-cu I-IV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9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ytryna w m-cu V-XI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Jabłka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1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lafior w m-cu VI-IX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2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pusta czerwona w m-cu IV-V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pusta czerwona w m-cu VII-II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4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pusta kiszona torebka 1 kg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5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pusta pekińska V-VII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6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pusta pekińska IX-IV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7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pusta świeża młoda w m-cu VI-VII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8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pusta świeża w m-cu IX-V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9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archew w m-cu IV-V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archew w m-cu VII-II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1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Ogórek świeży  w m-cu  VII-IX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2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Ogórek świeży  w m-cu  X-I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Ogórek świeży  w m-cu  III-V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4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apryka świeża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5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ieczarka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6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ietruszka w m-cu III-V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7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ietruszka w m-cu VI-VII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8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ietruszka w m-cu IX-I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9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omarańcze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Mandarynki 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1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omidor w m-cach VI-IX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9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2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omidor w m-cach X-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omidor w m-cach II-V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4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or w m-cu  VI-IX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5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5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or w m-cu  X-I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5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6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or w m-cu  III-V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7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Rzodkiewka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ęcz.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5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8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ałata zielona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9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eler korzeń VI-IX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eler korzeń X-I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5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1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eler korzeń III-V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5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2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Winogron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>
          <w:trHeight w:val="408" w:hRule="atLeast"/>
        </w:trPr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Nektarynka 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4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iwi koszyczek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sz.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5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zosnek świeży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6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Orzechy ziemne worek min. 5 kg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op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5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RAZEM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-podpis oferenta-                               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GRUPA IV – Nabiał i przetwory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tbl>
      <w:tblPr>
        <w:tblW w:w="146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8"/>
        <w:gridCol w:w="4152"/>
        <w:gridCol w:w="845"/>
        <w:gridCol w:w="944"/>
        <w:gridCol w:w="1223"/>
        <w:gridCol w:w="1594"/>
        <w:gridCol w:w="864"/>
        <w:gridCol w:w="1236"/>
        <w:gridCol w:w="1663"/>
        <w:gridCol w:w="1700"/>
      </w:tblGrid>
      <w:tr>
        <w:trPr>
          <w:tblHeader w:val="true"/>
        </w:trPr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Nazwa artyku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Jedn. miary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Ilość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netto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ne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x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 xml:space="preserve">Stawka 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Vat w %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Vat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x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bru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+6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bru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:2</w:t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Jogurt naturalny</w:t>
            </w:r>
            <w:r>
              <w:rPr>
                <w:i/>
                <w:iCs/>
              </w:rPr>
              <w:t xml:space="preserve"> </w:t>
            </w:r>
            <w:r>
              <w:rPr>
                <w:i w:val="false"/>
                <w:iCs w:val="false"/>
              </w:rPr>
              <w:t>min. 180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Serek do chleba-różne smaki min. 100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Masło śmietankowe min. 61% tł. 200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10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efir 400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leko UHT – karton 1l  2%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Twaróg półtłusty - folia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asło roślinne 500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Maślanka naturalna min. 400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9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Serek homogenizowany Miechów 150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0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Śmietana 12%  400g 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1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Śmietana 12% typu 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>Łaciata 40</w:t>
            </w:r>
            <w:r>
              <w:rPr>
                <w:rFonts w:eastAsia="Lucida Sans Unicode" w:cs="Tahoma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0g karton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2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Lucida Sans Unicode" w:cs="Tahoma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 xml:space="preserve">Ser żółty typu 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 xml:space="preserve">Gouda </w:t>
            </w:r>
            <w:r>
              <w:rPr>
                <w:rFonts w:eastAsia="Lucida Sans Unicode" w:cs="Tahoma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blok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7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3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Twarożek kanapkowo-sernikowy min. 200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4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Jogurt owocowy min. 115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RAZEM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-podpis oferenta-                                             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GRUPA V – Przetwory sypkie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tbl>
      <w:tblPr>
        <w:tblW w:w="146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"/>
        <w:gridCol w:w="4167"/>
        <w:gridCol w:w="862"/>
        <w:gridCol w:w="1240"/>
        <w:gridCol w:w="1100"/>
        <w:gridCol w:w="1448"/>
        <w:gridCol w:w="854"/>
        <w:gridCol w:w="1281"/>
        <w:gridCol w:w="1615"/>
        <w:gridCol w:w="1652"/>
      </w:tblGrid>
      <w:tr>
        <w:trPr>
          <w:tblHeader w:val="true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Nazwa artykułu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Jedn. miary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Ilość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netto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ne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x3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 xml:space="preserve">Stawka 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Vat w %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Vat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x5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bru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+6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bru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: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</w:t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ąka pszenna typ 480 1kg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</w:t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ukier kryształ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0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</w:t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ukier trzcinowy 0,5 kg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</w:t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ól morska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60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.</w:t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sza manna 0,5 kg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.</w:t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akaron różne rodzaje min. 0,5 kg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.</w:t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Mąka ziemniaczana 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.</w:t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łatki owsiane 0,5 kg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9.</w:t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łatki kukurydziane – zwykłe 250 g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Ryż 1 kg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1</w:t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sza jęczmienna 1 kg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2</w:t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akaron ryżowy 250 g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3</w:t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łatki owsiane z owocami - musli min.200g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RAZEM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-podpis oferenta-                                         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GRUPA VI – Przyprawy, przetwory, produkty strączkowe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tbl>
      <w:tblPr>
        <w:tblW w:w="146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"/>
        <w:gridCol w:w="4170"/>
        <w:gridCol w:w="913"/>
        <w:gridCol w:w="832"/>
        <w:gridCol w:w="1180"/>
        <w:gridCol w:w="1744"/>
        <w:gridCol w:w="885"/>
        <w:gridCol w:w="1368"/>
        <w:gridCol w:w="1544"/>
        <w:gridCol w:w="1581"/>
      </w:tblGrid>
      <w:tr>
        <w:trPr>
          <w:tblHeader w:val="true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Nazwa artykułu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Jedn. miary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Ilość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netto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ne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x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Stawka</w:t>
            </w:r>
          </w:p>
          <w:p>
            <w:pPr>
              <w:pStyle w:val="Nagwektabeli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 xml:space="preserve"> 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Vat w %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Vat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x5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bru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+6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bru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:2</w:t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Barszcz biały butelka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4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Barszcz czerwony koncentrat typu Krakus butelka 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5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Brzoskwinia w syropie- puszka 820g/46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Ananas w syropie – puszka 565g/34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Budyń w proszku 64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ukier waniliowy 32 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Ćwikła z chrzanem słoik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apryka mielona, słodka min. 2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9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Drożdże piekarskie 10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owidła śliwkowe </w:t>
            </w:r>
            <w:r>
              <w:rPr>
                <w:rFonts w:eastAsia="Lucida Sans Unicode" w:cs="Tahoma"/>
                <w:b w:val="false"/>
                <w:bCs w:val="false"/>
                <w:i/>
                <w:iCs/>
                <w:color w:val="auto"/>
                <w:sz w:val="24"/>
                <w:szCs w:val="20"/>
                <w:lang w:val="pl-PL" w:eastAsia="zxx" w:bidi="zxx"/>
              </w:rPr>
              <w:t>min. 280g niskosłodzone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1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Dżem różne smaki min. 280g niskosłodzony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2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Fasola 500g (sucha)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3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Groch łupany 500 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4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Groszek konserwowy min. 40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Herbata expresowa 100 torebek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2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6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rzyprawa 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>jarzynka bez soli min.</w:t>
            </w:r>
            <w:r>
              <w:rPr>
                <w:rFonts w:eastAsia="Lucida Sans Unicode" w:cs="Tahoma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 xml:space="preserve"> 25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7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Bazylia 1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8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Kawa zbożowa Inka min. 15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9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kao ciemne 10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Ocet butelka 0,5l 10%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1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Ketchup typu  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>Tortex 500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2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isiel w proszku min. 58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3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ncentrat pomid. Typu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 xml:space="preserve"> Pudliszki 20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4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minek mielony min. 2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5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ukurydza konserwowa puszka 400 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6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wasek cytrynowy min. 2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2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7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Liście laurowe min. 6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8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ajeranek otarty min. 8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9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Majonez 310g typu 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>kielecki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Majonez 170g typu 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>kielecki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1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iód naturalny min 37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2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usztarda typu kie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>lecka  min. 190 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9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3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iód naturalny 1l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4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zyprawa Gyros  min. 30 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5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Ogórek konserwowy słoik 0,9 l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5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6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Olej roślinny uniwersalny 1l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7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Rodzynki 20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8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apryka konserwowa słoik min. 0,9l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9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9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ieprz prawdziwy mielony min. 5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ieprz ziołowy min. 20 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1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oszek do pieczenia min. 3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2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zecier ogórkowy  min. 29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3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Jałowiec mielony min. 5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4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Zioła prowansalskie min. 1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5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eler konserwowy słoik  min. 29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6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Oregano min. 1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7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zosnek granulowany min. 2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8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Imbir mielony min. 2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9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Gałka muszkatołowa min. 10g 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czaw konserwowy słoik min. 29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1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Wiórki kokosowe 20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2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Ziele angielskie min. 15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3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Galaretka w proszku min. 75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4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hrzan tarty słoik min. 18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5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Herbata expresowa owocowa min. 50 torebek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RAZEM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-podpis oferenta-                                              </w:t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GRUPA VII – Napoje, soki, syropy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tbl>
      <w:tblPr>
        <w:tblW w:w="146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9"/>
        <w:gridCol w:w="4134"/>
        <w:gridCol w:w="1025"/>
        <w:gridCol w:w="880"/>
        <w:gridCol w:w="1187"/>
        <w:gridCol w:w="1546"/>
        <w:gridCol w:w="813"/>
        <w:gridCol w:w="1360"/>
        <w:gridCol w:w="1625"/>
        <w:gridCol w:w="1662"/>
      </w:tblGrid>
      <w:tr>
        <w:trPr>
          <w:tblHeader w:val="true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4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Nazwa artykułu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Jedn. miar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Ilość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netto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ne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x3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 xml:space="preserve">Stawka 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Vat w %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Vat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x5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bru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+6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bru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:2</w:t>
            </w:r>
          </w:p>
        </w:tc>
      </w:tr>
      <w:tr>
        <w:trPr/>
        <w:tc>
          <w:tcPr>
            <w:tcW w:w="3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4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</w:tr>
      <w:tr>
        <w:trPr/>
        <w:tc>
          <w:tcPr>
            <w:tcW w:w="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</w:t>
            </w:r>
          </w:p>
        </w:tc>
        <w:tc>
          <w:tcPr>
            <w:tcW w:w="4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>Woda mineralna 0,5 l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</w:t>
            </w:r>
          </w:p>
        </w:tc>
        <w:tc>
          <w:tcPr>
            <w:tcW w:w="4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Sok owocowy karton 2l typu 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>Garden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</w:t>
            </w:r>
          </w:p>
        </w:tc>
        <w:tc>
          <w:tcPr>
            <w:tcW w:w="4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Woda mineralna 1,5l 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</w:t>
            </w:r>
          </w:p>
        </w:tc>
        <w:tc>
          <w:tcPr>
            <w:tcW w:w="4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ok Smakotek duża butelka min. 0,9l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0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4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RAZEM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-podpis oferenta-                                                         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GRUPA VIII – SŁODYCZE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tbl>
      <w:tblPr>
        <w:tblW w:w="146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7"/>
        <w:gridCol w:w="4103"/>
        <w:gridCol w:w="928"/>
        <w:gridCol w:w="821"/>
        <w:gridCol w:w="1139"/>
        <w:gridCol w:w="1610"/>
        <w:gridCol w:w="971"/>
        <w:gridCol w:w="1192"/>
        <w:gridCol w:w="1712"/>
        <w:gridCol w:w="1749"/>
      </w:tblGrid>
      <w:tr>
        <w:trPr>
          <w:tblHeader w:val="true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4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Nazwa artykułu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Jedn. miary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Ilość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netto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netto</w:t>
            </w:r>
          </w:p>
          <w:p>
            <w:pPr>
              <w:pStyle w:val="Nagwektabeli"/>
              <w:rPr/>
            </w:pPr>
            <w:r>
              <w:rPr/>
              <w:t>2x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Stawk</w:t>
            </w:r>
          </w:p>
          <w:p>
            <w:pPr>
              <w:pStyle w:val="Nagwektabeli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 xml:space="preserve"> 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Vat w %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Vat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x5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bru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+6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bru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:2</w:t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aluszki 70g z sezamem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0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Wafle luz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ukierki owocowe luz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Landryny owocowe torebka min. 90g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.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Ciastka owsiane 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.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hrupki kukurydziane 300g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.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iastka z żurawiną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.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Wafle ryżowe min. 120g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9.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Herbatniki szkolne  min. 100g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RAZEM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-podpis oferenta-                                                            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GRUPA IX – Konserwy: mięsne, rybne, pasztety, ryby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tbl>
      <w:tblPr>
        <w:tblW w:w="146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"/>
        <w:gridCol w:w="4150"/>
        <w:gridCol w:w="1051"/>
        <w:gridCol w:w="709"/>
        <w:gridCol w:w="1271"/>
        <w:gridCol w:w="1738"/>
        <w:gridCol w:w="870"/>
        <w:gridCol w:w="1257"/>
        <w:gridCol w:w="1582"/>
        <w:gridCol w:w="1619"/>
      </w:tblGrid>
      <w:tr>
        <w:trPr>
          <w:tblHeader w:val="true"/>
        </w:trPr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4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Nazwa artykułu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Jedn. miary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Ilość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netto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netto</w:t>
            </w:r>
          </w:p>
          <w:p>
            <w:pPr>
              <w:pStyle w:val="Nagwektabeli"/>
              <w:rPr/>
            </w:pPr>
            <w:r>
              <w:rPr/>
              <w:t>2x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 xml:space="preserve">Stawka 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Vat w %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c Vat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x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brutto</w:t>
            </w:r>
          </w:p>
          <w:p>
            <w:pPr>
              <w:pStyle w:val="Nagwektabeli"/>
              <w:rPr/>
            </w:pPr>
            <w:r>
              <w:rPr/>
              <w:t>4+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bru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:2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41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</w:t>
            </w:r>
          </w:p>
        </w:tc>
        <w:tc>
          <w:tcPr>
            <w:tcW w:w="4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nserwa Filet śledziowy w pomidorach 170g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50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</w:t>
            </w:r>
          </w:p>
        </w:tc>
        <w:tc>
          <w:tcPr>
            <w:tcW w:w="4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nserwa Filet śledziowy w oleju 170g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0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</w:t>
            </w:r>
          </w:p>
        </w:tc>
        <w:tc>
          <w:tcPr>
            <w:tcW w:w="4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Tuńczyk w sosie własnym 185g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</w:t>
            </w:r>
          </w:p>
        </w:tc>
        <w:tc>
          <w:tcPr>
            <w:tcW w:w="4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akrela wędzon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.</w:t>
            </w:r>
          </w:p>
        </w:tc>
        <w:tc>
          <w:tcPr>
            <w:tcW w:w="4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asztet drobiowy puszka 160g typu DROP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0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4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RAZEM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-podpis oferenta-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7:57:02Z</dcterms:created>
  <dc:creator/>
  <dc:description/>
  <dc:language>en-US</dc:language>
  <cp:lastModifiedBy/>
  <cp:lastPrinted>2016-02-02T14:43:00Z</cp:lastPrinted>
  <dcterms:modified xsi:type="dcterms:W3CDTF">2007-05-16T12:54:58Z</dcterms:modified>
  <cp:revision>2</cp:revision>
  <dc:subject/>
  <dc:title/>
</cp:coreProperties>
</file>