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1.02.04</w:t>
        <w:tab/>
        <w:t>Rozbiórka elementów dróg i ULIC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/>
      </w:pPr>
      <w:r>
        <w:rPr>
          <w:lang w:val="pl-PL"/>
        </w:rPr>
        <w:t xml:space="preserve">Przedmiotem niniejszej Specyfikacji Technicznej są wymagania dotyczące wykonania i odbioru robót związanych z rozbiórką elementów dróg i przepustów w ramach zdania pod nazwą przebudowa drogi powiatowej nr 0155T na odcinku Brzegi – Sobków - Lipa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numPr>
          <w:ilvl w:val="1"/>
          <w:numId w:val="1"/>
        </w:numPr>
        <w:rPr>
          <w:lang w:val="pl-PL"/>
        </w:rPr>
      </w:pPr>
      <w:r>
        <w:rPr>
          <w:lang w:val="pl-PL"/>
        </w:rPr>
        <w:t>Zakres robót objętych ST</w:t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lang w:val="pl-PL"/>
        </w:rPr>
        <w:t>wywiezienie gruzu spryzmowanego na odcinku do 10 km.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/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rozbiórk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ry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iły mechani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frezarki nawierzchni,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i,</w:t>
      </w:r>
    </w:p>
    <w:p>
      <w:pPr>
        <w:pStyle w:val="TextBody"/>
        <w:rPr>
          <w:lang w:val="pl-PL"/>
        </w:rPr>
      </w:pPr>
      <w:r>
        <w:rPr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rPr>
          <w:lang w:val="pl-PL"/>
        </w:rPr>
      </w:pPr>
      <w:r>
        <w:rPr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>
          <w:lang w:val="pl-PL"/>
        </w:rPr>
      </w:pPr>
      <w:r>
        <w:rPr>
          <w:lang w:val="pl-PL"/>
        </w:rPr>
        <w:t>Odzyskane materiały należy przewieźć na bazę materiałową Zamawiającego w Janowie Podlaskim. Wyjątek stanowią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łyty z rozbiórki objazdów, będące własność Wykonawc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elementy pochodzące z rozbiórki ogrodzeń, które należy wbudować w nowe ogrodzenie zgodnie z postanowieniami ST D.07.06.01.</w:t>
      </w:r>
    </w:p>
    <w:p>
      <w:pPr>
        <w:pStyle w:val="TextBody"/>
        <w:rPr>
          <w:lang w:val="pl-PL"/>
        </w:rPr>
      </w:pPr>
      <w:r>
        <w:rPr>
          <w:lang w:val="pl-PL"/>
        </w:rPr>
        <w:t>Bezużyteczne elementy i materiały Wykonawca odwiezie na wysypisko uzgodnione z Inżynierem.</w:t>
      </w:r>
    </w:p>
    <w:p>
      <w:pPr>
        <w:pStyle w:val="TextBody"/>
        <w:rPr/>
      </w:pPr>
      <w:r>
        <w:rPr>
          <w:lang w:val="pl-PL"/>
        </w:rPr>
        <w:t>Elementy i materiały z rozebranych czasowych dróg kołowych (objazdów), będące własnością Wykonawcy powinny być usunięte z Terenu Budowy. Przyjęto ilościowy odzysk płyt drogowych żelbetowych po rozbiórce w wysokości 85 % (na objazdach).</w:t>
      </w:r>
    </w:p>
    <w:p>
      <w:pPr>
        <w:pStyle w:val="TextBody"/>
        <w:rPr/>
      </w:pPr>
      <w:r>
        <w:rPr>
          <w:lang w:val="pl-PL"/>
        </w:rPr>
        <w:t xml:space="preserve"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/>
      </w:pPr>
      <w:r>
        <w:rPr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>rozebranej nawierzchni betonowej, nawierzchni i podbudowy z tłucznia kamiennego, nawierzchni asfalto - 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lang w:val="pl-PL"/>
        </w:rPr>
        <w:t>1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wywiezionego gruzu.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podłoża i uporządkowanie terenu rozbiórki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wyrównanie terenu po rozbiórce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lang w:val="pl-PL"/>
        </w:rPr>
      </w:pPr>
      <w:r>
        <w:rPr>
          <w:lang w:val="pl-PL"/>
        </w:rPr>
        <w:t>wyrównanie podłoża i uporządkowanie terenu rozbiórki;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zasypanie dołów po słupkach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³</w:t>
      </w:r>
      <w:r>
        <w:rPr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1"/>
        <w:ind w:left="906" w:hanging="453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0:00Z</dcterms:created>
  <dc:creator>Darek Adamek</dc:creator>
  <dc:description/>
  <cp:keywords/>
  <dc:language>en-US</dc:language>
  <cp:lastModifiedBy>Admin</cp:lastModifiedBy>
  <dcterms:modified xsi:type="dcterms:W3CDTF">2015-02-06T07:25:00Z</dcterms:modified>
  <cp:revision>7</cp:revision>
  <dc:subject/>
  <dc:title/>
</cp:coreProperties>
</file>