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120" w:before="0" w:after="120"/>
        <w:ind w:left="0" w:right="0" w:hanging="0"/>
        <w:jc w:val="center"/>
        <w:rPr/>
      </w:pPr>
      <w:r>
        <w:rPr>
          <w:b/>
          <w:bCs/>
          <w:sz w:val="24"/>
          <w:szCs w:val="24"/>
        </w:rPr>
        <w:t xml:space="preserve">SPECYFIKACJA TECHNICZNA </w:t>
      </w:r>
    </w:p>
    <w:p>
      <w:pPr>
        <w:pStyle w:val="Normal"/>
        <w:bidi w:val="0"/>
        <w:spacing w:lineRule="atLeast" w:line="120" w:before="0" w:after="120"/>
        <w:ind w:left="0" w:right="0" w:hanging="0"/>
        <w:jc w:val="center"/>
        <w:rPr/>
      </w:pPr>
      <w:r>
        <w:rPr>
          <w:b/>
          <w:bCs/>
          <w:sz w:val="24"/>
          <w:szCs w:val="24"/>
        </w:rPr>
        <w:t xml:space="preserve">D.07.02.01 </w:t>
      </w:r>
    </w:p>
    <w:p>
      <w:pPr>
        <w:pStyle w:val="Normal"/>
        <w:bidi w:val="0"/>
        <w:spacing w:lineRule="atLeast" w:line="120" w:before="0" w:after="120"/>
        <w:ind w:left="0" w:right="0" w:hanging="0"/>
        <w:jc w:val="both"/>
        <w:rPr/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bidi w:val="0"/>
        <w:spacing w:lineRule="atLeast" w:line="120" w:before="0" w:after="120"/>
        <w:ind w:left="0" w:right="0" w:hanging="0"/>
        <w:jc w:val="center"/>
        <w:rPr/>
      </w:pPr>
      <w:r>
        <w:rPr>
          <w:b/>
          <w:bCs/>
          <w:sz w:val="24"/>
          <w:szCs w:val="24"/>
        </w:rPr>
        <w:t xml:space="preserve">OZNAKOWANIE PIONOWE </w:t>
      </w:r>
    </w:p>
    <w:p>
      <w:pPr>
        <w:pStyle w:val="Normal"/>
        <w:bidi w:val="0"/>
        <w:spacing w:lineRule="atLeast" w:line="120" w:before="0" w:after="12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 xml:space="preserve">1. WSTĘP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 xml:space="preserve">1.1. Przedmiot ST. </w:t>
      </w:r>
    </w:p>
    <w:p>
      <w:pPr>
        <w:pStyle w:val="Normal"/>
        <w:bidi w:val="0"/>
        <w:spacing w:before="12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rzedmiotem niniejszej Specyfikacji Technicznej są wymagania dotyczące wykonania                i odbioru oznakowania pionowego w ramach </w:t>
      </w:r>
      <w:r>
        <w:rPr>
          <w:b/>
          <w:bCs/>
          <w:sz w:val="24"/>
          <w:szCs w:val="24"/>
        </w:rPr>
        <w:t>przebudowy drogi powiatowej w Powiecie Jędrzejowskim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 xml:space="preserve">1.2. Zakres stosowania ST. </w:t>
      </w:r>
    </w:p>
    <w:p>
      <w:pPr>
        <w:pStyle w:val="TextBody"/>
        <w:bidi w:val="0"/>
        <w:ind w:left="0" w:right="0" w:hanging="0"/>
        <w:rPr/>
      </w:pPr>
      <w:r>
        <w:rPr/>
        <w:t xml:space="preserve">    </w:t>
      </w:r>
      <w:r>
        <w:rPr/>
        <w:t xml:space="preserve">Specyfikacja Techniczna jest stosowana jako dokument przetargowy i kontraktowy przy zleceniu i realizacji robót wymienionych w punkcie 1.1.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 xml:space="preserve">1.3. Zakres robót objętych ST..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Ustalenia   zawarte   w   niniejszej   specyfikacji  dotyczą prowadzenia   robót   przy  wykonaniu  oznakowania  pionowego  i obejmują: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-   wykonanie   oznakowania   pionowego   jezdni i skrzyżowań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 xml:space="preserve">1.4. Określenia podstawowe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Określenia podane w niniejszej ST. są zgodne z obowiązującymi odpowiednimi  normami  -                   “Instrukcją o znakach i sygnałach na drogach " oraz " Katalogami Powtarzalnych Elementów Drogowych".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 xml:space="preserve">1.5. Ogólne wymagania dotyczące  robót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Wykonawca  jest  odpowiedzialny  za  jakość wykonania robót oraz  za  zgodność  z dokumentacją projektową, ST. i poleceniami Inżyniera.   Ogólne   wymagania  dotyczące  robót  podano  w  ST. D-M.00.00.00 "Wymagania ogólne". 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 xml:space="preserve">2. MATERIAŁY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 xml:space="preserve">2.1. Rodzaje materiałów 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 xml:space="preserve">Materiałami   stosowanymi   przy   wykonaniu  oznakowania pionowego według zasad niniejszej ST. są :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2.1.1</w:t>
      </w:r>
      <w:r>
        <w:rPr>
          <w:sz w:val="24"/>
          <w:szCs w:val="24"/>
        </w:rPr>
        <w:t xml:space="preserve">.  Blacha stalowa ( St 3 SX ) do umocowania znaków i tablic konstrukcjach wsporczych.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2.1.2.</w:t>
      </w:r>
      <w:r>
        <w:rPr>
          <w:sz w:val="24"/>
          <w:szCs w:val="24"/>
        </w:rPr>
        <w:t xml:space="preserve">  Kątowniki  stalowe  (  St 3 SX ) do wykonania ramek oraz konstrukcji   wsporczej   tablic   drogowych   wg   KPED   karty 03.61-03.69.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 xml:space="preserve">2.1.3. </w:t>
      </w:r>
      <w:r>
        <w:rPr>
          <w:sz w:val="24"/>
          <w:szCs w:val="24"/>
        </w:rPr>
        <w:t xml:space="preserve"> Rury  stalowe  (  St  3  SX  )  do wykonania konstrukcji wsporczych  dla znaków i tablic drogowych ( konstrukcje wsporcze rurowe ).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2.1.4.</w:t>
      </w:r>
      <w:r>
        <w:rPr>
          <w:sz w:val="24"/>
          <w:szCs w:val="24"/>
        </w:rPr>
        <w:t xml:space="preserve">  Śruby M 8 do mocowania konstrukcji wsporczej oraz znaków i tablic drogowych do konstrukcji wsporczych.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2.1.5.</w:t>
      </w:r>
      <w:r>
        <w:rPr>
          <w:sz w:val="24"/>
          <w:szCs w:val="24"/>
        </w:rPr>
        <w:t xml:space="preserve">  Elektrody  EB  -  146  do połączeń spawanych konstrukcji wsporczych.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2.1.6.</w:t>
      </w:r>
      <w:r>
        <w:rPr>
          <w:sz w:val="24"/>
          <w:szCs w:val="24"/>
        </w:rPr>
        <w:t xml:space="preserve">  Piasek  na  podsypkę piaskową pod fundamenty konstrukcji wsporczych.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 xml:space="preserve">2.1.7. </w:t>
      </w:r>
      <w:r>
        <w:rPr>
          <w:sz w:val="24"/>
          <w:szCs w:val="24"/>
        </w:rPr>
        <w:t xml:space="preserve"> Beton  klasy  B  15 na fundamenty konstrukcji wsporczych znaków i tablic drogowych.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2.1.8</w:t>
      </w:r>
      <w:r>
        <w:rPr>
          <w:sz w:val="24"/>
          <w:szCs w:val="24"/>
        </w:rPr>
        <w:t xml:space="preserve">. Farba podkładowa ftalowa do gruntowania , przeciwrdzewna, miniowa 60% - symbol          3121-002-270.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2.1.9.</w:t>
      </w:r>
      <w:r>
        <w:rPr>
          <w:sz w:val="24"/>
          <w:szCs w:val="24"/>
        </w:rPr>
        <w:t xml:space="preserve">  Farba  -  emalia  ftalowa  ogólnego  stosowania - symbol 3162-000-XXX. </w:t>
      </w:r>
    </w:p>
    <w:p>
      <w:pPr>
        <w:pStyle w:val="Normal"/>
        <w:bidi w:val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 xml:space="preserve">3. SPRZĘT 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Roboty   związane  z  wykonaniem  i  ustawieniem  oznakowania pionowego  mogą  być  wykonane ręcznie lub przy użyciu dowolnego sprzętu mechanicznego, zaakceptowanego przez Inżyniera . 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ab/>
        <w:t xml:space="preserve">Przy  łączeniu stalowych elementów konstrukcji wsporczych znaków i   tablic  drogowych,  Wykonawca  powinien  dysponować  sprawną spawarką elektryczną . 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ab/>
        <w:t xml:space="preserve">Roboty ziemne związane z ustawieniem oznakowania pionowego można wykonać  ręcznie  przy  użyciu  dowolnego sprzętu mechanicznego, zaakceptowanego przez Inżyniera . 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4. TRANSPORT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Materiały  i  elementy  oznakowania  pionowego trasy mogą być przewożone  dowolnymi  środkami  transportu.  Należy  je ustawić równomiernie  na  całej  powierzchni  ładunkowej  obok  siebie i zabezpieczyć   przed   możliwością   przesuwania   się   podczas transportu. 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 xml:space="preserve">5. WYKONANIE ROBÓT.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 xml:space="preserve">5.1. Ogólne warunki wykonania robót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gólne warunki wykonania robót podano w ST. D-M.00.00.00. " Wymagania ogólne"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 xml:space="preserve">5.2. Zakres wykonywanych robót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rzed  przystąpieniem do robót Wykonawca jest zobowiązany do oznakowania  odcinka  drogi,  na  którym  będą prowadzone roboty zgodne  z  " Instrukcją" oznakowania  robót prowadzonych w pasie drogowym".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5.2.1.</w:t>
      </w:r>
      <w:r>
        <w:rPr>
          <w:sz w:val="24"/>
          <w:szCs w:val="24"/>
        </w:rPr>
        <w:t xml:space="preserve"> Zakupienie znaków i tablic drogowych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naki i tablice drogowe należy wykonać zgodnie z projektem oznakowania    pionowego,   znajdującym   się   w   dokumentacji technicznej na budowę drogi. Pod względem kolorystyki, wymiarów i liternictwa, znaki i tablice drogowe należy wykonać zgodnie z “Instrukcją o znakach i sygnałach na drogach” Ministerstwa Komunikacji .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 xml:space="preserve">Zabezpieczenie  antykorozyjne  znaków i tablic drogowych wykonać zgodnie  z  instrukcją  KOR  3-A. Po oczyszczeniu wg 2 stopnia , dwukrotnie  pomalować  farbą podkładową ftalową do gruntowania , przeciwrdzewną, miniową 60% (symbol 3/21-002-270)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 xml:space="preserve">Następnie   pomalować   dwukrotnie   emalią   ftalową   ogólnego stosowania  (rysunek i kolory - zgodnie z " Instrukcją o znakach i sygnałach na drogach ") o symbolu 3161-000-XXX.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Przed malowaniem tablic, należy   przyspawać   elementy konstrukcyjne poziome i pionowe podtrzymujące tablice. Spawać elektrodą  EB-146,  grubość  spoin  &lt;0,7  grubości  cieńszego z łącznych elementów.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5.2.2.</w:t>
      </w:r>
      <w:r>
        <w:rPr>
          <w:sz w:val="24"/>
          <w:szCs w:val="24"/>
        </w:rPr>
        <w:t xml:space="preserve"> Wykonanie  elementów  konstrukcji  wsporczych</w:t>
      </w:r>
    </w:p>
    <w:p>
      <w:pPr>
        <w:pStyle w:val="Normal"/>
        <w:tabs>
          <w:tab w:val="clear" w:pos="720"/>
          <w:tab w:val="left" w:pos="567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 xml:space="preserve">Wykonanie  elementów  konstrukcji  wsporczych  znaków  i tablic drogowych - zgodnie z "Katalogiem Powtarzalnych Elementów Drogowych " karty 03.61 i 03.69.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 xml:space="preserve">Konstrukcje wsporcze znaków i tablic drogowych mają zastosowanie w  I  i  II  strefie  wiatrowej.  Powyższe konstrukcje wykonać z elementów   rurowych   i  kątownikowych  połączonych  za  pomocą spawania  elektrycznego.  Do wykonania spawów stosować elektrody EB-146,   zachowując   warunek   grubości  spoin  &lt; 0,7  grubości cieńszego z łączonych elementów.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5.2.3.</w:t>
      </w:r>
      <w:r>
        <w:rPr>
          <w:sz w:val="24"/>
          <w:szCs w:val="24"/>
        </w:rPr>
        <w:t xml:space="preserve"> Zabezpieczenie antykorozyjne  konstrukcji  wsporczych</w:t>
      </w:r>
    </w:p>
    <w:p>
      <w:pPr>
        <w:pStyle w:val="Normal"/>
        <w:tabs>
          <w:tab w:val="clear" w:pos="720"/>
          <w:tab w:val="left" w:pos="567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 xml:space="preserve">Zabezpieczenie   antykorozyjne  konstrukcji  wsporczych znaków i tablic drogowych - zgodnie z instrukcją KOR 3-A.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5.2.4.</w:t>
      </w:r>
      <w:r>
        <w:rPr>
          <w:sz w:val="24"/>
          <w:szCs w:val="24"/>
        </w:rPr>
        <w:t xml:space="preserve"> Wykonanie  wykopu</w:t>
      </w:r>
    </w:p>
    <w:p>
      <w:pPr>
        <w:pStyle w:val="Normal"/>
        <w:tabs>
          <w:tab w:val="clear" w:pos="720"/>
          <w:tab w:val="left" w:pos="567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 xml:space="preserve">Wykonanie  wykopu  pod fundamenty konstrukcji wsporczych tablic  i  znaków  drogowych ( wymiary  wg KPED ) zgodnie z ST D.02.01.01.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 xml:space="preserve">5.2.5. </w:t>
      </w:r>
      <w:r>
        <w:rPr>
          <w:sz w:val="24"/>
          <w:szCs w:val="24"/>
        </w:rPr>
        <w:t>Wykonanie  podsypki</w:t>
      </w:r>
    </w:p>
    <w:p>
      <w:pPr>
        <w:pStyle w:val="Normal"/>
        <w:tabs>
          <w:tab w:val="clear" w:pos="720"/>
          <w:tab w:val="left" w:pos="567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 xml:space="preserve">Wykonanie  podsypki  z piasku pod fundamenty konstrukcji wsporczych - grubość podsypki piaskowej wynosi 30 cm .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5.2.6.</w:t>
      </w:r>
      <w:r>
        <w:rPr>
          <w:sz w:val="24"/>
          <w:szCs w:val="24"/>
        </w:rPr>
        <w:t xml:space="preserve"> Wykonanie  fundamentu  konstrukcji  wsporczych</w:t>
      </w:r>
    </w:p>
    <w:p>
      <w:pPr>
        <w:pStyle w:val="Normal"/>
        <w:tabs>
          <w:tab w:val="clear" w:pos="720"/>
          <w:tab w:val="left" w:pos="567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 xml:space="preserve">Wykonanie  fundamentu  konstrukcji  wsporczych  znaków i tablic  drogowych  z  betonu  klasy B 15- wymiary fundamentów wg KPED  -  karty  03.66. Zwrócić uwagę na odpowiednie zagęszczenie betonu w fundamencie.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5.2.7</w:t>
      </w:r>
      <w:r>
        <w:rPr>
          <w:sz w:val="24"/>
          <w:szCs w:val="24"/>
        </w:rPr>
        <w:t xml:space="preserve">. Zamocowanie konstrukcji wsporczych w fundamencie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ykonawca   uzgadnia   z  Inżynierem  wariant  zamocowania konstrukcji wsporczej  (warianty zamocowań podano w KPED - karta 03.68).   Kątownik,  rurę  oraz  głębokość  zakotwienia  należy dostosować do wymiarów tablic .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 xml:space="preserve">5.2.8. </w:t>
      </w:r>
      <w:r>
        <w:rPr>
          <w:sz w:val="24"/>
          <w:szCs w:val="24"/>
        </w:rPr>
        <w:t>Połączenie  konstrukcji  wsporczej</w:t>
      </w:r>
    </w:p>
    <w:p>
      <w:pPr>
        <w:pStyle w:val="Normal"/>
        <w:tabs>
          <w:tab w:val="clear" w:pos="720"/>
          <w:tab w:val="left" w:pos="567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 xml:space="preserve">Połączenie  konstrukcji  wsporczej  z  tablicą wg KPED - karta 03.69. Nachylenie  tablic zgodnie z "Instrukcją o znakach i sygnałach na drogach". </w:t>
      </w:r>
    </w:p>
    <w:p>
      <w:pPr>
        <w:pStyle w:val="Normal"/>
        <w:bidi w:val="0"/>
        <w:spacing w:before="0" w:after="12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5.2.9.</w:t>
      </w:r>
      <w:r>
        <w:rPr>
          <w:sz w:val="24"/>
          <w:szCs w:val="24"/>
        </w:rPr>
        <w:t xml:space="preserve"> Zasypanie  otworów konstrukcji wsporczych</w:t>
      </w:r>
    </w:p>
    <w:p>
      <w:pPr>
        <w:pStyle w:val="Normal"/>
        <w:tabs>
          <w:tab w:val="clear" w:pos="720"/>
          <w:tab w:val="left" w:pos="567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 xml:space="preserve">Zasypanie  otworów  na fundamenty konstrukcji wsporczych znaków  i  tablic drogowych - grunt wokół fundamentów zagęszczać warstwami grubości 20 cm z polewaniem wodą.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5.2.10.</w:t>
      </w:r>
      <w:r>
        <w:rPr>
          <w:sz w:val="24"/>
          <w:szCs w:val="24"/>
        </w:rPr>
        <w:t xml:space="preserve"> Załadunek  i  odwóz  nadmiaru  gruntu</w:t>
      </w:r>
    </w:p>
    <w:p>
      <w:pPr>
        <w:pStyle w:val="Normal"/>
        <w:tabs>
          <w:tab w:val="clear" w:pos="720"/>
          <w:tab w:val="left" w:pos="567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 xml:space="preserve">Załadunek  i  odwóz  nadmiaru  gruntu  wykopanego  pod fundamenty w miejsce wskazane przez Inżyniera. 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 xml:space="preserve">6. KONTROLA  JAKOŚCI  ROBÓT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1. Ogólne  wymagania  dotyczące  kontroli jakości robót</w:t>
      </w:r>
    </w:p>
    <w:p>
      <w:pPr>
        <w:pStyle w:val="Normal"/>
        <w:tabs>
          <w:tab w:val="clear" w:pos="720"/>
          <w:tab w:val="left" w:pos="567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 xml:space="preserve">Ogólne  wymagania  dotyczące  kontroli jakości robót wg ST D-M.00.00.00.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 xml:space="preserve">6.2. Kontrola i badania w trakcie robót 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>Kontrola i badania w trakcie robót polega na:</w:t>
      </w:r>
    </w:p>
    <w:p>
      <w:pPr>
        <w:pStyle w:val="Normal"/>
        <w:tabs>
          <w:tab w:val="clear" w:pos="720"/>
          <w:tab w:val="left" w:pos="284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- badania dostaw materiałów, </w:t>
      </w:r>
    </w:p>
    <w:p>
      <w:pPr>
        <w:pStyle w:val="Normal"/>
        <w:tabs>
          <w:tab w:val="clear" w:pos="720"/>
          <w:tab w:val="left" w:pos="284" w:leader="none"/>
        </w:tabs>
        <w:bidi w:val="0"/>
        <w:spacing w:before="0" w:after="120"/>
        <w:ind w:left="142" w:right="0" w:hanging="142"/>
        <w:rPr/>
      </w:pPr>
      <w:r>
        <w:rPr>
          <w:sz w:val="24"/>
          <w:szCs w:val="24"/>
        </w:rPr>
        <w:t xml:space="preserve">- prawidłowość wykonania znaków i tablic drogowych - zgodność z "  Instrukcją  o  znakach                     i sygnałach na drogach" pod względem    kształtu , wymiarów, rysunku, kolorystyki i liternictwa </w:t>
      </w:r>
    </w:p>
    <w:p>
      <w:pPr>
        <w:pStyle w:val="Normal"/>
        <w:tabs>
          <w:tab w:val="clear" w:pos="720"/>
          <w:tab w:val="left" w:pos="284" w:leader="none"/>
        </w:tabs>
        <w:bidi w:val="0"/>
        <w:spacing w:before="0" w:after="120"/>
        <w:ind w:left="142" w:right="0" w:hanging="142"/>
        <w:rPr/>
      </w:pPr>
      <w:r>
        <w:rPr>
          <w:sz w:val="24"/>
          <w:szCs w:val="24"/>
        </w:rPr>
        <w:t xml:space="preserve">- prawidłowość   wykonania  i  zabezpieczenia  antykorozyjnego     elementów   w  konstrukcji           wsporczych  (  użyte  materiały,     połączenia   elementów,   zabezpieczenia   antykorozyjne  wg instrukcji KOR 3-A), </w:t>
      </w:r>
    </w:p>
    <w:p>
      <w:pPr>
        <w:pStyle w:val="Normal"/>
        <w:tabs>
          <w:tab w:val="clear" w:pos="720"/>
          <w:tab w:val="left" w:pos="0" w:leader="none"/>
        </w:tabs>
        <w:bidi w:val="0"/>
        <w:spacing w:before="0" w:after="120"/>
        <w:ind w:left="284" w:right="0" w:hanging="284"/>
        <w:rPr/>
      </w:pPr>
      <w:r>
        <w:rPr>
          <w:sz w:val="24"/>
          <w:szCs w:val="24"/>
        </w:rPr>
        <w:t>- prawidłowość  wykonania  wykopów  pod  fundamenty konstrukcji    wsporczych   znaków                          i tablic  drogowych  (lokalizacja  i    wymiary),</w:t>
      </w:r>
    </w:p>
    <w:p>
      <w:pPr>
        <w:pStyle w:val="Normal"/>
        <w:tabs>
          <w:tab w:val="clear" w:pos="720"/>
          <w:tab w:val="left" w:pos="284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prawidłowość  wykonania podsypki i fundamentów (klasa użytego    betonu, zagęszczenie),</w:t>
      </w:r>
    </w:p>
    <w:p>
      <w:pPr>
        <w:pStyle w:val="Normal"/>
        <w:tabs>
          <w:tab w:val="clear" w:pos="720"/>
          <w:tab w:val="left" w:pos="284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- wykonanie zasypki wokół fundamentów (KPED), </w:t>
      </w:r>
    </w:p>
    <w:p>
      <w:pPr>
        <w:pStyle w:val="Normal"/>
        <w:tabs>
          <w:tab w:val="clear" w:pos="720"/>
          <w:tab w:val="left" w:pos="284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- prawidłowość  połączenia  konstrukcji wsporczej z fundamentem (KPED - karta 03.69). 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 xml:space="preserve">7. OBMIAR ROBÓT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Jednostką   obmiaru  oznakowania  pionowego  trasy  są  sztuki wykonanych i ustawionych znaków i tablic drogowych. Ogólne zasady obmiaru robót podano w ST D-M.00.00.00 punkt 7. 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 xml:space="preserve">8. ODBIÓR ROBÓT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8.1.   Ogólne zasady odbioru robót</w:t>
      </w:r>
    </w:p>
    <w:p>
      <w:pPr>
        <w:pStyle w:val="Normal"/>
        <w:tabs>
          <w:tab w:val="clear" w:pos="720"/>
          <w:tab w:val="left" w:pos="567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 xml:space="preserve">Odbiór   robót  zanikających  i  ulegających  zakryciu  - specyfikacja techniczna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D-M.00.00.00 punkt 8.3.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8.2. Odbiór częściowy</w:t>
      </w:r>
    </w:p>
    <w:p>
      <w:pPr>
        <w:pStyle w:val="Normal"/>
        <w:tabs>
          <w:tab w:val="clear" w:pos="720"/>
          <w:tab w:val="left" w:pos="567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 xml:space="preserve">Odbiór częściowy robót  - Specyfikacja  Techniczna D-M.00.00.00 punkt 8.5. 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 xml:space="preserve">9. PODSTAWA PŁATNOŚCI 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 xml:space="preserve">Płatność  za  sztukę wykonanego i ustawionego znaku i tablicy drogowej  należy  przyjmować  zgodnie z obmiarem i oceną jakości robót.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ena wykonania robót obejmuje :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- roboty pomiarowe i przygotowawcze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- oznakowanie robót,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- zakupienie  znaków  i  tablic  drogowych oraz transport na miejsce ustawienia,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- przygotowanie  konstrukcji  wsporczych dla tablic i znaków drogowych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- wykonanie  wykopów  pod  fundamenty słupków i konstrukcji wsporczych,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- wykonanie podsypki piaskowej,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- wykonanie  fundamentów i osadzenie  w  nich konstrukcji wsporczych znaków i tablic,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- montaż znaków i tablic,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- ustawienie pachołków drogowych,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- odwiezienie ziemi z wykopów pod fundamenty. </w:t>
      </w:r>
    </w:p>
    <w:p>
      <w:pPr>
        <w:pStyle w:val="Normal"/>
        <w:bidi w:val="0"/>
        <w:spacing w:before="0" w:after="12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 xml:space="preserve">10. PRZEPISY ZWIĄZANE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Katalog Powtarzalnych Elementów Drogowych. Centralne Biuro Projektowo Badawcze                Dróg i Mostów.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Instrukcja  o  znakach  i  sygnałach na drogach. Ministerstwo    Komunikacji.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Instrukcja KOR 3-A - zabezpieczenie antykorozyjne.</w:t>
      </w:r>
    </w:p>
    <w:sectPr>
      <w:headerReference w:type="default" r:id="rId2"/>
      <w:type w:val="nextPage"/>
      <w:pgSz w:w="12240" w:h="15840"/>
      <w:pgMar w:left="1417" w:right="1417" w:gutter="0" w:header="709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Times New Roman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 w:bidi="ar-SA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Times New Roman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"/>
                        <w:lang w:val="en-US" w:eastAsia="en-US" w:bidi="ar-SA"/>
                      </w:rPr>
                      <w:t>5</w:t>
                    </w:r>
                    <w:r>
                      <w:rPr>
                        <w:rStyle w:val="Pagenumber"/>
                        <w:rFonts w:eastAsia="Times New Roman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eastAsia="Times New Roman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podstawowyZnak">
    <w:name w:val="Tekst podstawowy Znak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5</Words>
  <Characters>9192</Characters>
  <CharactersWithSpaces>789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21:03:00Z</dcterms:created>
  <dc:creator>Kubicki Zenon</dc:creator>
  <dc:description> </dc:description>
  <dc:language>en-US</dc:language>
  <cp:lastModifiedBy/>
  <cp:lastPrinted>2000-06-17T16:02:00Z</cp:lastPrinted>
  <dcterms:modified xsi:type="dcterms:W3CDTF">2016-02-11T11:57:00Z</dcterms:modified>
  <cp:revision>14</cp:revision>
  <dc:subject/>
  <dc:title> ROZDZIAŁ 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