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SPECYFIKACJA TECHNICZNA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D.03.01.01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PRZEPUSTY POD KORONĄ DROGI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 WSTĘP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1.1. Przedmiot ST 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sz w:val="24"/>
        </w:rPr>
        <w:t xml:space="preserve">Przedmiotem niniejszej Specyfikacji Technicznej są wymagania dotyczące wykonania i odbioru przepustów rurowych pod zjazdami </w:t>
      </w:r>
      <w:r>
        <w:rPr>
          <w:sz w:val="24"/>
          <w:szCs w:val="24"/>
        </w:rPr>
        <w:t>ramach remontów dróg powiatowych na terenie Powiatu Jędrzejowskiego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1.2.Zakres stosowania S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Specyfikacja Techniczna jest stosowana jako dokument przetargowy i kontraktowy przy zleceniu i realizacji robót wymienionych w punkcie 1.1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3. Zakres robót objętych S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Ustalenia zawarte w niniejszej specyfikacji mają zastosowanie przy wykonywaniu przepustów rurowych pod koroną drogi.-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4. Określenia podstawowe</w:t>
      </w:r>
    </w:p>
    <w:p>
      <w:pPr>
        <w:pStyle w:val="Normal"/>
        <w:spacing w:before="0" w:after="120"/>
        <w:rPr/>
      </w:pPr>
      <w:r>
        <w:rPr>
          <w:b/>
          <w:sz w:val="24"/>
        </w:rPr>
        <w:t>1.4.1</w:t>
      </w:r>
      <w:r>
        <w:rPr>
          <w:sz w:val="24"/>
        </w:rPr>
        <w:t>. Przepust rurowy - określenie okrągłego przekroju poprzecznego przepustu</w:t>
      </w:r>
    </w:p>
    <w:p>
      <w:pPr>
        <w:pStyle w:val="Normal"/>
        <w:spacing w:before="0" w:after="120"/>
        <w:rPr/>
      </w:pPr>
      <w:r>
        <w:rPr>
          <w:b/>
          <w:sz w:val="24"/>
        </w:rPr>
        <w:t>1.4.2</w:t>
      </w:r>
      <w:r>
        <w:rPr>
          <w:sz w:val="24"/>
        </w:rPr>
        <w:t xml:space="preserve">. Głowica przepustu - konstrukcja wlotu i wylotu przepustu 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1.4.3. </w:t>
      </w:r>
      <w:r>
        <w:rPr>
          <w:sz w:val="24"/>
        </w:rPr>
        <w:t>Określenia  podane w niniejszej ST są zgodne z obowiązującymi odpowiednimi normami , Projektem Technicznym Typowych Elementów  Przepustów Rurowych Katalogiem Powtarzalnych Elementów Drogowych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ykonawca robót jest odpowiedzialny za jakość ich wykonania oraz za zgodność dokumentacją projektową , ST i poleceniami Inżyniera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gólne wymagania dotyczące podano w ST D-M.00.00.00"Wymagania ogólne".Zwraca się uwagę na konieczność wykonania planu kontroli jakości betonu, zawierającego między innymi podział obiektu ( konstrukcji) na części podlegające osobnej ocenie oraz szczegółowe określenie ilości i terminów pobierania próbek do kontroli jakości mieszanki betonowej i betonu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2. MATERIAŁY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Materiałami stosowanymi przy wykonaniu przepustów pod zjazdem w/g zasad niniejszej specyfikacji są: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2.1. Rodzaj materiałów</w:t>
      </w:r>
    </w:p>
    <w:p>
      <w:pPr>
        <w:pStyle w:val="Normal"/>
        <w:spacing w:before="0" w:after="120"/>
        <w:rPr/>
      </w:pPr>
      <w:r>
        <w:rPr>
          <w:b/>
          <w:sz w:val="24"/>
        </w:rPr>
        <w:t>2.1.1</w:t>
      </w:r>
      <w:r>
        <w:rPr>
          <w:sz w:val="24"/>
        </w:rPr>
        <w:t xml:space="preserve">. Rury żelbetowe prefabrykowane - wg "Projektu Technicznego Typowych Elementów Przepustów Rurowych " Ministerstwa Komunikacji z 1987r. - powinny być wykonane z betonu klasy B-30, zbrojone stalą St 3SX i 18 G2 i powinny odpowiadać "Wymaganiom i zleceniom dotyczącym wykonania betonów do konstrukcji mostowych" prefabrykowane żelbetowe elementy rurowe przepustów powinny posiadać świadectwo dopuszczenia do stosowania w budownictwie drogowym i mostowym. </w:t>
      </w:r>
    </w:p>
    <w:p>
      <w:pPr>
        <w:pStyle w:val="Normal"/>
        <w:spacing w:before="0" w:after="120"/>
        <w:rPr/>
      </w:pPr>
      <w:r>
        <w:rPr>
          <w:b/>
          <w:sz w:val="24"/>
        </w:rPr>
        <w:t>2.1.2.</w:t>
      </w:r>
      <w:r>
        <w:rPr>
          <w:sz w:val="24"/>
        </w:rPr>
        <w:t xml:space="preserve"> Pospółka ( fundament pod elementy rurowe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40) powinna odpowiadać normie               PN-86/B-06712 "Kruszywa mineralne do betonu"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2.1.3. </w:t>
      </w:r>
      <w:r>
        <w:rPr>
          <w:sz w:val="24"/>
        </w:rPr>
        <w:t>Grunt stabilizowany cementem Rm=5,00 MPa wg ST 04.05.01</w:t>
      </w:r>
    </w:p>
    <w:p>
      <w:pPr>
        <w:pStyle w:val="Normal"/>
        <w:spacing w:before="0" w:after="120"/>
        <w:rPr/>
      </w:pPr>
      <w:r>
        <w:rPr>
          <w:b/>
          <w:sz w:val="24"/>
        </w:rPr>
        <w:t>2.1.4</w:t>
      </w:r>
      <w:r>
        <w:rPr>
          <w:sz w:val="24"/>
        </w:rPr>
        <w:t>. Beton klasy B-25 ( fundament pod głowice przepustu ) spełniający warunki normy  PN-88/B-06250 "Beton zwykły".</w:t>
      </w:r>
    </w:p>
    <w:p>
      <w:pPr>
        <w:pStyle w:val="Normal"/>
        <w:spacing w:before="0" w:after="120"/>
        <w:rPr/>
      </w:pPr>
      <w:r>
        <w:rPr>
          <w:b/>
          <w:sz w:val="24"/>
        </w:rPr>
        <w:t>2.1.5.</w:t>
      </w:r>
      <w:r>
        <w:rPr>
          <w:sz w:val="24"/>
        </w:rPr>
        <w:t xml:space="preserve"> Beton klasy B-30 (konstrukcja głowic przepustu ) spełnijący warunki normy                     PN-88/B-06250 " Beton zwykły".</w:t>
      </w:r>
    </w:p>
    <w:p>
      <w:pPr>
        <w:pStyle w:val="Normal"/>
        <w:spacing w:before="0" w:after="120"/>
        <w:rPr/>
      </w:pPr>
      <w:r>
        <w:rPr>
          <w:b/>
          <w:sz w:val="24"/>
        </w:rPr>
        <w:t>2.1.6</w:t>
      </w:r>
      <w:r>
        <w:rPr>
          <w:sz w:val="24"/>
        </w:rPr>
        <w:t>. Stal zbrojeniowa 18 G2 i St 25X (zbrojenie głowic przepustu ) wg normy PN-82/H-93215 " Walcówka i pręty stalowe do zbrojenia  betonu'. Wykaz szczegółowy stosowanych elementów zbrojenia  podano w " Projekcie  Technicznym Typowych Elementów  Przepustów   Rurowych".</w:t>
      </w:r>
    </w:p>
    <w:p>
      <w:pPr>
        <w:pStyle w:val="Normal"/>
        <w:spacing w:before="0" w:after="120"/>
        <w:rPr/>
      </w:pPr>
      <w:r>
        <w:rPr>
          <w:b/>
          <w:sz w:val="24"/>
        </w:rPr>
        <w:t>2.1.7</w:t>
      </w:r>
      <w:r>
        <w:rPr>
          <w:sz w:val="24"/>
        </w:rPr>
        <w:t>. Liny konopne nasycone bitumem ( uszczelnienie styków  prefabrykatów).</w:t>
      </w:r>
    </w:p>
    <w:p>
      <w:pPr>
        <w:pStyle w:val="Normal"/>
        <w:spacing w:before="0" w:after="120"/>
        <w:rPr/>
      </w:pPr>
      <w:r>
        <w:rPr>
          <w:b/>
          <w:sz w:val="24"/>
        </w:rPr>
        <w:t>2.1.8</w:t>
      </w:r>
      <w:r>
        <w:rPr>
          <w:sz w:val="24"/>
        </w:rPr>
        <w:t>. Tkanina  techniczna lub papa ( izolacja  styków prefabrykatów ).</w:t>
      </w:r>
    </w:p>
    <w:p>
      <w:pPr>
        <w:pStyle w:val="Normal"/>
        <w:spacing w:before="0" w:after="120"/>
        <w:rPr/>
      </w:pPr>
      <w:r>
        <w:rPr>
          <w:b/>
          <w:sz w:val="24"/>
        </w:rPr>
        <w:t>2.1.9.</w:t>
      </w:r>
      <w:r>
        <w:rPr>
          <w:sz w:val="24"/>
        </w:rPr>
        <w:t xml:space="preserve"> Asfalt PS-103/15 ( sklejanie  izolacji i malowanie  bitumem prefabrykatów)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2.1.10.</w:t>
      </w:r>
      <w:r>
        <w:rPr>
          <w:sz w:val="24"/>
        </w:rPr>
        <w:t xml:space="preserve"> Grunt zasypki - powinien być niewysadzinowy, możliwie jednorodny o grubości ziarn nie przekraczających średnicy 30 mm.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Roboty  związane z wykonaniem przepustu pod zjazdem będą wykonywane ręcznie oraz przy użyciu sprzętu mechanicznego zaakceptowanego przez Inżyniera . Przy mechanicznym wykonywaniu robót, Wykonawca powinien dysponować następującym sprawnym technicznie sprzętem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a) koparka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b) ubijak spalinowy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c) żuraw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4. TRANSPOR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Materiały do wykonania przepustu pod zjazdem, mogą być przewożone dowolnymi środkami transportu. Należy je ułożyć  równomiernie na całej powierzchni ładunkowej, obok siebie  i zabezpieczyć przed możliwością przesuwania się podczas transportu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>4.1. Transport prefabrykowanych elementów przepustu wg normy BN-80/6775-03 " Prefabrykaty budowlane z betonu. Elementy nawierzchni dróg ,ulic, parkingów i torowisk tramwajowych. Wspólne wymagania  i badania "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4.2. Transport mieszanki betonowej - zgodnie z normą PN-63/B-06251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5. WYKONANIE ROBÓT.</w:t>
      </w:r>
    </w:p>
    <w:p>
      <w:pPr>
        <w:pStyle w:val="Normal"/>
        <w:spacing w:before="0" w:after="120"/>
        <w:rPr/>
      </w:pPr>
      <w:r>
        <w:rPr>
          <w:b/>
          <w:sz w:val="24"/>
        </w:rPr>
        <w:t>5.1. Ogólne warunki wykonania robó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gólne warunki wykonania  robót podano w ST D-M.00.00.00 " Wymagania ogólne"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5.2. Zakres wykonywanych robót </w:t>
      </w:r>
    </w:p>
    <w:p>
      <w:pPr>
        <w:pStyle w:val="Normal"/>
        <w:spacing w:before="0" w:after="120"/>
        <w:rPr/>
      </w:pPr>
      <w:r>
        <w:rPr>
          <w:b/>
          <w:sz w:val="24"/>
        </w:rPr>
        <w:t>5.2.1.</w:t>
      </w:r>
      <w:r>
        <w:rPr>
          <w:sz w:val="24"/>
        </w:rPr>
        <w:t xml:space="preserve"> Składowanie materiałów na miejsce wbudowania - zgodnie z normą BN-75/8971-06.</w:t>
      </w:r>
    </w:p>
    <w:p>
      <w:pPr>
        <w:pStyle w:val="Normal"/>
        <w:spacing w:before="0" w:after="120"/>
        <w:rPr/>
      </w:pPr>
      <w:r>
        <w:rPr>
          <w:b/>
          <w:sz w:val="24"/>
        </w:rPr>
        <w:t>5.2.2.</w:t>
      </w:r>
      <w:r>
        <w:rPr>
          <w:sz w:val="24"/>
        </w:rPr>
        <w:t xml:space="preserve"> Elementy rurowe przepustów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40 cm należy ułożyć na fundamencie z pospółki grubości   25 cm </w:t>
      </w:r>
    </w:p>
    <w:p>
      <w:pPr>
        <w:pStyle w:val="Normal"/>
        <w:spacing w:before="0" w:after="120"/>
        <w:rPr/>
      </w:pPr>
      <w:r>
        <w:rPr>
          <w:b/>
          <w:sz w:val="24"/>
        </w:rPr>
        <w:t>5.2.3.</w:t>
      </w:r>
      <w:r>
        <w:rPr>
          <w:sz w:val="24"/>
        </w:rPr>
        <w:t xml:space="preserve"> Ułożenie  prefabrykowanych elementów rurowych przepustu - ze względu na to, że prefabrykowane elementy rurowe przepustów są łączone na wpust, należy zwrócić szczególną uwagę na dokładne dosunięcie jednego elementu do drugiego z zachowaniem założonej tolerancji wynoszącej 1 c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o podnoszenia prefabrykatów służą haki montażowe umieszczone w czołach elementów. Haki te należy obciąć na miejscu budowy przed montażem elementów przepustu.</w:t>
      </w:r>
    </w:p>
    <w:p>
      <w:pPr>
        <w:pStyle w:val="Normal"/>
        <w:spacing w:before="0" w:after="120"/>
        <w:rPr/>
      </w:pPr>
      <w:r>
        <w:rPr>
          <w:b/>
          <w:sz w:val="24"/>
        </w:rPr>
        <w:t>5.2.4.</w:t>
      </w:r>
      <w:r>
        <w:rPr>
          <w:sz w:val="24"/>
        </w:rPr>
        <w:t xml:space="preserve"> Wykonanie fundamentu pod ścianki pionowe głowic przepustu (wlot, wylot). Ścianki pionowe oparte są bezpośrednio na fundamencie betonowym. Fundament należy wykonać zgodnie z PTTEPR z betonu  niezbrojonego klasy B-25 . Wymiary fundamentu pod ścianki  pionowe : szer. 0.40m, wys. 0.60 m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ymagania dotyczące betonowania fundamentów podano w " Wymaganiach i zaleceniach dotyczących wykonywania betonów do konstrukcji mostowych "- GDDP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5.2.5. </w:t>
      </w:r>
      <w:r>
        <w:rPr>
          <w:sz w:val="24"/>
        </w:rPr>
        <w:t>Wykonanie żelbetowych głowic przepustu (wlot i wylot )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 głowica przepustu składa się ze ścianki czołowej , połączonych monolitycznie w jedną wspólną konstrukcję wykonaną z betonu wylewanego klasy B-30,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wykonanie deskowania - deskowanie należy wykonać z elementów drewnianych, metalowych lub z innych materiałów. Dokładność wykonania deskowania i jego wytrzymałość powinna być zgodna z normą BN-74/8935-04,</w:t>
      </w:r>
    </w:p>
    <w:p>
      <w:pPr>
        <w:pStyle w:val="Normal"/>
        <w:spacing w:before="0" w:after="120"/>
        <w:rPr/>
      </w:pPr>
      <w:r>
        <w:rPr>
          <w:b/>
          <w:sz w:val="24"/>
        </w:rPr>
        <w:t>5.2.6.</w:t>
      </w:r>
      <w:r>
        <w:rPr>
          <w:sz w:val="24"/>
        </w:rPr>
        <w:t xml:space="preserve"> Wykonanie izolacji 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Izolację przepustu należy wykonać przez dwukrotne malowanie bitumem powierzchni prefabrykatów rurowych . Styki pomiędzy prefabrykatami należy przykryć opaską z papy o szer. 20 cm. Dwukrotne malowanie bitumem należy również wykonać na powierzchni ścian głowic (wlotu wylotu) stykujących się z nasype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 przypadku gdy istnieje możliwość niebezpiecznego naruszenia struktury i wpłukiwania otaczającego przepust gruntu przez przesączającą się między prefabrykatami wodę, konieczne szczególnie staranne uszczelnienie styków między prefabrykatami . Można to wykonać przez ułożenie na stykach prefabrykatów izolacji składającej się z 2 warstw tkaniny technicznej sklejonej asfaltem PS-105/15, wraz z dodatkowym uszczelnieniem styków linami konopnymi nasyconymi bitumem, ułożonymi wewnątrz styku prefabrykatów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Warstwę ochronną takiej izolacji należy wykonać z beton klasy  B-25 gr. 5cm lub z warstwy dobrze wyrobionej gliny gr. 10 cm. </w:t>
      </w:r>
    </w:p>
    <w:p>
      <w:pPr>
        <w:pStyle w:val="Normal"/>
        <w:spacing w:before="0" w:after="120"/>
        <w:rPr/>
      </w:pPr>
      <w:r>
        <w:rPr>
          <w:b/>
          <w:sz w:val="24"/>
        </w:rPr>
        <w:t>5.2.7</w:t>
      </w:r>
      <w:r>
        <w:rPr>
          <w:sz w:val="24"/>
        </w:rPr>
        <w:t>. Wykonanie zasypki - przy wykonaniu zasypki przepustu należy przestrzegać  następujących zasad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- przed wykonaniem zasypki należy wykonać schodkowanie skarp nasypu zgodnie z ST D.02.03.01 "Wykonanie nasypów " punkt 5.4.3.,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 zasypka  powinna być wykonywana równomiernie i równocześnie z obu stron przepustu,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 zasypka powinna być wykonywana warstwami o gr. ok. 10 cm bardzo starannie zagęszczonymi     ( wg BN-72/8932-01) - wskaźnik zagęszczenia 1.0,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grunt zasypki powinien być niewysadziony, możliwie jednorodny o grubości ziarn nie przekraczających średnicy 30mm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5.2.8. </w:t>
      </w:r>
      <w:r>
        <w:rPr>
          <w:sz w:val="24"/>
        </w:rPr>
        <w:t>Wykonanie, uformowanie i zagęszczenie naruszonego podczas prowadzenia robót korpusu ziemnego drogi - wykonać zgodnie ze Specyfikacją Techniczną D. 02.03.01 "Wykonanie nasypów"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6. KONTROLA JAKOŚCI ROBÓ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6.1. Badanie elementów prefabrykowanych przepustów na etapie akceptacji materiału do robót wykonuje laboratorium Zamawiającego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6.2. Kontrola i badania w trakcie robót wg ST D-M.00.00.00 punkt 6.2. Kontrola i badania w trakcie robót w szczególności obejmują: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badania dostaw materiałów (ST D-M.00.00.00)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prawidłowość wykonania wykopów (ST D.02.01.01)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prawidłowość wykonania i zagęszczenia podsypki z pospółki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ułożenie, montaż elementów prefabrykowanych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kontrola i badania robót betoniarskich i betonów wg “Wymagań i zaleceń dotyczących wykonywania betonów do konstrukcji mostowych” GDDP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wykonanie deskowania i izolacji styków elementów prefabrykowanych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wykonanie uszczelnienia i izolacji styków elementów prefabrykowanych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wykonanie zabezpieczenia antykorozyjnego betonu wg “ Instrukcji zabezpieczenia przed korozją konstrukcji betonowych”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prawidłowość wykonania zasypki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  <w:t>7. OBMIAR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sz w:val="24"/>
        </w:rPr>
        <w:t>Jednostką obmiaru jest 1 metr wykonanego przepustu, 1 szt wykonania ścianki czołowej,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odsypki . Ogólne wymagania dotyczące obmiaru podano w ST D-M.00.00.00 punkt 7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  <w:t>8. ODBIÓR ROBÓ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>8.1.Odbiór robót zanikających i ulegających zakryciu wg ST D-M.00.00.00 pkt. 8.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>8.2. Odbiór częściowy robót - zgodnie z ST D-M.00.00.00 pkt. 83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>8.3. Odbiór końcowy robót - wg Specyfikacji Technicznej D-M.00.00.00 pkt. 8.4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  <w:t>9. PODSTAWA PŁATNOŚC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 xml:space="preserve">Płatność za 1 m wykonanego przepustu należy przyjmować zgodnie z obmiarem i ocena jakości wykonanych robót na podstawie wyników i badań laboratoryjnych.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0. PRZEPISY ZWIĄZANE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10.1. Normy 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6/B-06712 Kruszywa mineralne do betonu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8/B-06250 Beton zwykły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2/H-93215 Walcówka i pręty stalowe do zbrojenia betonu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63/B-06251 Roboty betonowe i żelbetowe. Wymagania techniczne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80/6775-03 Prefabrykaty budowlane z betonu. Elementy nawierzchni dróg, ulic, parkingów i torowisk  tramwajowych. Wspólne wymagania i badania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75/8971-06 Składanie materiałów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8/B-30000 Cement portlandzki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66/6774-01 Kruszywo naturalne do nawierzchni drogowych. Żwir i pospółka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74/8935-04 Przepusty kolejowe i drogowe. Elementy prefabrykowane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72/8932-01 Budowle drogowe i kolejowe. Roboty ziemne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0.2. Inne materiały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Wymagania i Zalecenia Dotyczące Wykonania Betonów do Konstrukcji Mostowych GDDP, 1990 r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Projekt Techniczny Typowych Elementów Przepustów Rurowych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Ministerstwo Komunikacji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Katalog Powtarzalnych Elementów Drogowych. Centralne Biuro Projektowo-Badawcze Dróg i Mostów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17" w:right="1417" w:gutter="0" w:header="10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43:00Z</dcterms:created>
  <dc:creator>Darek Adamek</dc:creator>
  <dc:description/>
  <cp:keywords/>
  <dc:language>en-US</dc:language>
  <cp:lastModifiedBy>User</cp:lastModifiedBy>
  <dcterms:modified xsi:type="dcterms:W3CDTF">2016-02-11T11:13:00Z</dcterms:modified>
  <cp:revision>7</cp:revision>
  <dc:subject/>
  <dc:title/>
</cp:coreProperties>
</file>