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SPECYFIKACJA  TECHNICZNA 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D.05.03.23 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NAWIERZCHNIA Z BETONOWEJ KOSTKI  BRUKOWEJ NA WJAZDACH</w:t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 Wstęp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1. Przedmiot S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niniejszej specyfikacji technicznej są wymagania dotyczące  wykonania nawierzchni z betonowej kostki brukowej w ramach przebudowy drogi powiatowej w powiecie jędrzejowski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2. Zakres stosowania S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pecyfikacja   techniczna   jest   stosowana  jako  dokument przetargowy  i  kontraktowy  przy  zleceniu i realizacji robót wymienionych w punkcie 1.1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1.3. Zakres robót objętych ST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stalenia zawarte w niniejszej ST. mają zastosowanie przy wykonywaniu nawierzchni                        z kostki brukowej  i obejmują 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ułożenie nawierzchni z betonowej kostki brukowej grubości </w:t>
      </w:r>
      <w:r>
        <w:rPr>
          <w:b/>
          <w:bCs/>
          <w:sz w:val="24"/>
          <w:szCs w:val="24"/>
        </w:rPr>
        <w:t xml:space="preserve"> 8</w:t>
      </w:r>
      <w:r>
        <w:rPr>
          <w:sz w:val="24"/>
          <w:szCs w:val="24"/>
        </w:rPr>
        <w:t xml:space="preserve"> cm na podbudowie z kruszywa łamanego gr. 15cm i podsypce cementowo - piaskowej grubości  3 cm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kreślenia i nazwy podane w niniejszej ST są zgodne z odpowiednimi polskimi normami                i ST DM.00.00.00." Wymagania ogólne "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5. Ogólne Wymagania dotyczące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ykonawca robót jest odpowiedzialny za jakość ich wykonania oraz za zgodność                           z dokumentacją Projektową, ST i  poleceniami Inżyniera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gólne wymagania podano w ST DM.00.00.00 " Wymagania ogólne "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 MATERIAŁY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 Warunki ogólne stosowania materiałów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arunki ogólne stosowania materiałów podano w ST DM-00.00.00. " Wymagania ogólne "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2. Materiały do wykonania nawierzchni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2.1.</w:t>
      </w:r>
      <w:r>
        <w:rPr>
          <w:sz w:val="24"/>
          <w:szCs w:val="24"/>
        </w:rPr>
        <w:t xml:space="preserve"> Piasek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iasek  średnio lub gruboziarnisty na podsypkę spełniający wymagania normy 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N-87/6774-04 - " Kruszywa naturalne do nawierzchni drogowych. Piasek"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2.2.</w:t>
      </w:r>
      <w:r>
        <w:rPr>
          <w:sz w:val="24"/>
          <w:szCs w:val="24"/>
        </w:rPr>
        <w:t xml:space="preserve"> Kostka brukowa betonow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o wykonania nawierzchni należy użyć kostkę brukową  o wysokości h = 8 cm .                    Kostka brukowa musi być wykonana ze zwartą strukturą, wolną od rys, z gładkimi powierzchniami bocznymi. Krawędzie powierzchni użytkowej mogą być niefazowane lub zaopatrzone w fazę ( ukosowanie )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opuszczalne odchylenia wymiarów wynoszą 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dla długości i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3 mm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5 mm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wierzchnię boczną względnie krawędź uważa się za płaską względnie prostą, jeżeli żadne wybrzuszenie nie przekracza 2 mm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trzymałość na ściskanie określona na 5 kostkach wg metody podanej w normie Nr 18 501 DIN powinna wynosić średnio 50 MPa a żaden z pojedynczych wyników nie może być mniejszy niż 50 MP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Nasiąkliwość kostki powinna być nie większa niż 5 % ( zgodnie z wymaganiami normy             PN-88/B-06250, dla elementów  betonowych narażonych bezpośrednio na działanie czynników atmosferycznych)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boty związane z układaniem nawierzchni z kostki brukowej mogą być wykonane ręcznie lub przy pomocy dowolnego sprzętu mechanicznego akceptowanego przez Inżyniera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ateriały potrzebne do wykonania robót objętych ST mogą być przewożone dowolnymi środkami transportowymi, akceptowanymi przez Inżyniera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5.1. Wykonawca przedstawia Inżynierowi do akceptacji projekt organizacji robót uwzględniający wszystkie warunki podane w Dokumentacji i S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5.2. Przygotowanie podłoża gruntowego pod nawierzchnię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dłoże może być przygotowane ręcznie lub mechanicznie  w sposób nie naruszający struktury naturalnej gruntu .Podłoże powinno być równe i w razie potrzeby dogęszczane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5.3. Wykonanie podbudowy z kruszywa łamanego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rubość warstwy po zagęszczeniu 15cm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5.3. Wykonanie podsypki cementowo - piaskowej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Grubość warstwy cementowo -piaskowej po zagęszczeniu powinna wynosić 3 cm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5.4. Ułożenie nawierzchni z kostki  brukowej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5.5. Wypełnienie szczelin miedzy kostkami suchym piaskiem.</w:t>
      </w:r>
    </w:p>
    <w:p>
      <w:pPr>
        <w:pStyle w:val="Normal"/>
        <w:bidi w:val="0"/>
        <w:spacing w:before="0" w:after="120"/>
        <w:ind w:left="426" w:right="0" w:hanging="426"/>
        <w:rPr/>
      </w:pPr>
      <w:r>
        <w:rPr>
          <w:sz w:val="24"/>
          <w:szCs w:val="24"/>
        </w:rPr>
        <w:t>5.6. Ubicie kostki za pomocą wibratora z osłoną z tworzywa sztucznego aby nie brudzić                       i nie uszkodzić kostki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 KONTROLA JAKOŚCI ROBÓT.</w:t>
      </w:r>
    </w:p>
    <w:p>
      <w:pPr>
        <w:pStyle w:val="Normal"/>
        <w:bidi w:val="0"/>
        <w:spacing w:before="0" w:after="120"/>
        <w:ind w:left="426" w:right="0" w:hanging="426"/>
        <w:rPr/>
      </w:pPr>
      <w:r>
        <w:rPr>
          <w:b/>
          <w:bCs/>
          <w:sz w:val="24"/>
          <w:szCs w:val="24"/>
        </w:rPr>
        <w:t>6.1. Sprawdzenie zgodności cech fizycznych piasku</w:t>
      </w:r>
    </w:p>
    <w:p>
      <w:pPr>
        <w:pStyle w:val="Normal"/>
        <w:bidi w:val="0"/>
        <w:spacing w:before="0" w:after="120"/>
        <w:ind w:left="426" w:right="0" w:hanging="42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rawdzenie zgodności cech fizycznych piasku na podsypkę z wymaganiami normy                  BN-87/6774-04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 Sprawdzenie jakości kostki bruk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a powinien przedstawić Inżynierowi świadectwo jakości ( atest ) producenta. Świadectwo powinno być udokumentowane badaniami pełnymi wykonywanymi przez producenta w ramach okresowej kontroli jakości ich produkcj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adania pełne wykonywane przez upoważnioną jednostkę badawczą powinny obejmować 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badania wytrzymałości na ściskanie po 28 dniach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nasiąkliwość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mrozoodporność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kształt i wymiary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magania odnośnie powyższych cech podano w pkt.2.2.2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 Sprawdzenie zagęszczenia podłoża gruntowego i podsypki cementowo - piask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skaźnik zagęszczenia podłoża gruntowego ( Ia ) powinien wynosić co najmniej 97 % maksymalnego zagęszczenia gruntu wg normalnej próby Proctora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 Badania odbiorcz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6.4.1. </w:t>
      </w:r>
      <w:r>
        <w:rPr>
          <w:sz w:val="24"/>
          <w:szCs w:val="24"/>
        </w:rPr>
        <w:t>Sprawdzenie równości nawierzchni należy wykonać co najmniej raz na każde 300-500m2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ześwit pomiędzy nawierzchnią i przyłożoną  trzymetrową łatą nie może przekraczać 0.8 cm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2.</w:t>
      </w:r>
      <w:r>
        <w:rPr>
          <w:sz w:val="24"/>
          <w:szCs w:val="24"/>
        </w:rPr>
        <w:t xml:space="preserve"> Sprawdzenie profilu poprzecznego należy wykonać za pomocą szablonu z poziomicą conajmniej raz na każde 300 -500m2 ( chodnika) lecz nie rzadziej niż co 50 m. Dopuszczalne odchylenie od przyjętego profilu wynos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0,3 cm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6.4.3. </w:t>
      </w:r>
      <w:r>
        <w:rPr>
          <w:sz w:val="24"/>
          <w:szCs w:val="24"/>
        </w:rPr>
        <w:t>Sprawdzenie profilu podłużnego przez niwelację biorąc pod uwagę punkty charakterystyczne jednak nie rzadziej niż co 100 cm 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7. OBMIAR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ednostką obmiaru jest m2 wykonanej nawierzchni , zgodnie z Dokumentacją Projektową                 i pomiarem w tereni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Obmiar robót  odbywa się w obecności Inżyniera i wymaga jego akceptacji 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 ODBIÓR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ólne zasady odbioru robót podane są w ST D-M.00.00.00." Wymagania ogólne"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łatność za 1 m2 wykonanej nawierzchni z kostki brukowej należy przyjmować zgodnie                   z obmiarem i oceną jakości robót na podstawie pomiarów i badań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ena robót związanych z ułożeniem nawierzchni obejmuje 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prace pomiarowe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kup i dostarczenie materiałów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przygotowanie podłoż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wykonanie podsypki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- ułożenie nawierzchni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ubicie kostki i wypełnienie szczelin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przeprowadzenie wymaganych pomiarów i badań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75/B -04481 -Roboty  ziemne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N-87/6774-04 - "Kruszywa naturalne do nawierzchni drogowych. Piasek"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80/B-3000 - Cemen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N-88/B-06250 - " Beton zwykły "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Norma Nr 18 501 DIN - " Kamień brukowy z betonu".</w:t>
      </w:r>
    </w:p>
    <w:sectPr>
      <w:headerReference w:type="default" r:id="rId2"/>
      <w:type w:val="nextPage"/>
      <w:pgSz w:w="12240" w:h="15840"/>
      <w:pgMar w:left="1417" w:right="1417" w:gutter="0" w:header="108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99</Words>
  <Characters>6281</Characters>
  <CharactersWithSpaces>53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1:51:00Z</dcterms:created>
  <dc:creator>Kubicki Zenon</dc:creator>
  <dc:description/>
  <dc:language>en-US</dc:language>
  <cp:lastModifiedBy/>
  <cp:lastPrinted>2000-06-17T15:29:00Z</cp:lastPrinted>
  <dcterms:modified xsi:type="dcterms:W3CDTF">2013-06-10T14:07:00Z</dcterms:modified>
  <cp:revision>14</cp:revision>
  <dc:subject/>
  <dc:title>                            SZCZEGÓŁOWA SPECYFIKACJA 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riusz Adamek</vt:lpwstr>
  </property>
</Properties>
</file>