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>D.05.03.05/b NAWIERZCHNIA Z BETONU ASFALTOWEGO.</w:t>
      </w:r>
    </w:p>
    <w:p>
      <w:pPr>
        <w:pStyle w:val="Tekstwstpniesformatowany"/>
        <w:ind w:firstLine="70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ARSTWA WIĄŻACA 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dotyczące wykonania i odbioru robót związanych z wykonaniem warstwy wiążącej z betonu asfaltowego dla przebudów dróg powiatowych na terenie Powiatu Jędrzejowskiego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 warstwy wiążącej z betonu asfaltowego dla kategorii ruchu KR1-2 o uziarnieniu AC 11W, AC16W , grubości ……… cm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a  wiążąca – jest to warstwa nawierzchni między warstwą ścieralną a podbudową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iąż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12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a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1801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8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iąż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 wiąż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ia 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iąż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iąż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uszczelnienia połączeń technologicznych (tj. złączy podłużnych i poprzecznych z t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ego  materiału  wykonywanego w różnym czasie oraz spoin stanowiących połączenia róż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lub połączenie warstwy asfaltowej  z urządzeniami obcymi w nawierzchni lub j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raniczającymi, należy stosować: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emulsję asfaltową według PN-EN 13808 lub inne lepiszcza według norm lub aprobat technicznych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Do uszczelnienia krawędzi należy stosować asfalt drogowy wg PN-EN 12591. Dopuszcza się inne rodzaje lepiszcza wg norm lub aprobat techni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8. Materiały do złączenia warstw konstrukcji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o złączania warstw konstrukcji nawierzchni należ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stosować kationowe emulsje asfaltowe lub kationowe emulsje według PN- EN 13808 i WT-3 Emulsje asfaltowe 2009 punkt 5.1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Emulsję asfaltową można składować w opakowaniach transportowych lub w stacjonar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biornikach pionowych z nalewaniem od dna. Nie należy nalewać emulsji do opakowań i zbiorników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nieczyszczonych materiałami mineralnym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2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2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1 Wytwórnia mieszanki mineralno-asfaltowej ( otaczarka)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2  Układarki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tomatyczne sterowanie pozwalające na ułożenie warstwy zgodnie z założoną niweletą i grubością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grzewaną płytę wibracyjną do wstępnego zagęszczenia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3  Walce do zagęszczani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ce musza być wyposażone: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fartuchy osłonowe kół ( dot. walców ogumionych) w celu utrzymania ich temperatur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w urządzenia umożliwiające regulacje ciśnienia w oponach w czasie wałowania,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 wskaźniki wibracji częstotliwości drgań i siły wymuszającej ( dot. walców wibracyjnych)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balast umożliwiający zmianę obciążenia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4  Inny sprzęt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5   Sprzęt pomiarowy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udowie musi się znajdować do dyspozycji nadzoru komplet przyrządów pomiarowych  jak: łata, klin, taśma, termometr itp.</w:t>
      </w:r>
    </w:p>
    <w:p>
      <w:pPr>
        <w:pStyle w:val="Tekstwstpniesformatowany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4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nie mieszanki mineralno-asfaltowej do warstwy wiążącej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iąż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( podbudowa lub stara warstwa ścieralna) pod warstwę wiążącą z betonu asfaltowego powinno być na całej powierzchni: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ustabilizowane i nośne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czyste, bez zanieczyszczenia lub pozostałości luźnego kruszywa,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wyprofilowane , równe i bez kolein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- skropione zgodnie z warunkami podanymi w punkcie 5.7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ablica   9. Maksymalne nierówności podłużne warstwy podłoża pod warstwę wiążąc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łatą 4-metrową lub równoważną metodą) </w:t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nierówność podłoża pod warstwę wiążącą [mm]</w:t>
            </w:r>
          </w:p>
        </w:tc>
      </w:tr>
      <w:tr>
        <w:trPr>
          <w:trHeight w:val="552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,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nierówności są większe niż dopuszczalne, to należy wyrównać podłoż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poziome na warstwie podłoża należy usunąć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ówności podłoża  (w tym powierzchnię istniejącej warstwy ścieralnej) należy wyrówna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przez frezowanie lub wykonanie warstwy wyrównawcz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ne w podłożu łaty z materiału o mniejszej sztywności  (np. łaty z asfaltu la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etonie asfaltowym)  należy usunąć, a powstałe w ten sposób ubytki wypełnić materiałe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właściwościach zbliżonych do materiału podstawowego (np. wypełnić betonem asfaltowym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celu polepszenia połączenia między warstwami technologicznymi nawierzchni powierzch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łoża powinna być w ocenie wizualnej chropowat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Jeżeli podłoże jest nieodpowiednie, to należy ustalić, jakie specjalne środki należy podją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wykonaniem warstwy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Szerokie szczeliny w podłożu należy wypełnić odpowiednim materiałem, np. zalew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ogowymi według PN-EN 14188-1 lub PN-EN14188-2 albo innymi materiałami według norm lub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robat technicznych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5. Próba technologi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przed przystąpieniem do produkcji mieszanki jest zobowiązany do przeprowadzeni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Nie dopuszcza się ocenianie dokładności pracy otaczarki oraz prawidłowości skład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szanki mineralnej na podstawie tzw. suchego zarobu, z uwagi na możliwą segregację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wyprodukowaną  po ustabilizowaniu się pracy otaczarki należy zgromadzić 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metodą określoną w PN-EN 12697-27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 Odcinek próbn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Miejsce i długość odcinka próbnego powinno być uzgodnione z Inspektorem Nadzoru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7. Połączenie międzywarstwowe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Uzyskanie wymaganej trwałości nawierzchni jest uzależnione od zapewnienia połąc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dzy warstwami i ich współpracy w przenoszeniu obciążenia nawierzchni ruche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dłoże powinno być skropione lepiszczem. Ma to na celu zwiększenie połączenia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 konstrukcyjnymi oraz zabezpieczenie przed wnikaniem i zaleganiem wody międz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ami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Skropienie lepiszczem podłoża, przed ułożeniem warstwy wiążącej z betonu asfaltowego powinno być wykonane w ilości podanej w przeliczeniu na pozostałe lepiszcze, tj. 0,3 ÷ 0,5 kg/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, przy czym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zaleca się stosować emulsję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ilość emulsji należy dobrać z uwzględnieniem stanu podłoża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8. Wbudowanie mieszanki mineralno-asfaltowej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można wbudowywać na podłożu przygotowanym  zgodnie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isami w punktach 5.4 i 5.7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ransport mieszanki mineralno-asfaltowej asfaltowej powinien być zgodny z zaleceniam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ymi w punkcie 4.2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Mieszankę mineralno-asfaltową asfaltową należy wbudowywać w odpowiednich warunka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mosferycznych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Temperatura otoczenia w ciągu doby nie powinna być niższa od temperatury podanej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V &gt; 16 m/s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 wypadku stosowania mieszanki mineralno-asfaltowych z dodatkiem obniżającym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eraturę mieszania i wbudowania należy indywidualnie określić wymagane warunki otoczeni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0. Minimalna temperatura otoczenia podczas wykonywania warstw asfalt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2662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temperatura otoczenia  (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przystąpieniem do robó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asie robót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łaściwości wykonanej warstwy powinny spełniać warunki podane w tablicy 11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11. Właściwości warstwy wiążącej z betonu asfaltowego na ruch KR1-KR2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a grubość warstwy technologicznej (c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zagęszczenia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ych przestrzeni w warstwie (%(v/v))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1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AC16W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,0-1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,0-6,0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Początkowa temperatura mieszanki w czasie zagęszczania powinna mieścić się w granicach podanych w p. 5.3. Faktyczną, wymaganą temperaturę zagęszczania należy ustalić podczas wykonywania odcinka próbnego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Mieszanka mineralno-asfaltowa powinna być wbudowywana rozkładarką  wyposażon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kład automatycznego sterowania grubości warstwy i utrzymywania niwelety zgod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dokumentacją projektową. W miejscach niedostępnych dla sprzętu dopuszcza się wbudowyw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ę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Grubość wykonywanej warstwy powinna być sprawdzana co 25 m, w co najmniej trze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ach (w osi i przy brzegach warstwy)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Warstwy wałowane powinny być równomiernie zagęszczone ciężkimi walcami drogowymi.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cylacji lub walce ogumio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Zagęszczanie mieszanki należy rozpocząć od krawędzi nawierzchni ku środkowi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przeczne, wynikające z dziennej działki roboczej, powinny być równo obcięte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one listwą przed uszkodzeniem. Krawędź poprzeczna, przed rozpoczęciem układania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następnego odcinka powinna być oklejona taśmą asfaltową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Złącza powinny być całkowicie związane, a przylegające warstwy powinny być w jednym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poziomie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KONTROLA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1. Ogólne zasady kontroli jakości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T D.M. 00.00.00 „Wymagania ogólne” 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2. Badania przed przystąpieniem do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d przystąpieniem do robót Wykonawca powinien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 Badania w czasie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 Badania Wykonawcy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są wykonywane przez Wykonawcę lub jego zleceniobiorców celem sprawdzenia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badań Wykonawcy należy przekazywać Zamawiającemu na jego żądanie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Niezależnie od badań Wykonawcy Zamawiający przeprowadza własne badania kontrolne według pkt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12. Zakres badań i pomiarów Wykonawcy związany z wykonaniem mieszan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mineralno-asfaltowej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ATERIAŁÓW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0 ton dostarczonej frakcji. Przy każdej zmianie kruszywa    określenie jego kategorii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, jakość pyłu, zawartość wody w wypełniacz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100ton dostarczonego wypełniacz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etracja, temperatura mięknien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dla każdej cysterny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ATMOSFER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powietrz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razy dziennie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MIESZANKI MINERALNO-ASFALTOWEJ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składników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zór ciągły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eratura mieszank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y samochód przy załadunku i w czasie wbudowania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 i uziarnienie mieszanki mineralnej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 badanie na każde 500Mg, nie rzadziej niż raz dzienni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ęstość objętościowa na próbkach Marshall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en raz dziennie, jedna seria próbek dla Zamawiającego</w:t>
            </w:r>
          </w:p>
        </w:tc>
      </w:tr>
      <w:tr>
        <w:trPr>
          <w:trHeight w:val="8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DANIA WARSTWY PO ZAGĘSZCZENIU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ęszczeni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wolnej przestrzeni w warstw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róbki z każdego pasa ruchu o dł. 1000m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odcinku o dł. 1000m</w:t>
            </w:r>
          </w:p>
        </w:tc>
      </w:tr>
      <w:tr>
        <w:trPr>
          <w:trHeight w:val="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dłuż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ciągły każdego pasa</w:t>
            </w:r>
          </w:p>
        </w:tc>
      </w:tr>
      <w:tr>
        <w:trPr>
          <w:trHeight w:val="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ówność poprzeczna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u</w:t>
            </w:r>
          </w:p>
        </w:tc>
      </w:tr>
      <w:tr>
        <w:trPr>
          <w:trHeight w:val="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20m pasa ruch*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ształtowanie w plani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si i na krawędziach co 20m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warstw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a powierzchnia</w:t>
            </w:r>
          </w:p>
        </w:tc>
      </w:tr>
      <w:tr>
        <w:trPr>
          <w:trHeight w:val="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ącza podłużne i poprzeczne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żde złącze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* dodatkowe pomiary spadków poprzecznych w głównych punktach łuków poziom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 Badanie właściwości kruszyw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12 należy kontrolować każdy rodzaj i frakcję dostarczoneg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uszywa. Wyniki powinny być zgodne z wymaganiami w punkcie 2.4 Tablica 3,4, 4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2 Badanie właściwości wypełniacz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ć zgodne z wymaganiami podanymi w punkcie 2.5 Tablica 5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3 Badania właściwości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e z wymaganiami podanymi w punkcie 2.3 Tablica 2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4 Pomiar temperatury składników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wymaganiami podanymi w punkcie 5.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6.3.1.5   Pomiar temperatury mieszanki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Temperaturę mieszanki mineralno-asfaltowej należy mierzyć i rejestrować przy załadunku i czas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budowywania w nawierzchnię. Zaleca się stosowanie termometrów cyfrowych  z sondą  wgłębną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iki powinny być zgodne z wymaganiami w punktach 5.3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6.3.1.6 Zawartość asfalt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  asfaltowej. Badanie polega na wykonaniu ekstrakcji asfaltu, zgodnie   PN-EN12697-1,z   próbk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ranej w miejscu wbudowania z niezagęszczonej mieszanki. Wielkość próbki poddanej ekstrakcj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przyjąć zgodnie z PN-EN 12697-28. Badanie można również wykonać na próbce o średnic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0mm odwierconej  z ułożonej warstwy. Wyniki powinny być zgodne z zatwierdzoną recepturą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granicach dopuszczalnych odchyłek. </w:t>
      </w:r>
    </w:p>
    <w:p>
      <w:pPr>
        <w:pStyle w:val="Normal"/>
        <w:spacing w:lineRule="atLeast" w:line="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3.  Dopuszczalne odchyłki w składzie mieszanki mineralno-bitumicznej, dotyczące</w:t>
      </w:r>
    </w:p>
    <w:p>
      <w:pPr>
        <w:pStyle w:val="Normal"/>
        <w:spacing w:lineRule="atLeast" w:line="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pojedynczego wyniku badania metodą ekstrakcji niezależnie od ilości próbek, % m/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5,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2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±0,5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7  Uziarnienie mieszanki mineraln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wykonaniu ekstrakcji lepiszcza należy przeprowadzić kontrole uziarnienia mieszanki kruszyw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eralnego. Krzywa uziarnienia powinna być  zgodna z krzywą zatwierdzoną, przy uwzględnieni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i podanych w tablicy 13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8  Właściwości mieszanki mineralno - asfaltowej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eszycie 64, Arkusz 05) gęstość objętościową próbek Marshalla wykonanych z mieszanki pobran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niu jej wbudowani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9  Pomiar grubości warst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ętych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Grubość warstwy po zagęszczeniu powinna być zgodna z projektowaną, z tolerancją dla pojedynczego wyniku :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>10%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6.3.1.10  Wskaźnik zagęszczenia warstw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 zagęszczenia warstwy należy sprawdzić na próbkach wyciętych z zagęszczonej warstwy,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rshalla formowanych w dniu wykonywania kontrolowanej działki roboczej. Określenie gęst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wykonać metodą hydrostatyczną. Wyniki powinny być zgodne z wymaganiami podanymi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. 5.8. tablica 11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1  Wolna przestrzeń w zagęszczonej warstwie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Zawartość  wolnej przestrzeni w warstwie powinna być  zgodna  z wymaganiem podanym w pkt. 5.8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11.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2  Szerokość warst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nie może różnić się od szerokości projektowanej o więcej niż +5cm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3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Tablica   14.   Maksymalne  nierówności warstwy wiążąc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(pomiar planografem lub łatą 4-metrową i klinem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237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5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drog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twa wiążąca (mm)</w:t>
            </w:r>
          </w:p>
        </w:tc>
      </w:tr>
      <w:tr>
        <w:trPr>
          <w:trHeight w:val="1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95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,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4  Równość poprzeczna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wność poprzeczną nawierzchni należy mierzyć łatą ( o długości odpowiadającej szerokości mierzonego pasa ruchu z tolerancją </w:t>
      </w:r>
      <w:r>
        <w:rPr>
          <w:rFonts w:cs="Arial" w:ascii="Arial" w:hAnsi="Arial"/>
          <w:sz w:val="20"/>
          <w:szCs w:val="20"/>
          <w:u w:val="single"/>
        </w:rPr>
        <w:t>+</w:t>
      </w:r>
      <w:r>
        <w:rPr>
          <w:rFonts w:cs="Arial" w:ascii="Arial" w:hAnsi="Arial"/>
          <w:sz w:val="20"/>
          <w:szCs w:val="20"/>
        </w:rPr>
        <w:t xml:space="preserve"> 15%) i klinem nie rzadziej niż co 20 m. 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aksymalne dopuszczalne nierówności warstwy wiążącej w kierunku poprzecznym: tablica 14.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5  Spadk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adki poprzeczne nawierzchni należy badać nie rzadziej niż co 20m oraz w punktach głów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5%.   Pomiar należy wykonać w kierunku prostopadłym do osi jezdni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6  Rzędne wysokościow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ciowe nawierzchni powinny być zgodne z Dokumentacja Projektowaną z tolerancją ±1 cm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7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e zgodności z  Dokumentacją  Projektową usytuowania osi i krawędzi warstwy w plani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ytuowanie osi w planie wykonanej warstwy powinno być zgodne Dokumentacją Projektową z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lerancją 5cm. Częstotliwości pomiarów podano w tablicy 12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8  Złącza podłużne i poprzeczne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sprawdzić poprzez bezpośrednie oględziny prawidłowości wykonania złączy podłużnych 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yć całkowicie związane a przylegające warstwy powinny być w jednym poziomie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1.19  Wygląd warstwy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>Wygląd zewnętrzny warstwy, sprawdzony wizualnie powinien mieć jednolitą teksturę, bez spękań, deformacji, plam ,wykruszeń i rakowin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2  Badania kontrol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kontrolne są badaniami Zamawiającego, których celem jest  sprawdzenie, czy jakoś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ów budowlanych (mieszanek mineralno-asfaltowych i ich składników) oraz gotowej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ją wymagania określone w kontrakcie. Wyniki tych badań są podstawą odbior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bieraniem próbek, wykonaniem badań i pomiarów na miejscu budowy zajmuje się Zamawiający 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ości Wykonawcy. Miejsce poboru próbek do badań wskazuje Inżynier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nia odbywają się również wtedy gdy Wykonawca zostanie w porę powiadomiony o ich termini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k nie będzie przy nich obecny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badań i pomiarów kontrolnych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)   sprawdzenie jakości materiałów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b)   skład mieszanki mineralno-asfaltowej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c)   wskaźnik zagęszczenia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d)   wolna przestrzeń w warstw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e)   grubość warstwy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)   gęstość objętościowa mieszanki MA na próbkach Marshalla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g)   szerokość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h)   równość podłuż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)   równość poprzeczn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)    spadk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)   rzędne wysokości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l)   ukształtowanie w plani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)   wygląd warstwy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n)   złącza podłużne i poprzeczn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wymienione w pkt.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 wykonuje się na średnich próbkach, których wielkość nie powinna być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niejsza niż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ypełniacz -2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do 8mm - 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kruszywa o uziarnieniu powyżej 8mm - 15kg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asfalt - próbka średnia z 3 próbek częściowych po 2kg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a   wymienione w pkt. </w:t>
      </w:r>
      <w:r>
        <w:rPr>
          <w:rFonts w:cs="Arial" w:ascii="Arial" w:hAnsi="Arial"/>
          <w:b/>
          <w:i/>
          <w:sz w:val="20"/>
          <w:szCs w:val="20"/>
        </w:rPr>
        <w:t>b, c, d, e</w:t>
      </w:r>
      <w:r>
        <w:rPr>
          <w:rFonts w:cs="Arial" w:ascii="Arial" w:hAnsi="Arial"/>
          <w:sz w:val="20"/>
          <w:szCs w:val="20"/>
        </w:rPr>
        <w:t xml:space="preserve">   wykonuje się na próbkach o średnicy 150mm wyciętych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Badanie wymienione w pkt. </w:t>
      </w:r>
      <w:r>
        <w:rPr>
          <w:rFonts w:cs="Arial" w:ascii="Arial" w:hAnsi="Arial"/>
          <w:b/>
          <w:i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wykonuje Laboratorium Zamawiającego na próbkach pobran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zagęszczonych przez Wykonawcę w obecności Inżyniera.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Równość w profilu podłużnym pkt. </w:t>
      </w:r>
      <w:r>
        <w:rPr>
          <w:rFonts w:cs="Arial" w:ascii="Arial" w:hAnsi="Arial"/>
          <w:b/>
          <w:i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– pomiar łatą 4-metrową i klinem lub planografem.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zostałe cechy wymienione w pkt. </w:t>
      </w:r>
      <w:r>
        <w:rPr>
          <w:rFonts w:cs="Arial" w:ascii="Arial" w:hAnsi="Arial"/>
          <w:b/>
          <w:i/>
          <w:sz w:val="20"/>
          <w:szCs w:val="20"/>
        </w:rPr>
        <w:t>g, i, j, k, I, m, n</w:t>
      </w:r>
      <w:r>
        <w:rPr>
          <w:rFonts w:cs="Arial" w:ascii="Arial" w:hAnsi="Arial"/>
          <w:sz w:val="20"/>
          <w:szCs w:val="20"/>
        </w:rPr>
        <w:t xml:space="preserve"> sprawdza Inżynier.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3  Badania kontrolne dodatkowe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padku uznania, że jeden z wyników badań kontrolnych nie jest reprezentatywny dla ocenianej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sz w:val="20"/>
          <w:szCs w:val="20"/>
        </w:rPr>
        <w:t xml:space="preserve">warstwy wiążącej z betonu asfaltowego, Wykonawca ma prawo żądać przeprowadze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dań  kontrolnych dodatkowych.  Inżynier i Wykonawca decydują  wspólnie o miejscach pobierania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bioru uwzględniane są wyniki badań kontrolnych. Koszty badań kontrolnych dodatkowych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żądanych przez Wykonawcę ponosi Wykonawca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3.4  Badania arbitrażow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ywało badań kontrolnych.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korzyść przemawia wynik badania. </w:t>
      </w:r>
    </w:p>
    <w:p>
      <w:pPr>
        <w:pStyle w:val="Normal"/>
        <w:spacing w:lineRule="atLeast" w:line="2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OBMIAR ROBÓT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1. Ogólne zasady obmiaru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bmiaru robót podano w ST D.M. 00.00.00 „Wymagania ogólne” 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2. Jednostka obmiarowa </w:t>
      </w:r>
      <w:r>
        <w:rPr>
          <w:rFonts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Jednostką obmiarową 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warstwy wiążącej z betonu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faltowego ( na ruch KR1-KR2)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ODBIÓR ROBÓT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zasady odbioru robót podano w ST D.M. 00.00.00 „Wymagania ogólne” .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 PODSTAWA PŁATNOŚCI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1. Ogólne ustalenia dotyczące podstawy płatności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Ogólne ustalenia dotyczące podstawy płatności podano w ST D.M 00.00.00 „Wymagania ogólne”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>9.2. Cena jednostki obmiarowej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2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spacing w:lineRule="atLeast" w:line="20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warstwy wiążącej z betonu asfaltowego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ace pomiarowe i roboty przygotowawcze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znakowanie robót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czyszczenie i skropienie podłoż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 materiałów i sprzętu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pracowanie recepty laboratoryj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konanie próby technologicznej i odcinka próbn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produkowanie mieszanki betonu asfaltowego i jej transport na miejsce wbudowania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osmarowanie lepiszczem lub pokrycie taśmą asfaltową krawędzi urządzeń obcych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ozłożenie i zagęszczenie mieszanki betonu asfaltowego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bcięcie krawędzi i posmarowanie lepiszczem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zeprowadzenie pomiarów i badań wymaganych w specyfikacji technicznej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odwiezienie sprzętu.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dostarczenie, ustawienie, rozebranie i odwiezienie prowadnic oraz innych materiałów i urządzeń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omocnicz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ykonanie połączeń podłużnych i poprzeczn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wszystkie inne czynności nieujęte a konieczne do wykonania w ramach niniejszej specyfikacji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9.3. Sposób rozliczenia robót tymczasowych i prac towarzyszących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Cena wykonania robót określonych niniejszą ST obejmuje: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roboty tymczasowe, które są potrzebne do wykonania robót podstawowych, ale nie są  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przekazywane Zamawiającemu i są usuwane po wykonaniu robót podstawowych,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prace towarzyszące, które są niezbędne do wykonania robót podstawowych, niezaliczane do 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robót tymczasowych, jak geodezyjne wytyczenie robót itd. </w:t>
      </w:r>
    </w:p>
    <w:p>
      <w:pPr>
        <w:pStyle w:val="Normal"/>
        <w:spacing w:lineRule="atLeast" w:line="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wstpniesformatowany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5.03.05/b Nawierzchnia z betonu asfaltowego. Warstwa wiążąca AC11W, AC16W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1">
    <w:name w:val=" Znak Znak1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">
    <w:name w:val=" Znak Znak"/>
    <w:basedOn w:val="Domylnaczcionkaakapitu"/>
    <w:qFormat/>
    <w:rPr>
      <w:rFonts w:eastAsia="SimSun;Arial Unicode MS" w:cs="Mangal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03:00Z</dcterms:created>
  <dc:creator>Stanley</dc:creator>
  <dc:description/>
  <cp:keywords/>
  <dc:language>en-US</dc:language>
  <cp:lastModifiedBy>m</cp:lastModifiedBy>
  <cp:lastPrinted>2015-03-06T05:16:00Z</cp:lastPrinted>
  <dcterms:modified xsi:type="dcterms:W3CDTF">2015-04-16T11:03:00Z</dcterms:modified>
  <cp:revision>3</cp:revision>
  <dc:subject/>
  <dc:title>D-04.08.01d  Wyrównanie istniejącej nawierzchni do wymaganego profilu betonem asfaltowym AC11W – ruch KR1-2</dc:title>
</cp:coreProperties>
</file>