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>D.05.03.05/b NAWIERZCHNIA Z BETONU ASFALTOWEGO.</w:t>
      </w:r>
    </w:p>
    <w:p>
      <w:pPr>
        <w:pStyle w:val="Tekstwstpniesformatowany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ARSTWA WIĄŻACA 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iążąc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3" w:after="0"/>
        <w:ind w:left="29" w:hanging="709"/>
        <w:rPr/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20"/>
          <w:szCs w:val="20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-85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20"/>
          <w:szCs w:val="20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  <w:bCs/>
          <w:i/>
          <w:i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pacing w:val="-9"/>
          <w:sz w:val="20"/>
          <w:szCs w:val="20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 warstwy wiążącej z betonu asfaltowego dla kategorii ruchu KR1-2 o uziarnieniu AC 11W, AC16W , grubości 4 cm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 wiążąca – jest to warstwa nawierzchni między warstwą ścieralną a podbudową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iąż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12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a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1801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iąż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 wiąż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ia 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iąż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iąż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uszczelnienia połączeń technologicznych (tj. złączy podłużnych i poprzecznych z t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ego  materiału  wykonywanego w różnym czasie oraz spoin stanowiących połączenia róż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lub połączenie warstwy asfaltowej  z urządzeniami obcymi w nawierzchni lub j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ającymi, należy stosować: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emulsję asfaltową według PN-EN 13808 lub inne lepiszcza według norm lub aprobat technicznych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Do uszczelnienia krawędzi należy stosować asfalt drogowy wg PN-EN 12591. Dopuszcza się inne rodzaje lepiszcza wg norm lub aprobat techni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. Materiały do złączenia warstw konstrukcji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złączania warstw konstrukcji nawierzchni należ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stosować kationowe emulsje asfaltowe lub kationowe emulsje według PN- EN 13808 i WT-3 Emulsje asfaltowe 2009 punkt 5.1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ulsję asfaltową można składować w opakowaniach transportowych lub w stacjonar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ornikach pionowych z nalewaniem od dna. Nie należy nalewać emulsji do opakowań i zbiorników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nieczyszczonych materiałami mineralnym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2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1 Wytwórnia mieszanki mineralno-asfaltowej ( otaczarka)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2  Układarki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yczne sterowanie pozwalające na ułożenie warstwy zgodnie z założoną niweletą i grubością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ną płytę wibracyjną do wstępnego zagęszczenia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3  Walce do zagęszczani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e musza być wyposażon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- w fartuchy osłonowe kół ( dot. walców ogumionych) w celu utrzymania ich temperatur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 urządzenia umożliwiające regulacje ciśnienia w oponach w czasie wałowania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 wskaźniki wibracji częstotliwości drgań i siły wymuszającej ( dot. walców wibracyjnych)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balast umożliwiający zmianę obciążenia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4  Inny sprzęt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5   Sprzęt pomiarow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udowie musi się znajdować do dyspozycji nadzoru komplet przyrządów pomiarowych  jak: łata, klin, taśma, termometr itp.</w:t>
      </w:r>
    </w:p>
    <w:p>
      <w:pPr>
        <w:pStyle w:val="Tekstwstpniesformatowany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ie mieszanki mineralno-asfaltowej do warstwy wiążącej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( podbudowa lub stara warstwa ścieralna) pod warstwę wiążącą z betonu asfaltowego powinno być na całej powierzchni: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ustabilizowane i nośne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czyste, bez zanieczyszczenia lub pozostałości luźnego kruszywa,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wyprofilowane , równe i bez kolein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skropione zgodnie z warunkami podanymi w punkcie 5.7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ablica   9. Maksymalne nierówności podłużne warstwy podłoża pod warstwę wiążąc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łatą 4-metrową lub równoważną metodą) 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nierówność podłoża pod warstwę wiążącą [mm]</w:t>
            </w:r>
          </w:p>
        </w:tc>
      </w:tr>
      <w:tr>
        <w:trPr>
          <w:trHeight w:val="55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,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nierówności są większe niż dopuszczalne, to należy wyrównać podłoż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poziome na warstwie podłoża należy usunąć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ówności podłoża  (w tym powierzchnię istniejącej warstwy ścieralnej) należy wyrówna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zez frezowanie lub wykonanie warstwy wyrównawcz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ne w podłożu łaty z materiału o mniejszej sztywności  (np. łaty z asfaltu la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etonie asfaltowym)  należy usunąć, a powstałe w ten sposób ubytki wypełnić materiałe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łaściwościach zbliżonych do materiału podstawowego (np. wypełnić betonem asfaltowym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celu polepszenia połączenia między warstwami technologicznymi nawierzchni powierzchnia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podłoża powinna być w ocenie wizualnej chropowat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podłoże jest nieodpowiednie, to należy ustalić, jakie specjalne środki należy podją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wykonaniem warstwy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zerokie szczeliny w podłożu należy wypełnić odpowiednim materiałem, np. zalew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ogowymi według PN-EN 14188-1 lub PN-EN14188-2 albo innymi materiałami według norm lub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t technicznych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5. Próba technologi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przed przystąpieniem do produkcji mieszanki jest zobowiązany do przeprowadzeni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ie dopuszcza się ocenianie dokładności pracy otaczarki oraz prawidłowości skład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szanki mineralnej na podstawie tzw. suchego zarobu, z uwagi na możliwą segregację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wyprodukowaną  po ustabilizowaniu się pracy otaczarki należy zgromadzić 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metodą określoną w PN-EN 12697-27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 Odcinek próbn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Miejsce i długość odcinka próbnego powinno być uzgodnione z Inspektorem Nadzoru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7. Połączenie międzywarstwowe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zyskanie wymaganej trwałości nawierzchni jest uzależnione od zapewnienia połąc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dzy warstwami i ich współpracy w przenoszeniu obciążenia nawierzchni ruche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dłoże powinno być skropione lepiszczem. Ma to na celu zwiększenie połączenia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 konstrukcyjnymi oraz zabezpieczenie przed wnikaniem i zaleganiem wody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kropienie lepiszczem podłoża, przed ułożeniem warstwy wiążącej z betonu asfaltowego powinno być wykonane w ilości podanej w przeliczeniu na pozostałe lepiszcze, tj. 0,3 ÷ 0,5 k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przy czym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leca się stosować emulsję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ilość emulsji należy dobrać z uwzględnieniem stanu podłoża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8. Wbudowanie mieszanki mineralno-asfaltowej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można wbudowywać na podłożu przygotowanym  zgodnie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ami w punktach 5.4 i 5.7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ransport mieszanki mineralno-asfaltowej asfaltowej powinien być zgodny z zaleceni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ymi w punkcie 4.2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asfaltową należy wbudowywać w odpowiednich warunka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mosfery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emperatura otoczenia w ciągu doby nie powinna być niższa od temperatury podanej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V &gt; 16 m/s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wypadku stosowania mieszanki mineralno-asfaltowych z dodatkiem obniżający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ę mieszania i wbudowania należy indywidualnie określić wymagane warunki otocze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0. Minimalna temperatura otoczenia podczas wykonywania warstw asfalt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662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temperatura otoczenia  (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przystąpieniem do robó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łaściwości wykonanej warstwy powinny spełniać warunki podane w tablicy 11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11. Właściwości warstwy wiążącej z betonu asfaltowego na ruch KR1-KR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grubość warstwy technologicznej (c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ęszczenia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ych przestrzeni w warstwie (%(v/v))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1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6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Początkowa temperatura mieszanki w czasie zagęszczania powinna mieścić się w granicach podanych w p. 5.3. Faktyczną, wymaganą temperaturę zagęszczania należy ustalić podczas wykonywania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Mieszanka mineralno-asfaltowa powinna być wbudowywana rozkładarką  wyposażon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kład automatycznego sterowania grubości warstwy i utrzymywania niwelety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okumentacją projektową. W miejscach niedostępnych dla sprzętu dopuszcza się wbudowyw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ę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Grubość wykonywanej warstwy powinna być sprawdzana co 25 m, w co najmniej trze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ch (w osi i przy brzegach warstwy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arstwy wałowane powinny być równomiernie zagęszczone ciężkimi walcami drogowymi.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cylacji lub walce ogumio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gęszczanie mieszanki należy rozpocząć od krawędzi nawierzchni ku środkow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przeczne, wynikające z dziennej działki roboczej, powinny być równo obcięte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one listwą przed uszkodzeniem. Krawędź poprzeczna, przed rozpoczęciem układania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następnego odcinka powinna być oklejona taśmą asfaltową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winny być całkowicie związane, a przylegające warstwy powinny być w jednym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poziomie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KONTROLA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1. Ogólne zasady kontroli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T D.M. 00.00.00 „Wymagania ogólne” 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. Badania przed przystąpieniem do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d przystąpieniem do robót Wykonawca powinien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 Badania w czasie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 Badania Wykonawc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są wykonywane przez Wykonawcę lub jego zleceniobiorców celem sprawdzenia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badań Wykonawcy należy przekazywać Zamawiającemu na jego żądanie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iezależnie od badań Wykonawcy Zamawiający przeprowadza własne badania kontrolne według pkt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2. Zakres badań i pomiarów Wykonawcy związany z wykonaniem mieszan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mineralno-asfaltowej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ATERIAŁÓW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0 ton dostarczonej frakcji. Przy każdej zmianie kruszywa    określenie jego kategorii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, jakość pyłu, zawartość wody w wypełniacz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ton dostarczonego wypełniacz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tracja, temperatura mięknie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dla każdej cysterny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ATMOSFER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owietrz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razy dzienni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IESZANKI MINERALNO-ASFALTOWEJ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składników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ór ciągły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eszank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samochód przy załadunku i w czasie wbudowania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 i uziarnienie mieszanki mineralnej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każde 500Mg, nie rzadziej niż raz dzienni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 objętościowa na próbkach Marshal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raz dziennie, jedna seria próbek dla Zamawiającego</w:t>
            </w:r>
          </w:p>
        </w:tc>
      </w:tr>
      <w:tr>
        <w:trPr>
          <w:trHeight w:val="8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WARSTWY PO ZAGĘSZCZENIU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eni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ej przestrzeni w warstw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odcinku o dł. 1000m</w:t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iągły każdego pasa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u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*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ształtowanie w plan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a powierzchnia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podłużne i poprzecz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e złącze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* dodatkowe pomiary spadków poprzecznych w głównych punktach łuków poziom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 Badanie właściwości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12 należy kontrolować każdy rodzaj i frakcję dostarczo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uszywa. Wyniki powinny być zgodne z wymaganiami w punkcie 2.4 Tablica 3,4, 4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2 Badanie właściwości wypełniacz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zgodne z wymaganiami podanymi w punkcie 2.5 Tablica 5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3 Badania właściwości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e z wymaganiami podanymi w punkcie 2.3 Tablica 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4 Pomiar temperatury składników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wymaganiami podanymi w punkcie 5.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1.5   Pomiar temperatury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Temperaturę mieszanki mineralno-asfaltowej należy mierzyć i rejestrować przy załadunku i czas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budowywania w nawierzchnię. Zaleca się stosowanie termometrów cyfrowych  z sondą  wgłębną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z wymaganiami w punktach 5.3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6 Zawartość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  asfaltowej. Badanie polega na wykonaniu ekstrakcji asfaltu, zgodnie   PN-EN12697-1,z   prób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ranej w miejscu wbudowania z niezagęszczonej mieszanki. Wielkość próbki poddanej ekstrakcj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yjąć zgodnie z PN-EN 12697-28. Badanie można również wykonać na próbce o średnic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0mm odwierconej  z ułożonej warstwy. Wyniki powinny być zgodne z zatwierdzoną receptur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granicach dopuszczalnych odchyłek. </w:t>
      </w:r>
    </w:p>
    <w:p>
      <w:pPr>
        <w:pStyle w:val="Normal"/>
        <w:spacing w:lineRule="atLeast" w:line="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3.  Dopuszczalne odchyłki w składzie mieszanki mineralno-bitumicznej, dotyczące</w:t>
      </w:r>
    </w:p>
    <w:p>
      <w:pPr>
        <w:pStyle w:val="Normal"/>
        <w:spacing w:lineRule="atLeast" w:line="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pojedynczego wyniku badania metodą ekstrakcji niezależnie od ilości próbek, % m/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5,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0,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7  Uziarnienie mieszanki min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ekstrakcji lepiszcza należy przeprowadzić kontrole uziarnienia mieszanki kruszyw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eralnego. Krzywa uziarnienia powinna być  zgodna z krzywą zatwierdzoną, przy uwzględnieni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i podanych w tablicy 1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8  Właściwości mieszanki mineralno -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eszycie 64, Arkusz 05) gęstość objętościową próbek Marshalla wykonanych z mieszanki pobran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jej wbudowani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9  Pomiar grubości warst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ętych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Grubość warstwy po zagęszczeniu powinna być zgodna z projektowaną, z tolerancją dla pojedynczego wyniku :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>10%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10  Wskaźnik zagęszczenia warst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zagęszczenia warstwy należy sprawdzić na próbkach wyciętych z zagęszczonej warstwy,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shalla formowanych w dniu wykonywania kontrolowanej działki roboczej. Określenie gęst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 metodą hydrostatyczną. Wyniki powinny być zgodne z wymaganiami podanymi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 5.8. tablica 11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1  Wolna przestrzeń w zagęszczonej warstwie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awartość  wolnej przestrzeni w warstwie powinna być  zgodna  z wymaganiem podanym w pkt. 5.8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1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2  Szerokość warst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nie może różnić się od szerokości projektowanej o więcej niż +5c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3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  14.   Maksymalne  nierówności warstwy wiążąc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planografem lub łatą 4-metrową i klinem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 (mm)</w:t>
            </w:r>
          </w:p>
        </w:tc>
      </w:tr>
      <w:tr>
        <w:trPr>
          <w:trHeight w:val="1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4  Równość poprzeczn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wność poprzeczną nawierzchni należy mierzyć łatą ( o długości odpowiadającej szerokości mierzonego pasa ruchu z tolerancją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 xml:space="preserve"> 15%) i klinem nie rzadziej niż co 20 m. 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aksymalne dopuszczalne nierówności warstwy wiążącej w kierunku poprzecznym: tablica 14.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5  Spadk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adki poprzeczne nawierzchni należy badać nie rzadziej niż co 20m oraz w punktach głów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5%.   Pomiar należy wykonać w kierunku prostopadłym do osi jezdni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6  Rzędne wysokościow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ciowe nawierzchni powinny być zgodne z Dokumentacja Projektowaną z tolerancją ±1 cm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7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zgodności z  Dokumentacją  Projektową usytuowania osi i krawędzi warstwy w plani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ytuowanie osi w planie wykonanej warstwy powinno być zgodne Dokumentacją Projektową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ą 5cm. Częstotliwości pomiarów podano w tablicy 12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8  Złącza podłużne 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prawdzić poprzez bezpośrednie oględziny prawidłowości wykonania złączy podłużnych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ć całkowicie związane a przylegające warstwy powinny być w jednym poziomie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9  Wygląd warstwy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Wygląd zewnętrzny warstwy, sprawdzony wizualnie powinien mieć jednolitą teksturę, bez spękań, deformacji, plam ,wykruszeń i rakowin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2  Badania kontrol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kontrolne są badaniami Zamawiającego, których celem jest  sprawdzenie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) oraz gotowej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ją wymagania określone w kontrakcie. Wyniki tych badań są podstawą odbior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ieraniem próbek, wykonaniem badań i pomiarów na miejscu budowy zajmuje się Zamawiający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ości Wykonawcy. Miejsce poboru próbek do badań wskazuje Inżynier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odbywają się również wtedy gdy Wykonawca zostanie w porę powiadomiony o ich termini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k nie będzie przy nich obec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badań i pomiarów kontrolnych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)   sprawdzenie jakości materiałó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  skład mieszanki mineralno-asfaltow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)   wskaźnik zagęszczenia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)   wolna przestrzeń w warst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)   grubość warstwy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)   gęstość objętościowa mieszanki MA na próbkach Marshalla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g)   szerokość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h) 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)   równość poprze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)    spadk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)   rzędne wysokości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)  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)   wygląd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)   złącza podłużne 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wymienione w pkt.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wykonuje się na średnich próbkach, których wielkość nie powinna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niejsza niż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ełniacz -2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do 8mm - 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powyżej 8mm - 1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sfalt - próbka średnia z 3 próbek częściowych po 2kg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  wymienione w pkt. </w:t>
      </w:r>
      <w:r>
        <w:rPr>
          <w:rFonts w:cs="Arial" w:ascii="Arial" w:hAnsi="Arial"/>
          <w:b/>
          <w:i/>
          <w:sz w:val="20"/>
          <w:szCs w:val="20"/>
        </w:rPr>
        <w:t>b, c, d, e</w:t>
      </w:r>
      <w:r>
        <w:rPr>
          <w:rFonts w:cs="Arial" w:ascii="Arial" w:hAnsi="Arial"/>
          <w:sz w:val="20"/>
          <w:szCs w:val="20"/>
        </w:rPr>
        <w:t xml:space="preserve">   wykonuje się na próbkach o średnicy 150mm wyciętych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e wymienione w pkt. </w:t>
      </w:r>
      <w:r>
        <w:rPr>
          <w:rFonts w:cs="Arial" w:ascii="Arial" w:hAnsi="Arial"/>
          <w:b/>
          <w:i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wykonuje Laboratorium Zamawiającego na próbkach pobra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zagęszczonych przez Wykonawcę w obecności Inżyniera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Równość w profilu podłużnym pkt. </w:t>
      </w:r>
      <w:r>
        <w:rPr>
          <w:rFonts w:cs="Arial" w:ascii="Arial" w:hAnsi="Arial"/>
          <w:b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– pomiar łatą 4-metrową i klinem lub planografem.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zostałe cechy wymienione w pkt. </w:t>
      </w:r>
      <w:r>
        <w:rPr>
          <w:rFonts w:cs="Arial" w:ascii="Arial" w:hAnsi="Arial"/>
          <w:b/>
          <w:i/>
          <w:sz w:val="20"/>
          <w:szCs w:val="20"/>
        </w:rPr>
        <w:t>g, i, j, k, I, m, n</w:t>
      </w:r>
      <w:r>
        <w:rPr>
          <w:rFonts w:cs="Arial" w:ascii="Arial" w:hAnsi="Arial"/>
          <w:sz w:val="20"/>
          <w:szCs w:val="20"/>
        </w:rPr>
        <w:t xml:space="preserve"> sprawdza Inżynier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3  Badania kontrolne dodatk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uznania, że jeden z wyników badań kontrolnych nie jest reprezentatywny dla ocenianej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warstwy wiążącej z betonu asfaltowego, Wykonawca ma prawo żądać przeprowad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ń  kontrolnych dodatkowych.  Inżynier i Wykonawca decydują  wspólnie o miejscach pobiera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bioru uwzględniane są wyniki badań kontrolnych. Koszty badań kontrolnych dodatk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żądanych przez Wykonawcę ponosi Wykonawc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4  Badania arbitrażow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ywało badań kontrolnych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korzyść przemawia wynik badania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OBMIAR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1. Ogólne zasady obmiaru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bmiaru robót podano w ST D.M. 00.00.00 „Wymagania ogólne” 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2. Jednostka obmiarowa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Jednostką obmiarową 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warstwy wiążącej z beton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faltowego ( na ruch KR1-KR2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ODBIÓR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dbioru robót podano w ST D.M. 00.00.00 „Wymagania ogólne” 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PODSTAWA PŁATNOŚC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1. Ogólne ustalenia dotyczące podstawy płatn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ustalenia dotyczące podstawy płatności podano w ST D.M 00.00.00 „Wymagania ogólne”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9.2. Cena jednostki obmiarowej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warstwy wiążącej z betonu asfaltowego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ace pomiarowe i roboty przygotowawcz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znakowanie robót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czyszczenie i skropienie podłoż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 materiałów i sprzętu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pracowanie recepty laboratoryj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konanie próby technologicznej i odcinka próbn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produkowanie mieszanki betonu asfaltowego i jej transport na miejsce wbudowani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smarowanie lepiszczem lub pokrycie taśmą asfaltową krawędzi urządzeń obcych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ozłożenie i zagęszczenie mieszanki betonu asfaltow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bcięcie krawędzi i posmarowanie lepiszczem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zeprowadzenie pomiarów i badań wymaganych w specyfikacji technicz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dwiezienie sprzęt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, ustawienie, rozebranie i odwiezienie prowadnic oraz innych materiałów i urządzeń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mocnicz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ykonanie połączeń podłużnych i poprzeczn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szystkie inne czynności nieujęte a konieczne do wykonania w ramach niniejszej specyfikacj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3. Sposób rozliczenia robót tymczasowych i prac towarzysząc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ena wykonania robót określonych niniejszą ST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roboty tymczasowe, które są potrzebne do wykonania robót podstawowych, ale nie są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kazywane Zamawiającemu i są usuwane po wykonaniu robót podstawow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ace towarzyszące, które są niezbędne do wykonania robót podstawowych, niezaliczane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robót tymczasowych, jak geodezyjne wytyczenie robót itd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5.03.05/b Nawierzchnia z betonu asfaltowego. Warstwa wiążąca AC11W, AC16W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;Courier New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03:00Z</dcterms:created>
  <dc:creator>Stanley</dc:creator>
  <dc:description/>
  <cp:keywords/>
  <dc:language>en-US</dc:language>
  <cp:lastModifiedBy>PC</cp:lastModifiedBy>
  <cp:lastPrinted>2015-03-06T05:16:00Z</cp:lastPrinted>
  <dcterms:modified xsi:type="dcterms:W3CDTF">2016-03-18T08:56:00Z</dcterms:modified>
  <cp:revision>5</cp:revision>
  <dc:subject/>
  <dc:title>D-04.08.01d  Wyrównanie istniejącej nawierzchni do wymaganego profilu betonem asfaltowym AC11W – ruch KR1-2</dc:title>
</cp:coreProperties>
</file>