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sz w:val="20"/>
        </w:rPr>
        <w:t> </w:t>
      </w:r>
      <w:r>
        <w:rPr/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bookmarkStart w:id="0" w:name="etykieta4"/>
      <w:bookmarkEnd w:id="0"/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  <w:caps/>
          <w:color w:val="0000FF"/>
          <w:sz w:val="20"/>
        </w:rPr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C:%5CDocuments%20and%20Settings%5CAdmin%5CMoje%20dokumenty%5C2013%5CPRZETARGI%5CROBOTY%20BUDOWLANE%5CPOW%C3%93D%C5%B9_170T+210T%5CMateria%C5%82y%20przetargowe%20%20%20%20%20%20%20%20%20%20%20%2022.03.2013%5CSST_22.03.2013%5Cd040101_040301.htm" \l "_1._WSTĘP_3%23_1._WSTĘP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1. WSTĘP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color w:val="0000FF"/>
          <w:sz w:val="20"/>
        </w:rPr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C:%5CDocuments%20and%20Settings%5CAdmin%5CMoje%20dokumenty%5C2013%5CPRZETARGI%5CROBOTY%20BUDOWLANE%5CPOW%C3%93D%C5%B9_170T+210T%5CMateria%C5%82y%20przetargowe%20%20%20%20%20%20%20%20%20%20%20%2022.03.2013%5CSST_22.03.2013%5Cd040101_040301.htm" \l "_2._materiały_3%23_2._materiały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2. materiały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color w:val="0000FF"/>
          <w:sz w:val="20"/>
        </w:rPr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C:%5CDocuments%20and%20Settings%5CAdmin%5CMoje%20dokumenty%5C2013%5CPRZETARGI%5CROBOTY%20BUDOWLANE%5CPOW%C3%93D%C5%B9_170T+210T%5CMateria%C5%82y%20przetargowe%20%20%20%20%20%20%20%20%20%20%20%2022.03.2013%5CSST_22.03.2013%5Cd040101_040301.htm" \l "_3._sprzęt_3%23_3._sprzę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3. sprzę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color w:val="0000FF"/>
          <w:sz w:val="20"/>
        </w:rPr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C:%5CDocuments%20and%20Settings%5CAdmin%5CMoje%20dokumenty%5C2013%5CPRZETARGI%5CROBOTY%20BUDOWLANE%5CPOW%C3%93D%C5%B9_170T+210T%5CMateria%C5%82y%20przetargowe%20%20%20%20%20%20%20%20%20%20%20%2022.03.2013%5CSST_22.03.2013%5Cd040101_040301.htm" \l "_4._transport_3%23_4._transpor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4. transpor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color w:val="0000FF"/>
          <w:sz w:val="20"/>
        </w:rPr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C:%5CDocuments%20and%20Settings%5CAdmin%5CMoje%20dokumenty%5C2013%5CPRZETARGI%5CROBOTY%20BUDOWLANE%5CPOW%C3%93D%C5%B9_170T+210T%5CMateria%C5%82y%20przetargowe%20%20%20%20%20%20%20%20%20%20%20%2022.03.2013%5CSST_22.03.2013%5Cd040101_040301.htm" \l "_5._wykonanie_robót_3%23_5._wykonanie_robó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5. wykonanie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color w:val="0000FF"/>
          <w:sz w:val="20"/>
        </w:rPr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C:%5CDocuments%20and%20Settings%5CAdmin%5CMoje%20dokumenty%5C2013%5CPRZETARGI%5CROBOTY%20BUDOWLANE%5CPOW%C3%93D%C5%B9_170T+210T%5CMateria%C5%82y%20przetargowe%20%20%20%20%20%20%20%20%20%20%20%2022.03.2013%5CSST_22.03.2013%5Cd040101_040301.htm" \l "_6._kontrola_jakości_3%23_6._kontrola_jakości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6. kontrola jakości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color w:val="0000FF"/>
          <w:sz w:val="20"/>
        </w:rPr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C:%5CDocuments%20and%20Settings%5CAdmin%5CMoje%20dokumenty%5C2013%5CPRZETARGI%5CROBOTY%20BUDOWLANE%5CPOW%C3%93D%C5%B9_170T+210T%5CMateria%C5%82y%20przetargowe%20%20%20%20%20%20%20%20%20%20%20%2022.03.2013%5CSST_22.03.2013%5Cd040101_040301.htm" \l "_7._obmiar_robót_3%23_7._obmiar_robó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7. obmiar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color w:val="0000FF"/>
          <w:sz w:val="20"/>
        </w:rPr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C:%5CDocuments%20and%20Settings%5CAdmin%5CMoje%20dokumenty%5C2013%5CPRZETARGI%5CROBOTY%20BUDOWLANE%5CPOW%C3%93D%C5%B9_170T+210T%5CMateria%C5%82y%20przetargowe%20%20%20%20%20%20%20%20%20%20%20%2022.03.2013%5CSST_22.03.2013%5Cd040101_040301.htm" \l "_8._odbiór_robót_3%23_8._odbiór_robó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8. odbiór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color w:val="0000FF"/>
          <w:sz w:val="20"/>
        </w:rPr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C:%5CDocuments%20and%20Settings%5CAdmin%5CMoje%20dokumenty%5C2013%5CPRZETARGI%5CROBOTY%20BUDOWLANE%5CPOW%C3%93D%C5%B9_170T+210T%5CMateria%C5%82y%20przetargowe%20%20%20%20%20%20%20%20%20%20%20%2022.03.2013%5CSST_22.03.2013%5Cd040101_040301.htm" \l "_9._podstawa_płatności_3%23_9._podstawa_płatności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9. podstawa płatności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hanging="0"/>
        <w:rPr>
          <w:sz w:val="20"/>
        </w:rPr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C:%5CDocuments%20and%20Settings%5CAdmin%5CMoje%20dokumenty%5C2013%5CPRZETARGI%5CROBOTY%20BUDOWLANE%5CPOW%C3%93D%C5%B9_170T+210T%5CMateria%C5%82y%20przetargowe%20%20%20%20%20%20%20%20%20%20%20%2022.03.2013%5CSST_22.03.2013%5Cd040101_040301.htm" \l "_10._przepisy_związane_3%23_10._przepisy_związane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10. przepisy związane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Heading1"/>
        <w:rPr>
          <w:color w:val="0000FF"/>
        </w:rPr>
      </w:pPr>
      <w:bookmarkStart w:id="1" w:name="_1._WSTĘP_3"/>
      <w:bookmarkEnd w:id="1"/>
      <w:r>
        <w:rPr>
          <w:color w:val="0000FF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ogólnej specyfikacji technicznej (O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>
          <w:color w:val="0000FF"/>
        </w:rPr>
      </w:pPr>
      <w:bookmarkStart w:id="2" w:name="_2._materiały_3"/>
      <w:bookmarkEnd w:id="2"/>
      <w:r>
        <w:rPr>
          <w:color w:val="0000FF"/>
        </w:rPr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konstrukcyjnych nawierzchni są:</w:t>
      </w:r>
    </w:p>
    <w:p>
      <w:pPr>
        <w:pStyle w:val="Normal"/>
        <w:jc w:val="both"/>
        <w:rPr/>
      </w:pPr>
      <w:r>
        <w:rPr>
          <w:sz w:val="20"/>
        </w:rPr>
        <w:t>a) do skropienia podbudowy nieasfaltowej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szybk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szybkoodparowywalne wg PN-C-96173 [3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/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>
          <w:color w:val="0000FF"/>
        </w:rPr>
      </w:pPr>
      <w:bookmarkStart w:id="3" w:name="_3._sprzęt_3"/>
      <w:bookmarkEnd w:id="3"/>
      <w:r>
        <w:rPr>
          <w:color w:val="0000FF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mechanicznych,</w:t>
      </w:r>
    </w:p>
    <w:p>
      <w:pPr>
        <w:pStyle w:val="Normal"/>
        <w:jc w:val="both"/>
        <w:rPr/>
      </w:pPr>
      <w:r>
        <w:rPr>
          <w:sz w:val="20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>
          <w:color w:val="0000FF"/>
        </w:rPr>
      </w:pPr>
      <w:bookmarkStart w:id="4" w:name="_4._transport_3"/>
      <w:bookmarkEnd w:id="4"/>
      <w:r>
        <w:rPr>
          <w:color w:val="0000FF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>
          <w:color w:val="0000FF"/>
        </w:rPr>
      </w:pPr>
      <w:bookmarkStart w:id="5" w:name="_5._wykonanie_robót_3"/>
      <w:bookmarkEnd w:id="5"/>
      <w:r>
        <w:rPr>
          <w:color w:val="0000FF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color w:val="0000FF"/>
        </w:rPr>
      </w:pPr>
      <w:bookmarkStart w:id="6" w:name="_6._kontrola_jakości_3"/>
      <w:bookmarkEnd w:id="6"/>
      <w:r>
        <w:rPr>
          <w:color w:val="0000FF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color w:val="0000FF"/>
        </w:rPr>
      </w:pPr>
      <w:bookmarkStart w:id="7" w:name="_7._obmiar_robót_3"/>
      <w:bookmarkEnd w:id="7"/>
      <w:r>
        <w:rPr>
          <w:color w:val="0000FF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>
          <w:color w:val="0000FF"/>
        </w:rPr>
      </w:pPr>
      <w:bookmarkStart w:id="8" w:name="_8._odbiór_robót_3"/>
      <w:bookmarkEnd w:id="8"/>
      <w:r>
        <w:rPr>
          <w:color w:val="0000FF"/>
        </w:rPr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color w:val="0000FF"/>
        </w:rPr>
      </w:pPr>
      <w:bookmarkStart w:id="9" w:name="_9._podstawa_płatności_3"/>
      <w:bookmarkEnd w:id="9"/>
      <w:r>
        <w:rPr>
          <w:color w:val="0000FF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>
          <w:color w:val="0000FF"/>
        </w:rPr>
      </w:pPr>
      <w:bookmarkStart w:id="10" w:name="_10._przepisy_związane_3"/>
      <w:bookmarkEnd w:id="10"/>
      <w:r>
        <w:rPr>
          <w:color w:val="0000FF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46:00Z</dcterms:created>
  <dc:creator>Admin</dc:creator>
  <dc:description/>
  <cp:keywords/>
  <dc:language>en-US</dc:language>
  <cp:lastModifiedBy>Admin</cp:lastModifiedBy>
  <dcterms:modified xsi:type="dcterms:W3CDTF">2013-03-07T09:47:00Z</dcterms:modified>
  <cp:revision>3</cp:revision>
  <dc:subject/>
  <dc:title>D-04</dc:title>
</cp:coreProperties>
</file>