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ind w:firstLine="709"/>
        <w:jc w:val="both"/>
        <w:rPr/>
      </w:pPr>
      <w:r>
        <w:rPr>
          <w:rFonts w:cs="Arial" w:ascii="Arial" w:hAnsi="Arial"/>
          <w:b/>
        </w:rPr>
        <w:t xml:space="preserve">D.04.08.01d        WYRÓWNANIA ISTNIEJACEJ NAWIERZCHNI DO WYMAGANEGO PROFILU BETONEM ASFALTOWYM. WARSTWA WYRÓWNAWCZA (AC11W, AC16W – RUCH KR1 I KR2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TĘP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Specyfikacji Technicznej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aniem warstwy wyrównawczej z betonu asfaltowego dla zadania: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283" w:after="0"/>
        <w:ind w:left="199" w:hanging="709"/>
        <w:rPr>
          <w:rFonts w:ascii="Verdana" w:hAnsi="Verdana" w:cs="Verdana"/>
          <w:b/>
          <w:b/>
          <w:bCs/>
          <w:i/>
          <w:i/>
          <w:color w:val="000000"/>
          <w:spacing w:val="-9"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  <w:sz w:val="18"/>
          <w:szCs w:val="18"/>
        </w:rPr>
        <w:t xml:space="preserve">             </w:t>
      </w:r>
      <w:r>
        <w:rPr>
          <w:rFonts w:cs="Verdana" w:ascii="Verdana" w:hAnsi="Verdana"/>
          <w:b/>
          <w:bCs/>
          <w:i/>
          <w:color w:val="000000"/>
          <w:spacing w:val="-9"/>
          <w:sz w:val="18"/>
          <w:szCs w:val="18"/>
        </w:rPr>
        <w:t>Przebudowa drogi powiatowej nr 0152T Mieronice – Żarczyce                                                                             od km 19+755 do km 22+755, dł. 3 000 mb</w:t>
      </w:r>
    </w:p>
    <w:p>
      <w:pPr>
        <w:pStyle w:val="Normal"/>
        <w:shd w:fill="FFFFFF" w:val="clear"/>
        <w:spacing w:before="283" w:after="0"/>
        <w:ind w:left="199" w:hanging="709"/>
        <w:rPr>
          <w:rFonts w:ascii="Arial" w:hAnsi="Arial" w:cs="Arial"/>
          <w:b/>
          <w:b/>
          <w:bCs/>
          <w:i/>
          <w:i/>
          <w:color w:val="000000"/>
          <w:spacing w:val="-9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pacing w:val="-9"/>
          <w:sz w:val="18"/>
          <w:szCs w:val="18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stosowania Specyfikacji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Specyfikacja jest stosowana, jako dokument przetargowy i kontraktowy przy zlecaniu i realizacji robót wymienionych w p.1.1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robót objętych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Ustalenia zawarte w niniejszej specyfikacji dotyczą zasad prowadzenia robót związanych z wykonaniem wyrównania istniejącej nawierzchni do wymaganego profilu poprzez ułożenie warstwy o zmiennej grubości   z betonu asfaltowego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 KR1-2) </w:t>
      </w:r>
      <w:r>
        <w:rPr>
          <w:rFonts w:cs="Arial" w:ascii="Arial" w:hAnsi="Arial"/>
        </w:rPr>
        <w:t>i obejmują: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yrównanie mieszanką mineralno-asfaltową w ilości:  ………. 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</w:t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>ogółem w ilości  ……….  Mg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Wykonawca jest odpowiedzialny za jakość wykonania robót oraz za ich zgodnoś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okumentacją Projektową, ST i poleceniami Inżynier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wymagania dotyczące robót podano w ST D.M 00.00.00 "Wymagania ogólne"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reślenia podstawow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a – konstrukcja składająca się z jednej lub kilku warstw służących do przejmowania i rozkładania obciążeń od ruchu pojazdów na podłoż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arstwa wyrównawcza – warstwa o zmiennej grubości, ułożona na istniejącej warstwie w celu uzyskania odpowiedniego profilu potrzebnego do ułożenia kolejnej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a mineralno-asfaltowa – mieszanka kruszyw i lepiszcza asfaltowego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miar mieszanki mineralno-asfaltowej – określenie mieszanki mineralno-asfaltowej, wyróżniające tę mieszankę ze zbioru mieszanek tego samego typu ze względu na największy wymiar kruszywa, np. wymiar 11 lub 16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ton asfaltowy – mieszanka mineralno-asfaltowa, w której kruszywo o uziarnieniu ciągłym lub nieciągłym tworzy strukturę wzajemnie klinującą się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Uziarnienie – skład ziarnowy kruszywa, wyrażony w procentach masy ziaren przechodzących przez określony zestaw sit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Kategoria     ruchu    –   obciążenie     drogi   ruchem     samochodowym,         wyrażone     w  osiach obliczeniowych   (100   kN)   wg   „Katalogu   typowych   konstrukcji  nawierzchni  podatnych   i półsztywnych” GDDP-IBDi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ar kruszywa – wielkość ziaren kruszywa, określona przez dolny (d) i górny (D) wymiar si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grube – kruszywo z ziaren o wymiarze: D ≤ 45 mm oraz d &gt; 2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     drobne   –  kruszywo    z  ziaren  o  wymiarze:    D  ≤  2  mm,    którego   większa   część pozostaje na sicie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ył – kruszywo z ziaren przechodzących przez sito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pełniacz – kruszywo, którego większa część przechodzi przez sito 0,063 mm. (Wypełniacz mieszany – kruszywo, które  składa   się  z  wypełniacza    pochodzenia     mineralnego    i  wodorotlenku wapnia. Wypełniacz dodany – wypełniacz pochodzenia mineralnego, wyprodukowany oddzielnie)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Pozostałe    określenia   podstawowe     są  zgodne    z  obowiązującymi,    odpowiednimi     polskimi normami i z definicjami podanymi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ymbole i skróty dodatkowe </w:t>
      </w:r>
    </w:p>
    <w:p>
      <w:pPr>
        <w:pStyle w:val="Tekstwstpniesformatowany"/>
        <w:rPr/>
      </w:pPr>
      <w:r>
        <w:rPr>
          <w:rFonts w:cs="Arial" w:ascii="Arial" w:hAnsi="Arial"/>
        </w:rPr>
        <w:t>ACW</w:t>
        <w:tab/>
        <w:t xml:space="preserve">- beton asfaltowy do warstwy wiążącej i wyrównawczej </w:t>
      </w:r>
    </w:p>
    <w:p>
      <w:pPr>
        <w:pStyle w:val="Tekstwstpniesformatowany"/>
        <w:rPr/>
      </w:pPr>
      <w:r>
        <w:rPr>
          <w:rFonts w:cs="Arial" w:ascii="Arial" w:hAnsi="Arial"/>
        </w:rPr>
        <w:t>d</w:t>
        <w:tab/>
        <w:t xml:space="preserve">- dolny wymiar sita (przy określaniu wielkości ziaren kruszywa), </w:t>
      </w:r>
    </w:p>
    <w:p>
      <w:pPr>
        <w:pStyle w:val="Tekstwstpniesformatowany"/>
        <w:rPr/>
      </w:pPr>
      <w:r>
        <w:rPr>
          <w:rFonts w:cs="Arial" w:ascii="Arial" w:hAnsi="Arial"/>
        </w:rPr>
        <w:t>C</w:t>
        <w:tab/>
        <w:t xml:space="preserve">- kationowa emulsja asfaltowa,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wymagania dotyczące robót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robót podano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Y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materiałów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materiałów, ich pozyskiwania i składowania, podano w ST D.M 00.00.00 </w:t>
      </w:r>
    </w:p>
    <w:p>
      <w:pPr>
        <w:pStyle w:val="Tekstwstpniesformatowany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ymagania ogólne” pkt.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do warstwy wyrównawczej i wzmacniającej z betonu asfaltowego AC11W , AC16W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1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0"/>
        <w:gridCol w:w="2106"/>
      </w:tblGrid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Materia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Times New Roman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Mieszanki mineralno-asfaltowa </w:t>
            </w:r>
          </w:p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1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6W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Arial" w:hAnsi="Arial" w:cs="Arial"/>
                <w:sz w:val="28"/>
                <w:szCs w:val="22"/>
                <w:lang w:eastAsia="en-US"/>
              </w:rPr>
            </w:pPr>
            <w:r>
              <w:rPr>
                <w:rFonts w:cs="Arial" w:ascii="Arial" w:hAnsi="Arial"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piszcze asfaltowe             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50/70</w:t>
            </w:r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Kruszywa mineralne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Tablica 3; 4A; 4; 5 niniejszych ST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Granulat asfaltowy o wymiarze U (mm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2,4</w:t>
            </w:r>
          </w:p>
        </w:tc>
      </w:tr>
    </w:tbl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Dopuszcza się użycie granulatu asfaltowego w metodzie „na mokro” w ilości 20% masy mieszanki mineralno-asfaltowej na podstawie wykazania spełnienia właściwości mma</w:t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piszcza asfaltowe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Wymagane wobec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g PN-EN 12591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51"/>
        <w:gridCol w:w="774"/>
        <w:gridCol w:w="2602"/>
        <w:gridCol w:w="2406"/>
      </w:tblGrid>
      <w:tr>
        <w:trPr>
          <w:trHeight w:val="30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                     Metoda badani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>
          <w:trHeight w:val="13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>
          <w:trHeight w:val="36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WŁAŚCIWOŚCI OBLIGATORYJNE</w:t>
            </w:r>
          </w:p>
        </w:tc>
      </w:tr>
      <w:tr>
        <w:trPr>
          <w:trHeight w:val="4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70</w:t>
            </w:r>
          </w:p>
        </w:tc>
      </w:tr>
      <w:tr>
        <w:trPr>
          <w:trHeight w:val="4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54</w:t>
            </w:r>
          </w:p>
        </w:tc>
      </w:tr>
      <w:tr>
        <w:trPr>
          <w:trHeight w:val="4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zapłonu,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  składników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rozpuszczalnych,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>
          <w:trHeight w:val="5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19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705" w:hanging="0"/>
              <w:jc w:val="center"/>
              <w:rPr/>
            </w:pPr>
            <w:r>
              <w:rPr>
                <w:rFonts w:cs="Arial" w:ascii="Arial" w:hAnsi="Arial"/>
              </w:rPr>
              <w:t>WŁAŚCIWOŚCI SPECJALNE KRAJOWE</w:t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parafiny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8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9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" w:cs="Arial"/>
                <w:sz w:val="20"/>
                <w:szCs w:val="20"/>
              </w:rPr>
            </w:pPr>
            <w:r>
              <w:rPr>
                <w:rFonts w:eastAsia="NSimSun"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Tekstwstpniesformatowan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asfaltu   drogowego powinno    się  odbywać  w       zbiornikach,    wykluczających zanieczyszczenie asfaltu  i  wyposażonych w system grzewczy pośredni   (bez   kontaktu   asfaltu z przewodami   grzewczymi). Zbiornik   roboczy otaczarki powinien być izolowany termicznie, posiadać automatyczny system grzewczy z tolerancją ± 5°C oraz układ cyrkulacji asfaltu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uszywo </w:t>
      </w:r>
    </w:p>
    <w:p>
      <w:pPr>
        <w:pStyle w:val="Tekstwstpniesformatowan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uszywo   powinno   spełniać  wymagania   PN-EN   13043   i   WT-1   Kruszywa   2014,   obejmujące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kruszywo grube, kruszywo drobne i wypełniacz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3. Wymagane właściwości kruszywa grubego do warstwy wyrównawczej i wzmacniającej z betonu asfaltowego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Tolerancja uziarnienia;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agane kategorie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5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u według PN-EN 933-1; kategoria nie wyższa ni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 kruszywa według PN-EN 933-3 lub według PN-EN 933-4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3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SI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ntowa  zawartość  ziaren o powierzchni przekruszonej i  łamanej w kruszywie grubym według PN-EN 933-5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  <w:tr>
        <w:trPr>
          <w:trHeight w:val="7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Odporność  kruszywa   na   rozdrabnianie   według   normy   PN-EN 1097-2, rozdział 5; badana na kruszywie o wymiarze 10/14; kategoria nie wyższa niż:             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vertAlign w:val="subscript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ziaren według PN-EN 1097-6, rozdz. 7, 8 lub 9: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nasypowa według normy PN-EN 1097-3: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siąkliwość według PN-EN 1097-6,rozdz.7,8,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8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Mrozoodporność  według   PN-EN   1367-1,  badana na kruszywie o wymiarze 8/11,11/16 lub 8/16  kategoria   nie   wyższa niż: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Zgorzel słoneczna” bazaltu według PN-EN 1367-3, wymagana kategoria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</w:t>
            </w:r>
            <w:r>
              <w:rPr>
                <w:rFonts w:cs="Arial" w:ascii="Arial" w:hAnsi="Arial"/>
                <w:vertAlign w:val="subscript"/>
              </w:rPr>
              <w:t>LA</w:t>
            </w:r>
          </w:p>
        </w:tc>
      </w:tr>
      <w:tr>
        <w:trPr>
          <w:trHeight w:val="4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 chemiczny – uproszczony opis petrograficzny według PN-EN 932-3: </w:t>
            </w:r>
          </w:p>
          <w:p>
            <w:pPr>
              <w:pStyle w:val="Tekstwstpniesformatowany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y przez producenta</w:t>
            </w:r>
          </w:p>
        </w:tc>
      </w:tr>
      <w:tr>
        <w:trPr>
          <w:trHeight w:val="1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  zanieczyszczenia   lekkie,   według   PN-EN   1744-1 p.14.2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Rozpad krzemianowy żużla  wielkopiecowego chłodzonego powietrzem według PN-EN 1744-1 p.19.1: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ad żelazowy żużla wielkopiecowego chłodzonego powietrzem według PN-EN 1744-1 p.19.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łość  objętości   kruszywa   z żużla   stalowniczego   według   PN-EN 1744-1, p. 19.3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,5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  Wymagane właściwości kruszywa niełamanego drobnego lub o ciągłym uziarnieniu do D ≤ 8 mm do warstwy wyrównawczej i wzmacniającej </w:t>
      </w:r>
      <w:r>
        <w:rPr/>
        <w:t>z betonu asfaltowego</w:t>
      </w:r>
    </w:p>
    <w:tbl>
      <w:tblPr>
        <w:tblW w:w="495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712"/>
        <w:gridCol w:w="3829"/>
      </w:tblGrid>
      <w:tr>
        <w:trPr/>
        <w:tc>
          <w:tcPr>
            <w:tcW w:w="5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</w:tc>
      </w:tr>
      <w:tr>
        <w:trPr>
          <w:trHeight w:val="413" w:hRule="atLeast"/>
        </w:trPr>
        <w:tc>
          <w:tcPr>
            <w:tcW w:w="5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b/>
              </w:rPr>
              <w:t>Kategoria ruchu KR1÷KR2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>Tablica 4. Wymagane właściwości kruszywa łamanego drob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b o ciągłym uziarnieniu do D ≤ 8 mm do warstwy wyrównawczej i wzmacniającej z betonu asfaltowego</w:t>
      </w:r>
    </w:p>
    <w:p>
      <w:pPr>
        <w:pStyle w:val="Tekstwstpniesformatowany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>
          <w:trHeight w:val="5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łaściwości kruszywa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85 lub 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lerancja     uziarnienia;   odchylenie    nie  większe    niż  według kategorii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C NR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wartość pyłu według PN-EN 933-1; kategoria nie wy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kość pyłu według PN-EN 933-9, kategoria nie wyższa niż:    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ciastość kruszywa drobnego lub kruszywa 0/2 z kruszywa o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ym uziarnieniu według PN-EN   933-6, rozdz. 8, kategoria nie ni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CSDeklarowan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iąkliwość według PN-EN 1097-6, rozdz. 7, 8 lub 9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rube zanieczyszczenia lekkie, według PN-EN 1744-1 p. 14.2,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ategoria nie wyższa niż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pełniacz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>Tablica 5. Wymagane właściwości wypełniacza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do warstwy wyrównawczej i wzmacniającej </w:t>
      </w:r>
      <w:r>
        <w:rPr/>
        <w:t xml:space="preserve">z betonu asfaltoweg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954"/>
      </w:tblGrid>
      <w:tr>
        <w:trPr>
          <w:trHeight w:val="69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wypełniacz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20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0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e z tablicą 24 w PN-EN 13043</w:t>
            </w:r>
          </w:p>
        </w:tc>
      </w:tr>
      <w:tr>
        <w:trPr>
          <w:trHeight w:val="22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Jakość pyłu według PN-EN 933-9, kategoria nie wyższa niż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dy według PN-EN 1097-5,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%(m/m)</w:t>
            </w:r>
          </w:p>
        </w:tc>
      </w:tr>
      <w:tr>
        <w:trPr>
          <w:trHeight w:val="22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7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5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Wolne przestrzenie w suchym zagęszczonym wypełniaczu według PN-EN 1097-4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8/45</w:t>
            </w:r>
          </w:p>
        </w:tc>
      </w:tr>
      <w:tr>
        <w:trPr>
          <w:trHeight w:val="38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rzyrost temperatury mięknienia według PN-EN 13179-1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∆</w:t>
            </w:r>
            <w:r>
              <w:rPr>
                <w:rFonts w:cs="Arial" w:ascii="Arial" w:hAnsi="Arial"/>
                <w:vertAlign w:val="subscript"/>
              </w:rPr>
              <w:t>R&amp;B</w:t>
            </w:r>
            <w:r>
              <w:rPr>
                <w:rFonts w:cs="Arial" w:ascii="Arial" w:hAnsi="Arial"/>
              </w:rPr>
              <w:t>8/25</w:t>
            </w:r>
          </w:p>
        </w:tc>
      </w:tr>
      <w:tr>
        <w:trPr>
          <w:trHeight w:val="39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uszczalność  w   wodzie   według   PN-EN   1744-1, kategoria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CaCO3           w   wypełniaczu      wapiennym  według PN-EN 196-2, kategoria nie ni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vertAlign w:val="subscript"/>
              </w:rPr>
              <w:t>7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 wodorotlenku          wapnia    w   wypełniaczu mieszanym, wymagana kategoria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</w:t>
            </w:r>
            <w:r>
              <w:rPr>
                <w:rFonts w:cs="Arial" w:ascii="Arial" w:hAnsi="Arial"/>
                <w:vertAlign w:val="subscript"/>
              </w:rPr>
              <w:t>a Deklarowana</w:t>
            </w:r>
          </w:p>
        </w:tc>
      </w:tr>
      <w:tr>
        <w:trPr>
          <w:trHeight w:val="4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Liczba      asfaltowa”     według     PN-EN       13179-2,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N 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</w:tbl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Można stosować pyły z odpylania, pod warunkiem spełnienia wymagań jak dla wypełniacza zgodnie z p. 5 PN-EN 13043. Proporcja pyłów i wypełniacza wapiennego powinna być tak dobrana, aby kategoria zawartości CaCO</w:t>
      </w:r>
      <w:r>
        <w:rPr>
          <w:rFonts w:cs="Arial" w:ascii="Arial" w:hAnsi="Arial"/>
          <w:i/>
          <w:sz w:val="18"/>
          <w:szCs w:val="18"/>
          <w:vertAlign w:val="subscript"/>
        </w:rPr>
        <w:t>3</w:t>
      </w:r>
      <w:r>
        <w:rPr>
          <w:rFonts w:cs="Arial" w:ascii="Arial" w:hAnsi="Arial"/>
          <w:i/>
          <w:sz w:val="18"/>
          <w:szCs w:val="18"/>
        </w:rPr>
        <w:t xml:space="preserve"> w mieszance pyłów i wypełniacza była nie niższa niż CC</w:t>
      </w:r>
      <w:r>
        <w:rPr>
          <w:rFonts w:cs="Arial" w:ascii="Arial" w:hAnsi="Arial"/>
          <w:i/>
          <w:sz w:val="18"/>
          <w:szCs w:val="18"/>
          <w:vertAlign w:val="subscript"/>
        </w:rPr>
        <w:t>70</w:t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ładowanie kruszywa powinno się odbywać w warunkach zabezpieczających je przed zanieczyszczeniem i zmieszaniem z kruszywem o innym wymiarze lub pochodzeniu. Podłoże składowiska     musi być równe, utwardzone i odwodnione. Składowanie wypełniacza powinno się odbywać w silosach wyposażonych w urządzenia do aeracji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Granulat asfaltowy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granulatu asfaltowego nie może obniżać właściwości mieszanki mineralno-asfaltowej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 wytwarzania mieszanki m-b stosowany jest dodatek granulatu asfaltowego, to musi on spełniać wymagania WT-2 2014 punkt 7.4. Jego jakość i jednorodność winna być udokumentowan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2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rodek adhezyjny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2697-11, metoda C wynosiła co najmniej 80%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   środka     adhezyjnego      jest  dozwolone     tylko  w   oryginalnych    opakowania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en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PRZĘ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gólne wymagania dotyczące sprzę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 D.M 00.00.00 „Wymagania ogólne” 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zęt do wykonania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Przy wykonywaniu robót Wykonawca w zależności  od potrzeb, powinien  wykazać  się możliwością korzystania ze sprzętu dostosowanego do przyjętej metody robót, jak: </w:t>
      </w:r>
    </w:p>
    <w:p>
      <w:pPr>
        <w:pStyle w:val="Tekstwstpniesformatowany"/>
        <w:numPr>
          <w:ilvl w:val="0"/>
          <w:numId w:val="5"/>
        </w:numPr>
        <w:ind w:left="142"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układarka gąsienicowa, z elektronicznym sterowaniem równości układanej warstwy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krapiarka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ogumione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ła do obcinania warstwy nawierzchni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zczotki mechaniczne i/lub inne urządzenia czyszcząc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amochody samowyładowcze z przykryciem brezentowym lub termosami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przęt drobny. </w:t>
      </w:r>
    </w:p>
    <w:p>
      <w:pPr>
        <w:pStyle w:val="Tekstwstpniesformatowany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Na budowie musi się znajdować do dyspozycji nadzoru komplet przyrządów pomiarowych takich jak: łata, klin, taśma, niwelator, termometr.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transpor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Ogólne wymagania dotyczące transportu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materiałów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 należy przewozić w cysternach kolejowych lub samochodach izolowanych i zaopatrzonych w urządzenia umożliwiające pośrednie ogrzewanie oraz w zawory spustowe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a można przewozić dowolnymi środkami transportu, w warunkach zabezpieczających je przed zanieczyszczeniem, zmieszaniem z innymi materiałami i nadmiernym zawilgoceniem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i zanieczyszczeniem. Wypełniacz luzem powinien być przewożony w odpowiednich cysternach przystosowanych do przewozu materiałów sypkich, umożliwiających rozładunek pneumatyczny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/>
      </w:pPr>
      <w:r>
        <w:rPr>
          <w:rFonts w:cs="Arial" w:ascii="Arial" w:hAnsi="Arial"/>
          <w:b/>
        </w:rPr>
        <w:t>WYKON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podano w ST D.M 00.00.00 „Wymagania ogólne” 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/>
      </w:pPr>
      <w:r>
        <w:rPr>
          <w:rFonts w:cs="Arial" w:ascii="Arial" w:hAnsi="Arial"/>
        </w:rPr>
        <w:t xml:space="preserve">Projektowanie mieszanki mineralno-asfaltowej do warstwy wyrównawcz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/>
      </w:pPr>
      <w:r>
        <w:rPr>
          <w:rFonts w:cs="Arial" w:ascii="Arial" w:hAnsi="Arial"/>
        </w:rPr>
        <w:t>Wykonawca w terminie na dwa tygodnie przed przystąpieniem do produkcji mieszanki dostarczy Inżynierowi do akceptacji projekt składu mieszanki mineralno-asfaltowej (</w:t>
      </w:r>
      <w:r>
        <w:rPr>
          <w:rFonts w:cs="Arial" w:ascii="Arial" w:hAnsi="Arial"/>
          <w:b/>
        </w:rPr>
        <w:t>AC 11W, AC16W</w:t>
      </w:r>
      <w:r>
        <w:rPr>
          <w:rFonts w:cs="Arial" w:ascii="Arial" w:hAnsi="Arial"/>
        </w:rPr>
        <w:t xml:space="preserve">) oraz dokumenty potwierdzające wymaganą jakość stosowanych materiałów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Uziarnienie mieszanki mineralnej oraz minimalna zawartość lepiszcza podane są w tablicy 6. Wymagane właściwości mieszanki mineralno-asfaltowej podane są w tablicy 7 (projektowanie metodą empiryczną)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Produkcja może się rozpocząć i odbywać jedynie na podstawie zatwierdzonej recepty. Wraz z recepturą należy dostarczyć próbki materiałów do wykonania badań kontrolnych przez Laboratorium Zamawiającego oraz 2 komplety prób Marshalla ( 3 próbki zagęszczone 2x50 uderzeń na stronę i 6 próbek zagęszczonych 2x35 uderzeń na stronę)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6. Uziarnienie mieszanki mineralnej oraz zawartość lepiszcza do betonu asfaltowego –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do warstwy wyrównawcz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701"/>
        <w:gridCol w:w="1417"/>
        <w:gridCol w:w="1418"/>
      </w:tblGrid>
      <w:tr>
        <w:trPr>
          <w:trHeight w:val="2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>
          <w:trHeight w:val="22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AC 11 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6W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lepiszcza minimum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6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Minimalna zawartość lepiszcza jest określona przy założonej gęstości mieszanki mineralnej 2,650 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. Jeżeli stosowana mieszanka mineralna ma inną gęstość (ρ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), to do wyznaczenia minimalnej zawartości lepiszcza podaną wartość należy pomnożyć przez współczynnik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left="3545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, 650</w:t>
      </w:r>
    </w:p>
    <w:p>
      <w:pPr>
        <w:pStyle w:val="Tekstwstpniesformatowany"/>
        <w:ind w:left="2127" w:firstLine="709"/>
        <w:rPr/>
      </w:pPr>
      <w:r>
        <w:rPr>
          <w:rFonts w:cs="Arial" w:ascii="Arial" w:hAnsi="Arial"/>
        </w:rPr>
        <w:t xml:space="preserve">według równania: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= ———</w:t>
      </w:r>
    </w:p>
    <w:p>
      <w:pPr>
        <w:pStyle w:val="Tekstwstpniesformatowany"/>
        <w:ind w:left="4254" w:firstLine="709"/>
        <w:rPr/>
      </w:pPr>
      <w:r>
        <w:rPr>
          <w:rFonts w:cs="Arial" w:ascii="Arial" w:hAnsi="Arial"/>
          <w:i/>
        </w:rPr>
        <w:t>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7. Wymagane właściwości mieszanki mineralno-asfaltowej betonu asfaltowego –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do warstwy wyrównawczej, wzmacniając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</w:t>
      </w:r>
    </w:p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701"/>
        <w:gridCol w:w="1732"/>
      </w:tblGrid>
      <w:tr>
        <w:trPr>
          <w:trHeight w:val="8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zagęszczania wg PN-EN</w:t>
            </w:r>
          </w:p>
          <w:p>
            <w:pPr>
              <w:pStyle w:val="Tekstwstpniesformatowany"/>
              <w:ind w:left="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i warunki b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1W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C 16 W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3,ubijanie,</w:t>
            </w:r>
          </w:p>
          <w:p>
            <w:pPr>
              <w:pStyle w:val="Tekstwstpniesformatowany"/>
              <w:ind w:left="1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PN-EN 12697-8, p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</w:tc>
      </w:tr>
      <w:tr>
        <w:trPr>
          <w:trHeight w:val="6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przestrzenie wypełnione lepiszc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N-EN 12697-8, p. 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</w:tc>
      </w:tr>
      <w:tr>
        <w:trPr>
          <w:trHeight w:val="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 w mieszance mineral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8, p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</w:tr>
      <w:tr>
        <w:trPr>
          <w:trHeight w:val="9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działanie wody nie mniej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1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3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N-EN 12697-12,</w:t>
            </w:r>
          </w:p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rzechowywanie w 40°C z jednym cyklem zamrażania</w:t>
            </w: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badanie w 25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</w:tr>
    </w:tbl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kstwstpniesformatowany"/>
        <w:rPr/>
      </w:pPr>
      <w:r>
        <w:rPr>
          <w:rFonts w:cs="Arial" w:ascii="Arial" w:hAnsi="Arial"/>
          <w:sz w:val="18"/>
          <w:szCs w:val="18"/>
          <w:vertAlign w:val="superscript"/>
        </w:rPr>
        <w:t>a)</w:t>
      </w:r>
      <w:r>
        <w:rPr>
          <w:rFonts w:cs="Arial" w:ascii="Arial" w:hAnsi="Arial"/>
          <w:sz w:val="18"/>
          <w:szCs w:val="18"/>
        </w:rPr>
        <w:t xml:space="preserve"> Ujednoliconą procedurę badania odporności na działanie wody z jednym cyklem zamrażania podano w znaczniku 1 - WT-2 Nawierzchnie asfaltowe 2014 </w:t>
      </w:r>
    </w:p>
    <w:p>
      <w:pPr>
        <w:pStyle w:val="Tekstwstpniesformatowan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/>
      </w:pPr>
      <w:r>
        <w:rPr>
          <w:rFonts w:cs="Arial" w:ascii="Arial" w:hAnsi="Arial"/>
          <w:b/>
        </w:rPr>
        <w:t xml:space="preserve">Wytwarzanie mieszanki mineralno-asfaltowej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wytwarzać na gorąco w otaczarce (zespole maszyn i urządzeń dozowania, podgrzewania i mieszania składników oraz przechowywania gotowej mieszanki)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Lepiszcze asfaltowe należy przechowywać w zbiorniku z pośrednim systemem ogrzewania, z układem termostatowania zapewniającym utrzymanie żądanej temperatury   z   dokładnością  ±   5°C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a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 zbiorniku magazynowym (roboczym) nie może przekracza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80°C</w:t>
      </w:r>
      <w:r>
        <w:rPr>
          <w:rFonts w:cs="Arial" w:ascii="Arial" w:hAnsi="Arial"/>
        </w:rPr>
        <w:t xml:space="preserve"> 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8. W tej tablicy najniższa temperatura dotyczy mieszanki mineralno-asfaltowej dostarczonej na miejsce wbudowania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a najwyższa temperatura dotyczy mieszanki mineralno- asfaltowej bezpośrednio po wytworzeniu w wytwórni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8. Najwyższa i najniższa temperatura mieszanki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- WT-2 Nawierzchnie asfaltowe 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eszanki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°C]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falt 50/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140 do 180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i czas mieszania składników mieszanki mineralno-asfaltowej powinny zapewnić równomierne otoczenie kruszywa lepiszczem asfaltowym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Dopuszcza się dostawy mieszanek mineralno-asfaltowych z kilku wytwórni, pod warunkiem skoordynowania między sobą deklarowanych przydatności mieszanek (m.in.: typ, rodzaj składników, właściwości objętościowe) z zachowaniem braku różnic w ich właściwościach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gotowanie podłoża 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pod ułożenie warstwy wyrównawczej będzie stanowić istniejąca nawierzchnia. Powierzchnia podłoża przed ułożeniem warstwy powinna zostać oczyszczona z luźnego kruszywa, piasku i pyłu przy pomocy szczotek mechanicznych lub kompresor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budowanie mieszanki mineralno-asfalt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można wbudowywać na podłożu przygotowanym zgodnie z zapisami w punktach 5.4 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port mieszanki mineralno-asfaltowej asfaltowej powinien być zgodny z zaleceniami podanymi w punkcie 4.2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asfaltową należy wbudowywać w odpowiednich warunkach atmosferycznych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peratura otoczenia w ciągu doby nie powinna być niższa od temperatury podanej w tablicy 9. Nie dopuszcza się układania mieszanki mineralno-asfaltowej asfaltowej podczas silnego wiatru (V &gt; 16 m/s)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W wypadku stosowania mieszanki mineralno-asfaltowych z dodatkiem obniżającym temperaturę mieszania i wbudowania należy indywidualnie określić wymagane warunki otoczeni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9. Minimalna temperatura otoczenia podczas wykonywania warstw asfaltow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64"/>
        <w:gridCol w:w="2765"/>
      </w:tblGrid>
      <w:tr>
        <w:trPr>
          <w:trHeight w:val="3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temperatura otoczenia  [°C]</w:t>
            </w:r>
          </w:p>
        </w:tc>
      </w:tr>
      <w:tr>
        <w:trPr>
          <w:trHeight w:val="4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przystąpieniem do robó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asie robót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yrównawcz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+5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nie mieszanki musi się odbywać w sposób ciągły, bez przestoju, z jednostajną prędkością w granicach 2-4m na minutę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rka powinna być stale zasilana z w mieszankę tak, aby w zasobniku zawsze znajdowała się mieszank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anie należy przeprowadzać począwszy od krawędzi ku środkowi nawierzchn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Na wałowaną warstwę należy najeżdżać kołem napędow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łowanie należy rozpoczynać walcem gładkim, a następnie wprowadzać walec ogumiony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Manewry walca należy przeprowadzać płynnie, na odcinku już zagęszczon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rędkość przejazdu walca powinna być jednostajna 2-4 km/h na początku i 4-6 km/h w dalszej fazie wałowani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lce wibracyjne powinny mieć sprawne urządzenia regulujące zakres stosowanej częstotliwości wibracji, a pierwsze przywałowanie powinno być wykonane przy użyciu walca statycznego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 zagęszczający nie może być parkowany na nowo wykonanej warstwie do czasu jej ostygnięcia do temperatury, przy której stojący na warstwie sprzęt nie spowoduje odcisków i deformacj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6 Wymagania dla ułożonej warstwy nawierzchni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ówność warstwy nawierzchni w kierunku podłużny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la warstwy wyrównawczej odchylenia profili podłużnego, mierzone łatą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0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Równość  warstwy w  kierunku poprzeczny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Odchylenia profilu poprzecznego, mierzone jako wysokość szczelin między powierzchnią sprawdzanej warstwy a łatą profilową położoną prostopadle do osi drogi,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2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Spadek poprzeczny nawierzchni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Dopuszcza się odchylenie od projektowanego spadku poprzecznego </w:t>
      </w:r>
      <w:r>
        <w:rPr>
          <w:rFonts w:cs="Arial" w:ascii="Arial" w:hAnsi="Arial"/>
          <w:u w:val="single"/>
        </w:rPr>
        <w:t>+</w:t>
      </w:r>
      <w:r>
        <w:rPr>
          <w:rFonts w:cs="Arial" w:ascii="Arial" w:hAnsi="Arial"/>
        </w:rPr>
        <w:t xml:space="preserve"> 0,5%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Złącza nawierzchni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w warstwie powinny być wykonane w linii prostej, równolegle lub prostopadle do osi drog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poprzeczne, wynikające z dziennej działki roboczej, powinny być równo obcięte i zabezpieczone listwą przed uszkodzenie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TROLA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kontroli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zasady kontroli jakości robót podano w ST D 00.00.00 „Wymagania ogólne”  pkt. 6. Kontrolę jakości robót oraz materiałów należy przeprowadzić zgodnie z zapisami w WT-1 oraz WT-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przed przystąpieniem do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obót Wykonawca powinien: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ć i przedstawić Inżynierowi do akceptacji,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stawić Inżynierowi wyniki wszystkich badań materiałów przeznaczonych do produkcji mieszanki mineralno - asfaltowej celem porównania z wymaganiami ST i akcept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w czasie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</w:t>
        <w:tab/>
        <w:t xml:space="preserve">Badania Wykonawc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są wykonywane przez Wykonawcę lub jego zleceniobiorców celem sprawdzenia, czy jakość materiałów budowlanych (mieszanek mineralno - asfaltowych i ich składników lepiszczem i materiałów do uszczelnień), oraz gotowej warstwy (wbudowane warstwy asfaltowe, połączenia itp.) spełniają wymagania określone w kontrakcie. Wykonawca powinien wykonywać te badania podczas realizacji kontraktu z niezbędna starannością i w wymaganym zakresie. Wyniki należy zapisać  w protokołach. W razie stwierdzenia uchybień w stosunku do wymagań kontraktu, ich przyczyny należy niezwłocznie usunąć. Wyniki badań Wykonawcy należy przekazywać Zamawiającemu. Zamawiający może zdecydować o dokonaniu odbioru na podstawie badan Wykonawcy. W razie zastrzeżeń Zamawiającego może przeprowadzić badania kontrolne według pkt. 6.3.2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10. Zakres badań i pomiarów Wykonawcy związany z wykonaniem  mieszanki mineralno asfaltow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50"/>
      </w:tblGrid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2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stotliwość badań </w:t>
            </w:r>
          </w:p>
        </w:tc>
      </w:tr>
      <w:tr>
        <w:trPr>
          <w:trHeight w:val="224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ATERIAŁÓW </w:t>
            </w:r>
          </w:p>
        </w:tc>
      </w:tr>
      <w:tr>
        <w:trPr>
          <w:trHeight w:val="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Uziarnienie kruszywa, zawartość pyłu, wskaźnik płaskości kruszywa grubego zanieczyszczenia lekkie, jakość pyłu w kategorii kruszywie drobnym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na 1000 ton dostarczonej frakcji. Przy każdej zmianie kruszywa określenie jego kategorii 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, jakość pyłu, zawartość wody w wypełniacz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    na    100    ton    dostarczonego wypełniacza 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enetracja, temperatura mięknienia 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dla każdej cysterny </w:t>
            </w:r>
          </w:p>
        </w:tc>
      </w:tr>
      <w:tr>
        <w:trPr>
          <w:trHeight w:val="239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  <w:b/>
              </w:rPr>
              <w:t>WARUNK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TMOSFERYCZN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powietrza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dziennie </w:t>
            </w:r>
          </w:p>
        </w:tc>
      </w:tr>
      <w:tr>
        <w:trPr>
          <w:trHeight w:val="258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IESZANKI MINERALNO - ASFALTOWEJ 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składników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zór ciągły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a mieszanki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Każdy samochód przy załadunku i w czasie wbudowywania 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 i uziarnienie mieszanki mineralnej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Jedno badanie na każde 500 Mg, nie rzadziej niż raz dziennie </w:t>
            </w:r>
          </w:p>
        </w:tc>
      </w:tr>
      <w:tr>
        <w:trPr>
          <w:trHeight w:val="257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WARSTWY PO ZAGĘSZCZENIU 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na odcinku długości 1000m 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ar ciągły każdego pasa 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rzadziej niż co 20m 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ki poprzeczne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razy na 1km* 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gląd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ła powierzchnia 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 podłużne i poprzeczn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e złącze 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* dodatkowe pomiary spadków poprzecznych w głównych punktach łuków poziom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1. Badanie właściwości kruszywa.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każdy rodzaj i frakcję dostarczonego kruszywa. Wyniki powinny być zgodne z wymaganiami w punkcie 2.4 Tablica 3,4.4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2. Badanie właściwości wypełniacz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wypełniacz. Wyniki powinny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yć zgodne z wymaganiami podanymi w punkcie 2.5 Tablica 5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3. Badania właściwości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asfalt. Wyniki powinny by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e z wymaganiami podanymi w punkcie 2.3 Tablica 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4. Pomiar temperatury składników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miar polega na odczytaniu wskazań odpowiednich termometrów zamontowanych w otaczarce. Wyniki powinny być zgodne wymaganiami podanymi w punkcie 5.3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5. Pomiar temperatury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ę mieszanki mineralno - asfaltowej należy mierzyć i rejestrować przy załadunku i czasie wbudowywania w nawierzchnię. Zaleca się stosowanie termometrów cyfrowych z sondą wgłębną. Wyniki powinny być zgodne z wymaganiami w punktach 5.3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6. Zawartość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zawartość asfaltu w mieszance mineralno - asfaltowej. Badanie polega na wykonaniu ekstrakcji asfaltu, zgodnie PN-EN 12697-1, z próbki pobranej w miejscu wbudowania z nie zagęszczonej mieszanki. Wielkość próbki podanej ekstrakcji Należy przyjąć zgodnie z PN-EN 12697-28. Wyniki powinny  być  zgodne   z  zatwierdzoną recepturą w granicach dopuszczalnych odchył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11. Dopuszczalne odchyłki w składzie mieszanki mineralno-bitumicznej, dotyczące pojedynczego wyniku badania metodą ekstrakcji nie zależnie od ilości próbek, % m/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56"/>
        <w:gridCol w:w="2746"/>
      </w:tblGrid>
      <w:tr>
        <w:trPr>
          <w:trHeight w:val="3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niki mieszanki mineralno - asfaltowej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 %</w:t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gt;2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5,0</w:t>
            </w:r>
          </w:p>
        </w:tc>
      </w:tr>
      <w:tr>
        <w:trPr>
          <w:trHeight w:val="2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Zawartość ziaren o wymiarze &lt;0,125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lt;0,063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0,5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7. Uziarnienie mieszanki mineralnej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ekstrakcji lepiszcza należy przeprowadzić kontrole  uziarnienia mieszanki kruszywa mineralnego. Krzywa uziarnienia powinna być zgodna z krzywą zatwierdzoną, przy uwzględnieniu tolerancji podanych w tablicy 11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8. Szerokość warstwy</w:t>
      </w:r>
      <w:r>
        <w:rPr>
          <w:rFonts w:cs="Arial" w:ascii="Arial" w:hAnsi="Arial"/>
        </w:rPr>
        <w:t xml:space="preserve">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Sprawdzenie szerokości warstwy dokonuje się przez pomiar bezpośredni taśmą mierniczą prostopadle do osi drogi z częstotliwością podaną w tablicy 10. Szerokość wykonanej warstwy nieograniczonej krawężnikiem nie może różnić się od szerokości projektowanej o więcej niż +5c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9. Równość podłużn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profilografu lub łaty 4-metrowej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0. Równość poprzeczn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łaty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3.1.11. Spadki poprzeczne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adki poprzeczne powinny być zgodne z dokumentacją projektową, z tolerancją ± 0,5%.Pomiar należy wykonać w kierunku prostopadłym do osi jezdni z częstotliwością  podaną  w tablicy 10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2. Złącza podłużne i poprzeczn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Należy sprawdzić poprzez bezpośrednie oględziny prawidłowości wykonania złączy podłużnych i porzecznych. Złącza powinny być wykonane w linii prostej równolegle lub prostopadle do osi, powinny być całkowicie związane a przylegające warstwy powinny być w jednym poziomi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3. Wygląd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nawierzchni, sprawdzony wizualnie powinien mieć jednolitą teksturę, bez spękań, deformacji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rzeasfaltowanych plam i wyrkuszeń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2.</w:t>
        <w:tab/>
        <w:t xml:space="preserve">Badania kontrol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kontrolne są badaniami Zamawiającego, których celem jest sprawdzenie, czy jakość materiałów budowlanych (mieszanek mineralno - asfaltowych i ich składników) oraz gotowej warstwy spełniają wymagania określone w kontrakci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bieraniem próbek, wykonaniem badań i pomiarów na miejscu budowy zajmuje się Zamawiający w obecności Wykonawcy. Miejsce poboru próbek do badań wskazuje Inżynier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badań i pomiarów kontrolnych obejmuje: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jakości materiałów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 mieszanki mineralno-asfaltowej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równość podłuż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ówność poprzecz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adki poprzeczne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warstwy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łącza podłużne i poprzecz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wymienione w pkt. a wykonuje Laboratorium Zamawijacego na średnich próbkach, których wielkość nie powinna być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mniejsza niż: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pełniacz -2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do 8mm - 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powyżej 8mm - 1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sfalt - próbka średnia z 3 próbek częściowych po 2kg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a wymienione w pkt. b wykonuje Laboratorium Zamawiającego na próbkach  pobranych za rozkładarką w miejscach wskazanych przez Inspektora Nadzoru. Inspektor Nadzoru ustala również częstotliwość pobierania prób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Równość w profilu podłużnym pkt. d pomiar  - planografem lub łatą i klinem wykonuje Laboratorium Zamawiającego. Pozostałe cechy wymienione w pkt. c,e,f,g,h sprawdza Inspektor Nadzor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MIA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obmiaru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zasady obmiaru robót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Jednostka obmiarowa </w:t>
      </w:r>
    </w:p>
    <w:p>
      <w:pPr>
        <w:pStyle w:val="Tekstwstpniesformatowany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>Jednostką obmiarową jest  1 Mg wbudowanej mieszanki mineralno-asfaltowej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polega na określeniu faktycznego zakresu robót oraz obliczeniu rzeczywistych ilości wbudowanych materiałów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obejmuje roboty zawarte w umowie oraz dodatkowe i nieprzewidziane których potrzebę wykonania uzgodniono w trakcie robót, pomiędzy Wykonawcą a Zamawiając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wykonuje Wykonawca w sposób określony w warunkach kontrakt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y obmiar Wykonawca uzgadnia z Inspektorem Nadzoru w trybie ustalonym w warunkach kontraktu.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DBIÓ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odbioru robót podano w ST D 00.00.00 „Wymagania ogólne”. 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uznaje się za wykonane zgodnie z dokumentacją projektową, ST i wymaganiami Inżyniera, jeżeli wszystkie pomiary i badania z zachowaniem tolerancji według pkt. 6 dały wyniki pozytywne. </w:t>
      </w:r>
    </w:p>
    <w:p>
      <w:pPr>
        <w:pStyle w:val="Tekstwstpniesformatowan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ustalenia dotyczące podstawy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ustalenia dotyczące podstawy płatności podano w ST D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ena jednostki obmiar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a  jednostki obmiarowej  obejmuje: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oczyszczenie i skropienie podłoż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e materiałów i sprzętu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recepty laboratoryj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rodukowanie mieszanki betonu asfaltowego AC i jej transport na miejsce wbudowani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posmarowanie lepiszczem lub pokrycie taśmą asfaltową krawędzi urządzeń obcych i krawężników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rozłożenie i zagęszczenie mieszanki betonu asfaltowego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ęcie krawędzi i posmarowanie lepiszczem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e pomiarów i badań wymaganych w specyfikacji technicz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iezienie sprzętu.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dostarczenie, ustawienie, rozebranie i odwiezienie prowadnic oraz innych materiałów i urządzeń pomocnicz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wykonanie połączeń podłużnych i poprzeczn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inne czynności nieujęte a konieczne do wykonania w ramach niniejszej specyfik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posób rozliczenia robót tymczasowych i prac towarzyszących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wykonania robót określonych niniejszą ST obejmuje: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roboty tymczasowe, które są potrzebne do wykonania robót podstawowych, ale nie są przekazywane Zamawiającemu i są usuwane po wykonaniu robót podstawowych,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prace towarzyszące, które są niezbędne do wykonania robót podstawowych, niezaliczane do robót tymczasowych, jak geodezyjne wytyczenie robót itd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PISY ZWIĄZAN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specyfikacje techniczne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M 00.00.00</w:t>
        <w:tab/>
        <w:t xml:space="preserve">Wymagania ogólne </w:t>
      </w:r>
    </w:p>
    <w:p>
      <w:pPr>
        <w:pStyle w:val="Tekstwstpniesformatowany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orm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(Zestawienie zawiera dodatkowo normy PN-EN związane z badaniami materiałów występujących w niniejszej ST)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2-3</w:t>
        <w:tab/>
        <w:tab/>
        <w:t>Badania podstawowych właściwości kruszyw – Procedura i terminologia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proszczonego opis petrograficznego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1</w:t>
        <w:tab/>
        <w:tab/>
        <w:t xml:space="preserve">Badania geometrycznych właściwości kruszyw – Oznaczanie składu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iarnowego – Metoda przesiewania 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3</w:t>
        <w:tab/>
        <w:tab/>
        <w:t>Badania geometrycznych właściwości kruszyw – Oznaczanie kształtu ziaren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omocą wskaźnika płask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4</w:t>
        <w:tab/>
        <w:tab/>
        <w:t>Badania geometrycznych właściwości kruszyw – Część 4: Oznacz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ztałtu ziaren – Wskaźnik kształt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5</w:t>
        <w:tab/>
        <w:tab/>
        <w:t>Badania geometrycznych właściwości kruszyw – Oznaczanie procentowej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zawartości ziaren o powierzchniach powstałych w wyniku przekruszenia lub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amania kruszyw grub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6</w:t>
        <w:tab/>
        <w:tab/>
        <w:t xml:space="preserve">Badania geometrycznych właściwości kruszyw – Część 6: Ocena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łaściwości powierzchni – Wskaźnik przepływu kruszyw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9</w:t>
        <w:tab/>
        <w:tab/>
        <w:t>Badania geometrycznych właściwości kruszyw – Ocena zawartości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drobnych cząstek – Badania błękitem metylenowym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10</w:t>
        <w:tab/>
        <w:tab/>
        <w:t>Badania geometrycznych właściwości kruszyw – Część 10: Ocena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zawartości drobnych cząstek – Uziarnienie wypełniaczy (przesiew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 strumieniu powietrza)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097-2</w:t>
        <w:tab/>
        <w:tab/>
        <w:t>Badania mechanicznych i fizycznych właściwości kruszyw –  Metody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a odporności na rozdrabnianie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3</w:t>
        <w:tab/>
        <w:tab/>
        <w:t xml:space="preserve">Badania mechanicznych i fizycznych właściwości kruszyw – Oznaczanie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ęstości nasypowej i jamist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4</w:t>
        <w:tab/>
        <w:tab/>
        <w:t>Badania mechanicznych i fizycznych właściwości kruszyw – Część 4: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ustych przestrzeni suchego, zagęszczonego wypełniacz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5</w:t>
        <w:tab/>
        <w:tab/>
        <w:t xml:space="preserve">Badania mechanicznych i fizycznych właściwości kruszyw – Część 5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zawartości wody przez suszenie w suszarce z wentylacj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6</w:t>
        <w:tab/>
        <w:tab/>
        <w:t>Badania mechanicznych i fizycznych właściwości kruszyw –Część 6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gęstości ziaren i nasiąkliwośc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7</w:t>
        <w:tab/>
        <w:tab/>
        <w:t xml:space="preserve">Badania mechanicznych i fizycznych właściwości kruszyw – Część 7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gęstości  wypełniacza  – Metoda piknometrycz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8</w:t>
        <w:tab/>
        <w:tab/>
        <w:t>Badania mechanicznych i fizycznych właściwości kruszyw –  Część 8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olerowalności kamieni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1</w:t>
        <w:tab/>
        <w:tab/>
        <w:t xml:space="preserve">Badania właściwości cieplnych i odporności kruszyw na działanie czynników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mosferycznych – Część 1: Oznaczanie mrozoodpornośc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3</w:t>
        <w:tab/>
        <w:tab/>
        <w:t>Badania właściwości cieplnych i odporności kruszyw na działanie czynników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atmosferycznych – Część 3: Badanie bazaltowej zgorzeli słonecznej metodą 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towani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6</w:t>
        <w:tab/>
        <w:tab/>
        <w:t xml:space="preserve">Asfalty i produkty asfaltowe – Oznaczanie penetracji igł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7</w:t>
        <w:tab/>
        <w:tab/>
        <w:t xml:space="preserve">Asfalty i produkty asfaltowe – Oznaczanie temperatury mięknienia – Metoda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ierścień i Kul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9</w:t>
        <w:tab/>
        <w:tab/>
        <w:t>Asfalty i lepiszcza asfaltowe – Oznaczanie pozostałości na sicie emulsji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asfaltowych oraz trwałości podczas magazynowania metodą pozostałości na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cie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744-1</w:t>
        <w:tab/>
        <w:tab/>
        <w:t xml:space="preserve">Badania chemicznych właściwości kruszyw – Analiza che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744-4</w:t>
        <w:tab/>
        <w:tab/>
        <w:t>Badania chemicznych właściwości kruszyw – Część 4: Oznaczanie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podatności wypełniaczy do mieszanek mineralno-asfaltowych na dział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d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1</w:t>
        <w:tab/>
        <w:tab/>
        <w:t xml:space="preserve">Asfalty i produkty asfaltowe – Wymagania dla asfaltów drog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2</w:t>
        <w:tab/>
        <w:tab/>
        <w:t xml:space="preserve">Asfalty i produkty asfaltowe – Oznaczanie rozpuszczaln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3</w:t>
        <w:tab/>
        <w:tab/>
        <w:t xml:space="preserve">Asfalty i produkty asfaltowe – Oznaczanie temperatury łamliwości Fraass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06-1</w:t>
        <w:tab/>
        <w:tab/>
        <w:t>Asfalty i produkty asfaltowe –  Oznaczanie zawartości parafiny – Część 1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a destylacyj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1</w:t>
        <w:tab/>
        <w:tab/>
        <w:t xml:space="preserve">Asfalty i produkty asfaltowe – Oznaczanie odporności na twardnienie pod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wpływem ciepła i powietrza –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ab/>
        <w:tab/>
        <w:t>Część 1: Metoda RTFOT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3</w:t>
        <w:tab/>
        <w:t xml:space="preserve">Jw. Część 3: Metoda RFT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6</w:t>
        <w:tab/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sfaltowych na gorąco – Część 6: Oznaczanie gęstości objętościowej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ą hydrostatyczną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8</w:t>
        <w:tab/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8: Oznaczanie zawartości wolnej przestrzen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1</w:t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wych na gorąco – Część 11: Określenie powiązania pomiędzy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em i asfaltem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2</w:t>
        <w:tab/>
        <w:t>Mieszanki mineralno-asfaltowe – Metody badań mieszanek mineralno-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2: Określanie wrażliwości na wodę 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13</w:t>
        <w:tab/>
        <w:t>Mieszanki mineralno-asfaltowe – Metody badań mieszanek mineralno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3: Pomiar temperatur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27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27: Pobieranie próbek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36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36: Oznaczanie grubości nawierzchn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43</w:t>
        <w:tab/>
        <w:tab/>
        <w:t xml:space="preserve">Kruszywa do mieszanek bitumicznych i powierzchniowych utrwaleń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stosowanych na drogach, lotniskach i innych powierzchniach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naczonych do ruch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074</w:t>
        <w:tab/>
        <w:tab/>
        <w:t xml:space="preserve">Asfalty i lepiszcza asfaltowe – Oznaczanie lepiszczy z emulsji asfaltowych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rzez odparowanie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75-1</w:t>
        <w:tab/>
        <w:tab/>
        <w:t>Asfalty i lepiszcza asfaltowe – Badanie rozpadu – Część 1: Oznaczanie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deksu rozpadu kationowych emulsji asfaltowych, metoda z wypełniaczem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lny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1</w:t>
        <w:tab/>
        <w:tab/>
        <w:t xml:space="preserve">Mieszanki mineralno-asfaltowe – Wymagania – Część 1: Beton asfaltow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20</w:t>
        <w:tab/>
        <w:t xml:space="preserve">Mieszanki mineralno-asfaltowe – Wymagania – Część 20: Badanie typ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79-1</w:t>
        <w:tab/>
        <w:tab/>
        <w:t xml:space="preserve">Badania kruszyw wypełniających stosowanych do mieszanek bitumicznych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1: Badanie metodą Pierścienia i Kul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179-2</w:t>
        <w:tab/>
        <w:tab/>
        <w:t>Badania kruszyw wypełniających stosowanych do mieszanek bitumicznych –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2: Liczba bitu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14</w:t>
        <w:tab/>
        <w:tab/>
        <w:t>Asfalty i lepiszcza asfaltowe – Oznaczanie przyczepności emulsji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tumicznych przez zanurzenie w wodzie – Metoda z kruszywe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808</w:t>
        <w:tab/>
        <w:tab/>
        <w:t xml:space="preserve">Asfalty i lepiszcza asfaltowe – Zasady specyfikacji kationowych emulsj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1</w:t>
        <w:tab/>
        <w:tab/>
        <w:t xml:space="preserve">Wypełniacze złączy i zalewy – Część 1: Specyfikacja zalew na gorąc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2</w:t>
        <w:tab/>
        <w:tab/>
        <w:t xml:space="preserve">Wypełniacze złączy i zalewy – Część 2: Specyfikacja zalew na zimn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22592</w:t>
        <w:tab/>
        <w:tab/>
        <w:t xml:space="preserve">Przetwory naftowe – Oznaczanie temperatury zapłonu i palenia – Pomiar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etodą otwartego tygla Cleveland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ISO 2592</w:t>
        <w:tab/>
        <w:t xml:space="preserve">Oznaczanie temperatury zapłonu i palenia – Metoda otwartego tygla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Cleveland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techniczne (rekomendowane przez Ministra Infrastruktury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49. WT-1 2014 Kruszywa . Kruszywa do mieszanek mineralno-asfaltowych i powierzchniowych  </w:t>
      </w:r>
    </w:p>
    <w:p>
      <w:pPr>
        <w:pStyle w:val="Tekstwstpniesformatowany"/>
        <w:ind w:left="709" w:firstLine="709"/>
        <w:jc w:val="both"/>
        <w:rPr/>
      </w:pPr>
      <w:r>
        <w:rPr>
          <w:rFonts w:cs="Arial" w:ascii="Arial" w:hAnsi="Arial"/>
        </w:rPr>
        <w:t xml:space="preserve">utrwaleń na drogach publicznych.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0. WT-2 2014 część I. Nawierzchnie asfaltowe na drogach krajowych. Mieszanki mineralno-asfaltowe. </w:t>
      </w:r>
    </w:p>
    <w:p>
      <w:pPr>
        <w:pStyle w:val="Tekstwstpniesformatowany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Techniczne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51. WT-3 Emulsje asfaltowe 2009. Kationowe emulsje asfaltowe na drogach publiczny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ne dokument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. Rozporządzenie Ministra Transportu i Gospodarki Morskiej z dnia 2 marca 1999 r. w sprawie warunków technicznych, jakim powinny odpowiadać drogi publiczne i ich usytuowanie (Dz.U. nr 43, poz. 430)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53. Katalog typowych konstrukcji nawierzchni podatnych i półsztywnych. Generalna Dyrekcja Dróg Publicznych – Instytut Badawczy Dróg i Mostów, Warszawa 199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Cambria" w:hAnsi="Cambria"/>
        <w:sz w:val="18"/>
        <w:szCs w:val="18"/>
      </w:rPr>
      <w:t>D-04.08.01d  Wyrównanie istniejącej nawierzchni do wymaganego profilu betonem asfaltowym  – ruch KR1-2</w:t>
    </w:r>
  </w:p>
  <w:p>
    <w:pPr>
      <w:pStyle w:val="Header"/>
      <w:rPr>
        <w:rFonts w:ascii="Cambria" w:hAnsi="Cambria" w:eastAsia="Times New Roman" w:cs="Times New Roman"/>
        <w:sz w:val="18"/>
        <w:szCs w:val="18"/>
      </w:rPr>
    </w:pPr>
    <w:r>
      <w:rPr>
        <w:rFonts w:eastAsia="Times New Roman" w:cs="Times New Roman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4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;Courier New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  <w:szCs w:val="22"/>
      <w:lang w:bidi="ar-SA"/>
    </w:rPr>
  </w:style>
  <w:style w:type="paragraph" w:styleId="Liniagrna">
    <w:name w:val="Linia górna"/>
    <w:basedOn w:val="Normal"/>
    <w:qFormat/>
    <w:pPr>
      <w:widowControl/>
      <w:autoSpaceDE w:val="false"/>
      <w:spacing w:lineRule="auto" w:line="288"/>
    </w:pPr>
    <w:rPr>
      <w:rFonts w:ascii="Adobe Caslon Pro;Times New Roman" w:hAnsi="Adobe Caslon Pro;Times New Roman" w:eastAsia="Calibri" w:cs="Adobe Caslon Pro;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6:44:00Z</dcterms:created>
  <dc:creator>Stanley</dc:creator>
  <dc:description/>
  <cp:keywords/>
  <dc:language>en-US</dc:language>
  <cp:lastModifiedBy>PC</cp:lastModifiedBy>
  <cp:lastPrinted>2015-02-11T07:42:00Z</cp:lastPrinted>
  <dcterms:modified xsi:type="dcterms:W3CDTF">2016-03-21T12:57:00Z</dcterms:modified>
  <cp:revision>10</cp:revision>
  <dc:subject/>
  <dc:title>D-04.08.01d  Wyrównanie istniejącej nawierzchni do wymaganego profilu betonem asfaltowym AC11W – ruch KR1-2</dc:title>
</cp:coreProperties>
</file>