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Załącznik nr 1 do ogłoszenia o naborze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ESTIONARIUSZ OSOBOWY KANDYD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439"/>
      </w:tblGrid>
      <w:tr>
        <w:trPr/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6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INFORMACJE OSOB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ę i Nazwisk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lefon kontaktow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WYKSZTAŁCE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</w:t>
            </w:r>
            <w:r>
              <w:rPr>
                <w:sz w:val="18"/>
                <w:szCs w:val="18"/>
              </w:rPr>
              <w:t>(szkoły, uczelni i/lub studiów podyplomowych, data ukończenia, specjalność, tytuł naukowy/zawodowy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KURSY I SZKOLENIA ZAWOD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kursu </w:t>
            </w:r>
            <w:r>
              <w:rPr>
                <w:sz w:val="18"/>
                <w:szCs w:val="18"/>
              </w:rPr>
              <w:t>(miejsce, data ukończeni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UMIEJĘTNOŚCI ZAWODOWE</w:t>
      </w: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oszę dokonać samooceny wpisując odpowiednią cyfrę oznaczającą stopień opanowania danej umiejętności: 0-nie znam, </w:t>
        <w:br/>
        <w:t>1-minimalna, 2-podstawowa, 3-średnia, 4-dobra, 5-bardzo dobr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najomość obsługi kompute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bsługa urządzeń biur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najomość języków obcych (jakie?, w jakim stopniu opanowane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PRZEBIEG PRACY ZAWODOW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148"/>
        <w:gridCol w:w="1842"/>
        <w:gridCol w:w="1843"/>
        <w:gridCol w:w="1875"/>
      </w:tblGrid>
      <w:tr>
        <w:trPr/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kładu pracy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owisk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res zatrudnienia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ozwiązania umowy o pracę</w:t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PREFERENCJE I OCZEKI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9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kie są Pana/Pani plany zawodowe na najbliższych pięć l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ki charakter pracy Panu/Pani najbardziej odpowiad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szę wymienić swoje mocne stron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szę wymienić swoje słabe stron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Proszę opisać, czym zajmował się Pan/Pani w ostatniej prac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Proszę opisać najwyżej cenione zdaniem Pana/Pani cechy u przełożoneg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k pojmuje Pan/Pani pojęcie „współpraca”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 zdaniem Pana/Pani motywuje pracownika do efektywnego działani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 uznały Pan/Pani za swój dotychczasowy sukces i porażkę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 uważa Pan/Pani za najważniejsze w pracy (pieniądze, satysfakcja, prestiż, pomoc innym itp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szelkie dane zawarte w niniejszym kwestionariuszu mogą być udostępniane osobom trzecim jedynie po uzyskaniu zgody kandyda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godnie z ustawą z dnia 29.08.1997r. o ochronie danych osobowych (Dz. U. z 2014 r. poz. 1182, poz. 883  z póź. zmian. – tekst jednolity: obwieszczenie Marszałka Sejmu RP z 26.06.2014) wyrażam zgodę na przetwarzanie danych osobowych  w zakresie niezbędnym do potrzeb rekrutacji.   </w:t>
      </w:r>
    </w:p>
    <w:p>
      <w:pPr>
        <w:pStyle w:val="Normal"/>
        <w:jc w:val="both"/>
        <w:rPr/>
      </w:pPr>
      <w:r>
        <w:rPr/>
        <w:t>Oświadczam, iż podane przeze mnie dane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………</w:t>
      </w:r>
      <w:r>
        <w:rPr/>
        <w:t>..…………………………………………….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/miejscowość, data i podpis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9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9:09:00Z</dcterms:created>
  <dc:creator>U.G JEDLICZE</dc:creator>
  <dc:description/>
  <cp:keywords/>
  <dc:language>en-US</dc:language>
  <cp:lastModifiedBy>Adam Wójcik</cp:lastModifiedBy>
  <cp:lastPrinted>2006-08-25T10:56:00Z</cp:lastPrinted>
  <dcterms:modified xsi:type="dcterms:W3CDTF">2016-03-10T13:13:00Z</dcterms:modified>
  <cp:revision>20</cp:revision>
  <dc:subject/>
  <dc:title>KWESTIONARIUSZ PERSONALNY KANDYDATA</dc:title>
</cp:coreProperties>
</file>