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a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sz w:val="28"/>
          <w:szCs w:val="28"/>
        </w:rPr>
        <w:t>……….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.. w Jędrzejowie pomiędzy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Jędrzejowskim, ul. 11 Listopada 83, 28-300 Jędrzejów, reprezentowanym przez Starostę Jędrzejowskiego Edmunda Kaczmarka i Wicestarostę Janusza Grabka z kontrasygnatą Skarbnika Małgorzaty Blicharskiej 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.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</w:t>
      </w:r>
      <w:r>
        <w:rPr>
          <w:rFonts w:cs="Times New Roman" w:ascii="Times New Roman" w:hAnsi="Times New Roman"/>
          <w:b/>
          <w:sz w:val="24"/>
          <w:szCs w:val="24"/>
        </w:rPr>
        <w:t xml:space="preserve">sprawowanie nadzoru geodezyjnego oraz usługi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Słupia i Wielkopole, gmina Słupia, powiat jędrzejowski, woj. świętokrzyskie,</w:t>
      </w:r>
      <w:r>
        <w:rPr>
          <w:rFonts w:cs="Times New Roman" w:ascii="Times New Roman" w:hAnsi="Times New Roman"/>
          <w:sz w:val="24"/>
          <w:szCs w:val="24"/>
        </w:rPr>
        <w:t xml:space="preserve">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z udziałem środków Europejskiego Funduszu Rolnego na rzecz Rozwoju Obszarów Wiejskich w ramach Programu Rozwoju Obszarów Wiejskich na lata 2014-2020 zgodnie ze specyfikacją istotnych warunków zamówienia, a także ofertą Wykonawcy, wybraną w trybie przetargu nieograniczonego, przeprowadzonego na podstawie ustawy z dnia 29 stycznia 2004 r. Prawo zamówień publicznych (tekst jednolity Dz. U. z 2015, poz. 2164 z późn. zmianami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umowy jest sprawowanie nadzoru geodezyjnego oraz usługi zarządzani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eracją p.n. </w:t>
      </w:r>
      <w:r>
        <w:rPr>
          <w:rFonts w:cs="Times New Roman" w:ascii="Times New Roman" w:hAnsi="Times New Roman"/>
          <w:b/>
          <w:i/>
          <w:color w:val="000000"/>
        </w:rPr>
        <w:t>Projekt scalenia gruntów wsi Słupia i Wielkopole, gmina Słupia, powiat jędrzejowski, woj. świętokrzyskie</w:t>
      </w:r>
      <w:r>
        <w:rPr>
          <w:rFonts w:cs="Times New Roman" w:ascii="Times New Roman" w:hAnsi="Times New Roman"/>
          <w:color w:val="000000"/>
        </w:rPr>
        <w:t>, wykonywaną przez Świętokrzyskie Biuro Geodezji w Kielcach, jako jednostką uprawnioną do wykonywania i koordynowania prac scaleniowych, zgodnie z porozumieniem nr ……….………… z dnia ……………… zawartym pomiędzy Powiatem Jędrzejowskim a Województwem Świętokrzyskim – Świętokrzyskim Biurem Geodezji w Kielcach. W dalszej części umowy, Świętokrzyskie Biuro Geodezji w Kielcach będzie określane skrótem Ś.B.G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posiada wymagane prawem uprawnienia zawodowe niezbędne do należytego wykonania przedmiotu umowy, określone w art. 43 pkt 1, pkt 2 i pkt 5 ustawy z dnia 17 maja 1989 roku „</w:t>
      </w:r>
      <w:r>
        <w:rPr>
          <w:rFonts w:cs="Times New Roman" w:ascii="Times New Roman" w:hAnsi="Times New Roman"/>
          <w:i/>
          <w:iCs/>
          <w:color w:val="000000"/>
        </w:rPr>
        <w:t>Prawo geodezyjne i kartograficzne</w:t>
      </w:r>
      <w:r>
        <w:rPr>
          <w:rFonts w:cs="Times New Roman" w:ascii="Times New Roman" w:hAnsi="Times New Roman"/>
          <w:color w:val="000000"/>
        </w:rPr>
        <w:t xml:space="preserve">”  </w:t>
        <w:br/>
        <w:t>(t.j. Dz. U. z 2016r., poz. 1629)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częcie sprawowania nadzoru geodezyjnego wykonawca niezwłocznie po podpisaniu umowy potwierdzi odpowiednim wpisem w Dzienniku Robót.</w:t>
      </w:r>
    </w:p>
    <w:p>
      <w:pPr>
        <w:pStyle w:val="Default"/>
        <w:numPr>
          <w:ilvl w:val="0"/>
          <w:numId w:val="2"/>
        </w:numPr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Wykonawca w ramach zawartej umowy zobowiązuje się w szczególności do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wania w imieniu Zamawiającego nadzoru geodezyjnego oraz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Słupia i Wielkopole, gmina Słupia, powiat jędrzejowski, woj. świętokrzyski</w:t>
      </w:r>
      <w:r>
        <w:rPr>
          <w:rFonts w:cs="Times New Roman" w:ascii="Times New Roman" w:hAnsi="Times New Roman"/>
          <w:sz w:val="24"/>
          <w:szCs w:val="24"/>
        </w:rPr>
        <w:t>, z wyłączeniem czynności przewidzianych w ustawie o scaleniu i wymianie gruntów, do bezpośredniego wykonania przez Starostę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rawowania </w:t>
      </w:r>
      <w:r>
        <w:rPr>
          <w:rFonts w:cs="Times New Roman" w:ascii="Times New Roman" w:hAnsi="Times New Roman"/>
          <w:sz w:val="24"/>
          <w:szCs w:val="24"/>
        </w:rPr>
        <w:t>kontroli w zakresie zgodności realizowanych przez Ś.B.G. prac         zgodnie z porozumieniem, o którym mowa w § 2 ust. 1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a prac będących przedmiotem umowy zgodnie z harmonogramem prac scaleniowych określonych w § 3 ust. 2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oprawności i jakości wykonywanych prac na każdym etapie operacji   w zakresie zgodności z obowiązującymi przepisami prawa, normami technicznymi, standardami oraz uznanymi zasadami techniki i sztuki geodezyj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ad i usterek, opisania ich w Dzienniku Robót            z podaniem zaleceń ich usunięcia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wania nadzoru nad usunięciem nieprawidłowości oraz potwierdzenia faktycznie wykonanych prac odpowiednim wpisem w Dzienniku Robót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wania w Dzienniku Robót wszelkich poleceń wydawanych Ś.B.G. Dopuszcza się wykorzystanie poczty elektronicznej do bieżącej współpracy          z Ś.B.G. pod warunkiem dołączenia wydrukowanej korespondencji do Dziennika Robót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a Zamawiającemu comiesięcznego pisemnego raportu z postępu wykonywanych prac scaleniowych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włocznego poinformowania Zamawiającego o opóźnieniach mogących mieć wpływ na termin zakończenia prac poszczególnych etapów lub innych okolicznościach mogących mieć wpływ na realizację operacji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czenia w zebraniach zwoływanych przez Zamawiającego bądź Ś.B.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pisemnej zgody Zamawiającego, Wykonawca nie może powierzyć wykonania  zamówienia innym podmio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onawca odpowiednio wcześnie przed terminem ukończenia poszczególnych etapów, będzie otrzymywał od Ś.B.G. materiały do ocen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 każdego etapu niezwłocznie sporządzi protokół odbioru, potwierdzający zakres i prawidłowość wykonanych prac, termin wykonania oraz kompletność przekazywanych materiał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usterek wykazanych w protokole, Wykonawca zobowiązuje się do wykonania ponownej kontroli przekazanych materiałów po ich poprawieniu przez Ś.B.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niosku o przyjęcie dokumentacji poszczególnych etapów do Powiatowego Ośrodka Dokumentacji Geodezyjnej i Kartograficznej, zostaną dołączone kopie protokołów odbioru sporządzon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Wykonawcę zgodnie z § 2 ust. 7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z Zamawiającego, po komisyjnym odbiorze, zgodnie z art. 12b ustawy z dnia 17 maja 1989 roku „ </w:t>
      </w:r>
      <w:r>
        <w:rPr>
          <w:rFonts w:cs="Times New Roman" w:ascii="Times New Roman" w:hAnsi="Times New Roman"/>
          <w:i/>
          <w:iCs/>
          <w:sz w:val="24"/>
          <w:szCs w:val="24"/>
        </w:rPr>
        <w:t>Prawo geodezyjne i kartograficzn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</w:rPr>
        <w:t>(t.j. Dz. U. z 2016r., poz. 1629)</w:t>
      </w:r>
      <w:r>
        <w:rPr>
          <w:rFonts w:cs="Times New Roman" w:ascii="Times New Roman" w:hAnsi="Times New Roman"/>
          <w:sz w:val="24"/>
          <w:szCs w:val="24"/>
        </w:rPr>
        <w:t>, §6 ust. pkt. 1, 2, §13 Rozporządzenia Ministra Administracji i Cyfryzacji z dnia 5 września 2013 r. w sprawie organizacji i trybu prowadzenia państwowego zasobu geodezyjnego i kartograficznego (Dz. U. z 2013 r., poz. 1183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terminowego, starannego i profesjonalnego działania oraz do realizacji projektu zgodnie z przepisami prawa polskiego, wspólnotowego, obowiązującymi wytycznymi dotyczącymi realizacji projektu, normami technicznymi, standardami oraz uznanymi zasadami techniki i sztuki geodezyj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prac obejmującego obowiązki inspektora nadzoru geodezyjnego oraz wymagania techniczne, dotyczące przedmiotu zamówienia wynikają z zapisów ustawy z dnia 26 marca 1982r. </w:t>
      </w:r>
      <w:r>
        <w:rPr>
          <w:rFonts w:cs="Times New Roman" w:ascii="Times New Roman" w:hAnsi="Times New Roman"/>
          <w:i/>
          <w:iCs/>
          <w:sz w:val="24"/>
          <w:szCs w:val="24"/>
        </w:rPr>
        <w:t>o scalaniu i wymianie gruntów</w:t>
      </w:r>
      <w:r>
        <w:rPr>
          <w:rFonts w:cs="Times New Roman" w:ascii="Times New Roman" w:hAnsi="Times New Roman"/>
          <w:sz w:val="24"/>
          <w:szCs w:val="24"/>
        </w:rPr>
        <w:t xml:space="preserve"> (t.j. Dz. U. z 2014r. poz. 700 z późn. zm.), instrukcji Nr 1 Ministra Rolnictwa i Gospodarki Żywnościowej o scalaniu i wymianie gruntów z dnia 24 marca 1982 r. oraz rozporządzenia Ministra Rozwoju Regionalnego i Budownictwa z dnia 29 marca 2001 roku w sprawie ewidencji gruntów i budynków (t.j. Dz. U. z 2015 r., poz. 542 z późn. zm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, od dnia jej podpisania do dnia zakończenia prac geodezyjnych w ramach operacji określonej w §1, nie później jednak niż do dnia 30.09.2019 rok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harmonogram prac określa porozumienie, o którym mowa § 2 ust. 1 niniejszej umowy i obejmuje następujące zakresy czyn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etapu do 31 marca 2017 roku – nie objęty niniejszą umową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 etap – analiza i ocena materiałów geodezyjno-kartograficznych, pomiar ogólny, badanie ksiąg wieczystych – do  31 marc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etap – sporządzenie ogólnego projektu scalenia, wykonanie szacunku porównawczego gruntów i okazanie go uczestnikom scalenia, obliczenie wartości gruntów i sporządzenie rejestru szacunkowego gruntów przed scaleniem, zapoznanie uczestników scalenia z wartością szacunkową ich gruntów oraz zebranie życzeń – do 30 wrześni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etap – projekt szczegółowy: opracowanie wstępnego projektu szczegółowego (tzw. „ustawka”), zapoznanie uczestników scalenia ze wstępnym projektem scalenia, rozpatrzenie zastrzeżeń do wstępnego projektu scalenia – do 30 listopad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tap – projekt szczegółowy – opracowanie projektu rozmieszczenia nowych działek dla poszczególnych uczestników scalenia, wyznaczenie, okazanie projektu i stabilizacja granic ewidencyjnych, rozpatrzenie zastrzeżeń do projektu scalenia – 15 maja 2018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etap – założenie ewidencji gruntów i budynków według nowego stanu, opracowanie dokumentacji geodezyjnej, niezbędnej do założenia ksiąg wieczystych i ujawnienia w księgach wieczystych decyzji o zatwierdzeniu projektu scalenia – do 30 kwietnia 2019 roku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będące przedmiotem niniejszej umowy będą finansowane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– Scalenie gruntów, w ramach Programu Rozwoju Obszarów Wiejskich na lata 2014-202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wykonany przedmiot umowy Wykonawca otrzyma wynagrodzenie w kwocie łącznej za kontrolę wszystkich etapów projektu scalenia ………….. brutto (………………… netto)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ędzie wypłacone po kontroli każdego etapu, tj.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tap     - nie objęty niniejszą umową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etap   - …………. zł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etap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 etap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tap 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 etap  - …………. z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następować będą na podstawie rachunków/faktur wystawianych przez Wykonawcę po przyjęciu dokumentacji poszczególnych etapów do zasobu Powiatowego Ośrodka Dokumentacji Geodezyjnej i Kartograficznej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unki/faktury wystawiane będą na: Powiat Jędrzejowski, ul. 11 Listopada 83, 28-300 Jędrzejów, NIP 656 225 18 51 jako nabywcę; a Powiat Jędrzejowski – Starostwo Powiatowe w Jędrzejowie jako odbiorcę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one rachunki/faktury będą stanowiły podstawę wystąpienia do Wojewody Świętokrzyskiego o przyznanie środków w ramach finansowania wyprzedzającego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dokonywać będzie płatności przelewem na rachunek bankowy Wykonawcy, wskazany  na rachunku/fakturze, w terminie nie dłuższym niż 30 dni od dnia doręczenia rachunku/faktury, jednak nie wcześniej niż po otrzymaniu środków w ramach finansowania wyprzedzającego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0% ceny umownej poszczególnych etapów, w przypadku odstąpienia od umowy lub rozwiązania umowy 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any jest zapłacić Wykonawcy karę umowną w wysokości 10% ceny umownej poszczególnych etapów w przypadku odstąpienia od umowy z powodu okoliczności, za które odpowiada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% ceny umownej poszczególnych etapów określonych w §3 ust.2, za każdy dzień opóźnienia w wykonaniu roboty, wynikający z harmonogramu prac scaleniowych lub opóźnienia w wykonaniu napraw wynikających z realizacji rękojmi. Opóźnienie w wykonaniu poszczególnych etapów prac przekraczające 14 dni będzie upoważniało Zamawiającego do odstąpienia od umowy z konsekwencją, o której mowa w ust. 1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kary umownej określona zostanie w protokole, sporządzonym przez Zamawiającego, o którym mowa w §2 ust. 9 pkt. b, i stanowić będzie podstawę do pomniejszenia należnego wynagrodzenia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enie kary umownej nie wyłącza uprawnienia Wykonawcy do dochodzenia odszkodowania na ogólnych zasadach, w wysokości przewyższającej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rażącego naruszenia przez jedną ze stron postanowień Umowy lub nienależytego wykonania obowiązków, druga strona ma prawo rozwiązać Umowę bez zachowania terminu wypowiedzenia przez oświadczenie złożone na piśmie, z konsekwencją o której mowa w §5 ust.1 i 2 oraz 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ona kara umowna nie wyłącza możliwości dochodzenia odszkodowania na zasadach ogólnych, przewyższającego zastrzeżoną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może powierzyć wykonanie części zamówi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miana albo rezygnacja z podwykonawcy dotyczy podmiotu, na którego zasoby Wykonawca powoływał się, na zasadach określonych w art. 22a ust. 1 Pzp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powierzenie podwykonawcy wykonania części zamówienia następuje w trakcie jego realizacji, wykonawca na żądanie zamawiającego przedstawia oświadczenie, o którym mowa w art. 25a ust. 1 Pzp dotyczące tego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 wykonywania usługi przez podwykonawcę, do każdej faktury wystawionej przez Wykonawcę muszą być dołączone potwierdzenia dokonania płatności na rzecz podwykonawcy, że ich należności od Wykonawcy zostały w całości zapłacone. W przypadku braku takiego potwierdzenia Zamawiający ma prawo wstrzymać wypłatę należności z faktury w części dotyczącej wynagrodzenia za prace realizowane przy udziale podwykonawcy, która zostanie zapłacona po uzupełnieniu brakujących potwierdzeń zapłat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</w:t>
        <w:tab/>
        <w:t xml:space="preserve">Strony zobowiązują się dokonać zmiany wysokości wynagrodzenia należnego Wykonawcy, o którym mowa w ust. 1 umowy, w formie pisemnego aneksu, każdorazowo w przypadku wystąpienia jednej z następujących okoliczności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zmiany stawki podatku od towarów i usług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zmiany wysokości minimalnego wynagrodzenia ustalonego na podstawie przepisów o minimalnym wynagrodzeniu za pracę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zmiany zasad podlegania ubezpieczeniom społecznym lub ubezpieczeniu zdrowotnemu lub wysokości stawki składki na ubezpieczenia społeczne lub zdrowotne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na zasadach i w sposób określony w ust. 2 - 12, jeżeli zmiany te będą miały wpływ na koszty wykonania umowy przez Wykonawcę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</w:t>
        <w:tab/>
        <w:t xml:space="preserve">Zmiana wysokości wynagrodzenia należnego Wykonawcy w przypadku zaistnienia przesłanki, o której mowa w ust. 1 ppkt 1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</w:t>
        <w:tab/>
        <w:t xml:space="preserve">W przypadku zmiany, o której mowa w ust. 1 ppkt 1), wartość wynagrodzenia netto nie zmieni się, a wartość wynagrodzenia brutto zostanie wyliczona na podstawie nowych przepisów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</w:t>
        <w:tab/>
        <w:t xml:space="preserve">Zmiana wysokości wynagrodzenia w przypadku zaistnienia przesłanki, o której mowa w ust. 1 ppkt 2) lub 3)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W przypadku zmiany, o której mowa w ust. 1 ppkt 2), wynagrodzenie Wykonawcy ulegnie zmianie o kwotę odpowiadającą wzrostowi kosztu Wykonawcy w związku ze zwiększeniem wysokości wynagrodzeń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W przypadku zmiany, o której mowa w ust. 1 ppkt 3), wynagrodzenie Wykonawcy ulegnie zmianie o kwotę odpowiadającą zmianie kosztu Wykonawcy ponoszonego w związku z wypłatą wynagrodzenia Pracownikom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7. W celu zawarcia aneksu, o którym mowa w ust.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W przypadku zmian, o których mowa w ust. 1 ppkt 2) lub ppkt 3)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1 ppkt 2), lub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1 ppkt 3)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zmiany, o której mowa w ust. 1 p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pkt 2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1. W przypadku otrzymania przez Stronę informacji o niezatwierdzeniu wniosku lub częściowym zatwierdzeniu wniosku, Strona ta może ponownie wystąpić z wnioskiem, o którym mowa w ust. 7. W takim przypadku przepisy ust. 8 - 10 oraz 12 stosuje się odpowiednio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2. Zawarcie aneksu nastąpi nie później niż w terminie 30 dni od dnia zatwierdzenia wniosku o dokonanie zmiany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3. Wykonawca bez pisemnej zgody Zamawiającego nie może przenieść wierzytelności wynikających z tej umowy na osobę trzecią oraz dokonywać potrąceń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wygasa z chwilą realizacji całości zadań, o których mowa w §2 umowy i ostatecznego rozliczenia ich wykon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określone umową, objęte będą rękojmią, przez okres 3 lat od odebrania całości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stwierdzenia przez Zamawiającego wad i usterek w wykonanym przedmiocie zamówienia w okresie objętym 3-letnią rękojmią Wykonawca zobowiązuje się do powtórnej kontroli technicznej tej części opracow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w trakcie realizacji niniejszej umowy będzie rozstrzygał sąd powszechny właściwy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  <w:tab/>
        <w:tab/>
        <w:tab/>
        <w:tab/>
        <w:tab/>
        <w:tab/>
        <w:t xml:space="preserve">       ZAMAWIAJĄCY: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7:00Z</dcterms:created>
  <dc:creator>LukaszS</dc:creator>
  <dc:description/>
  <cp:keywords/>
  <dc:language>en-US</dc:language>
  <cp:lastModifiedBy>Justyna Młyńczak</cp:lastModifiedBy>
  <cp:lastPrinted>2016-11-24T12:51:00Z</cp:lastPrinted>
  <dcterms:modified xsi:type="dcterms:W3CDTF">2016-11-25T06:58:00Z</dcterms:modified>
  <cp:revision>13</cp:revision>
  <dc:subject/>
  <dc:title/>
</cp:coreProperties>
</file>