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nr 1 do ogłoszenia o naborze z dnia  22.12.2015 r.,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łącznik Nr 4  do Regulaminu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ESTIONARIUSZ OSOBOWY KANDY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39"/>
      </w:tblGrid>
      <w:tr>
        <w:trPr/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FORMACJE OSOB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efon kontakt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WYKSZTAŁC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  <w:r>
              <w:rPr>
                <w:sz w:val="18"/>
                <w:szCs w:val="18"/>
              </w:rPr>
              <w:t>(szkoły, uczelni i/lub studiów podyplomowych, data ukończenia, specjalność, tytuł naukowy/zawod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KURSY I SZKOLENIA ZAWOD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ursu </w:t>
            </w:r>
            <w:r>
              <w:rPr>
                <w:sz w:val="18"/>
                <w:szCs w:val="18"/>
              </w:rPr>
              <w:t>(miejsce, data ukończe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UMIEJĘTNOŚCI ZAWODOWE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szę dokonać samooceny wpisując odpowiednią cyfrę oznaczającą stopień opanowania danej umiejętności: 0-nie znam, </w:t>
        <w:br/>
        <w:t>1-minimalna, 2-podstawowa, 3-średnia, 4-dobra, 5-bardzo dob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obsługi kompute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sługa urządzeń biur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języków obcych (jakie?, w jakim stopniu opanowane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PRZEBIEG PRACY ZAWOD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48"/>
        <w:gridCol w:w="1842"/>
        <w:gridCol w:w="1843"/>
        <w:gridCol w:w="1875"/>
      </w:tblGrid>
      <w:tr>
        <w:trPr/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ozwiązania umowy o pracę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REFERENCJE I OCZEKI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9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e są Pana/Pani plany zawodowe na najbliższych pięć l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 charakter pracy Panu/Pani najbardziej odpowiad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mocn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słab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, czym zajmował się Pan/Pani w ostatniej pra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 najwyżej cenione zdaniem Pana/Pani cechy u przełożoneg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 pojmuje Pan/Pani pojęcie „współpraca”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zdaniem Pana/Pani motywuje pracownika do efektywnego działani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znały Pan/Pani za swój dotychczasowy sukces i porażkę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waża Pan/Pani za najważniejsze w pracy (pieniądze, satysfakcja, prestiż, pomoc innym itp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szelkie dane zawarte w niniejszym kwestionariuszu mogą być udostępniane osobom trzecim jedynie po uzyskaniu zgody kandyda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ustawą z dnia 29.08.1997r. o ochronie danych osobowych (Dz. U. z 1997r. Nr 133, poz. 883  z póź. zmian.) wyrażam zgodę na przetwarzanie danych osobowych  w zakresie niezbędnym do potrzeb rekrutacji.   </w:t>
      </w:r>
    </w:p>
    <w:p>
      <w:pPr>
        <w:pStyle w:val="Normal"/>
        <w:jc w:val="both"/>
        <w:rPr/>
      </w:pPr>
      <w:r>
        <w:rPr/>
        <w:t>Oświadczam, iż podane przeze mnie dane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……………………………………………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/miejscowość, data i podpis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9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09:00Z</dcterms:created>
  <dc:creator>U.G JEDLICZE</dc:creator>
  <dc:description/>
  <cp:keywords/>
  <dc:language>en-US</dc:language>
  <cp:lastModifiedBy>Adam Wójcik</cp:lastModifiedBy>
  <cp:lastPrinted>2006-08-25T10:56:00Z</cp:lastPrinted>
  <dcterms:modified xsi:type="dcterms:W3CDTF">2015-12-22T11:58:00Z</dcterms:modified>
  <cp:revision>19</cp:revision>
  <dc:subject/>
  <dc:title>KWESTIONARIUSZ PERSONALNY KANDYDATA</dc:title>
</cp:coreProperties>
</file>