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pl-PL"/>
        </w:rPr>
        <w:t>Zał. nr 1 do ogłoszenia o naborze z dnia  03.07.2017 r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WESTIONARIUSZ OSOBOWY DLA OSOBY UBIEGAJĄCEJ SIĘ O ZATRU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1. Imię (imiona) i nazwisko 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2. Imiona rodziców..............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3. Data urodzenia ..............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4. Obywatelstwo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5. Miejsce zamieszkania (adres do korespondencji) 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6.Wykształcenie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 nazwa szkoły i  rok jej ukończenia)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.........................................................................................                            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zawód, specjalność, stopień naukowy, tytuł  naukowy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7.Wykształcenie uzupełniające 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 kursy, studia podyplomowe, data ukończenia nauki lub data rozpoczęcia nauki w przypadku jej trwania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8. Przebieg dotychczasowego zatrudnienia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</w:t>
      </w:r>
      <w:r>
        <w:rPr>
          <w:rFonts w:eastAsia="Arial" w:cs="Arial" w:ascii="Arial" w:hAnsi="Arial"/>
          <w:sz w:val="14"/>
          <w:szCs w:val="14"/>
          <w:lang w:val="pl-PL"/>
        </w:rPr>
        <w:t xml:space="preserve">   </w:t>
      </w:r>
      <w:r>
        <w:rPr>
          <w:rFonts w:cs="Arial" w:ascii="Arial" w:hAnsi="Arial"/>
          <w:sz w:val="14"/>
          <w:szCs w:val="14"/>
          <w:lang w:val="pl-PL"/>
        </w:rPr>
        <w:t>( wskazać okresy zatrudnienia u  kolejnych pracodawców oraz zajmowane stanowiska pracy 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9. Dodatkowe uprawnienia, umiejętności, zainteresow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</w:t>
      </w: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</w:t>
      </w:r>
      <w:r>
        <w:rPr>
          <w:rFonts w:cs="Arial" w:ascii="Arial" w:hAnsi="Arial"/>
          <w:sz w:val="14"/>
          <w:szCs w:val="14"/>
          <w:lang w:val="pl-PL"/>
        </w:rPr>
        <w:t>( stopień znajomości języków obcych, prawo jazdy, obsługa komputera )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. Oświadczam, że dane zawarte w pkt 1-4 są zgodne z dowodem osobistym seria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nr .....................  wydanym przez 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lub innym dowodem tożsamości 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świadczam, że wyrażam zgodę na przetwarzanie moich danych w zakresie spraw związan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z zatrudnieniem w Domu Pomocy Społecznej w Mnichowie, zgodnie z Ustawą o ochronie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danych osobowych z dnia 29.08.1997 r. (Dz.U Nr 133 poz. 883)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.........................................................                   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(miejscowość i data )                                                             ( podpis osoby ubiegającej się o zatrudnienie )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7-07-03T13:31:24Z</dcterms:modified>
  <cp:revision>38</cp:revision>
  <dc:subject/>
  <dc:title/>
</cp:coreProperties>
</file>