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8"/>
          <w:szCs w:val="28"/>
          <w:lang w:bidi="zxx"/>
        </w:rPr>
      </w:pPr>
      <w:r>
        <w:rPr>
          <w:rFonts w:cs="Arial" w:ascii="Arial" w:hAnsi="Arial"/>
          <w:b/>
          <w:bCs/>
          <w:sz w:val="28"/>
          <w:szCs w:val="28"/>
          <w:lang w:bidi="zxx"/>
        </w:rPr>
        <w:t xml:space="preserve">Tabela 3. Bezrobotni według wieku, poziomu wykształcenia, </w:t>
        <w:br/>
        <w:t xml:space="preserve">                stażu pracy  i czasu pozostawania bez pracy 2015-2017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bidi="zxx"/>
        </w:rPr>
      </w:pPr>
      <w:r>
        <w:rPr>
          <w:rFonts w:cs="Arial" w:ascii="Arial" w:hAnsi="Arial"/>
          <w:b/>
          <w:bCs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60"/>
        <w:gridCol w:w="1417"/>
        <w:gridCol w:w="1418"/>
        <w:gridCol w:w="1701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12.201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31.03.2017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 – 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 – 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4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2 – 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w.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5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8 –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4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5 – 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3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5 – 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45 – 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9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5 – 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60 – 64 lat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yżs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policealne i średni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4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bidi="zxx"/>
              </w:rPr>
              <w:t>średnie ogólno-kształcą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asadnicz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o 1 rok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 – 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8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5 – 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8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10 – 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9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20 – 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30 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staż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9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3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06-06-05T12:29:00Z</cp:lastPrinted>
  <dcterms:modified xsi:type="dcterms:W3CDTF">2017-05-10T08:44:00Z</dcterms:modified>
  <cp:revision>64</cp:revision>
  <dc:subject/>
  <dc:title>Bezrobotni według wieku, poziomu wykształcenia, </dc:title>
</cp:coreProperties>
</file>