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9644092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2787081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