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320524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5163393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66530568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0675613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7967123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