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31389082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659095863"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657406506"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040865887"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744845276"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