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4318192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33712148"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1369062613"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97247049"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014148515"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