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7437567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12944131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98415589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4201446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11682404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