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1524255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304872632"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0966482"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704760289"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86784454"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