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641230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7866530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99233351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5707587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6593584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