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996189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34430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43656590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9466792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