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07168962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077032319"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67577301"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490182654"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