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6831131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1055091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35207646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05559874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