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ałącznik nr 3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do zapytania ofertowego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- projekt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warta w dniu </w:t>
      </w:r>
      <w:r>
        <w:rPr>
          <w:rFonts w:eastAsia="Calibri"/>
          <w:b/>
          <w:sz w:val="22"/>
          <w:szCs w:val="22"/>
          <w:lang w:eastAsia="en-US"/>
        </w:rPr>
        <w:t>…………………………….</w:t>
      </w:r>
      <w:r>
        <w:rPr>
          <w:rFonts w:eastAsia="Calibri"/>
          <w:sz w:val="22"/>
          <w:szCs w:val="22"/>
          <w:lang w:eastAsia="en-US"/>
        </w:rPr>
        <w:t xml:space="preserve"> w Jędrzejowie pomiędzy: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OWIATEM JĘDRZEJOWSKIM, ul. 11 Listopada 83, 28-300 Jędrzejów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P: 656 22 51 851, REGON:  291009366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ym przez: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dmunda Kaczmarka – Starostę Jędrzejowskiego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Janusza Grabka – Wicestarostę Jędrzejowskiego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zy kontrasygnacie </w:t>
      </w:r>
      <w:r>
        <w:rPr>
          <w:rFonts w:eastAsia="Calibri"/>
          <w:b/>
          <w:sz w:val="22"/>
          <w:szCs w:val="22"/>
          <w:lang w:eastAsia="en-US"/>
        </w:rPr>
        <w:t>Skarbnika Powiatu – Ewy Gajos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wanym w treści Umowy „Zamawiającym”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a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imieniu , którego działa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dalszej części umowy określanym jako „Wykonawca”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1) Zamawiający zleca, a Wykonawca zobowiązuje się do </w:t>
      </w:r>
      <w:r>
        <w:rPr>
          <w:b/>
          <w:sz w:val="22"/>
          <w:szCs w:val="22"/>
        </w:rPr>
        <w:t xml:space="preserve">wykonania dokumentacji projektowo-kosztorysowej dla zadania pn.: „Przebudowa i modernizacja kompleksu sportowego wraz </w:t>
        <w:br/>
        <w:t xml:space="preserve">z wyposażeniem pracowni dydaktycznych w Zespole Szkół Ponadgimnazjalnych Nr 2 </w:t>
        <w:br/>
        <w:t>w Jędrzejowie”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res zadania obejmuje</w:t>
      </w:r>
      <w:r>
        <w:rPr>
          <w:sz w:val="22"/>
          <w:szCs w:val="22"/>
        </w:rPr>
        <w:t xml:space="preserve"> przebudowę i modernizację kompleksu sportowego (boisko do piłki siatkowej 18mx9m, boisko do piłki ręcznej 40mx20m, boisko do koszykówki 28mx15m, boisko do piłki nożnej 120mx90m, bieżnia wraz z utworzeniem zaplecza sportowego i jego wyposażeniem) oraz wyposażenie pracowni dydaktycznych (dwóch pracowni informatycznych- wyposażenie 30 stanowisk komputerowych, przebudowa sieci komputerowej, wyposażenie pracowni budowlanej, utworzenie pracowni OZE wraz z wyposażeniem w zestawy dydaktycz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Zamówienie obejmuj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. wykonanie dokumentacji projektowej z opisami i rysunkami niezbędnymi do realizacji robót-5 egzemplarz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b). wykonanie specyfikacji technicznej wykonania i odbioru robót budowlanych –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 egzemplarzy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). sporządzenie przedmiaru robót – 5 egzemplarzy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). sporządzenie kosztorysu inwestorskiego – 5 egzemplarzy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. wersję elektroniczną całości opracowania na płycie CD  – dotyczy pkt. a-d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f). uzyskanie warunków technicznych, uzgodnień, opinii i decyzji;</w:t>
      </w:r>
    </w:p>
    <w:p>
      <w:pPr>
        <w:pStyle w:val="Normal"/>
        <w:spacing w:lineRule="auto" w:line="36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owadzenia nadzoru autorskiego oraz wywiązywania się z innych wymienionych poniżej ustaleń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Czuwania w toku realizacji inwestycji nad zgodnością rozwiązań technicznych, materiałowych </w:t>
        <w:br/>
        <w:t>i użytkowych z dokumentacją projektową  i obowiązującymi przepisami, w tym techniczno-budowlanymi i Polskimi Normami, przybycia na budowę na każde żądanie Zamawiająceg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upełnienia szczegółów dokumentacji projektowej oraz wyjaśnienia wykonawcy wątpliwości powstałych w toku realizacji inwestycj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godnienia możliwości wprowadzenia rozwiązań zamiennych w stosunku </w:t>
        <w:br/>
        <w:t>do przewidzianych w dokumentacji projektowej zgłoszonych przez kierownika budowy lub inspektora nadzoru inwestorskieg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ału w komisjach i naradach technicznych, uczestnictwa w odbiorze inwestycyjny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pracowania wyjaśnień w zakresie dokumentacji projektowej w związku z zadawanymi pytaniami przez Wykonawców na etapie postępowania o udzielenie zamówienia publicznego oraz na etapie realizacji inwestycji będącej przedmiotem opracowania dokumentacji projektow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ydania na wniosek Zamawiającego pisemnej opinii na temat parametrów materiałów lub urządzeń równoważnych zaproponowanych przez Wykonawców robót budowlanych będących przedmiotem opracowania dokumentacji projektowej – na etapie analizy złożonych przez nich ofert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Aktualizacji kosztorysu inwestorskiego w przypadku dezaktualizacji wskaźników, w oparciu </w:t>
        <w:br/>
        <w:t>o które sporządzono kosztory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Przeniesienia majątkowych praw autorskich wykonanej dokumentacji na Zamawiającego na następujących polach eksploatacji:</w:t>
      </w:r>
    </w:p>
    <w:p>
      <w:pPr>
        <w:pStyle w:val="Normal"/>
        <w:numPr>
          <w:ilvl w:val="1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trwalania oraz zwielokrotniania dokumentacji;</w:t>
      </w:r>
    </w:p>
    <w:p>
      <w:pPr>
        <w:pStyle w:val="Normal"/>
        <w:numPr>
          <w:ilvl w:val="1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brotu oryginałem albo egzemplarzami, na których dokumentację utrwalono – wprowadzanie do obrotu, użycze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rzystania w całości lub części do realizacji inwestycji;</w:t>
      </w:r>
    </w:p>
    <w:p>
      <w:pPr>
        <w:pStyle w:val="Normal"/>
        <w:numPr>
          <w:ilvl w:val="1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ublicznego rozpowszechniania, w szczególności udostępniania w sposób, który umożliwia każdemu dostęp do dokumentacji w miejscu i czasie przez siebie wybranym w szczególności elektroniczne udostępnianie na żądanie;</w:t>
      </w:r>
    </w:p>
    <w:p>
      <w:pPr>
        <w:pStyle w:val="Normal"/>
        <w:numPr>
          <w:ilvl w:val="1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na innych nie wymienionych polach eksploatacji w zależności od zaistniałych potrzeb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konawca zobowiązuje się do wykonania zamówienia, a w szczególności dokumentacji projektowo-kosztorysowej oraz do pełnienia nadzoru autorskiego zgodnie z niniejszą umową, przepisami ustawy Prawo Zamówień Publicznych i przepisami wykonawczymi do tej ustawy, przepisami ustawy – Prawo Budowlane, planem zagospodarowania przestrzennego terenu,  Rozporządzeniem Ministra Infrastruktury z dnia 18 maja 2004 r. w sprawie określenia metod i podstaw sporządzania kosztorysu inwestorskiego, obliczenia planowanych kosztów prac projektowych oraz planowanych kosztów robót budowlanych określonych w programie funkcjonalno-użytkowym, (Dz.U. z 2004 r. Nr 130, poz. 1389 z późn. zm.), Rozporządzeniem Ministra Infrastruktury z dnia 2 września 2004 r. w sprawie szczegółowego zakresu i formy dokumentacji projektowej, specyfikacji technicznych wykonania </w:t>
        <w:br/>
        <w:t>i odbioru robót budowlanych oraz programu funkcjonalno użytkowego (tekst jedn. Dz.U. z 2013 poz. 1129 z późn. zm.), Rozporządzenia Ministra Transportu, Budownictwa i Gospodarki Morskiej z dnia 25 kwietnia 2012r. w sprawie szczegółowego zakresu i formy projektu budowlanego (Dz. U z 2012r. poz.462, z późn. zm.), a także innymi przepisami, w tym techniczno-budowlanymi, obowiązującymi Polskimi Normami oraz zasadami wiedzy technicznej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Wykonawca zobowiązuje się wykonać zamówienie w terminie do 60 dni od podpisania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Wykonawca dołączy do dokumentacji projektowo-kosztorysowej wykaz opracowań oraz pisemne oświadczenia, że dokumentacja wykonana jest zgodnie z umową, obowiązującymi przepisami, </w:t>
        <w:br/>
        <w:t xml:space="preserve">w tym techniczno-budowlanymi, Polskimi Normami i zasadami wiedzy technicznej i wydana jest </w:t>
        <w:br/>
        <w:t>w stanie kompletnym ze względu na cel oznaczony w umow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Wykaz opracowań i pisemne oświadczenie stanowi integralną część przekazywanej dokumentacji projektow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umentem potwierdzającym odbiór zlecenia przez Zamawiającego jest protokół odbioru, podpisany przez obie strony. Datę sporządzenia tego protokołu traktuje się jako datę wykonania </w:t>
        <w:br/>
        <w:t>i odbioru dokumentacji projektowo-kosztorysowej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Wykonawca zobowiązany jest do uzyskania wszelkich niezbędnych opinii, uzgodnień, pozwoleń, zgód, ocen, decyzji i sprawdzeń rozwiązań projektowych w zakresie wynikającym z przepisów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mawiający upoważnia Wykonawcę do występowania w swoim imieniu w sprawach związanych z realizacją przedmiotu umowy do organów administracji państwowej i samorządowej oraz osób prawnych i osób fizyczn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uje się do pokrycia wszelkich kosztów związanych </w:t>
        <w:br/>
        <w:t>z opracowaniem przedmiotu umowy, a w szczególności:</w:t>
      </w:r>
    </w:p>
    <w:p>
      <w:pPr>
        <w:pStyle w:val="Normal"/>
        <w:spacing w:lineRule="auto" w:line="36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zakupu i sporządzenia map do celów projektowych, wypisów i wyrysów z ewidencji gruntów, </w:t>
      </w:r>
    </w:p>
    <w:p>
      <w:pPr>
        <w:pStyle w:val="Normal"/>
        <w:spacing w:lineRule="auto" w:line="36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uzyskania uzgodnień, opinii, decyzji, </w:t>
      </w:r>
    </w:p>
    <w:p>
      <w:pPr>
        <w:pStyle w:val="Normal"/>
        <w:spacing w:lineRule="auto" w:line="36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ów związanych z przeprowadzeniem prac geologicznych itp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wynagrodzenie Wykonawcy, za wykonanie zakresu prac wskazanego w niniejszej umowie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/>
          <w:sz w:val="22"/>
          <w:szCs w:val="22"/>
        </w:rPr>
        <w:t xml:space="preserve">Wartość brutto:……………………….. PLN 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sz w:val="22"/>
          <w:szCs w:val="22"/>
        </w:rPr>
        <w:t>(słownie: ……………………………………..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/>
          <w:sz w:val="22"/>
          <w:szCs w:val="22"/>
        </w:rPr>
        <w:t>Podatek VAT 23% ………………………………… PLN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sz w:val="22"/>
          <w:szCs w:val="22"/>
        </w:rPr>
        <w:t>(słownie: ………………………………………….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/>
          <w:sz w:val="22"/>
          <w:szCs w:val="22"/>
        </w:rPr>
        <w:t>Wartość netto: …………………………………..PLN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sz w:val="22"/>
          <w:szCs w:val="22"/>
        </w:rPr>
        <w:t>( słownie: …………………………………….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awiający jest zobowiązany zapłacić Wykonawcy wynagrodzenie w terminie </w:t>
        <w:br/>
        <w:t xml:space="preserve">14 dni od daty otrzymania faktury. Podstawę wystawienia faktury stanowi protokół </w:t>
        <w:br/>
        <w:t>zdawczo-odbiorczy, o którym mowa w § 4 pkt 4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mawiający dokona zapłaty faktury przelewem na rachunek bankowy Wykonawcy wskazany na wystawionej przez Wykonawcę fakturz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Wynagrodzenie określone w w/w ustępie 1, ujmuje wszystkie koszty jakie trzeba zapłacić za wykonanie zakresu prac wskazanego w niniejszej umowie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Wykonawca jest odpowiedzialny względem Zamawiającego za wady dokumentacji projektowej zmniejszającej jej wartość lub użyteczność na potrzeby realizacji inwestycji. Wykonawca jest odpowiedzialny z tytułu rękojmi za wady fizyczne dokumentacji projektowej istniejące w czasie odbioru oraz za wady powstałe po odbiorze, lecz z przyczyn tkwiących w przedmiocie odbioru </w:t>
        <w:br/>
        <w:t xml:space="preserve">w chwili odbioru. Wykonawca jest odpowiedzialny w szczególności za rozwiązania dokumentacji projektowo-kosztorysowej niezgodne z miejscowym planem zagospodarowania przestrzennego, </w:t>
        <w:br/>
        <w:t>z przepisami, w tym techniczno – budowlanymi i obowiązującymi Polskimi Normami. Wykonawca odpowiada względem Zamawiającego także za wadliwe wykonanie nadzoru autorskiego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O zauważonych brakach w dokumentacji projektowo-kosztorysowej lub jej wadach Zamawiający jest zobowiązany powiadomić Wykonawcę w terminie 20 dni od daty wykrycia wady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>Zamawiający po stwierdzeniu istnienia wady dokumentacji projektowo-kosztorysowej, wykonując uprawnienia względem W</w:t>
      </w:r>
      <w:r>
        <w:rPr>
          <w:sz w:val="20"/>
          <w:szCs w:val="22"/>
        </w:rPr>
        <w:t>yko</w:t>
      </w:r>
      <w:r>
        <w:rPr>
          <w:sz w:val="22"/>
          <w:szCs w:val="22"/>
        </w:rPr>
        <w:t>nawcy moż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żądać usunięcia, wyznaczając w tym celu Wykonawcy odpowiedni termin </w:t>
        <w:br/>
        <w:t>z zagrożeniem, że po bezskutecznym upływie terminu nie przyjmie usunięcia wad i odstąpi od umowy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dstąpić od umowy, bez wyznaczania terminu do usunięcia wad, gdy wady mają charakter istotny i nie dają się usunąć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bniżyć Wykonawcy wynagrodzenie w przypadku, gdy wady nie maja charakteru istotnego lecz nie dają się usunąć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 wadę istotną uważa się wadę uniemożliwiającą wykorzystanie dokumentacji projektowo-kosztorysowej w całości lub części na potrzeby realizacji inwestycj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W przypadku niewykonania lub nienależytego wykonania umowy naliczane będą kary umown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Wykonawca zapłaci Zamawiającemu kary umowne w przypadk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zwłoki w wykonaniu zamówienia w wysokości </w:t>
      </w:r>
      <w:r>
        <w:rPr>
          <w:b/>
          <w:sz w:val="22"/>
          <w:szCs w:val="22"/>
        </w:rPr>
        <w:t>0,5 %</w:t>
      </w:r>
      <w:r>
        <w:rPr>
          <w:sz w:val="22"/>
          <w:szCs w:val="22"/>
        </w:rPr>
        <w:t xml:space="preserve"> wynagrodzenia za każdy dzień zwłoki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zwłoki w usunięciu wad dokumentacji projektowo-kosztorysowej w wysokości </w:t>
        <w:br/>
      </w:r>
      <w:r>
        <w:rPr>
          <w:b/>
          <w:sz w:val="22"/>
          <w:szCs w:val="22"/>
        </w:rPr>
        <w:t>0,5 %</w:t>
      </w:r>
      <w:r>
        <w:rPr>
          <w:sz w:val="22"/>
          <w:szCs w:val="22"/>
        </w:rPr>
        <w:t xml:space="preserve"> wynagrodzenia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dstąpienia przez Zamawiającego od umowy na skutek okoliczności, za które odpowiada Wykonawca, w wysokości 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;</w:t>
      </w:r>
    </w:p>
    <w:p>
      <w:pPr>
        <w:pStyle w:val="Heading"/>
        <w:numPr>
          <w:ilvl w:val="0"/>
          <w:numId w:val="13"/>
        </w:numPr>
        <w:snapToGrid w:val="false"/>
        <w:spacing w:lineRule="auto" w:line="276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emu przysługuje prawo do rozwiązania niniejszej umowy w trybie natychmiastowym w przypadku nie wykonania przedmiotu umowy w terminie wskazanym </w:t>
        <w:br/>
        <w:t>w § 4 pkt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Zamawiający zapłaci Wykonawcy karę umowną w przypadku odstąpienia od umowy na skutek okoliczności, za które nie odpowiada Wykonawca,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Wykonawc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Jeżeli kara umowna nie pokryje poniesionej szkody, strony mogą dochodzić odszkodowania uzupełniającego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Strony ustalają, że Wykonawca jest uprawniony do zawarcia umowy o wykonanie części projektu </w:t>
        <w:br/>
        <w:t xml:space="preserve">z innym projektantem. Wykonawca odpowiada za działania i zaniechania osób, z których pomocą zobowiązania wykonuje jak również osób, którym wykonanie zobowiązania powierza, jak za własne działanie i zaniechanie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Wszelkie zmiany niniejszej umowy pod rygorem nieważności wymagają formy pisemnej. </w:t>
        <w:br/>
        <w:t>Do umowy nie zostaną wprowadzone postanowienia niekorzystne dla Zamawiającego, jeżeli przy ich uwzględnieniu należałoby zmienić treść oferty, na podstawie której dokonano wyboru oferenta chyba, że konieczność takich zmian wynika z okoliczności nieznanych w chwili zawarcia umow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>W sprawach nieuregulowanych niniejszą umową mają zastosowanie odnośne przepisy Kodeksu cywilnego i ustawy o prawie autorskim i prawach pokrewny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do umowy mogą być wprowadzone aneksem akceptowanym przez obie stron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Bezodstpw"/>
        <w:numPr>
          <w:ilvl w:val="0"/>
          <w:numId w:val="15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, jakie mogą powstać przy realizacji niniejszej umowy, będą rozstrzygane przez sąd właściwy dla siedziby Zamawiającego.</w:t>
      </w:r>
    </w:p>
    <w:p>
      <w:pPr>
        <w:pStyle w:val="Bezodstpw"/>
        <w:numPr>
          <w:ilvl w:val="0"/>
          <w:numId w:val="9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będą miały zastosowanie odpowiednie przepisy Kodeksu cywilnego, ustawy o prawie autorskim i prawach pokrewnych, ustawy Prawo zamówień publicznych oraz ustawy Prawo budowlane.</w:t>
      </w:r>
    </w:p>
    <w:p>
      <w:pPr>
        <w:pStyle w:val="Bezodstpw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Integralną częścią niniejszej umowy jest oferta Wykonawcy oraz zapytanie ofertowe PFZ.272.6.2017.</w:t>
      </w:r>
    </w:p>
    <w:p>
      <w:pPr>
        <w:pStyle w:val="Bezodstpw"/>
        <w:numPr>
          <w:ilvl w:val="0"/>
          <w:numId w:val="9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2 (dwóch) jednobrzmiących egzemplarzach, jeden dla Zamawiającego i jeden dla Wykonawc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spacing w:lineRule="auto" w:line="276"/>
        <w:ind w:left="0" w:right="-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0z0">
    <w:name w:val="WW8Num10z0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ind w:left="705" w:right="-567" w:hanging="0"/>
      <w:jc w:val="both"/>
    </w:pPr>
    <w:rPr>
      <w:i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25:00Z</dcterms:created>
  <dc:creator>sp</dc:creator>
  <dc:description/>
  <cp:keywords/>
  <dc:language>en-US</dc:language>
  <cp:lastModifiedBy>Anna Karaś</cp:lastModifiedBy>
  <cp:lastPrinted>2017-07-25T11:59:00Z</cp:lastPrinted>
  <dcterms:modified xsi:type="dcterms:W3CDTF">2017-07-25T10:26:00Z</dcterms:modified>
  <cp:revision>106</cp:revision>
  <dc:subject/>
  <dc:title>UMOWA NR  7/2005</dc:title>
</cp:coreProperties>
</file>