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 nr 1 do umowy sprzedaży energii elektrycznej - Pełnomocnictwo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1108" w:hanging="0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1641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"/>
        <w:gridCol w:w="1800"/>
        <w:gridCol w:w="1792"/>
        <w:gridCol w:w="1625"/>
        <w:gridCol w:w="932"/>
        <w:gridCol w:w="481"/>
        <w:gridCol w:w="491"/>
        <w:gridCol w:w="767"/>
        <w:gridCol w:w="1076"/>
        <w:gridCol w:w="709"/>
        <w:gridCol w:w="567"/>
        <w:gridCol w:w="425"/>
        <w:gridCol w:w="367"/>
        <w:gridCol w:w="705"/>
        <w:gridCol w:w="629"/>
        <w:gridCol w:w="442"/>
        <w:gridCol w:w="692"/>
        <w:gridCol w:w="709"/>
        <w:gridCol w:w="723"/>
        <w:gridCol w:w="1249"/>
      </w:tblGrid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tarostwo Powiatowe w Jędrzejowie, adres: ul. 11-go Listopada 8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tarost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 Krajowe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1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7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 7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 5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25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9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0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6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 7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dział Geodezj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i Krajowe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26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2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9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 9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i Krajowe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3669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7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9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(lokal-G1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i Krajowe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3726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928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9 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4 8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64 1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Centrum Administracyjne Placówek dla dzieci i Młodzieży  im. Ireny Mrożewskiej w Nagłowicach, adres: ul. Kacpra Walewskiego 6, 28-362 Nagł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 Mieszk.- Muzeu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9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6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4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71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 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 (Gara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107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973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Dom Dziecka - Oświetlenie Klat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8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222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im. Ireny Mrożewskiej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 - lokal 6/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1111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1 0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0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3 0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Dom Pomocy Społecznej w Mnichowie, adres: Mnichów 135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Biur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34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5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8 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8 3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tka Schod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2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49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nr. 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3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48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nr.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4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26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nr. 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5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939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 ście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812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2983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3 0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8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8 8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uzeum im. Przypkowskich w Jędrzejowie, adres: Pl. T. Kościuszki 8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im. Przypkowski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Przypkowski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T.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2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im. Przypkowski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im. Przypkowski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T.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 ~ 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1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9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9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 8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im. Przypkowski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Przypkowski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T.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3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3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3 4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1 8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owiatowy Urząd Pracy w Jędrzejowie, adres: ul. Okrzei 49B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wiatowy Urząd Pracy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wiatowy Urząd Pracy w Jędrzej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24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3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5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 1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 5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2 5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3 1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rząd Dróg Powiatowych w Jędrzejowie, adres: ul. Okrzei 8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293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32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8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bwód Drog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a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294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916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1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bwód Drog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295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3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1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erownik Sygnalizacj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-Chrobr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6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rotacyj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3855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6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1 38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0 0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Liceum Ogólnokształcące im. M. Reja w Jędrzejowie, adres: ul. 11-go Listopada 37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im. M. Reja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 I L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10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2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2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4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7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im. M. Reja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la Gimnastyczna L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85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1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im. M. Reja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- Wejście Głów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1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2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 6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 8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9 5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8 1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7 7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pecjalny Ośrodek Szkolno-Wychowawczy w Jędrzejowie, adres: ul. Krzywoustego 4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ecjalny Ośrodek Szkolno-Wychowawczy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y w SOS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098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9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3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41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ecjalny Ośrodek Szkolno-Wychowawczy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nterna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ywoust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099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3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254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7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7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ecjalny Ośrodek Szkolno-Wychowawczy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nternat  i Szkoł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100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4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8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 9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 9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7 8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3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0 1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Centrum Kształcenia Praktycznego im. Macieja Rataja w Krzelowie, adres: Krzelów 39, 28-340 Sędzisz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zkoł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2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3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1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4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spodarstwo Rolne-Pom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6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9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9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Kotłown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02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837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6 8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 80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4 6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asilanie Zespołu Szkół Centrum Kształcenia Praktyczneg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 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 2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łużb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4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327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łużb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4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5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3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7 0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2 8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09 9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Ponadgimnazjalnych nr 1 im. Ks. St. Konarskiego w Jędrzejowie, adres: ul. Przypkowskiego 49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1 im. Ks. St. Konarskiego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ala Sport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37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1 im. Ks. St. Konarskiego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zkoł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8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3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71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9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6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5 5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4 1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6 0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0 1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Ponadgimnazjalnych nr 2 im. Gen. Stefana Roweckiego "Grota" w Jędrzejowie, adres: ul. Okrzei 6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2 im. Gen. Stefana Roweckiego "Grota"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ki ZSP Nr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47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9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1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4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2 im. Gen. Stefana Roweckiego "Grota"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chnikum Mechan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10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1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2 0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2 0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2 im. Gen. Stefana Roweckiego "Grota"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sztaty Szkol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15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6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9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9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4 1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3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11 4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Ponadgimnazjalnych w Wodzisławiu, adres: ul. Szkolna 4, 28-330 Wodzisła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w Wodzisławi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zisła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797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w Wodzisławi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nterna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zisła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804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909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7 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7 9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4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4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7 1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Imielno, adres: ul. Cmentarna 7, 28-313 Imielno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1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27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2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27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3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5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6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0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4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1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2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-Kolon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3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65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 Szkoł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9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83128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1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3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5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6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8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0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82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3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831282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jchot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jchot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4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6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7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8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9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8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ier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3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1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węc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węczy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4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3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5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47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Pojałowsk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Pojałowski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48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5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Drewnia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Drewni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49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0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27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2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4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7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4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7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8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5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9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4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6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7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8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0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2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27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4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7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9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1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38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czun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czun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5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3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Grudzy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Grudzy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646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6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3 9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8 5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72 5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Imielno, adres: ul. Cmentarna 7, 28-313 Imielno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5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9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gronomów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dnidziań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7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8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90062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9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0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4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2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3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4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19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rudzy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rudzy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5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49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6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ier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ierszy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9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79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gart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gart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1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9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3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4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532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42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2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 9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2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69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48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1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 8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8 9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89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45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3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3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3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1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Urzędu Gmi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7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6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4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2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6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6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8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Cmenta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53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28149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10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7 9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5 27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03 2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a Biblioteka Publiczna, adres: ul. Głowna 2, 28-313 Imielno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a Biblioteka Publiczn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ów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53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90063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1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 9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1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Pomocy Społecznej, adres: ul. Cmentarna 6, 28-313 Imielno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76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3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9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Zdrowia, adres: ul. Cmentarna 6, 28-313 Imielno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Zdrow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2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Zdrow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3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8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0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Centrum Usług Wspólnych, adres: Stawy 10/2, 28-313 Imielno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Usług Wspól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0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5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4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3 6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 0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amorządowa Szkoła Podstawowa w Imielnie, adres: ul. Kościelna 3, 28-313 Imielno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a Szkoła Podstawowa w Imiel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a Szkoła Podstawowa w Imiel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59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7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0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3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0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3 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l Szkół w Mierzwinie, adres: Mierzwin 11, 28-316 Mierzwin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l Szkół w Mierzwi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W Mierzwi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4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6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7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 6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7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3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w Motkowicach, adres: ul. Szkolna 1, 28-313 Motk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w Motk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w Motkowica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4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9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 0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0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9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7 0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Jędrzejów, adres: ul. 11 Listopada 3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78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órki Grabowsk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79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1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Kami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3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Parcel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4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4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Przysłów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5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6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Przysłów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6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9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7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38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7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0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7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 - Kopani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1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7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gnac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2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78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3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3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5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gł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7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lasz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8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9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0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2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V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3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5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56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7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8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zarnoc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8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 Brzeź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9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 Folwar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0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1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ki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gił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2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8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4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1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6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 Lśc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5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27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5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ścin Niebył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6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7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Lasków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8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9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ów Lasków I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70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7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3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1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7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7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I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2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3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zagaj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4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 blo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5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 I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6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7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4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8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zn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9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7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zn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0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1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7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2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33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6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83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 k/Brus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4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5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6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9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7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7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8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3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Górki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9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5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7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Górki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0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Szkoła Specja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1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5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ulczy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2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5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 Kopani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3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4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4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5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7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91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6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 Raków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7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1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1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 Kółko Rolni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8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 Kopaniny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99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1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0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siąże 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1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83128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ynica Such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2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3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niec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4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6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5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1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mośc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6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2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1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7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8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4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8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7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 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9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6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 0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iemirskiego 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0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1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6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mysł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2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1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3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artyzant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4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6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58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 2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a Pawł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5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16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 Zachó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7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70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2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owska k/Klasztor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8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9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4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lok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9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6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ns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0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ów k/Sud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1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mowskiego Reymonta 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2_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6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3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jaz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3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9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8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szyń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4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5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atalionów Chłopskic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6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 4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pol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7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5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polowa k/Gó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8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ygasiń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9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6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0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3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9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rawiec k/BP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35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2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6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6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7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rmii Krajowe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7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rawiec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8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30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robr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9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7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0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2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pol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3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5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6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 43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6 0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rawiec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6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7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7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8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0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 5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9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2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 2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 4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mysł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0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2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 7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ar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1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5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-go Ma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2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8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0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ias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3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6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4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8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łsud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55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1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6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 7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6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9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9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9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5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5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 5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 1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0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37000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mysł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1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7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1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3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4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5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8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6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6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9 2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1 9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-go Ma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7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56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 1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ńcz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8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5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4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m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9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4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arba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0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9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36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3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opnickie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1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1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 6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iliń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2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64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2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Krzy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3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2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ńcz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4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7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ó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75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6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02238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6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3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0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7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7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5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 3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8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9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ch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0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t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1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2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 Mał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2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8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2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łowiań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3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0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tyzant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4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9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5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0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 6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ńcz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6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5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6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 1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łonec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7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8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5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szto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8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6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- Warsza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92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7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- Warsza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96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97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00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03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09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3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1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iamen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3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 Duż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8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3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 Mał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9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8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aczyn Mał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0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Boro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1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9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2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3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otok Dziadów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5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7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4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429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1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Mał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3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Mał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4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7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8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9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97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2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5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08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6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5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2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6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5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447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3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8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9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szto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916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0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1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4100898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96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0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 Duż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410089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8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2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781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8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Walero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6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395 8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 489 4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885 2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Jędrzejów, adres: ul. 11 Listopada 3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isko Sportowe ORLI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grod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2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udó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778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Jasion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0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Brynica Such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ynica Such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1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5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Chorze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8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6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0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asteczko ruchu drogoweg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3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1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po szkole-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49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po szko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5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96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9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Nr 105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97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Targowi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412/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2336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1018152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586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6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4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Poto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7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4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9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6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2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3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Świetlic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4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535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6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787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Klasztoru Cysters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szto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789_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3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 i straża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33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718823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ilon Handl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 - Plac Targow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0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Targowy - Oświetle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1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8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8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Kultury w Jędrzej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l.. J. Piłsud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0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7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 3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 3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Pomocy Społecznej Miasta i Gmi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11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5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2817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18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 4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 4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6 7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0 5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17 3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Administracja i Obsługa, adres: ul. 11 Listopada 33A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Magazynowo-Biur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5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0222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Handlowy "Piast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1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648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0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 1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 2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4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1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 8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8 9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użytk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Urzędu Mias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 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2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8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9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 8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 7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8 7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9 8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8 6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iejsko-Gminna Biblioteka Publiczna, adres: ul. 11 Listopada 33B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-Gminna Biblioteka Publiczn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7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8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-Gminna Biblioteka Publiczn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6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7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4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2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ływalnia Miejska w Jędrzejowie, adres: ul. F. Przypkowskiego 4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6/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6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59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2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 0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 0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rekreacyj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nr 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 2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 2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0 4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 0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6 5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kład Podstawowej Opieki Zdrowotnej, adres: ul. Chrobrego 4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chodnia Rejon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1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2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7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chodnia Rejon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robr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2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352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9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jski 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3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4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- Klatka Schod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robr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4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068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4 6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8 0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2 7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 Szkoła Podstawowa w Podchojnach, adres: Podchojny 106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Podchojn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50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15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9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1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0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5, adres: ul. Ogrodowa 10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Ogrod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3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1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2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 6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4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4 2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8 6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amorządowe Centrum Usług Wspólnych, adres: ul. 11 Listopada 3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Usług Wspól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a Biur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3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0222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3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3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 0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3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Nr 1 w Jędrzejowie, adres: ul. Mieszka I 9 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1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Przedszkola Nr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3-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 6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 6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1 6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1 6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Nr 2 w Jędrzejowie, adres: ul. 11 Listopada 113A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2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dszkole Nr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19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9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2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2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dszkole Nr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95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9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212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8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 8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6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Nr 3 w Jędrzejowie, adres: ul. Kościelna 16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3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8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1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4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2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2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5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2, adres: ul. Przypkowskiego 12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4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9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4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5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333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91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8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9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3 9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5 4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9 4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3 w Jędrzejowie, adres: ul. Reymonta 1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3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wowa Nr 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221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11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96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2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9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 2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4 w Jędrzejowie, adres: ul. Przypkowskiego 4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4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4 - Kuch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0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7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4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koła podstawowa nr 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4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8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8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6 9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6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5 6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Jasionnie, adres: Jasionna 8, 28-300 Jasionna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Jasion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4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8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1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9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Łysakowie, adres: Łysaków Drugi 44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6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7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8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5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9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4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5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59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3 1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Mnichowie, adres: Mnichów 72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Mnich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151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 8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2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 3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Piaskach, adres: Piaski 83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Piask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142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1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0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4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80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Potoku Wielkim, adres: Potok Wielki 9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Potoku Wielki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149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2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2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0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2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 2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Przasławiu, adres: Prząsław 55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Przasławi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48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6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6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 9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6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6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Rakowie, adres: Raków 45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 / 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R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Nauczyciel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64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03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8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7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8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R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089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Ra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mieszk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2779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11620006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6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0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0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3 0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Skroniowie, adres: Skroniów 75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Skroni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9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9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0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0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9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6 0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0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kład Usług Komunalnych w Jędrzejowie, adres: ul. Reymonta 21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ieszk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4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0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lok Kotłow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8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738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lok i Kotłow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0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86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let Miejs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atryzantów - koło bank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6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70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usług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043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24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8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 66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5 9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Małogoszcz, adres: ul. Jaszowskiego 3A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866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4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832297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8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9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7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0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nry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nry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2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3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ar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3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4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7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5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5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ar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6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szawsk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7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1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26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8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0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6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38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e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5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00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Kościusz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9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1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 6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 7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911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8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 4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 2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ustowujtów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4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5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9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5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1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1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szawsk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7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7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9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9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0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1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4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2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3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2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4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405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3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 Duż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40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7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8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7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9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3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9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6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8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2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69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5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5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5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6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6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381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3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417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5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8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9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0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1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2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3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4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0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1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5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6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7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8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9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0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1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0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8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 9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2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2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3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4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5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6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4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7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6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8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2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9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2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0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1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2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3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3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4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5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6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7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2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2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8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9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0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1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973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2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1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3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5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381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6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381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pani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pani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7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5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5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2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r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6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08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3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9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019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8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42 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64 86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107 8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Małogoszcz, adres: ul. Jaszowskiego 3A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7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9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21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4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6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-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7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9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7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Środowisk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6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228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Bud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8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1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4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2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1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7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6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5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3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42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1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7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Młodego Rolni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 Mał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 Mał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5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7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3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6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2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-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1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0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2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zostałe Obiekt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6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 9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 9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Rotacyj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0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6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2644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0 9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6 38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77 2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Dom Kultury, adres: ul. 11 Listopada 17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Kultu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iłownia Kulturystycz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2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8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Kultu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Kultur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7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8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 4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 2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3 0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3 4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6 5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-G Biblioteka Publiczna, adres: ul. Jaszowskiego 3A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-G Biblioteka Publiczn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9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-G Biblioteka Publiczn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7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1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0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0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iejsko Gminny Zespół Ośrodków Zdrowia, adres: ul. Jaszowskiego 3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 Gminny Zespół Ośrodków Zdrow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Por. "D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4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 Gminny Zespół Ośrodków Zdrow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7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42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3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 Gminny Zespół Ośrodków Zdrow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Por. "O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9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3 8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9 8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3 7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amorządowe Centrum Oświaty w Małogoszczu, adres:  Jaszowskiego 3A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Pub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3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9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Pub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8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34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7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60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3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7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68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6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3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28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7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6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5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7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4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4 8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1 3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2 0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9 5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1 6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Rembieszyce, adres: Rembieszyce 10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Rembieszy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2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648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2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9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3 6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2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 9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, adres: Złotniki 66A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zas. Stołów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6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7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8372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 7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 1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6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6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977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9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23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 2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3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6 0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32 3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Ogólnokształcących, adres: ul. 11 Listopada 14B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Ogólnokształcąc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 0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 0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9 0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9 0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kład Gospodarki Komunalnej i Mieszkaniowej, adres: ul. Osiedle 1A, 28-366 Małogoszcz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cja Wodociąg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bianów-Konar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6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Doł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Doł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7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P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Folwar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Folwar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8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1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Wodociąg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 Hekta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4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42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O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5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458/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0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2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258/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1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9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6476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7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 3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2 0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GKiM Biur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0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5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1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3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0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 5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 Wiejs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5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6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 79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24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9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2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 (Pompy Wodne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7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5 8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5 8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GKiM 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. 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23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zostałe Obiekt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3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477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tka Schod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4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26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GKi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 - Blo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5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643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ocj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7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70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11 8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5 1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06 9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Urząd Gminy Nagłowice, adres: ul. Mikołaja Reja 9, 28-362 Nagł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ynica Mokr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1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264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2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3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1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4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0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5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256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ac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6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ac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7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8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18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9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0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454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1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5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7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za U.G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2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3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48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4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644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Rejow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5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4274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Lecz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6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k/kościoł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7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Rejow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8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845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Dom Dziec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9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- rond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0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0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0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uż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1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070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9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ycza Brzost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2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924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 -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3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4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5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6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1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owice-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7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7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owice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8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owice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9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46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0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5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1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615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4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2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083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3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17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4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7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0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4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Kieszki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9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Kieszki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0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7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7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1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94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2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wzdłuż tor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3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4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6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38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9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5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878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3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Zales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0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7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5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V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8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9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6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6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0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417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1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V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3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4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Kolon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4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98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5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6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7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aców Dziadówki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8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 Zawodz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9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234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Pias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0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1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1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łącze Rakoszyn Okup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2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27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Okup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4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 Lip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łącze 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87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0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mieślnicz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94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90806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06 8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06 89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Urząd Gminy Nagłowice, adres: ul. Mikołaja Reja 9, 28-362 Nagł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 Nagłowice Pomp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08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1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17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ron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52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a głębin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3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58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4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VI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95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0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0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Brynic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y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2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120/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007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Zdan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3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122/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5072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-Straż Trzcinie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4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223/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39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3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5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5/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535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Warzy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6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96/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029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Deszn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7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0/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53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Cierno Żabienie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8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138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5522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akoszy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9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261/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211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Zagórz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0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263/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43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kołaja Re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1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421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raż Pożar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2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16/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0284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raż Pożar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ron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3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22/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575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3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33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4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0/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1374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14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967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2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9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0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445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 Gmi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. Floria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81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6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542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2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2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 użytk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4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6/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9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 Nagł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8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6/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35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czyszczalnia ście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99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7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8 81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9 5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Gmin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2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259/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39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Kultur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. Re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50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-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1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 6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 68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rotacyj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5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4/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8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9206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tka schodowa - Administrac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4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99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m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5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m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6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m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7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/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80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225/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mieszk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a/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3668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/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3681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6225117_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6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124/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293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7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225/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698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8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69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9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4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0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2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4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321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3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140/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3952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w szko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4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4/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4488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a  komunal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a Pawł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58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834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użytk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a Pawł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/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59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572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9 7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6 66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86 40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Pomocy Społecznej, adres: ul. Mikołaja  Reja 5, 28-362 Nagł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biur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3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7/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1388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1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9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91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Warzynie Pierwszym, adres: Warzyn Pierwszy 95, 28-362 Nagł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Warzynie Pierwszy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Pierwsz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1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94/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615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6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6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 6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 6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Nagłowice-Samorządowe Centrum Bibliotek i Kultury Dworek Mikołaja Reja w Nagłowicach, adres: ul. Kacpra Walewskiego 6, 28-362 Nagł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6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6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7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632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9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228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00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3193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Nagłowicach, adres: ul.  Mikołaja Reja 40, 28-362 Nagłowice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Nagłowic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Szkoły Podstawow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kołaja  Re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70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-1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71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5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5 0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5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5 0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Oksa, adres: ul. Włoszczowska 22, 28-363 Oksa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879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4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5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8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9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0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0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1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509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2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00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3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3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4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3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6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6978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7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377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9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3739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9438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6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09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ch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7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25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ch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8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37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9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0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81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1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2280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2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909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347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7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37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8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713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0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994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1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241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ę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ę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3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4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2672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ę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5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240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6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008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7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000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9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7136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0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0556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1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995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2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696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4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5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59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0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1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2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900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30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 Dopij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884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9110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25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17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8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6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835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7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7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764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8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lg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8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216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9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0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M.Re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5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709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1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oz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8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36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4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0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903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1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2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34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1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3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265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5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4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064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8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5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115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1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3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715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22804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2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5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3708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3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8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39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7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7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3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9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0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46 0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0 79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6 8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Oksa, adres: ul. Włoszczowska 22, 28-363 Oksa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7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6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 - Dębi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6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1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ch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4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6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isko Sport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5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6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2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3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5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2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1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cja Wodociag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3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9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 3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0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5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- biur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7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4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1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602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2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32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3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2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mieszk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A, lok. nr 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508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437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6 9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7 01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3 9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Samorządowe, adres: ul. Jędrzejowska 16, 28-363 Oksa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9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3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4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4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Węgleszynie, adres: Węgleszyn 51A, 28-363 Oksa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Węgleszy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5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7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3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3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97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3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Oksie, adres: Pl. M. Reja 19, 28-363 Oksa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Oks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M. Rej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12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7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837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2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2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2 29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 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Komenda Powiatowa Państwowej Straży Pożarnej w Jędrzejowie, adres: ul. Reymonta 5, 28-300 Jędrzejów, NIP: 6561066270, Regon: 290707849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Komenda Powiatowa Państwowej Straży Pożarnej w Jędrzejowie, adres: ul. Reymonta 5, 28-300 Jędrzej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ki Komendy PS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7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6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08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 6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 9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sterunek miesza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ort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0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36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6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1 24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7 2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Sobków, adres: Plac Wolności 12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0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38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 (obok nr 78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6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7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11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8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8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9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54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czepanów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2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Duże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3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6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4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4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D.Kości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4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Mał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5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4962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czep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6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594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Wodocią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7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437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2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Duże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8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9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4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4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0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6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1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6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iny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2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660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iny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3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 II-st. Pilot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4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084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5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1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6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5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PK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7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7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8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910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9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9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8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 nr 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0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5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La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1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rzb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2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rzb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3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aj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4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450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7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źno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5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7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ź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6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9536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cka-Pias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7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186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c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8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9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2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0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 5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0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4617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Nowe I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1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50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6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 I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2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333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7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3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9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4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186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- Hydroforn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5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65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-wie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6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2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I ul. Dług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7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 0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 00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Dług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8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2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0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Źródł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9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-Cegieln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0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2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5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 po szosi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1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310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2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4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9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3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5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57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4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087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3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5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4007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5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wo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6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5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7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8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9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235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0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1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40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2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422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3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4_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4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- SK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5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8144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1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6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7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6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Stanisława Sob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8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2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Zagórz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9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1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0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Kośció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1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2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2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izi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3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1987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Osiedle Mieszkaniow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4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247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Spółdzielcz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5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1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Kielec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6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9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22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IV za toram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4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9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obok mły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6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914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IV pod lase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7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30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4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 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8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09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9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915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6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6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- Habac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0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34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3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2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15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6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68 5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68 55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Sobków, adres: Plac Wolności 12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technologiczny  (Stacja pilotująca w Żernikach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9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Sobk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c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5052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0/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0983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Choment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451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3/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6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0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0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Sobków, adres: Plac Wolności 12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Miąsow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0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4/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6186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arsa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1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549/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Wólce Kawęcki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dz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2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4935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otlica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3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679/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517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otlica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5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679/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79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Nauczyciela w Brzega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0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4/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tani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67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30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Sokołowie Dolny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68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2538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okołów Gór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69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1/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673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3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Korytnic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0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39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4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Jaworz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wo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1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5/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12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Lip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2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7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709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Mzur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4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2/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009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Brzeź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5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12/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976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Mokrsko Gór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6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3/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97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9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Brzeg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7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0/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777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komun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8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6/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53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ob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g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9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w Sobkowie – budynek Nr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l. Wolnośc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0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1656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0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w Sobkowie – budynek Nr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l. Wolnośc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1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5/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4799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4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45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Bizorędz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2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06/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807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w Sobkowie – budynek Nr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l. Wolnośc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9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5/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452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3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Nauczyciela w Os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98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119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7 5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7 5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na Biblioteka Publiczna w Sobkowie, adres: Plac Wolności 12, 28-305 Sobków, NIP: 6562237319, Regon: 260058446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a Biblioteka Publiczna w Sobkowie, adres: Plac Wolności 12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a Biblioteka Publiczna w Sobk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a Biblioteka Publiczna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01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83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a Biblioteka Publiczna w Sobk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a Biblioteka Publiczna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02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3/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09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7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7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Pomocy Społecznej w Sobkowie, adres: ul. Rzeczna 8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c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5050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0/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704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cz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5051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0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930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6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61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Wodociągi Gminne w Sobkowie, adres: Plac Wolności 16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P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97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2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2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Jaw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js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40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43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2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24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izi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6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6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6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8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0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1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14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51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434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9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98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93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1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Now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99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434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2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0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0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pompowni ścieków P-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8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0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8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Mzur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42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62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62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rzbica Gór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1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17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4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ajów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2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30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5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8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czepan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3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08/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6297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3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4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818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9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uro Zakład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Wolnośc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5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302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1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6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 Centrum P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7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 Zakupniki P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8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Boisko P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9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879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PKP P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0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879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-Płanki P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1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8795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275/1/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2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4/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282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3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1/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13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dz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4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04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5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03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dz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6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13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7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1/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996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5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8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3/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085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ścieków P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9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02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ścieków P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0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92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2762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613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2763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6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0 3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0 39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Samorządowe w Miąsowej, adres: Miąsowa 5a, 28-305 Miąsowa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 w Miąs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648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41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2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25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Chomentowie, adres: Chomentów 72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Choment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907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3/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131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2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Lipie, adres: Lipa 6a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Lip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977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7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4458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 3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 3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Sobkowie , adres: ul. Źródłowa 4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69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5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4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46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Źródłowa-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906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51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3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30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Samorządowe w Sobkowie z oddziałem zamiejscowym w Staniowicach, adres: ul. Źródłowa 4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 w Sobkowie z oddziałem zamiejscowym w Staniowicach Sobków ul. Źródłowa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658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586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4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45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Sokołowie Dolnym, adres: Sokołów Dolny 91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kołowie Dolny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70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7/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373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kołowie Dolny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-Oddział Przedszko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71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7/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310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kołowie Dolny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72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7/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579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2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2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Obsługi Ekonomiczno-Administracyjnej Oświaty w Sobkowie , adres: ul. Źródłowa 4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Obsługi Ekonomiczno-Administracyjnej Oświaty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biur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Źródł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6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5/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64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8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89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Brzegach, adres: Brzegi 104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Brzega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838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4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996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5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50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5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50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Korytnicy, adres: Korytnica 206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Korytnic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95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35/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4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Korytnic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orytnic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97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35/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887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Miąsowej, adres: Miąsowa 13B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Miąs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 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5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800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3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3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Miąsow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 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844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1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14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2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2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Mokrsku Dolnym, adres: Mokrsko Dolne 50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Mokrsku Dolny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84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3/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069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3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3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2 3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2 31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ny Zakład Opieki Zdrowotnej w Sobkowie, adres: ul. Źródłowa 3, 28-305 Sobków, NIP: 6561859510, Regon: 290483953</w:t>
            </w:r>
          </w:p>
        </w:tc>
      </w:tr>
      <w:tr>
        <w:trPr>
          <w:trHeight w:val="300" w:hRule="atLeast"/>
        </w:trPr>
        <w:tc>
          <w:tcPr>
            <w:tcW w:w="16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Zakład Opieki Zdrowotnej w Sobkowie, adres: ul. Źródłowa 3, 28-305 Sobków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w Sobkow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Źródł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7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485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8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w Miąsow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-Os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8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4078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7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Przychod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9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6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0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45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7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Źródłow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/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1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2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41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3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6 9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3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379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textAlignment w:val="auto"/>
        <w:rPr/>
      </w:pPr>
      <w:r>
        <w:rPr/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852" w:leader="none"/>
        <w:tab w:val="right" w:pos="9072" w:leader="none"/>
        <w:tab w:val="left" w:pos="11190" w:leader="none"/>
      </w:tabs>
      <w:jc w:val="left"/>
      <w:rPr/>
    </w:pPr>
    <w:r>
      <w:rPr>
        <w:rFonts w:cs="Calibri" w:ascii="Calibri" w:hAnsi="Calibri"/>
        <w:sz w:val="22"/>
        <w:szCs w:val="22"/>
      </w:rPr>
      <w:tab/>
      <w:tab/>
      <w:t>Załącznik nr 4.1 do SIWZ – zał. nr 1 do projektu umowy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852" w:leader="none"/>
        <w:tab w:val="right" w:pos="9072" w:leader="none"/>
        <w:tab w:val="left" w:pos="11190" w:leader="none"/>
      </w:tabs>
      <w:jc w:val="left"/>
      <w:rPr/>
    </w:pPr>
    <w:r>
      <w:rPr>
        <w:rFonts w:cs="Calibri" w:ascii="Calibri" w:hAnsi="Calibri"/>
        <w:sz w:val="22"/>
        <w:szCs w:val="22"/>
      </w:rPr>
      <w:tab/>
      <w:tab/>
      <w:t>Załącznik nr 4.1 do SIWZ – zał. nr 1 do projektu umowy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852" w:leader="none"/>
        <w:tab w:val="right" w:pos="9072" w:leader="none"/>
        <w:tab w:val="left" w:pos="11190" w:leader="none"/>
      </w:tabs>
      <w:jc w:val="left"/>
      <w:rPr/>
    </w:pPr>
    <w:r>
      <w:rPr>
        <w:rFonts w:cs="Calibri" w:ascii="Calibri" w:hAnsi="Calibri"/>
        <w:sz w:val="22"/>
        <w:szCs w:val="22"/>
      </w:rPr>
      <w:tab/>
      <w:tab/>
      <w:t>Załącznik nr 4.1 do SIWZ – zał. nr 1 do projektu umowy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b/>
      <w:bCs/>
      <w:sz w:val="14"/>
      <w:szCs w:val="14"/>
    </w:rPr>
  </w:style>
  <w:style w:type="paragraph" w:styleId="Xl68">
    <w:name w:val="xl68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b/>
      <w:bCs/>
      <w:sz w:val="14"/>
      <w:szCs w:val="14"/>
    </w:rPr>
  </w:style>
  <w:style w:type="paragraph" w:styleId="Xl70">
    <w:name w:val="xl70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b/>
      <w:bCs/>
      <w:sz w:val="14"/>
      <w:szCs w:val="14"/>
    </w:rPr>
  </w:style>
  <w:style w:type="paragraph" w:styleId="Xl71">
    <w:name w:val="xl7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color w:val="FFFFFF"/>
      <w:sz w:val="14"/>
      <w:szCs w:val="1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00B05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Xl106">
    <w:name w:val="xl106"/>
    <w:basedOn w:val="Normal"/>
    <w:qFormat/>
    <w:pPr>
      <w:widowControl/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07">
    <w:name w:val="xl107"/>
    <w:basedOn w:val="Normal"/>
    <w:qFormat/>
    <w:pPr>
      <w:widowControl/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8">
    <w:name w:val="xl108"/>
    <w:basedOn w:val="Normal"/>
    <w:qFormat/>
    <w:pPr>
      <w:widowControl/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9">
    <w:name w:val="xl109"/>
    <w:basedOn w:val="Normal"/>
    <w:qFormat/>
    <w:pPr>
      <w:widowControl/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10">
    <w:name w:val="xl110"/>
    <w:basedOn w:val="Normal"/>
    <w:qFormat/>
    <w:pPr>
      <w:widowControl/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11">
    <w:name w:val="xl111"/>
    <w:basedOn w:val="Normal"/>
    <w:qFormat/>
    <w:pPr>
      <w:widowControl/>
      <w:shd w:fill="000000" w:val="clear"/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12">
    <w:name w:val="xl112"/>
    <w:basedOn w:val="Normal"/>
    <w:qFormat/>
    <w:pPr>
      <w:widowControl/>
      <w:shd w:fill="000000" w:val="clear"/>
      <w:spacing w:lineRule="auto" w:line="240" w:before="280" w:after="280"/>
      <w:jc w:val="center"/>
      <w:textAlignment w:val="center"/>
    </w:pPr>
    <w:rPr>
      <w:color w:val="FFFFFF"/>
      <w:sz w:val="14"/>
      <w:szCs w:val="14"/>
    </w:rPr>
  </w:style>
  <w:style w:type="paragraph" w:styleId="Xl113">
    <w:name w:val="xl113"/>
    <w:basedOn w:val="Normal"/>
    <w:qFormat/>
    <w:pPr>
      <w:widowControl/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31:00Z</dcterms:created>
  <dc:creator>Newpower</dc:creator>
  <dc:description/>
  <cp:keywords/>
  <dc:language>en-US</dc:language>
  <cp:lastModifiedBy>NewPower</cp:lastModifiedBy>
  <cp:lastPrinted>2017-07-24T11:35:00Z</cp:lastPrinted>
  <dcterms:modified xsi:type="dcterms:W3CDTF">2017-08-04T06:47:00Z</dcterms:modified>
  <cp:revision>11</cp:revision>
  <dc:subject/>
  <dc:title>…………………</dc:title>
</cp:coreProperties>
</file>