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KÓŁ ZDAWCZO – ODBIORCZ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isany w dniu 2017.06.26r. na okoliczność przekazania dokumentacji projektowo-kosztorysowej: </w:t>
      </w:r>
    </w:p>
    <w:p>
      <w:pPr>
        <w:pStyle w:val="Heading"/>
        <w:spacing w:lineRule="auto" w:line="288"/>
        <w:ind w:left="2124" w:firstLine="708"/>
        <w:jc w:val="left"/>
        <w:rPr>
          <w:i/>
          <w:i/>
          <w:sz w:val="24"/>
        </w:rPr>
      </w:pPr>
      <w:r>
        <w:rPr>
          <w:rFonts w:eastAsia="Cambria" w:cs="Cambria"/>
          <w:i/>
          <w:sz w:val="24"/>
        </w:rPr>
        <w:t xml:space="preserve">    </w:t>
      </w:r>
      <w:r>
        <w:rPr>
          <w:i/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b/>
          <w:i/>
        </w:rPr>
        <w:t>Zakres Prac</w:t>
      </w:r>
    </w:p>
    <w:p>
      <w:pPr>
        <w:pStyle w:val="Heading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”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ZAMAWIAJĄCY – Powiat Jędrzejowski, ul. 11 Listopada 83, 28-300 Jędrzejów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                           </w:t>
        <w:tab/>
        <w:t xml:space="preserve">                                  </w:t>
      </w:r>
    </w:p>
    <w:p>
      <w:pPr>
        <w:pStyle w:val="Heading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sz w:val="28"/>
          <w:szCs w:val="28"/>
        </w:rPr>
        <w:t>2. WYKONAWCA – PROXIMUS WÓJCIK Laskowa 3, 28-330 Wodzisła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dniu 2017.06.26r. Wykonawca przekazał Zamawiającemu dokumentację określoną  umową z dnia 27 kwietnia 2017r. Dokumentacja została wykonana zgodnie z Umową z dnia 27 kwietnia 2017r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kazan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okumentację projektową z opisami i rysunkami - 5 eg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pecyfikację techniczną wykonania i odbioru robót budowlanych – 5 eg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zedmiaru robót – 5 eg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osztorysów inwestorskich- 5 egz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wersję elektroniczną całości opracowania na płycie CD- 2 kp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waga: warunki techniczne, uzgodnienia, opinie, decyzje –zawarte w dokumentacji projektowej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tym protokół zakończono i podpisano w dwóch jednobrzmiących egzemplarzach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ZAMAWIAJĄCY                                                   WYKONAW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…</w:t>
      </w:r>
      <w:r>
        <w:rPr/>
        <w:t>..................................                                        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Arial"/>
      <w:i/>
      <w:iCs/>
      <w:kern w:val="2"/>
      <w:sz w:val="28"/>
      <w:szCs w:val="28"/>
      <w:lang w:val="en-U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rFonts w:cs="Times New Roman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3:55:00Z</dcterms:created>
  <dc:creator/>
  <dc:description/>
  <cp:keywords/>
  <dc:language>en-US</dc:language>
  <cp:lastModifiedBy>user</cp:lastModifiedBy>
  <cp:lastPrinted>2017-07-04T13:58:00Z</cp:lastPrinted>
  <dcterms:modified xsi:type="dcterms:W3CDTF">2017-07-04T11:58:00Z</dcterms:modified>
  <cp:revision>13</cp:revision>
  <dc:subject/>
  <dc:title/>
</cp:coreProperties>
</file>