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sz w:val="18"/>
          <w:szCs w:val="18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eastAsia="Calibri" w:cs="Arial" w:ascii="Arial" w:hAnsi="Arial"/>
          <w:sz w:val="18"/>
          <w:szCs w:val="18"/>
        </w:rPr>
        <w:t>Jedrzejow 12.06.2017r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Arial" w:ascii="Arial" w:hAnsi="Arial"/>
          <w:sz w:val="18"/>
          <w:szCs w:val="18"/>
        </w:rPr>
        <w:tab/>
        <w:tab/>
        <w:tab/>
      </w:r>
      <w:bookmarkStart w:id="0" w:name="_Hlk486546897"/>
      <w:r>
        <w:rPr>
          <w:rFonts w:eastAsia="Calibri" w:cs="Arial" w:ascii="Arial" w:hAnsi="Arial"/>
          <w:b/>
          <w:sz w:val="24"/>
          <w:szCs w:val="24"/>
        </w:rPr>
        <w:t>Kosztorys BEZ CEN DO PRZETARGU</w:t>
      </w:r>
      <w:bookmarkEnd w:id="0"/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  <w:tab/>
        <w:tab/>
        <w:tab/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  <w:tab/>
        <w:tab/>
        <w:tab/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  <w:tab/>
        <w:tab/>
        <w:t>Inwestor: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  <w:tab/>
        <w:tab/>
        <w:tab/>
        <w:t>Powiat Jędrzejowski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  <w:tab/>
        <w:tab/>
        <w:tab/>
        <w:t>ul.11 Listopada 83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Arial" w:ascii="Arial" w:hAnsi="Arial"/>
          <w:b/>
          <w:sz w:val="24"/>
          <w:szCs w:val="24"/>
        </w:rPr>
        <w:tab/>
        <w:tab/>
        <w:tab/>
        <w:t>28-300 Jędrzejów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  <w:tab/>
        <w:tab/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Arial" w:ascii="Arial" w:hAnsi="Arial"/>
          <w:b/>
          <w:sz w:val="24"/>
          <w:szCs w:val="24"/>
        </w:rPr>
        <w:tab/>
        <w:tab/>
        <w:t>Budowa: Jędrzejów ul.Armii Krajowej dz.395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Arial" w:ascii="Arial" w:hAnsi="Arial"/>
          <w:b/>
          <w:sz w:val="24"/>
          <w:szCs w:val="24"/>
        </w:rPr>
        <w:tab/>
        <w:tab/>
        <w:t>Budowa: Jędrzejów ul.Armii Krajowej dz.395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  <w:t>Obiekt: Budowa: Jędzrejów ul.Armii Krajowej dz.395</w:t>
      </w:r>
    </w:p>
    <w:p>
      <w:pPr>
        <w:pStyle w:val="Heading"/>
        <w:spacing w:lineRule="auto" w:line="288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Nazwa zadania: Podniesienie jakości rehabilitacji osób niepełnosprawnych poprzez modernizację i dostosowanie infrastruktury zdrowotnej i społecznej Warsztatów Terapii Zajęciowej w Jędrzejowie”Zakres Prac„Rozbudowa, przebudowa i nadbudowa istniejącego budynku Warsztatów Terapii Zajęciowej wraz z wewnętrznymi instalacjami: wody, kanalizacji, centralnego ogrzewania i elektryczną oraz budowa zewnętrznej instalacji wody       </w:t>
      </w:r>
    </w:p>
    <w:p>
      <w:pPr>
        <w:pStyle w:val="Heading"/>
        <w:spacing w:lineRule="auto" w:line="288"/>
        <w:jc w:val="left"/>
        <w:rPr>
          <w:rFonts w:ascii="Arial" w:hAnsi="Arial" w:cs="Arial"/>
          <w:sz w:val="24"/>
        </w:rPr>
      </w:pPr>
      <w:r>
        <w:rPr>
          <w:rFonts w:eastAsia="Calibri" w:cs="Arial" w:ascii="Arial" w:hAnsi="Arial"/>
          <w:sz w:val="24"/>
        </w:rPr>
        <w:t>Instalacja: elektryczna i odgromowa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  <w:tab/>
        <w:tab/>
        <w:t>Sporządził:</w:t>
        <w:tab/>
        <w:tab/>
        <w:tab/>
        <w:tab/>
        <w:t>Zatwierdził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eastAsia="Calibri" w:cs="Arial" w:ascii="Arial" w:hAnsi="Arial"/>
          <w:b/>
          <w:sz w:val="24"/>
          <w:szCs w:val="24"/>
        </w:rPr>
        <w:t>PROXIMUS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  <w:tab/>
        <w:t>PROJEKTAN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eastAsia="Calibri" w:cs="Arial" w:ascii="Arial" w:hAnsi="Arial"/>
          <w:b/>
          <w:sz w:val="24"/>
          <w:szCs w:val="24"/>
        </w:rPr>
        <w:t xml:space="preserve">KRZYSZTOF KRUPIŃSKI 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Kosztorys BEZ CEN DO PRZETARGU</w:t>
      </w:r>
    </w:p>
    <w:p>
      <w:pPr>
        <w:pStyle w:val="Normal"/>
        <w:autoSpaceDE w:val="false"/>
        <w:spacing w:lineRule="auto" w:line="240" w:before="0" w:after="0"/>
        <w:ind w:left="-993" w:hanging="0"/>
        <w:rPr/>
      </w:pPr>
      <w:r>
        <w:rPr>
          <w:rFonts w:eastAsia="Calibri" w:cs="Arial" w:ascii="Arial" w:hAnsi="Arial"/>
          <w:sz w:val="18"/>
          <w:szCs w:val="18"/>
        </w:rPr>
        <w:t>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ind w:left="-993" w:hanging="0"/>
        <w:rPr/>
      </w:pPr>
      <w:r>
        <w:rPr>
          <w:rFonts w:eastAsia="Calibri" w:cs="Arial" w:ascii="Arial" w:hAnsi="Arial"/>
          <w:sz w:val="18"/>
          <w:szCs w:val="18"/>
        </w:rPr>
        <w:tab/>
        <w:t>Lp.</w:t>
        <w:tab/>
        <w:t>Podst.</w:t>
        <w:tab/>
        <w:t>Opis</w:t>
        <w:tab/>
        <w:t>J.m.</w:t>
        <w:tab/>
        <w:t xml:space="preserve">   </w:t>
      </w:r>
      <w:r>
        <w:rPr>
          <w:rFonts w:eastAsia="Calibri" w:cs="Arial" w:ascii="Arial" w:hAnsi="Arial"/>
          <w:sz w:val="18"/>
          <w:szCs w:val="18"/>
          <w:lang w:val="en-US"/>
        </w:rPr>
        <w:t>Nakł.</w:t>
        <w:tab/>
        <w:t>Ilość</w:t>
      </w:r>
    </w:p>
    <w:p>
      <w:pPr>
        <w:pStyle w:val="Normal"/>
        <w:autoSpaceDE w:val="false"/>
        <w:spacing w:lineRule="auto" w:line="240" w:before="0" w:after="0"/>
        <w:ind w:left="-993" w:hanging="0"/>
        <w:rPr/>
      </w:pPr>
      <w:r>
        <w:rPr>
          <w:rFonts w:eastAsia="Calibri" w:cs="Arial" w:ascii="Arial" w:hAnsi="Arial"/>
          <w:sz w:val="18"/>
          <w:szCs w:val="18"/>
        </w:rPr>
        <w:t>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 xml:space="preserve">A)  </w:t>
        <w:tab/>
        <w:t>MONTAŻE INSTALACJI ELEKTRYCZNEJ - BUDYNEK WTZ CPV 453 100 00-3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>1</w:t>
        <w:tab/>
        <w:t>KNR 508</w:t>
        <w:tab/>
        <w:t xml:space="preserve">montaż uziomu powierzchniowego -      </w:t>
        <w:tab/>
        <w:tab/>
        <w:t xml:space="preserve">20,0000 M     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>0611</w:t>
        <w:tab/>
        <w:t xml:space="preserve">głębokość wykopu do 0,8 m w kategorii 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>060000</w:t>
        <w:tab/>
        <w:t>gruntu 4 (dla przewodu PEN )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 xml:space="preserve">Robocizna:                              </w:t>
        <w:tab/>
        <w:t>R-G</w:t>
        <w:tab/>
        <w:t>1,8019</w:t>
        <w:tab/>
        <w:t>36,0380</w:t>
        <w:tab/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 xml:space="preserve">bednarka ocynkowana FeZn 25x4           </w:t>
        <w:tab/>
        <w:t>M</w:t>
        <w:tab/>
        <w:t>1,0400</w:t>
        <w:tab/>
        <w:t>20,8000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 xml:space="preserve">spawarka transformatorowa 500a          </w:t>
        <w:tab/>
        <w:t>M-G</w:t>
        <w:tab/>
        <w:t>0,9435</w:t>
        <w:tab/>
        <w:t>18,8700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 xml:space="preserve">Materiały inne:                         </w:t>
        <w:tab/>
        <w:t>%</w:t>
        <w:tab/>
        <w:t>2,5000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>2</w:t>
        <w:tab/>
        <w:t>KNR 201</w:t>
        <w:tab/>
        <w:t xml:space="preserve">podkopy ręczne nieumocnione wraz z        </w:t>
        <w:tab/>
        <w:tab/>
        <w:t xml:space="preserve">2,0000 M3     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>0706</w:t>
        <w:tab/>
        <w:t xml:space="preserve">zasypaniem.długość jednostronnego 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>030000</w:t>
        <w:tab/>
        <w:t>podkopu do 3 m.grunt kategorii iv.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 xml:space="preserve">Robocizna:                              </w:t>
        <w:tab/>
        <w:t>R-G</w:t>
        <w:tab/>
        <w:t>11,9400</w:t>
        <w:tab/>
        <w:t>23,8800</w:t>
        <w:tab/>
      </w:r>
    </w:p>
    <w:p>
      <w:pPr>
        <w:pStyle w:val="Normal"/>
        <w:autoSpaceDE w:val="false"/>
        <w:spacing w:lineRule="auto" w:line="240" w:before="0" w:after="0"/>
        <w:ind w:left="-993" w:hanging="0"/>
        <w:rPr/>
      </w:pPr>
      <w:r>
        <w:rPr>
          <w:rFonts w:eastAsia="Calibri" w:cs="Arial" w:ascii="Arial" w:hAnsi="Arial"/>
          <w:sz w:val="18"/>
          <w:szCs w:val="18"/>
        </w:rPr>
        <w:t>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>3</w:t>
        <w:tab/>
        <w:t>KNR 403</w:t>
        <w:tab/>
        <w:t xml:space="preserve">badanie uziemienia ochronnego lub     </w:t>
        <w:tab/>
        <w:tab/>
        <w:t xml:space="preserve">1,0000 POMIA     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>1205</w:t>
        <w:tab/>
        <w:t>roboczego - pomiar pierwszy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>010000</w:t>
        <w:tab/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 xml:space="preserve">Robocizna:                              </w:t>
        <w:tab/>
        <w:t>R-G</w:t>
        <w:tab/>
        <w:t>1,2400</w:t>
        <w:tab/>
        <w:t>1,2400</w:t>
        <w:tab/>
      </w:r>
    </w:p>
    <w:p>
      <w:pPr>
        <w:pStyle w:val="Normal"/>
        <w:autoSpaceDE w:val="false"/>
        <w:spacing w:lineRule="auto" w:line="240" w:before="0" w:after="0"/>
        <w:ind w:left="-993" w:hanging="0"/>
        <w:rPr/>
      </w:pPr>
      <w:r>
        <w:rPr>
          <w:rFonts w:eastAsia="Calibri" w:cs="Arial" w:ascii="Arial" w:hAnsi="Arial"/>
          <w:sz w:val="18"/>
          <w:szCs w:val="18"/>
        </w:rPr>
        <w:t>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>4</w:t>
        <w:tab/>
        <w:t>KNR 403</w:t>
        <w:tab/>
        <w:t>badanie linii kablowej nn o ilości żył do 4</w:t>
        <w:tab/>
        <w:tab/>
        <w:t xml:space="preserve">2,0000 ODC.     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>1203</w:t>
        <w:tab/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>010000</w:t>
        <w:tab/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 xml:space="preserve">Robocizna:                              </w:t>
        <w:tab/>
        <w:t>R-G</w:t>
        <w:tab/>
        <w:t>1,8000</w:t>
        <w:tab/>
        <w:t>3,6000</w:t>
        <w:tab/>
      </w:r>
    </w:p>
    <w:p>
      <w:pPr>
        <w:pStyle w:val="Normal"/>
        <w:autoSpaceDE w:val="false"/>
        <w:spacing w:lineRule="auto" w:line="240" w:before="0" w:after="0"/>
        <w:ind w:left="-993" w:hanging="0"/>
        <w:rPr/>
      </w:pPr>
      <w:r>
        <w:rPr>
          <w:rFonts w:eastAsia="Calibri" w:cs="Arial" w:ascii="Arial" w:hAnsi="Arial"/>
          <w:sz w:val="18"/>
          <w:szCs w:val="18"/>
        </w:rPr>
        <w:t>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>5</w:t>
        <w:tab/>
        <w:t>KNR 403</w:t>
        <w:tab/>
        <w:t xml:space="preserve">ręczne wykucie wnęki objętość do 1,00     </w:t>
        <w:tab/>
        <w:tab/>
        <w:t xml:space="preserve">3,0000 SZT.     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>1011</w:t>
        <w:tab/>
        <w:t>dm3 (szt 3 dla wnęki pod  ZL.,RE i RE2)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>110000</w:t>
        <w:tab/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-993" w:hanging="0"/>
        <w:rPr/>
      </w:pPr>
      <w:r>
        <w:rPr>
          <w:rFonts w:eastAsia="Calibri" w:cs="Arial" w:ascii="Arial" w:hAnsi="Arial"/>
          <w:sz w:val="18"/>
          <w:szCs w:val="18"/>
        </w:rPr>
        <w:tab/>
        <w:tab/>
        <w:t xml:space="preserve">Robocizna:                              </w:t>
        <w:tab/>
        <w:t>R-G</w:t>
        <w:tab/>
        <w:t>0,4316</w:t>
        <w:tab/>
        <w:t>1,2948</w:t>
        <w:tab/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>6</w:t>
        <w:tab/>
        <w:t>KNR 403</w:t>
        <w:tab/>
        <w:t xml:space="preserve">ręczne wykucie wnęki ,objętość każdy      </w:t>
        <w:tab/>
        <w:tab/>
        <w:t xml:space="preserve">190,0000 SZT.     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>1011</w:t>
        <w:tab/>
        <w:t>następny dcm3(dla 3 wnęk z poz.jw)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>120000</w:t>
        <w:tab/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 xml:space="preserve">Robocizna:                              </w:t>
        <w:tab/>
        <w:t>R-G</w:t>
        <w:tab/>
        <w:t>0,1764</w:t>
        <w:tab/>
        <w:t>33,5160</w:t>
        <w:tab/>
      </w:r>
    </w:p>
    <w:p>
      <w:pPr>
        <w:pStyle w:val="Normal"/>
        <w:autoSpaceDE w:val="false"/>
        <w:spacing w:lineRule="auto" w:line="240" w:before="0" w:after="0"/>
        <w:ind w:left="-993" w:hanging="0"/>
        <w:rPr/>
      </w:pPr>
      <w:r>
        <w:rPr>
          <w:rFonts w:eastAsia="Calibri" w:cs="Arial" w:ascii="Arial" w:hAnsi="Arial"/>
          <w:sz w:val="18"/>
          <w:szCs w:val="18"/>
        </w:rPr>
        <w:t>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>7</w:t>
        <w:tab/>
        <w:t>KNR 508</w:t>
        <w:tab/>
        <w:t xml:space="preserve">przygotowanie podłoża  pod stojak     </w:t>
        <w:tab/>
        <w:tab/>
        <w:t xml:space="preserve">1,0000 KPL     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>0502</w:t>
        <w:tab/>
        <w:t xml:space="preserve">dachowy przykręcane mocowane na 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>050000</w:t>
        <w:tab/>
        <w:t>kołkach rozporowych. ilość mocowań 4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 xml:space="preserve">Robocizna:                              </w:t>
        <w:tab/>
        <w:t>R-G</w:t>
        <w:tab/>
        <w:t>0,1146</w:t>
        <w:tab/>
        <w:t>0,1146</w:t>
        <w:tab/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 xml:space="preserve">kołki rozporowe fi 16 dł.24cm           </w:t>
        <w:tab/>
        <w:t>SZT.</w:t>
        <w:tab/>
        <w:t>4,0000</w:t>
        <w:tab/>
        <w:t>4,0000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 xml:space="preserve">Materiały inne:                         </w:t>
        <w:tab/>
        <w:t>%</w:t>
        <w:tab/>
        <w:t>2,5000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>8</w:t>
        <w:tab/>
        <w:t>KNR 510</w:t>
        <w:tab/>
        <w:t xml:space="preserve">montaż stojaka dachowego  na ścianie      </w:t>
        <w:tab/>
        <w:tab/>
        <w:t xml:space="preserve">1,0000 szt.     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>1002</w:t>
        <w:tab/>
        <w:t>ZNP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>050000</w:t>
        <w:tab/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 xml:space="preserve">Robocizna:                              </w:t>
        <w:tab/>
        <w:t>R-G</w:t>
        <w:tab/>
        <w:t>2,0300</w:t>
        <w:tab/>
        <w:t>2,0300</w:t>
        <w:tab/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 xml:space="preserve">stojak dachowy ZNP dł 3m                </w:t>
        <w:tab/>
        <w:t>SZT.</w:t>
        <w:tab/>
        <w:t>1,0000</w:t>
        <w:tab/>
        <w:t>1,0000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 xml:space="preserve">samochód skrzyniowy do 5,0 t            </w:t>
        <w:tab/>
        <w:t>M-G</w:t>
        <w:tab/>
        <w:t>0,1100</w:t>
        <w:tab/>
        <w:t>0,1100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 xml:space="preserve">podnośnik montaż.phm samochod.          </w:t>
        <w:tab/>
        <w:t>M-G</w:t>
        <w:tab/>
        <w:t>1,0600</w:t>
        <w:tab/>
        <w:t>1,0600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 xml:space="preserve">Materiały inne:                         </w:t>
        <w:tab/>
        <w:t>%</w:t>
        <w:tab/>
        <w:t>2,0000</w:t>
      </w:r>
    </w:p>
    <w:p>
      <w:pPr>
        <w:pStyle w:val="Normal"/>
        <w:autoSpaceDE w:val="false"/>
        <w:spacing w:lineRule="auto" w:line="240" w:before="0" w:after="0"/>
        <w:ind w:left="-993" w:hanging="0"/>
        <w:rPr/>
      </w:pPr>
      <w:r>
        <w:rPr>
          <w:rFonts w:eastAsia="Calibri" w:cs="Arial" w:ascii="Arial" w:hAnsi="Arial"/>
          <w:sz w:val="18"/>
          <w:szCs w:val="18"/>
        </w:rPr>
        <w:t>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>9</w:t>
        <w:tab/>
        <w:t>KSNR 5</w:t>
        <w:tab/>
        <w:t xml:space="preserve">montaż szafki  licznikowej z          </w:t>
        <w:tab/>
        <w:tab/>
        <w:t xml:space="preserve">1,0000 KPL     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>0102</w:t>
        <w:tab/>
        <w:t xml:space="preserve">wyposażeniem jak na schemacie ( Listwy 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>020000</w:t>
        <w:tab/>
        <w:t xml:space="preserve">LZ szt 2 wyłącznik S 303 C  63,  WyL z 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ab/>
        <w:t xml:space="preserve">FRx 125A orza wyposażenie dla przycisku 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ab/>
        <w:t xml:space="preserve">P/Poż  </w:t>
        <w:tab/>
        <w:t xml:space="preserve">( zabezpieczeniami) kompl\letny 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ab/>
        <w:t>prefabrykat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 xml:space="preserve">Robocizna:                              </w:t>
        <w:tab/>
        <w:t>R-G</w:t>
        <w:tab/>
        <w:t>3,4800</w:t>
        <w:tab/>
        <w:t>3,4800</w:t>
        <w:tab/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>prefabrykat szafka Licznikowaz komp wypo</w:t>
        <w:tab/>
        <w:t>KPL</w:t>
        <w:tab/>
        <w:t>1,0000</w:t>
        <w:tab/>
        <w:t>1,0000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 xml:space="preserve">Materiały inne:                         </w:t>
        <w:tab/>
        <w:t>%</w:t>
        <w:tab/>
        <w:t>4,0000</w:t>
      </w:r>
    </w:p>
    <w:p>
      <w:pPr>
        <w:pStyle w:val="Normal"/>
        <w:autoSpaceDE w:val="false"/>
        <w:spacing w:lineRule="auto" w:line="240" w:before="0" w:after="0"/>
        <w:ind w:left="-993" w:hanging="0"/>
        <w:rPr/>
      </w:pPr>
      <w:r>
        <w:rPr>
          <w:rFonts w:eastAsia="Calibri" w:cs="Arial" w:ascii="Arial" w:hAnsi="Arial"/>
          <w:sz w:val="18"/>
          <w:szCs w:val="18"/>
        </w:rPr>
        <w:t>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>10</w:t>
        <w:tab/>
        <w:t>KSNR 5</w:t>
        <w:tab/>
        <w:t xml:space="preserve">Rozbudowa istniejącej rozdzielnicy RG z   </w:t>
        <w:tab/>
        <w:tab/>
        <w:t xml:space="preserve">1,0000 KPL     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>0102</w:t>
        <w:tab/>
        <w:t>komp. wyposażeniem wg. schematu (np.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>020000</w:t>
        <w:tab/>
        <w:t>NXL  4x24 lub podobne)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 xml:space="preserve">Robocizna:                              </w:t>
        <w:tab/>
        <w:t>R-G</w:t>
        <w:tab/>
        <w:t>3,4800</w:t>
        <w:tab/>
        <w:t>3,4800</w:t>
        <w:tab/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>szafka -prefabrykat z wyposażeniem wg sc</w:t>
        <w:tab/>
        <w:t>KPL</w:t>
        <w:tab/>
        <w:t>1,0000</w:t>
        <w:tab/>
        <w:t>1,0000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 xml:space="preserve">Materiały inne:                         </w:t>
        <w:tab/>
        <w:t>%</w:t>
        <w:tab/>
        <w:t>4,0000</w:t>
      </w:r>
    </w:p>
    <w:p>
      <w:pPr>
        <w:pStyle w:val="Normal"/>
        <w:autoSpaceDE w:val="false"/>
        <w:spacing w:lineRule="auto" w:line="240" w:before="0" w:after="0"/>
        <w:ind w:left="-993" w:hanging="0"/>
        <w:rPr/>
      </w:pPr>
      <w:r>
        <w:rPr>
          <w:rFonts w:eastAsia="Calibri" w:cs="Arial" w:ascii="Arial" w:hAnsi="Arial"/>
          <w:sz w:val="18"/>
          <w:szCs w:val="18"/>
        </w:rPr>
        <w:t>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>11</w:t>
        <w:tab/>
        <w:t>KNR 508</w:t>
        <w:tab/>
        <w:t xml:space="preserve">montaż rozdzielnicy RE - 1 w obudowie     </w:t>
        <w:tab/>
        <w:tab/>
        <w:t xml:space="preserve">1,0000 SZT.     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>0404</w:t>
        <w:tab/>
        <w:t xml:space="preserve">WXL-6x24 wyposażenie wg schematu - 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>020000</w:t>
        <w:tab/>
        <w:t>kompletny prefabrykat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 xml:space="preserve">Robocizna:                              </w:t>
        <w:tab/>
        <w:t>R-G</w:t>
        <w:tab/>
        <w:t>0,5156</w:t>
        <w:tab/>
        <w:t>0,5156</w:t>
        <w:tab/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>kompl prefabrykat -rozdzielnica RE -1  w</w:t>
        <w:tab/>
        <w:t>szt</w:t>
        <w:tab/>
        <w:t>1,0000</w:t>
        <w:tab/>
        <w:t>1,0000</w:t>
      </w:r>
    </w:p>
    <w:p>
      <w:pPr>
        <w:pStyle w:val="Normal"/>
        <w:autoSpaceDE w:val="false"/>
        <w:spacing w:lineRule="auto" w:line="240" w:before="0" w:after="0"/>
        <w:ind w:left="-993" w:hanging="0"/>
        <w:rPr/>
      </w:pPr>
      <w:r>
        <w:rPr>
          <w:rFonts w:eastAsia="Calibri" w:cs="Arial" w:ascii="Arial" w:hAnsi="Arial"/>
          <w:sz w:val="18"/>
          <w:szCs w:val="18"/>
        </w:rPr>
        <w:t>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>12</w:t>
        <w:tab/>
        <w:t>KNR 508</w:t>
        <w:tab/>
        <w:t xml:space="preserve">montaż rozdzielnicy RE-2  w obudowie      </w:t>
        <w:tab/>
        <w:tab/>
        <w:t xml:space="preserve">1,0000 SZT.     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>0404</w:t>
        <w:tab/>
        <w:t xml:space="preserve">WXL-2x24  IP- min 41 kompletny 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>080000</w:t>
        <w:tab/>
        <w:t>prefabrykat wg schematu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-993" w:hanging="0"/>
        <w:rPr/>
      </w:pPr>
      <w:r>
        <w:rPr>
          <w:rFonts w:eastAsia="Calibri" w:cs="Arial" w:ascii="Arial" w:hAnsi="Arial"/>
          <w:sz w:val="18"/>
          <w:szCs w:val="18"/>
        </w:rPr>
        <w:tab/>
        <w:tab/>
        <w:t xml:space="preserve">Robocizna:                              </w:t>
        <w:tab/>
        <w:t>R-G</w:t>
        <w:tab/>
        <w:t>0,3533</w:t>
        <w:tab/>
        <w:t>0,3533</w:t>
        <w:tab/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 xml:space="preserve">kpl prefab z wyposazeniem wg schematu   </w:t>
        <w:tab/>
        <w:t>KPL.</w:t>
        <w:tab/>
        <w:t>1,0000</w:t>
        <w:tab/>
        <w:t>1,0000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>13</w:t>
        <w:tab/>
        <w:t>KNR 518</w:t>
        <w:tab/>
        <w:t xml:space="preserve">an. montaż wyłącznika P/Poż hermetyczny   </w:t>
        <w:tab/>
        <w:tab/>
        <w:t xml:space="preserve">1,0000 SZT.     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>0802</w:t>
        <w:tab/>
        <w:t xml:space="preserve">IP-min54 z drzwiczkami i kluczykami . 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>040000</w:t>
        <w:tab/>
        <w:t>Obudowa przeszklona IP-min 54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 xml:space="preserve">Robocizna:                              </w:t>
        <w:tab/>
        <w:t>R-G</w:t>
        <w:tab/>
        <w:t>3,1000</w:t>
        <w:tab/>
        <w:t>3,1000</w:t>
        <w:tab/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 xml:space="preserve">wył z kluczykiem  w obudowie IP-min 54  </w:t>
        <w:tab/>
        <w:t>SZT.</w:t>
        <w:tab/>
        <w:t>1,0000</w:t>
        <w:tab/>
        <w:t>1,0000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 xml:space="preserve">Materiały inne:                         </w:t>
        <w:tab/>
        <w:t>%</w:t>
        <w:tab/>
        <w:t>1,5000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-993" w:hanging="0"/>
        <w:rPr/>
      </w:pPr>
      <w:r>
        <w:rPr>
          <w:rFonts w:eastAsia="Calibri" w:cs="Arial" w:ascii="Arial" w:hAnsi="Arial"/>
          <w:sz w:val="18"/>
          <w:szCs w:val="18"/>
        </w:rPr>
        <w:tab/>
        <w:t>14</w:t>
        <w:tab/>
        <w:t>KNR 403</w:t>
        <w:tab/>
        <w:t xml:space="preserve">an. wykucie bruzd dla rur o średnicy  do  </w:t>
        <w:tab/>
        <w:tab/>
        <w:t xml:space="preserve">192,0000 M     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>1001</w:t>
        <w:tab/>
        <w:t xml:space="preserve">50 mm  wykuwane ręcznie  ( dla zasilania  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>130000</w:t>
        <w:tab/>
        <w:t xml:space="preserve">rozdzielnicy RG,RE-1,RE-2, Zestawów 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ab/>
        <w:t xml:space="preserve">Gniazd ZG,Nagrzewnicy oraz CW ) 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ab/>
        <w:t>=15+35+26+32+18+18++18+15+15=192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-993" w:hanging="0"/>
        <w:rPr/>
      </w:pPr>
      <w:r>
        <w:rPr>
          <w:rFonts w:eastAsia="Calibri" w:cs="Arial" w:ascii="Arial" w:hAnsi="Arial"/>
          <w:sz w:val="18"/>
          <w:szCs w:val="18"/>
        </w:rPr>
        <w:tab/>
        <w:tab/>
        <w:t xml:space="preserve">Robocizna:                              </w:t>
        <w:tab/>
        <w:t>R-G</w:t>
        <w:tab/>
        <w:t>0,2216</w:t>
        <w:tab/>
        <w:t>42,5472</w:t>
        <w:tab/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>15</w:t>
        <w:tab/>
        <w:t>KNR 403</w:t>
        <w:tab/>
        <w:t xml:space="preserve">mechaniczne przebijanie otworów o     </w:t>
        <w:tab/>
        <w:tab/>
        <w:t xml:space="preserve">12,0000 SZT.     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>1003</w:t>
        <w:tab/>
        <w:t xml:space="preserve">długości do 2 cegieł w ścianach lub 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>170000</w:t>
        <w:tab/>
        <w:t>stropach dla rur o średnicy do 50 mm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-993" w:hanging="0"/>
        <w:rPr/>
      </w:pPr>
      <w:r>
        <w:rPr>
          <w:rFonts w:eastAsia="Calibri" w:cs="Arial" w:ascii="Arial" w:hAnsi="Arial"/>
          <w:sz w:val="18"/>
          <w:szCs w:val="18"/>
        </w:rPr>
        <w:tab/>
        <w:tab/>
        <w:t xml:space="preserve">Robocizna:                              </w:t>
        <w:tab/>
        <w:t>R-G</w:t>
        <w:tab/>
        <w:t>1,1970</w:t>
        <w:tab/>
        <w:t>14,3640</w:t>
        <w:tab/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>16</w:t>
        <w:tab/>
        <w:t>KNR 508</w:t>
        <w:tab/>
        <w:t xml:space="preserve">montaż uchwytów pod rury  układane        </w:t>
        <w:tab/>
        <w:tab/>
        <w:t xml:space="preserve">192,0000 M     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>0101</w:t>
        <w:tab/>
        <w:t xml:space="preserve">pojedynczo z przygotowaniem podłoża 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>010000</w:t>
        <w:tab/>
        <w:t>przy użyciu sprzętu mechanicznego.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ab/>
        <w:t>przykręcenie uchwytów do poz 14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 xml:space="preserve">Robocizna:                              </w:t>
        <w:tab/>
        <w:t>R-G</w:t>
        <w:tab/>
        <w:t>0,1388</w:t>
        <w:tab/>
        <w:t>26,6496</w:t>
        <w:tab/>
      </w:r>
    </w:p>
    <w:p>
      <w:pPr>
        <w:pStyle w:val="Normal"/>
        <w:autoSpaceDE w:val="false"/>
        <w:spacing w:lineRule="auto" w:line="240" w:before="0" w:after="0"/>
        <w:ind w:left="-993" w:hanging="0"/>
        <w:rPr/>
      </w:pPr>
      <w:r>
        <w:rPr>
          <w:rFonts w:eastAsia="Calibri" w:cs="Arial" w:ascii="Arial" w:hAnsi="Arial"/>
          <w:sz w:val="18"/>
          <w:szCs w:val="18"/>
        </w:rPr>
        <w:tab/>
        <w:tab/>
        <w:t xml:space="preserve">uchwyty pod SV                          </w:t>
        <w:tab/>
        <w:t>SZT.</w:t>
        <w:tab/>
        <w:t>2,1000</w:t>
        <w:tab/>
        <w:t>403,2000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 xml:space="preserve">Materiały inne:                         </w:t>
        <w:tab/>
        <w:t>%</w:t>
        <w:tab/>
        <w:t>2,5000</w:t>
      </w:r>
    </w:p>
    <w:p>
      <w:pPr>
        <w:pStyle w:val="Normal"/>
        <w:autoSpaceDE w:val="false"/>
        <w:spacing w:lineRule="auto" w:line="240" w:before="0" w:after="0"/>
        <w:ind w:left="-993" w:hanging="0"/>
        <w:rPr/>
      </w:pPr>
      <w:r>
        <w:rPr>
          <w:rFonts w:eastAsia="Calibri" w:cs="Arial" w:ascii="Arial" w:hAnsi="Arial"/>
          <w:sz w:val="18"/>
          <w:szCs w:val="18"/>
        </w:rPr>
        <w:t>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>17</w:t>
        <w:tab/>
        <w:t>KNR 508</w:t>
        <w:tab/>
        <w:t xml:space="preserve">rury średnicy do 50 mm układane nu bez    </w:t>
        <w:tab/>
        <w:tab/>
        <w:t xml:space="preserve">192,0000 M     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>0107</w:t>
        <w:tab/>
        <w:t>zaprawiania bruzd =192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>030000</w:t>
        <w:tab/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 xml:space="preserve">Robocizna:                              </w:t>
        <w:tab/>
        <w:t>R-G</w:t>
        <w:tab/>
        <w:t>0,1134</w:t>
        <w:tab/>
        <w:t>21,7728</w:t>
        <w:tab/>
      </w:r>
    </w:p>
    <w:p>
      <w:pPr>
        <w:pStyle w:val="Normal"/>
        <w:autoSpaceDE w:val="false"/>
        <w:spacing w:lineRule="auto" w:line="240" w:before="0" w:after="0"/>
        <w:ind w:left="-993" w:hanging="0"/>
        <w:rPr/>
      </w:pPr>
      <w:r>
        <w:rPr>
          <w:rFonts w:eastAsia="Calibri" w:cs="Arial" w:ascii="Arial" w:hAnsi="Arial"/>
          <w:sz w:val="18"/>
          <w:szCs w:val="18"/>
        </w:rPr>
        <w:tab/>
        <w:tab/>
        <w:t xml:space="preserve">rury PCV do 50mm                        </w:t>
        <w:tab/>
        <w:t>M</w:t>
        <w:tab/>
        <w:t>1,0400</w:t>
        <w:tab/>
        <w:t>199,6800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 xml:space="preserve">Materiały inne:                         </w:t>
        <w:tab/>
        <w:t>%</w:t>
        <w:tab/>
        <w:t>2,5000</w:t>
      </w:r>
    </w:p>
    <w:p>
      <w:pPr>
        <w:pStyle w:val="Normal"/>
        <w:autoSpaceDE w:val="false"/>
        <w:spacing w:lineRule="auto" w:line="240" w:before="0" w:after="0"/>
        <w:ind w:left="-993" w:hanging="0"/>
        <w:rPr/>
      </w:pPr>
      <w:r>
        <w:rPr>
          <w:rFonts w:eastAsia="Calibri" w:cs="Arial" w:ascii="Arial" w:hAnsi="Arial"/>
          <w:sz w:val="18"/>
          <w:szCs w:val="18"/>
        </w:rPr>
        <w:t>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>18</w:t>
        <w:tab/>
        <w:t>KNR 403</w:t>
        <w:tab/>
        <w:t xml:space="preserve">zaprawianie bruzd o szerokości do 50 mm   </w:t>
        <w:tab/>
        <w:tab/>
        <w:t xml:space="preserve">192,0000 M     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>1012</w:t>
        <w:tab/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>020000</w:t>
        <w:tab/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 xml:space="preserve">Robocizna:                              </w:t>
        <w:tab/>
        <w:t>R-G</w:t>
        <w:tab/>
        <w:t>0,0525</w:t>
        <w:tab/>
        <w:t>10,0800</w:t>
        <w:tab/>
      </w:r>
    </w:p>
    <w:p>
      <w:pPr>
        <w:pStyle w:val="Normal"/>
        <w:autoSpaceDE w:val="false"/>
        <w:spacing w:lineRule="auto" w:line="240" w:before="0" w:after="0"/>
        <w:ind w:left="-993" w:hanging="0"/>
        <w:rPr/>
      </w:pPr>
      <w:r>
        <w:rPr>
          <w:rFonts w:eastAsia="Calibri" w:cs="Arial" w:ascii="Arial" w:hAnsi="Arial"/>
          <w:sz w:val="18"/>
          <w:szCs w:val="18"/>
        </w:rPr>
        <w:t>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>19</w:t>
        <w:tab/>
        <w:t>KNR 508</w:t>
        <w:tab/>
        <w:t xml:space="preserve">gięcie rur instalacyjnych - winidurowe o  </w:t>
        <w:tab/>
        <w:tab/>
        <w:t xml:space="preserve">60,0000 SZT.     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>0810</w:t>
        <w:tab/>
        <w:t>średnicy do 50 mm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>190000</w:t>
        <w:tab/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-993" w:hanging="0"/>
        <w:rPr/>
      </w:pPr>
      <w:r>
        <w:rPr>
          <w:rFonts w:eastAsia="Calibri" w:cs="Arial" w:ascii="Arial" w:hAnsi="Arial"/>
          <w:sz w:val="18"/>
          <w:szCs w:val="18"/>
        </w:rPr>
        <w:tab/>
        <w:tab/>
        <w:t xml:space="preserve">Robocizna:                              </w:t>
        <w:tab/>
        <w:t>R-G</w:t>
        <w:tab/>
        <w:t>0,1432</w:t>
        <w:tab/>
        <w:t>8,5920</w:t>
        <w:tab/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>20</w:t>
        <w:tab/>
        <w:t>KNR 508</w:t>
        <w:tab/>
        <w:t xml:space="preserve"> an.podłączenie przewodów pojedynczych    </w:t>
        <w:tab/>
        <w:tab/>
        <w:t xml:space="preserve">65,0000 SZT.     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>0812</w:t>
        <w:tab/>
        <w:t>w izolacji polwinitowej pod zaciski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>040000</w:t>
        <w:tab/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 xml:space="preserve">Robocizna:                              </w:t>
        <w:tab/>
        <w:t>R-G</w:t>
        <w:tab/>
        <w:t>0,0262</w:t>
        <w:tab/>
        <w:t>1,7030</w:t>
        <w:tab/>
      </w:r>
    </w:p>
    <w:p>
      <w:pPr>
        <w:pStyle w:val="Normal"/>
        <w:autoSpaceDE w:val="false"/>
        <w:spacing w:lineRule="auto" w:line="240" w:before="0" w:after="0"/>
        <w:ind w:left="-993" w:hanging="0"/>
        <w:rPr/>
      </w:pPr>
      <w:r>
        <w:rPr>
          <w:rFonts w:eastAsia="Calibri" w:cs="Arial" w:ascii="Arial" w:hAnsi="Arial"/>
          <w:sz w:val="18"/>
          <w:szCs w:val="18"/>
        </w:rPr>
        <w:t>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>21</w:t>
        <w:tab/>
        <w:t>KNR 508</w:t>
        <w:tab/>
        <w:t xml:space="preserve">an.kabel YKYżo 5x16 mm2 układany  w       </w:t>
        <w:tab/>
        <w:tab/>
        <w:t xml:space="preserve">15,0000 M     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>0212</w:t>
        <w:tab/>
        <w:t>rurch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>030000</w:t>
        <w:tab/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-993" w:hanging="0"/>
        <w:rPr/>
      </w:pPr>
      <w:r>
        <w:rPr>
          <w:rFonts w:eastAsia="Calibri" w:cs="Arial" w:ascii="Arial" w:hAnsi="Arial"/>
          <w:sz w:val="18"/>
          <w:szCs w:val="18"/>
        </w:rPr>
        <w:tab/>
        <w:tab/>
        <w:t xml:space="preserve">Robocizna:                              </w:t>
        <w:tab/>
        <w:t>R-G</w:t>
        <w:tab/>
        <w:t>0,0554</w:t>
        <w:tab/>
        <w:t>0,8310</w:t>
        <w:tab/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 xml:space="preserve">kabel YKYżo 5x10 750V                   </w:t>
        <w:tab/>
        <w:t>M</w:t>
        <w:tab/>
        <w:t>1,2400</w:t>
        <w:tab/>
        <w:t>18,6000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 xml:space="preserve">Materiały inne:                         </w:t>
        <w:tab/>
        <w:t>%</w:t>
        <w:tab/>
        <w:t>2,5000</w:t>
      </w:r>
    </w:p>
    <w:p>
      <w:pPr>
        <w:pStyle w:val="Normal"/>
        <w:autoSpaceDE w:val="false"/>
        <w:spacing w:lineRule="auto" w:line="240" w:before="0" w:after="0"/>
        <w:ind w:left="-993" w:hanging="0"/>
        <w:rPr/>
      </w:pPr>
      <w:r>
        <w:rPr>
          <w:rFonts w:eastAsia="Calibri" w:cs="Arial" w:ascii="Arial" w:hAnsi="Arial"/>
          <w:sz w:val="18"/>
          <w:szCs w:val="18"/>
        </w:rPr>
        <w:t>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eastAsia="Calibri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eastAsia="Calibri" w:cs="Arial" w:ascii="Arial" w:hAnsi="Arial"/>
          <w:sz w:val="18"/>
          <w:szCs w:val="18"/>
        </w:rPr>
        <w:t>22</w:t>
        <w:tab/>
        <w:t>KNR 508</w:t>
        <w:tab/>
        <w:t xml:space="preserve">an.przewód YDYżo 5x10 mm2 układany  w     </w:t>
        <w:tab/>
        <w:tab/>
        <w:t xml:space="preserve">50,0000 M     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>0212</w:t>
        <w:tab/>
        <w:t>rurch (35+15=50)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>030000</w:t>
        <w:tab/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-993" w:hanging="0"/>
        <w:rPr/>
      </w:pPr>
      <w:r>
        <w:rPr>
          <w:rFonts w:eastAsia="Calibri" w:cs="Arial" w:ascii="Arial" w:hAnsi="Arial"/>
          <w:sz w:val="18"/>
          <w:szCs w:val="18"/>
        </w:rPr>
        <w:tab/>
        <w:tab/>
        <w:t xml:space="preserve">Robocizna:                              </w:t>
        <w:tab/>
        <w:t>R-G</w:t>
        <w:tab/>
        <w:t>0,0554</w:t>
        <w:tab/>
        <w:t>2,7700</w:t>
        <w:tab/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 xml:space="preserve">przewód YDYżo 5x10 750V                 </w:t>
        <w:tab/>
        <w:t>M</w:t>
        <w:tab/>
        <w:t>1,0400</w:t>
        <w:tab/>
        <w:t>52,0000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 xml:space="preserve">Materiały inne:                         </w:t>
        <w:tab/>
        <w:t>%</w:t>
        <w:tab/>
        <w:t>2,5000</w:t>
      </w:r>
    </w:p>
    <w:p>
      <w:pPr>
        <w:pStyle w:val="Normal"/>
        <w:autoSpaceDE w:val="false"/>
        <w:spacing w:lineRule="auto" w:line="240" w:before="0" w:after="0"/>
        <w:ind w:left="-993" w:hanging="0"/>
        <w:rPr/>
      </w:pPr>
      <w:r>
        <w:rPr>
          <w:rFonts w:eastAsia="Calibri" w:cs="Arial" w:ascii="Arial" w:hAnsi="Arial"/>
          <w:sz w:val="18"/>
          <w:szCs w:val="18"/>
        </w:rPr>
        <w:t>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>23</w:t>
        <w:tab/>
        <w:t>KNR 508</w:t>
        <w:tab/>
        <w:t xml:space="preserve">an.kabel YDYżo 5x6 mm2 układany  w        </w:t>
        <w:tab/>
        <w:tab/>
        <w:t xml:space="preserve">127,0000 M     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>0212</w:t>
        <w:tab/>
        <w:t>rurch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>030000</w:t>
        <w:tab/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 xml:space="preserve">Robocizna:                              </w:t>
        <w:tab/>
        <w:t>R-G</w:t>
        <w:tab/>
        <w:t>0,0554</w:t>
        <w:tab/>
        <w:t>7,0358</w:t>
        <w:tab/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 xml:space="preserve">Przewód YDYżo 5x6 750V                  </w:t>
        <w:tab/>
        <w:t>M</w:t>
        <w:tab/>
        <w:t>1,0400</w:t>
        <w:tab/>
        <w:t>132,0800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 xml:space="preserve">Materiały inne:                         </w:t>
        <w:tab/>
        <w:t>%</w:t>
        <w:tab/>
        <w:t>2,5000</w:t>
      </w:r>
    </w:p>
    <w:p>
      <w:pPr>
        <w:pStyle w:val="Normal"/>
        <w:autoSpaceDE w:val="false"/>
        <w:spacing w:lineRule="auto" w:line="240" w:before="0" w:after="0"/>
        <w:ind w:left="-993" w:hanging="0"/>
        <w:rPr/>
      </w:pPr>
      <w:r>
        <w:rPr>
          <w:rFonts w:eastAsia="Calibri" w:cs="Arial" w:ascii="Arial" w:hAnsi="Arial"/>
          <w:sz w:val="18"/>
          <w:szCs w:val="18"/>
        </w:rPr>
        <w:t>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>24</w:t>
        <w:tab/>
        <w:t>KNR 403</w:t>
        <w:tab/>
        <w:t xml:space="preserve">wykucie bruzd dla rur o średnicy  18 mm   </w:t>
        <w:tab/>
        <w:tab/>
        <w:t xml:space="preserve">5,0000 M     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>1001</w:t>
        <w:tab/>
        <w:t>wykuwane ręcznie na do wyłącznika p/poz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>130000</w:t>
        <w:tab/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 xml:space="preserve">Robocizna:                              </w:t>
        <w:tab/>
        <w:t>R-G</w:t>
        <w:tab/>
        <w:t>0,2216</w:t>
        <w:tab/>
        <w:t>1,1080</w:t>
        <w:tab/>
      </w:r>
    </w:p>
    <w:p>
      <w:pPr>
        <w:pStyle w:val="Normal"/>
        <w:autoSpaceDE w:val="false"/>
        <w:spacing w:lineRule="auto" w:line="240" w:before="0" w:after="0"/>
        <w:ind w:left="-993" w:hanging="0"/>
        <w:rPr/>
      </w:pPr>
      <w:r>
        <w:rPr>
          <w:rFonts w:eastAsia="Calibri" w:cs="Arial" w:ascii="Arial" w:hAnsi="Arial"/>
          <w:sz w:val="18"/>
          <w:szCs w:val="18"/>
        </w:rPr>
        <w:t>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>25</w:t>
        <w:tab/>
        <w:t>KNR 508</w:t>
        <w:tab/>
        <w:t xml:space="preserve">rury  o średnicy 18 mm układane p.t. w w  </w:t>
        <w:tab/>
        <w:tab/>
        <w:t xml:space="preserve">5,0000 M     </w:t>
      </w:r>
    </w:p>
    <w:p>
      <w:pPr>
        <w:pStyle w:val="Normal"/>
        <w:autoSpaceDE w:val="false"/>
        <w:spacing w:lineRule="auto" w:line="240" w:before="0" w:after="0"/>
        <w:ind w:left="-993" w:hanging="0"/>
        <w:rPr/>
      </w:pPr>
      <w:r>
        <w:rPr>
          <w:rFonts w:eastAsia="Calibri" w:cs="Arial" w:ascii="Arial" w:hAnsi="Arial"/>
          <w:sz w:val="18"/>
          <w:szCs w:val="18"/>
        </w:rPr>
        <w:tab/>
        <w:tab/>
        <w:t>0107</w:t>
        <w:tab/>
        <w:t xml:space="preserve">gotowych bruzdach , bez zaprawiania 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>040000</w:t>
        <w:tab/>
        <w:t>bruzd do wył p/poż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 xml:space="preserve">Robocizna:                              </w:t>
        <w:tab/>
        <w:t>R-G</w:t>
        <w:tab/>
        <w:t>0,1313</w:t>
        <w:tab/>
        <w:t>0,6565</w:t>
        <w:tab/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 xml:space="preserve">rury niepalne                           </w:t>
        <w:tab/>
        <w:t>M</w:t>
        <w:tab/>
        <w:t>1,0400</w:t>
        <w:tab/>
        <w:t>5,2000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 xml:space="preserve">Materiały inne:                         </w:t>
        <w:tab/>
        <w:t>%</w:t>
        <w:tab/>
        <w:t>2,5000</w:t>
      </w:r>
    </w:p>
    <w:p>
      <w:pPr>
        <w:pStyle w:val="Normal"/>
        <w:autoSpaceDE w:val="false"/>
        <w:spacing w:lineRule="auto" w:line="240" w:before="0" w:after="0"/>
        <w:ind w:left="-993" w:hanging="0"/>
        <w:rPr/>
      </w:pPr>
      <w:r>
        <w:rPr>
          <w:rFonts w:eastAsia="Calibri" w:cs="Arial" w:ascii="Arial" w:hAnsi="Arial"/>
          <w:sz w:val="18"/>
          <w:szCs w:val="18"/>
        </w:rPr>
        <w:t>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>26</w:t>
        <w:tab/>
        <w:t>KNR 508</w:t>
        <w:tab/>
        <w:t xml:space="preserve">przewody kabelkowe wciągane do rur w      </w:t>
        <w:tab/>
        <w:tab/>
        <w:t xml:space="preserve">5,0000 M     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>0207</w:t>
        <w:tab/>
        <w:t xml:space="preserve">powłoce polwinitowej - NKGso 2x1,5 mm2 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>030000</w:t>
        <w:tab/>
        <w:t xml:space="preserve"> (zasilanie  Ppoż)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 xml:space="preserve">Robocizna:                              </w:t>
        <w:tab/>
        <w:t>R-G</w:t>
        <w:tab/>
        <w:t>0,0472</w:t>
        <w:tab/>
        <w:t>0,2360</w:t>
        <w:tab/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 xml:space="preserve">kabel YKYżo 5x1,5  750V                 </w:t>
        <w:tab/>
        <w:t>M</w:t>
        <w:tab/>
        <w:t>1,0400</w:t>
        <w:tab/>
        <w:t>5,2000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 xml:space="preserve">Materiały inne:                         </w:t>
        <w:tab/>
        <w:t>%</w:t>
        <w:tab/>
        <w:t>2,5000</w:t>
      </w:r>
    </w:p>
    <w:p>
      <w:pPr>
        <w:pStyle w:val="Normal"/>
        <w:autoSpaceDE w:val="false"/>
        <w:spacing w:lineRule="auto" w:line="240" w:before="0" w:after="0"/>
        <w:ind w:left="-993" w:hanging="0"/>
        <w:rPr/>
      </w:pPr>
      <w:r>
        <w:rPr>
          <w:rFonts w:eastAsia="Calibri" w:cs="Arial" w:ascii="Arial" w:hAnsi="Arial"/>
          <w:sz w:val="18"/>
          <w:szCs w:val="18"/>
        </w:rPr>
        <w:t>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>27</w:t>
        <w:tab/>
        <w:t>KNR 403</w:t>
        <w:tab/>
        <w:t xml:space="preserve">zaprawianie bruzd o szerokości do 25 mm   </w:t>
        <w:tab/>
        <w:tab/>
        <w:t xml:space="preserve">5,0000 M     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>1012</w:t>
        <w:tab/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>010000</w:t>
        <w:tab/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 xml:space="preserve">Robocizna:                              </w:t>
        <w:tab/>
        <w:t>R-G</w:t>
        <w:tab/>
        <w:t>0,0315</w:t>
        <w:tab/>
        <w:t>0,1575</w:t>
        <w:tab/>
      </w:r>
    </w:p>
    <w:p>
      <w:pPr>
        <w:pStyle w:val="Normal"/>
        <w:autoSpaceDE w:val="false"/>
        <w:spacing w:lineRule="auto" w:line="240" w:before="0" w:after="0"/>
        <w:ind w:left="-993" w:hanging="0"/>
        <w:rPr/>
      </w:pPr>
      <w:r>
        <w:rPr>
          <w:rFonts w:eastAsia="Calibri" w:cs="Arial" w:ascii="Arial" w:hAnsi="Arial"/>
          <w:sz w:val="18"/>
          <w:szCs w:val="18"/>
        </w:rPr>
        <w:t>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>28</w:t>
        <w:tab/>
        <w:t>KNR 403</w:t>
        <w:tab/>
        <w:t xml:space="preserve">tynkowanie wnęk o powierzchni do o ,50    </w:t>
        <w:tab/>
        <w:tab/>
        <w:t xml:space="preserve">4,0000 M2     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>1013</w:t>
        <w:tab/>
        <w:t>m2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>020000</w:t>
        <w:tab/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 xml:space="preserve">Robocizna:                              </w:t>
        <w:tab/>
        <w:t>R-G</w:t>
        <w:tab/>
        <w:t>0,0315</w:t>
        <w:tab/>
        <w:t>0,1260</w:t>
        <w:tab/>
      </w:r>
    </w:p>
    <w:p>
      <w:pPr>
        <w:pStyle w:val="Normal"/>
        <w:autoSpaceDE w:val="false"/>
        <w:spacing w:lineRule="auto" w:line="240" w:before="0" w:after="0"/>
        <w:ind w:left="-993" w:hanging="0"/>
        <w:rPr/>
      </w:pPr>
      <w:r>
        <w:rPr>
          <w:rFonts w:eastAsia="Calibri" w:cs="Arial" w:ascii="Arial" w:hAnsi="Arial"/>
          <w:sz w:val="18"/>
          <w:szCs w:val="18"/>
        </w:rPr>
        <w:t>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>29</w:t>
        <w:tab/>
        <w:t>KNR 403</w:t>
        <w:tab/>
        <w:t xml:space="preserve">wykucie bruzd dla rur o średnicy  18 mm   </w:t>
        <w:tab/>
        <w:tab/>
        <w:t xml:space="preserve">90,0000 M     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>1001</w:t>
        <w:tab/>
        <w:t>wykuwane ręcznie dla LSW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>130000</w:t>
        <w:tab/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-993" w:hanging="0"/>
        <w:rPr/>
      </w:pPr>
      <w:r>
        <w:rPr>
          <w:rFonts w:eastAsia="Calibri" w:cs="Arial" w:ascii="Arial" w:hAnsi="Arial"/>
          <w:sz w:val="18"/>
          <w:szCs w:val="18"/>
        </w:rPr>
        <w:tab/>
        <w:tab/>
        <w:t xml:space="preserve">Robocizna:                              </w:t>
        <w:tab/>
        <w:t>R-G</w:t>
        <w:tab/>
        <w:t>0,2216</w:t>
        <w:tab/>
        <w:t>19,9440</w:t>
        <w:tab/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>30</w:t>
        <w:tab/>
        <w:t>KNR 403</w:t>
        <w:tab/>
        <w:t xml:space="preserve">mechaniczne przebijanie otworów o     </w:t>
        <w:tab/>
        <w:tab/>
        <w:t xml:space="preserve">16,0000 SZT.     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>1004</w:t>
        <w:tab/>
        <w:t xml:space="preserve">długości do 40 cm w ścianach lub 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>170000</w:t>
        <w:tab/>
        <w:t xml:space="preserve">stropach betonowych dla rur o średnicy 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ab/>
        <w:t>do 40 mm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 xml:space="preserve">Robocizna:                              </w:t>
        <w:tab/>
        <w:t>R-G</w:t>
        <w:tab/>
        <w:t>2,1263</w:t>
        <w:tab/>
        <w:t>34,0208</w:t>
        <w:tab/>
      </w:r>
    </w:p>
    <w:p>
      <w:pPr>
        <w:pStyle w:val="Normal"/>
        <w:autoSpaceDE w:val="false"/>
        <w:spacing w:lineRule="auto" w:line="240" w:before="0" w:after="0"/>
        <w:ind w:left="-993" w:hanging="0"/>
        <w:rPr/>
      </w:pPr>
      <w:r>
        <w:rPr>
          <w:rFonts w:eastAsia="Calibri" w:cs="Arial" w:ascii="Arial" w:hAnsi="Arial"/>
          <w:sz w:val="18"/>
          <w:szCs w:val="18"/>
        </w:rPr>
        <w:t>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>31</w:t>
        <w:tab/>
        <w:t>KNR 403</w:t>
        <w:tab/>
        <w:t xml:space="preserve">mechaniczne przebijanie otworów o     </w:t>
        <w:tab/>
        <w:tab/>
        <w:t xml:space="preserve">18,0000 SZT.     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>1003</w:t>
        <w:tab/>
        <w:t xml:space="preserve">długości do 2 cegieł w ścianach lub 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>170000</w:t>
        <w:tab/>
        <w:t>stropach dla rur o średnicy do 40 mm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 xml:space="preserve">Robocizna:                              </w:t>
        <w:tab/>
        <w:t>R-G</w:t>
        <w:tab/>
        <w:t>1,1970</w:t>
        <w:tab/>
        <w:t>21,5460</w:t>
        <w:tab/>
      </w:r>
    </w:p>
    <w:p>
      <w:pPr>
        <w:pStyle w:val="Normal"/>
        <w:autoSpaceDE w:val="false"/>
        <w:spacing w:lineRule="auto" w:line="240" w:before="0" w:after="0"/>
        <w:ind w:left="-993" w:hanging="0"/>
        <w:rPr/>
      </w:pPr>
      <w:r>
        <w:rPr>
          <w:rFonts w:eastAsia="Calibri" w:cs="Arial" w:ascii="Arial" w:hAnsi="Arial"/>
          <w:sz w:val="18"/>
          <w:szCs w:val="18"/>
        </w:rPr>
        <w:t>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>32</w:t>
        <w:tab/>
        <w:t>KNR 508</w:t>
        <w:tab/>
        <w:t xml:space="preserve">rury winidurowe o średnicy 18 mm      </w:t>
        <w:tab/>
        <w:tab/>
        <w:t xml:space="preserve">90,0000 M     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>0107</w:t>
        <w:tab/>
        <w:t xml:space="preserve">układane p.t. w podłożu różnym od betonu 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>040000</w:t>
        <w:tab/>
        <w:t xml:space="preserve">w gotowych bruzdach , bez zaprawiania 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ab/>
        <w:t>bruzd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-993" w:hanging="0"/>
        <w:rPr/>
      </w:pPr>
      <w:r>
        <w:rPr>
          <w:rFonts w:eastAsia="Calibri" w:cs="Arial" w:ascii="Arial" w:hAnsi="Arial"/>
          <w:sz w:val="18"/>
          <w:szCs w:val="18"/>
        </w:rPr>
        <w:tab/>
        <w:tab/>
        <w:t xml:space="preserve">Robocizna:                              </w:t>
        <w:tab/>
        <w:t>R-G</w:t>
        <w:tab/>
        <w:t>0,1313</w:t>
        <w:tab/>
        <w:t>11,8170</w:t>
        <w:tab/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 xml:space="preserve">rury fi 18                              </w:t>
        <w:tab/>
        <w:t>M</w:t>
        <w:tab/>
        <w:t>1,0400</w:t>
        <w:tab/>
        <w:t>93,6000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 xml:space="preserve">Materiały inne:                         </w:t>
        <w:tab/>
        <w:t>%</w:t>
        <w:tab/>
        <w:t>2,5000</w:t>
      </w:r>
    </w:p>
    <w:p>
      <w:pPr>
        <w:pStyle w:val="Normal"/>
        <w:autoSpaceDE w:val="false"/>
        <w:spacing w:lineRule="auto" w:line="240" w:before="0" w:after="0"/>
        <w:ind w:left="-993" w:hanging="0"/>
        <w:rPr/>
      </w:pPr>
      <w:r>
        <w:rPr>
          <w:rFonts w:eastAsia="Calibri" w:cs="Arial" w:ascii="Arial" w:hAnsi="Arial"/>
          <w:sz w:val="18"/>
          <w:szCs w:val="18"/>
        </w:rPr>
        <w:t>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>33</w:t>
        <w:tab/>
        <w:t>KNR 403</w:t>
        <w:tab/>
        <w:t xml:space="preserve">zaprawianie bruzd o szerokości do 25 mm   </w:t>
        <w:tab/>
        <w:tab/>
        <w:t xml:space="preserve">90,0000 M     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>1012</w:t>
        <w:tab/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>010000</w:t>
        <w:tab/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 xml:space="preserve">Robocizna:                              </w:t>
        <w:tab/>
        <w:t>R-G</w:t>
        <w:tab/>
        <w:t>0,0315</w:t>
        <w:tab/>
        <w:t>2,8350</w:t>
        <w:tab/>
      </w:r>
    </w:p>
    <w:p>
      <w:pPr>
        <w:pStyle w:val="Normal"/>
        <w:autoSpaceDE w:val="false"/>
        <w:spacing w:lineRule="auto" w:line="240" w:before="0" w:after="0"/>
        <w:ind w:left="-993" w:hanging="0"/>
        <w:rPr/>
      </w:pPr>
      <w:r>
        <w:rPr>
          <w:rFonts w:eastAsia="Calibri" w:cs="Arial" w:ascii="Arial" w:hAnsi="Arial"/>
          <w:sz w:val="18"/>
          <w:szCs w:val="18"/>
        </w:rPr>
        <w:t>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>34</w:t>
        <w:tab/>
        <w:t>KNR 508</w:t>
        <w:tab/>
        <w:t xml:space="preserve">przewody kabelkowe wciągane do rur DYd    </w:t>
        <w:tab/>
        <w:tab/>
        <w:t xml:space="preserve">90,0000 M     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>0207</w:t>
        <w:tab/>
        <w:t>żo6  mm2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>040000</w:t>
        <w:tab/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 xml:space="preserve">Robocizna:                              </w:t>
        <w:tab/>
        <w:t>R-G</w:t>
        <w:tab/>
        <w:t>0,0451</w:t>
        <w:tab/>
        <w:t>4,0590</w:t>
        <w:tab/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 xml:space="preserve">przewód DYżo 6                          </w:t>
        <w:tab/>
        <w:t>M</w:t>
        <w:tab/>
        <w:t>1,0400</w:t>
        <w:tab/>
        <w:t>93,6000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 xml:space="preserve">Materiały inne:                         </w:t>
        <w:tab/>
        <w:t>%</w:t>
        <w:tab/>
        <w:t>2,5000</w:t>
      </w:r>
    </w:p>
    <w:p>
      <w:pPr>
        <w:pStyle w:val="Normal"/>
        <w:autoSpaceDE w:val="false"/>
        <w:spacing w:lineRule="auto" w:line="240" w:before="0" w:after="0"/>
        <w:ind w:left="-993" w:hanging="0"/>
        <w:rPr/>
      </w:pPr>
      <w:r>
        <w:rPr>
          <w:rFonts w:eastAsia="Calibri" w:cs="Arial" w:ascii="Arial" w:hAnsi="Arial"/>
          <w:sz w:val="18"/>
          <w:szCs w:val="18"/>
        </w:rPr>
        <w:t>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>35</w:t>
        <w:tab/>
        <w:t>KNR 508</w:t>
        <w:tab/>
        <w:t xml:space="preserve">gięcie rur instalacyjnych -winidurowe o   </w:t>
        <w:tab/>
        <w:tab/>
        <w:t xml:space="preserve">18,0000 SZT.     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>0810</w:t>
        <w:tab/>
        <w:t>średnicy do18 mm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>200000</w:t>
        <w:tab/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-993" w:hanging="0"/>
        <w:rPr/>
      </w:pPr>
      <w:r>
        <w:rPr>
          <w:rFonts w:eastAsia="Calibri" w:cs="Arial" w:ascii="Arial" w:hAnsi="Arial"/>
          <w:sz w:val="18"/>
          <w:szCs w:val="18"/>
        </w:rPr>
        <w:tab/>
        <w:tab/>
        <w:t xml:space="preserve">Robocizna:                              </w:t>
        <w:tab/>
        <w:t>R-G</w:t>
        <w:tab/>
        <w:t>0,1814</w:t>
        <w:tab/>
        <w:t>3,2652</w:t>
        <w:tab/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>36</w:t>
        <w:tab/>
        <w:t>KNR 508</w:t>
        <w:tab/>
        <w:t xml:space="preserve">podłączenie przewodów pojedynczych w      </w:t>
        <w:tab/>
        <w:tab/>
        <w:t xml:space="preserve">55,0000 SZT.     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>0812</w:t>
        <w:tab/>
        <w:t xml:space="preserve">izolacji polwinitowej pod zaciski lub bolce 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>040000</w:t>
        <w:tab/>
        <w:t>przekrój żył do 16 mm2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 xml:space="preserve">Robocizna:                              </w:t>
        <w:tab/>
        <w:t>R-G</w:t>
        <w:tab/>
        <w:t>0,0262</w:t>
        <w:tab/>
        <w:t>1,4410</w:t>
        <w:tab/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>37</w:t>
        <w:tab/>
        <w:t>KNR 508</w:t>
        <w:tab/>
        <w:t xml:space="preserve">montaż końcówek przez zaciskanie ,        </w:t>
        <w:tab/>
        <w:tab/>
        <w:t xml:space="preserve">55,0000 SZT.     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>0814</w:t>
        <w:tab/>
        <w:t>przekrój żył do 16 mm2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>020000</w:t>
        <w:tab/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 xml:space="preserve">Robocizna:                              </w:t>
        <w:tab/>
        <w:t>R-G</w:t>
        <w:tab/>
        <w:t>0,0808</w:t>
        <w:tab/>
        <w:t>4,4440</w:t>
        <w:tab/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 xml:space="preserve">końcówki kablowe                        </w:t>
        <w:tab/>
        <w:t>SZT.</w:t>
        <w:tab/>
        <w:t>1,0300</w:t>
        <w:tab/>
        <w:t>56,6500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 xml:space="preserve">Materiały inne:                         </w:t>
        <w:tab/>
        <w:t>%</w:t>
        <w:tab/>
        <w:t>2,5000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>38</w:t>
        <w:tab/>
        <w:t>KNR 508</w:t>
        <w:tab/>
        <w:t xml:space="preserve"> an.przygotowanie podłoża  pod oprawy     </w:t>
        <w:tab/>
        <w:tab/>
        <w:t xml:space="preserve">137,0000 KPL     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>0502</w:t>
        <w:tab/>
        <w:t xml:space="preserve">oświetleniowe  szt 129. zestawy gniazd 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>050000</w:t>
        <w:tab/>
        <w:t xml:space="preserve">ZG szt.4,  listwy wyrównawcze 4 ,  razem 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ab/>
        <w:t>szt.137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 xml:space="preserve">Robocizna:                              </w:t>
        <w:tab/>
        <w:t>R-G</w:t>
        <w:tab/>
        <w:t>0,1146</w:t>
        <w:tab/>
        <w:t>15,7002</w:t>
        <w:tab/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 xml:space="preserve">kołki rozporowe fi 16 dł.24cm           </w:t>
        <w:tab/>
        <w:t>SZT.</w:t>
        <w:tab/>
        <w:t>2,0000</w:t>
        <w:tab/>
        <w:t>274,0000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 xml:space="preserve">Materiały inne:                         </w:t>
        <w:tab/>
        <w:t>%</w:t>
        <w:tab/>
        <w:t>2,5000</w:t>
      </w:r>
    </w:p>
    <w:p>
      <w:pPr>
        <w:pStyle w:val="Normal"/>
        <w:autoSpaceDE w:val="false"/>
        <w:spacing w:lineRule="auto" w:line="240" w:before="0" w:after="0"/>
        <w:ind w:left="-993" w:hanging="0"/>
        <w:rPr/>
      </w:pPr>
      <w:r>
        <w:rPr>
          <w:rFonts w:eastAsia="Calibri" w:cs="Arial" w:ascii="Arial" w:hAnsi="Arial"/>
          <w:sz w:val="18"/>
          <w:szCs w:val="18"/>
        </w:rPr>
        <w:t>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>39</w:t>
        <w:tab/>
        <w:t>KNR 508</w:t>
        <w:tab/>
        <w:t xml:space="preserve">montaż na gotowym podłożu opraw       </w:t>
        <w:tab/>
        <w:tab/>
        <w:t xml:space="preserve">3,0000 SZT.     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>0504</w:t>
        <w:tab/>
        <w:t xml:space="preserve">oświetleniowych  na zewnątrz budynku z 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>070000</w:t>
        <w:tab/>
        <w:t xml:space="preserve">podłączeniem (oprawy ze zmierzchowym 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ab/>
        <w:t xml:space="preserve">czujnikiem ruchu np.AVR 1.091 lub inna np 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ab/>
        <w:t>halog)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 xml:space="preserve">Robocizna:                              </w:t>
        <w:tab/>
        <w:t>R-G</w:t>
        <w:tab/>
        <w:t>0,3247</w:t>
        <w:tab/>
        <w:t>0,9741</w:t>
        <w:tab/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 xml:space="preserve">oprawy ze zmierzchową czujką ruchu AVR1 </w:t>
        <w:tab/>
        <w:t>SZT.</w:t>
        <w:tab/>
        <w:t>1,0200</w:t>
        <w:tab/>
        <w:t>3,0600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>źródło światła  szeregu 230 v+ stateczni</w:t>
        <w:tab/>
        <w:t>SZT.</w:t>
        <w:tab/>
        <w:t>1,0600</w:t>
        <w:tab/>
        <w:t>3,1800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 xml:space="preserve">Materiały inne:                         </w:t>
        <w:tab/>
        <w:t>%</w:t>
        <w:tab/>
        <w:t>2,5000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>40</w:t>
        <w:tab/>
        <w:t>KNR 508</w:t>
        <w:tab/>
        <w:t xml:space="preserve">montaż na gotowym podłożu opraw       </w:t>
        <w:tab/>
        <w:tab/>
        <w:t xml:space="preserve">104,0000 SZT.     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>0511</w:t>
        <w:tab/>
        <w:t>rastrowych 4x18 np QUASET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>130000</w:t>
        <w:tab/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 xml:space="preserve">Robocizna:                              </w:t>
        <w:tab/>
        <w:t>R-G</w:t>
        <w:tab/>
        <w:t>0,6398</w:t>
        <w:tab/>
        <w:t>66,5392</w:t>
        <w:tab/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 xml:space="preserve">oprawa nastr 4x18                       </w:t>
        <w:tab/>
        <w:t>SZT.</w:t>
        <w:tab/>
        <w:t>1,0400</w:t>
        <w:tab/>
        <w:t>108,1600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 xml:space="preserve">zapłonniki                              </w:t>
        <w:tab/>
        <w:t>SZT.</w:t>
        <w:tab/>
        <w:t>4,0000</w:t>
        <w:tab/>
        <w:t>416,0000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 xml:space="preserve">świetlówki  T5 FQ                       </w:t>
        <w:tab/>
        <w:t>SZT.</w:t>
        <w:tab/>
        <w:t>4,0200</w:t>
        <w:tab/>
        <w:t>418,0800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 xml:space="preserve">Materiały inne:                         </w:t>
        <w:tab/>
        <w:t>%</w:t>
        <w:tab/>
        <w:t>2,5000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>41</w:t>
        <w:tab/>
        <w:t>KNR 508</w:t>
        <w:tab/>
        <w:t xml:space="preserve">montaż na gotowym podłożu opraw       </w:t>
        <w:tab/>
        <w:tab/>
        <w:t xml:space="preserve">6,0000 SZT.     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>0511</w:t>
        <w:tab/>
        <w:t xml:space="preserve">świetlówkowych 4x18 rastrowych  np 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>130000</w:t>
        <w:tab/>
        <w:t xml:space="preserve">QUASET lub innych o podobnych 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ab/>
        <w:t>parametrach   z modułem awaryjnym)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 xml:space="preserve">Robocizna:                              </w:t>
        <w:tab/>
        <w:t>R-G</w:t>
        <w:tab/>
        <w:t>0,6398</w:t>
        <w:tab/>
        <w:t>3,8388</w:t>
        <w:tab/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 xml:space="preserve">zapłonniki                              </w:t>
        <w:tab/>
        <w:t>SZT.</w:t>
        <w:tab/>
        <w:t>4,0000</w:t>
        <w:tab/>
        <w:t>24,0000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 xml:space="preserve">świetlówki  T5 FQ                       </w:t>
        <w:tab/>
        <w:t>SZT.</w:t>
        <w:tab/>
        <w:t>4,0800</w:t>
        <w:tab/>
        <w:t>24,4800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 xml:space="preserve"> oprawa 4x18 W z modułem awaryjnym 2h   </w:t>
        <w:tab/>
        <w:t>SZT</w:t>
        <w:tab/>
        <w:t>1,0000</w:t>
        <w:tab/>
        <w:t>6,0000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 xml:space="preserve">Materiały inne:                         </w:t>
        <w:tab/>
        <w:t>%</w:t>
        <w:tab/>
        <w:t>2,5000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>42</w:t>
        <w:tab/>
        <w:t>KNR 518</w:t>
        <w:tab/>
        <w:t xml:space="preserve">montaż opraw  IP min 44 (propozycja       </w:t>
        <w:tab/>
        <w:tab/>
        <w:t xml:space="preserve">19,0000 SZT.     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>1501</w:t>
        <w:tab/>
        <w:t xml:space="preserve">BARI II DL lub równoważna) w łazienkach 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>030100</w:t>
        <w:tab/>
        <w:t>i WC szt 19 w tym 4 ścienne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 xml:space="preserve">Robocizna:                              </w:t>
        <w:tab/>
        <w:t>R-G</w:t>
        <w:tab/>
        <w:t>0,8200</w:t>
        <w:tab/>
        <w:t>15,5800</w:t>
        <w:tab/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 xml:space="preserve">oprawy IP min 44 + żródła światła       </w:t>
        <w:tab/>
        <w:t>SZT.</w:t>
        <w:tab/>
        <w:t>1,0200</w:t>
        <w:tab/>
        <w:t>19,3800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 xml:space="preserve">Materiały inne:                         </w:t>
        <w:tab/>
        <w:t>%</w:t>
        <w:tab/>
        <w:t>1,5000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>43</w:t>
        <w:tab/>
        <w:t>KNR 508</w:t>
        <w:tab/>
        <w:t xml:space="preserve">przygotowanie podłoża ceglanego do        </w:t>
        <w:tab/>
        <w:tab/>
        <w:t xml:space="preserve">13,0000 SZT.     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>0401</w:t>
        <w:tab/>
        <w:t xml:space="preserve">zabudowania aparatów o ilości otworów 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>030000</w:t>
        <w:tab/>
        <w:t>mocujących do 2.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 xml:space="preserve">Robocizna:                              </w:t>
        <w:tab/>
        <w:t>R-G</w:t>
        <w:tab/>
        <w:t>0,8021</w:t>
        <w:tab/>
        <w:t>10,4273</w:t>
        <w:tab/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 xml:space="preserve">śruby z nakrętkami i podkładkami        </w:t>
        <w:tab/>
        <w:t>KG</w:t>
        <w:tab/>
        <w:t>0,1200</w:t>
        <w:tab/>
        <w:t>1,5600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>44</w:t>
        <w:tab/>
        <w:t>KNR 508</w:t>
        <w:tab/>
        <w:t xml:space="preserve">mocowanie zestawów gniazd  ZG         </w:t>
        <w:tab/>
        <w:tab/>
        <w:t xml:space="preserve">4,0000 SZT.     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>0403</w:t>
        <w:tab/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>010000</w:t>
        <w:tab/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 xml:space="preserve">Robocizna:                              </w:t>
        <w:tab/>
        <w:t>R-G</w:t>
        <w:tab/>
        <w:t>0,2196</w:t>
        <w:tab/>
        <w:t>0,8784</w:t>
        <w:tab/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 xml:space="preserve">zestaw gniazd w obudowie wg schematu    </w:t>
        <w:tab/>
        <w:t>SZT.</w:t>
        <w:tab/>
        <w:t>1,0000</w:t>
        <w:tab/>
        <w:t>4,0000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>45</w:t>
        <w:tab/>
        <w:t>KNR 508</w:t>
        <w:tab/>
        <w:t xml:space="preserve">mocowanie  puszek dla                 </w:t>
        <w:tab/>
        <w:tab/>
        <w:t xml:space="preserve">6,0000 SZT.     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>0403</w:t>
        <w:tab/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>010000</w:t>
        <w:tab/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 xml:space="preserve">Robocizna:                              </w:t>
        <w:tab/>
        <w:t>R-G</w:t>
        <w:tab/>
        <w:t>0,2196</w:t>
        <w:tab/>
        <w:t>1,3176</w:t>
        <w:tab/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 xml:space="preserve">puszki  hermetyczne                     </w:t>
        <w:tab/>
        <w:t>SZT</w:t>
        <w:tab/>
        <w:t>1,0000</w:t>
        <w:tab/>
        <w:t>6,0000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>46</w:t>
        <w:tab/>
        <w:t>KSNR 5</w:t>
        <w:tab/>
        <w:t xml:space="preserve">wypusty naprzyciski, przełączniki     </w:t>
        <w:tab/>
        <w:tab/>
        <w:t xml:space="preserve">129,0000 SZT.     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>0405</w:t>
        <w:tab/>
        <w:t xml:space="preserve">świecznikowe  i schodowe wykonywane 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>010400</w:t>
        <w:tab/>
        <w:t>przewodami wtynkowymi (ilość opraw)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 xml:space="preserve">Robocizna:                              </w:t>
        <w:tab/>
        <w:t>R-G</w:t>
        <w:tab/>
        <w:t>1,7900</w:t>
        <w:tab/>
        <w:t>230,9100</w:t>
        <w:tab/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 xml:space="preserve">przewody wtynkowe YDYp 3x1,5 750 v      </w:t>
        <w:tab/>
        <w:t>M</w:t>
        <w:tab/>
        <w:t>6,2900</w:t>
        <w:tab/>
        <w:t>811,4100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 xml:space="preserve">przewód YDYpżo 4x1,5 750V               </w:t>
        <w:tab/>
        <w:t>M</w:t>
        <w:tab/>
        <w:t>1,2000</w:t>
        <w:tab/>
        <w:t>154,8000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 xml:space="preserve">przewód YDYpżo 5x1,5  750V              </w:t>
        <w:tab/>
        <w:t>M</w:t>
        <w:tab/>
        <w:t>0,5000</w:t>
        <w:tab/>
        <w:t>64,5000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 xml:space="preserve">przełączniki świecznikowe w/t-n/t       </w:t>
        <w:tab/>
        <w:t>SZT.</w:t>
        <w:tab/>
        <w:t>0,4200</w:t>
        <w:tab/>
        <w:t>54,1800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 xml:space="preserve">Materiały inne:                         </w:t>
        <w:tab/>
        <w:t>%</w:t>
        <w:tab/>
        <w:t>4,0000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>47</w:t>
        <w:tab/>
        <w:t>KSNR 5</w:t>
        <w:tab/>
        <w:t xml:space="preserve">wypusty na gniazda wtykowe 2-biegunowe    </w:t>
        <w:tab/>
        <w:tab/>
        <w:t xml:space="preserve">67,0000 SZT.     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>0405</w:t>
        <w:tab/>
        <w:t xml:space="preserve">10a i 10a/z  wykonywane przewodami 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>030100</w:t>
        <w:tab/>
        <w:t xml:space="preserve">wtynkowymi (gniazda z bolcami i 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ab/>
        <w:t>hermetyczne) 66+ 1 do SP w kotłowni =67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 xml:space="preserve">Robocizna:                              </w:t>
        <w:tab/>
        <w:t>R-G</w:t>
        <w:tab/>
        <w:t>1,8500</w:t>
        <w:tab/>
        <w:t>123,9500</w:t>
        <w:tab/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 xml:space="preserve">przewód YDYp żo 3x2,5 750V              </w:t>
        <w:tab/>
        <w:t>M</w:t>
        <w:tab/>
        <w:t>8,3500</w:t>
        <w:tab/>
        <w:t>559,4500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>gniazda wtyczkowe 2-bi w/t-n/t IP-23 i 4</w:t>
        <w:tab/>
        <w:t>SZT.</w:t>
        <w:tab/>
        <w:t>1,0200</w:t>
        <w:tab/>
        <w:t>68,3400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 xml:space="preserve">Materiały inne:                         </w:t>
        <w:tab/>
        <w:t>%</w:t>
        <w:tab/>
        <w:t>4,0000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>48</w:t>
        <w:tab/>
        <w:t>KSNR 5</w:t>
        <w:tab/>
        <w:t xml:space="preserve">wypusty na wyłączniki do wentylatorów     </w:t>
        <w:tab/>
        <w:tab/>
        <w:t xml:space="preserve">5,0000 SZT.     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>0405</w:t>
        <w:tab/>
        <w:t xml:space="preserve">zasilanie  sterowanie  bezpośrednio z 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>010100</w:t>
        <w:tab/>
        <w:t>obwodów oświetleniowych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 xml:space="preserve">Robocizna:                              </w:t>
        <w:tab/>
        <w:t>R-G</w:t>
        <w:tab/>
        <w:t>1,7900</w:t>
        <w:tab/>
        <w:t>8,9500</w:t>
        <w:tab/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 xml:space="preserve">przewody wtynkowe YDYp 3x1,5 750 v      </w:t>
        <w:tab/>
        <w:t>M</w:t>
        <w:tab/>
        <w:t>6,2900</w:t>
        <w:tab/>
        <w:t>31,4500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 xml:space="preserve">wyłączniki 1-biegunowe w/t-n/t IP-44    </w:t>
        <w:tab/>
        <w:t>SZT.</w:t>
        <w:tab/>
        <w:t>1,0200</w:t>
        <w:tab/>
        <w:t>5,1000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 xml:space="preserve">Materiały inne:                         </w:t>
        <w:tab/>
        <w:t>%</w:t>
        <w:tab/>
        <w:t>4,0000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eastAsia="Calibri" w:cs="Arial" w:ascii="Arial" w:hAnsi="Arial"/>
          <w:sz w:val="18"/>
          <w:szCs w:val="18"/>
        </w:rPr>
        <w:t>49</w:t>
        <w:tab/>
        <w:t>KSNR 5</w:t>
        <w:tab/>
        <w:t xml:space="preserve">montaż wewntylatorków szt..5          </w:t>
        <w:tab/>
        <w:tab/>
        <w:t xml:space="preserve">5,0000 SZT.     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>0203</w:t>
        <w:tab/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>010000</w:t>
        <w:tab/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 xml:space="preserve">Robocizna:                              </w:t>
        <w:tab/>
        <w:t>R-G</w:t>
        <w:tab/>
        <w:t>0,6300</w:t>
        <w:tab/>
        <w:t>3,1500</w:t>
        <w:tab/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>wentylatorki kanałowe z podtrzymaniem na</w:t>
        <w:tab/>
        <w:t>SZT</w:t>
        <w:tab/>
        <w:t>1,0000</w:t>
        <w:tab/>
        <w:t>5,0000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>50</w:t>
        <w:tab/>
        <w:t>KSNR 5</w:t>
        <w:tab/>
        <w:t xml:space="preserve">wypusty na LSW, i GSUprzewody         </w:t>
        <w:tab/>
        <w:tab/>
        <w:t xml:space="preserve">4,0000 SZT.     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>0401</w:t>
        <w:tab/>
        <w:t xml:space="preserve">wciągane do rurek winidurowych 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>060000</w:t>
        <w:tab/>
        <w:t>karbowanych rvkln p.t., podłoże z cegły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 xml:space="preserve">Robocizna:                              </w:t>
        <w:tab/>
        <w:t>R-G</w:t>
        <w:tab/>
        <w:t>3,9100</w:t>
        <w:tab/>
        <w:t>15,6400</w:t>
        <w:tab/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 xml:space="preserve">rury winidurowe karbowane lekkie        </w:t>
        <w:tab/>
        <w:t>M</w:t>
        <w:tab/>
        <w:t>7,2000</w:t>
        <w:tab/>
        <w:t>28,8000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 xml:space="preserve">przewody izolowane DYżo 2,5             </w:t>
        <w:tab/>
        <w:t>M</w:t>
        <w:tab/>
        <w:t>21,6000</w:t>
        <w:tab/>
        <w:t>86,4000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 xml:space="preserve">Materiały inne:                         </w:t>
        <w:tab/>
        <w:t>%</w:t>
        <w:tab/>
        <w:t>4,0000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>51</w:t>
        <w:tab/>
        <w:t>KNR 508</w:t>
        <w:tab/>
        <w:t xml:space="preserve">montaż lokalnych szyn wyrównawczych       </w:t>
        <w:tab/>
        <w:tab/>
        <w:t xml:space="preserve">4,0000 SZT.     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>0303</w:t>
        <w:tab/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>010000</w:t>
        <w:tab/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 xml:space="preserve">Robocizna:                              </w:t>
        <w:tab/>
        <w:t>R-G</w:t>
        <w:tab/>
        <w:t>0,2804</w:t>
        <w:tab/>
        <w:t>1,1216</w:t>
        <w:tab/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 xml:space="preserve">LSW n/t                                 </w:t>
        <w:tab/>
        <w:t>SZT.</w:t>
        <w:tab/>
        <w:t>1,0200</w:t>
        <w:tab/>
        <w:t>4,0800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 xml:space="preserve">Materiały inne:                         </w:t>
        <w:tab/>
        <w:t>%</w:t>
        <w:tab/>
        <w:t>2,5000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>52</w:t>
        <w:tab/>
        <w:t>KNR 508</w:t>
        <w:tab/>
        <w:t xml:space="preserve">przewody wtynkowe typu YDY-750V       </w:t>
        <w:tab/>
        <w:tab/>
        <w:t xml:space="preserve">280,0000 M     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>0209</w:t>
        <w:tab/>
        <w:t xml:space="preserve">mocowane w podłożu   ( zasilanie  ciągów 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>020000</w:t>
        <w:tab/>
        <w:t>gł. ośw i gn.wt.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 xml:space="preserve">Robocizna:                              </w:t>
        <w:tab/>
        <w:t>R-G</w:t>
        <w:tab/>
        <w:t>0,0430</w:t>
        <w:tab/>
        <w:t>12,0400</w:t>
        <w:tab/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 xml:space="preserve">przewody YDYpżo 3x1,5 750 v             </w:t>
        <w:tab/>
        <w:t>M</w:t>
        <w:tab/>
        <w:t>0,2200</w:t>
        <w:tab/>
        <w:t>61,6000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 xml:space="preserve">przewód YDYpżo 3x2,5 750V               </w:t>
        <w:tab/>
        <w:t>M</w:t>
        <w:tab/>
        <w:t>0,4500</w:t>
        <w:tab/>
        <w:t>126,0000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 xml:space="preserve">przewód YDYżo 5x2,5  750V               </w:t>
        <w:tab/>
        <w:t>M</w:t>
        <w:tab/>
        <w:t>0,3700</w:t>
        <w:tab/>
        <w:t>103,6000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 xml:space="preserve">Materiały inne:                         </w:t>
        <w:tab/>
        <w:t>%</w:t>
        <w:tab/>
        <w:t>2,5000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>53</w:t>
        <w:tab/>
        <w:t>KNR 403</w:t>
        <w:tab/>
        <w:t xml:space="preserve">sprawdzenie i pomiar kompletnego      </w:t>
        <w:tab/>
        <w:tab/>
        <w:t xml:space="preserve">24,0000 POMIA     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>1202</w:t>
        <w:tab/>
        <w:t xml:space="preserve">obwodu elektrycznego niskiego napięcia o 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>010000</w:t>
        <w:tab/>
        <w:t>ilości faz do 1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 xml:space="preserve">Robocizna:                              </w:t>
        <w:tab/>
        <w:t>R-G</w:t>
        <w:tab/>
        <w:t>1,3000</w:t>
        <w:tab/>
        <w:t>31,2000</w:t>
        <w:tab/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>54</w:t>
        <w:tab/>
        <w:t>KNR 403</w:t>
        <w:tab/>
        <w:t xml:space="preserve">sprawdzenie i pomiar kompletnego      </w:t>
        <w:tab/>
        <w:tab/>
        <w:t xml:space="preserve">11,0000 POMIA     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>1202</w:t>
        <w:tab/>
        <w:t xml:space="preserve">obwodu elektrycznego niskiego napięcia o 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>020000</w:t>
        <w:tab/>
        <w:t>ilości faz do 3.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 xml:space="preserve">Robocizna:                              </w:t>
        <w:tab/>
        <w:t>R-G</w:t>
        <w:tab/>
        <w:t>1,7600</w:t>
        <w:tab/>
        <w:t>19,3600</w:t>
        <w:tab/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>55</w:t>
        <w:tab/>
        <w:t>KNR 403</w:t>
        <w:tab/>
        <w:t xml:space="preserve">badanie uziemienia ochronnego lub     </w:t>
        <w:tab/>
        <w:tab/>
        <w:t xml:space="preserve">1,0000 POMIA     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>1205</w:t>
        <w:tab/>
        <w:t>roboczego - pomiar pierwszy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>010000</w:t>
        <w:tab/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 xml:space="preserve">Robocizna:                              </w:t>
        <w:tab/>
        <w:t>R-G</w:t>
        <w:tab/>
        <w:t>1,2400</w:t>
        <w:tab/>
        <w:t>1,2400</w:t>
        <w:tab/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>56</w:t>
        <w:tab/>
        <w:t>KNR 403</w:t>
        <w:tab/>
        <w:t xml:space="preserve">badanie skuteczności ochrony - pomiar     </w:t>
        <w:tab/>
        <w:tab/>
        <w:t xml:space="preserve">1,0000 POMIA     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>1205</w:t>
        <w:tab/>
        <w:t>pierwszy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>050000</w:t>
        <w:tab/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 xml:space="preserve">Robocizna:                              </w:t>
        <w:tab/>
        <w:t>R-G</w:t>
        <w:tab/>
        <w:t>0,5000</w:t>
        <w:tab/>
        <w:t>0,5000</w:t>
        <w:tab/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>57</w:t>
        <w:tab/>
        <w:t>KNR 403</w:t>
        <w:tab/>
        <w:t xml:space="preserve">badanie skuteczności ochrony - pomiar     </w:t>
        <w:tab/>
        <w:tab/>
        <w:t xml:space="preserve">63,0000 POMIA     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>1205</w:t>
        <w:tab/>
        <w:t>następny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>060000</w:t>
        <w:tab/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 xml:space="preserve">Robocizna:                              </w:t>
        <w:tab/>
        <w:t>R-G</w:t>
        <w:tab/>
        <w:t>0,2800</w:t>
        <w:tab/>
        <w:t>17,6400</w:t>
        <w:tab/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>58</w:t>
        <w:tab/>
        <w:t>KNR 403</w:t>
        <w:tab/>
        <w:t xml:space="preserve"> an.badanie wyłącznika róż-prąd.      </w:t>
        <w:tab/>
        <w:tab/>
        <w:t xml:space="preserve">9,0000 POMIA     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>1205</w:t>
        <w:tab/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>010000</w:t>
        <w:tab/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 xml:space="preserve">Robocizna:                              </w:t>
        <w:tab/>
        <w:t>R-G</w:t>
        <w:tab/>
        <w:t>1,2400</w:t>
        <w:tab/>
        <w:t>11,1600</w:t>
        <w:tab/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>59</w:t>
        <w:tab/>
        <w:t>KNR 508</w:t>
        <w:tab/>
        <w:t xml:space="preserve">montaż zwodów poziomych               </w:t>
        <w:tab/>
        <w:tab/>
        <w:t xml:space="preserve">410,0000 M     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>0604</w:t>
        <w:tab/>
        <w:t xml:space="preserve">nienaprężanych z pręta o średnicy do 10 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>070000</w:t>
        <w:tab/>
        <w:t>mm na dachu  i kominach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 xml:space="preserve">Robocizna:                              </w:t>
        <w:tab/>
        <w:t>R-G</w:t>
        <w:tab/>
        <w:t>0,2824</w:t>
        <w:tab/>
        <w:t>115,7840</w:t>
        <w:tab/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 xml:space="preserve">pręty stalowe ocynkowane                </w:t>
        <w:tab/>
        <w:t>M</w:t>
        <w:tab/>
        <w:t>1,0400</w:t>
        <w:tab/>
        <w:t>426,4000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 xml:space="preserve">wsporniki dachowe                       </w:t>
        <w:tab/>
        <w:t>SZT.</w:t>
        <w:tab/>
        <w:t>1,0100</w:t>
        <w:tab/>
        <w:t>414,1000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 xml:space="preserve">Materiały inne:                         </w:t>
        <w:tab/>
        <w:t>%</w:t>
        <w:tab/>
        <w:t>2,5000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>60</w:t>
        <w:tab/>
        <w:t>KNR 508</w:t>
        <w:tab/>
        <w:t xml:space="preserve">montaż uziomu powierzchniowego z      </w:t>
        <w:tab/>
        <w:tab/>
        <w:t xml:space="preserve">220,0000 M     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>0611</w:t>
        <w:tab/>
        <w:t xml:space="preserve">bednarki FeZn 30x4 - głębokość wykopu 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>060000</w:t>
        <w:tab/>
        <w:t>do 0,8 m w kategorii gruntu 4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 xml:space="preserve">Robocizna:                              </w:t>
        <w:tab/>
        <w:t>R-G</w:t>
        <w:tab/>
        <w:t>1,8019</w:t>
        <w:tab/>
        <w:t>396,4180</w:t>
        <w:tab/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 xml:space="preserve">bednarka ocynkowana FeZn 25x4           </w:t>
        <w:tab/>
        <w:t>M</w:t>
        <w:tab/>
        <w:t>1,0400</w:t>
        <w:tab/>
        <w:t>228,8000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 xml:space="preserve">spawarka transformatorowa 500a          </w:t>
        <w:tab/>
        <w:t>M-G</w:t>
        <w:tab/>
        <w:t>0,9435</w:t>
        <w:tab/>
        <w:t>207,5700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 xml:space="preserve">Materiały inne:                         </w:t>
        <w:tab/>
        <w:t>%</w:t>
        <w:tab/>
        <w:t>2,5000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>61</w:t>
        <w:tab/>
        <w:t>KNR 510</w:t>
        <w:tab/>
        <w:t xml:space="preserve">układanie rur ochronnych z PVC typ S o    </w:t>
        <w:tab/>
        <w:tab/>
        <w:t xml:space="preserve">24,0000 m     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>0303</w:t>
        <w:tab/>
        <w:t>średnicy do 80,0 mm w wykopie.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>010000</w:t>
        <w:tab/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 xml:space="preserve">Robocizna:                              </w:t>
        <w:tab/>
        <w:t>R-G</w:t>
        <w:tab/>
        <w:t>0,1282</w:t>
        <w:tab/>
        <w:t>3,0768</w:t>
        <w:tab/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 xml:space="preserve">rury przepustowe DVK 110                </w:t>
        <w:tab/>
        <w:t>M</w:t>
        <w:tab/>
        <w:t>1,0400</w:t>
        <w:tab/>
        <w:t>24,9600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 xml:space="preserve">samochód dostawczy do 0,9 t             </w:t>
        <w:tab/>
        <w:t>M-G</w:t>
        <w:tab/>
        <w:t>0,0039</w:t>
        <w:tab/>
        <w:t>0,0936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 xml:space="preserve">samochód skrzyniowy do 5,0 t            </w:t>
        <w:tab/>
        <w:t>M-G</w:t>
        <w:tab/>
        <w:t>0,0055</w:t>
        <w:tab/>
        <w:t>0,1320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 xml:space="preserve">Materiały inne:                         </w:t>
        <w:tab/>
        <w:t>%</w:t>
        <w:tab/>
        <w:t>2,0000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>62</w:t>
        <w:tab/>
        <w:t>KNR 508</w:t>
        <w:tab/>
        <w:t xml:space="preserve">łączenie przewodów uziemiających przez    </w:t>
        <w:tab/>
        <w:tab/>
        <w:t xml:space="preserve">14,0000 SZT.     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>0617</w:t>
        <w:tab/>
        <w:t xml:space="preserve">spawanie miejsce wykonania spawu w 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>010000</w:t>
        <w:tab/>
        <w:t xml:space="preserve">wykopie. przewód z bednarki o przekroju 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ab/>
        <w:t>120 mm2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 xml:space="preserve">Robocizna:                              </w:t>
        <w:tab/>
        <w:t>R-G</w:t>
        <w:tab/>
        <w:t>0,2479</w:t>
        <w:tab/>
        <w:t>3,4706</w:t>
        <w:tab/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 xml:space="preserve">spawarka transformatorowa 500a          </w:t>
        <w:tab/>
        <w:t>M-G</w:t>
        <w:tab/>
        <w:t>0,1298</w:t>
        <w:tab/>
        <w:t>1,8172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>63</w:t>
        <w:tab/>
        <w:t>KNR 508</w:t>
        <w:tab/>
        <w:t xml:space="preserve">łączenie pręta o średnicy do 10 mm na     </w:t>
        <w:tab/>
        <w:tab/>
        <w:t xml:space="preserve">55,0000 SZT.     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>0618</w:t>
        <w:tab/>
        <w:t xml:space="preserve">dachu za pomocą złączy skręcanych 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>010000</w:t>
        <w:tab/>
        <w:t>uniwersalnych krzyżowych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 xml:space="preserve">Robocizna:                              </w:t>
        <w:tab/>
        <w:t>R-G</w:t>
        <w:tab/>
        <w:t>0,1785</w:t>
        <w:tab/>
        <w:t>9,8175</w:t>
        <w:tab/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>złączki ocynkowane odgałęźne k-411,k-422</w:t>
        <w:tab/>
        <w:t>SZT.</w:t>
        <w:tab/>
        <w:t>1,0000</w:t>
        <w:tab/>
        <w:t>55,0000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 xml:space="preserve">Materiały inne:                         </w:t>
        <w:tab/>
        <w:t>%</w:t>
        <w:tab/>
        <w:t>2,5000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>64</w:t>
        <w:tab/>
        <w:t>KNR 403</w:t>
        <w:tab/>
        <w:t xml:space="preserve">an.ręczne wykonanie podłoża objętość do   </w:t>
        <w:tab/>
        <w:tab/>
        <w:t xml:space="preserve">14,0000 SZT.     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>1011</w:t>
        <w:tab/>
        <w:t>1,00 dm3  dla złącz kontrolnych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>110000</w:t>
        <w:tab/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 xml:space="preserve">Robocizna:                              </w:t>
        <w:tab/>
        <w:t>R-G</w:t>
        <w:tab/>
        <w:t>0,4316</w:t>
        <w:tab/>
        <w:t>6,0424</w:t>
        <w:tab/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>65</w:t>
        <w:tab/>
        <w:t>KNR 508</w:t>
        <w:tab/>
        <w:t xml:space="preserve">montaż studzienek probierczych dla złączy </w:t>
        <w:tab/>
        <w:tab/>
        <w:t xml:space="preserve">14,0000 SZT.     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>0404</w:t>
        <w:tab/>
        <w:t>kontrolnych ( 250x250x60)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>020000</w:t>
        <w:tab/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 xml:space="preserve">Robocizna:                              </w:t>
        <w:tab/>
        <w:t>R-G</w:t>
        <w:tab/>
        <w:t>0,5156</w:t>
        <w:tab/>
        <w:t>7,2184</w:t>
        <w:tab/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 xml:space="preserve">studz.prob.(250x250x60)                 </w:t>
        <w:tab/>
        <w:t>SZT</w:t>
        <w:tab/>
        <w:t>1,0000</w:t>
        <w:tab/>
        <w:t>14,0000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>66</w:t>
        <w:tab/>
        <w:t>KNR 508</w:t>
        <w:tab/>
        <w:t xml:space="preserve">montaż złącz kontrolnych w instalacji     </w:t>
        <w:tab/>
        <w:tab/>
        <w:t xml:space="preserve">14,0000 SZT.     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>0619</w:t>
        <w:tab/>
        <w:t xml:space="preserve">uziemiającej lub odgromowej , połączenie 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>060000</w:t>
        <w:tab/>
        <w:t>drut - płaskownik .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 xml:space="preserve">Robocizna:                              </w:t>
        <w:tab/>
        <w:t>R-G</w:t>
        <w:tab/>
        <w:t>0,4485</w:t>
        <w:tab/>
        <w:t>6,2790</w:t>
        <w:tab/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 xml:space="preserve">złącza                                  </w:t>
        <w:tab/>
        <w:t>SZT.</w:t>
        <w:tab/>
        <w:t>1,0000</w:t>
        <w:tab/>
        <w:t>14,0000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 xml:space="preserve">Materiały inne:                         </w:t>
        <w:tab/>
        <w:t>%</w:t>
        <w:tab/>
        <w:t>2,5000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>67</w:t>
        <w:tab/>
        <w:t>KNR 4031</w:t>
        <w:tab/>
        <w:t xml:space="preserve">wykucie bruzd dla rur dla zwodów      </w:t>
        <w:tab/>
        <w:tab/>
        <w:t xml:space="preserve">54,0000 M     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>0011</w:t>
        <w:tab/>
        <w:t>pionowych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>30000-</w:t>
        <w:tab/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 xml:space="preserve">Robocizna:                              </w:t>
        <w:tab/>
        <w:t>R-G</w:t>
        <w:tab/>
        <w:t>0,2216</w:t>
        <w:tab/>
        <w:t>11,9664</w:t>
        <w:tab/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>68</w:t>
        <w:tab/>
        <w:t>KNR 508</w:t>
        <w:tab/>
        <w:t xml:space="preserve">rury odporne  (dporność udarowa 100kV)    </w:t>
        <w:tab/>
        <w:tab/>
        <w:t xml:space="preserve">68,0000 M     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>0107</w:t>
        <w:tab/>
        <w:t xml:space="preserve">37 mm układane p.t. w podłożu różnym od 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>030000</w:t>
        <w:tab/>
        <w:t>betonu w gotowych bruzdach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 xml:space="preserve">Robocizna:                              </w:t>
        <w:tab/>
        <w:t>R-G</w:t>
        <w:tab/>
        <w:t>0,1134</w:t>
        <w:tab/>
        <w:t>7,7112</w:t>
        <w:tab/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>rury elektroinstalacyjne odporne na 100k</w:t>
        <w:tab/>
        <w:t>M</w:t>
        <w:tab/>
        <w:t>1,0400</w:t>
        <w:tab/>
        <w:t>70,7200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 xml:space="preserve">Materiały inne:                         </w:t>
        <w:tab/>
        <w:t>%</w:t>
        <w:tab/>
        <w:t>2,5000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>69</w:t>
        <w:tab/>
        <w:t>KNR 508</w:t>
        <w:tab/>
        <w:t xml:space="preserve"> an.montaż przewodów odprowadzających     </w:t>
        <w:tab/>
        <w:tab/>
        <w:t xml:space="preserve">68,0000 M     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>0607</w:t>
        <w:tab/>
        <w:t xml:space="preserve">instalacji odgromowej na budynkach  pręt 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>020000</w:t>
        <w:tab/>
        <w:t>o średnicy do 10mm wciągany w rury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 xml:space="preserve">Robocizna:                              </w:t>
        <w:tab/>
        <w:t>R-G</w:t>
        <w:tab/>
        <w:t>0,4061</w:t>
        <w:tab/>
        <w:t>27,6148</w:t>
        <w:tab/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 xml:space="preserve">pręty stalowe ocynkowane                </w:t>
        <w:tab/>
        <w:t>M</w:t>
        <w:tab/>
        <w:t>1,0400</w:t>
        <w:tab/>
        <w:t>70,7200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 xml:space="preserve">Materiały inne:                         </w:t>
        <w:tab/>
        <w:t>%</w:t>
        <w:tab/>
        <w:t>2,5000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>70</w:t>
        <w:tab/>
        <w:t>KNR 508</w:t>
        <w:tab/>
        <w:t xml:space="preserve">montaż  iglic io-2,5 - miejsce i warunki  </w:t>
        <w:tab/>
        <w:tab/>
        <w:t xml:space="preserve">5,0000 SZT.     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>0622</w:t>
        <w:tab/>
        <w:t>montażu - dach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>050000</w:t>
        <w:tab/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 xml:space="preserve">Robocizna:                              </w:t>
        <w:tab/>
        <w:t>R-G</w:t>
        <w:tab/>
        <w:t>2,1582</w:t>
        <w:tab/>
        <w:t>10,7910</w:t>
        <w:tab/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 xml:space="preserve">uglice o wysokości do 3m                </w:t>
        <w:tab/>
        <w:t>SZT</w:t>
        <w:tab/>
        <w:t>1,0000</w:t>
        <w:tab/>
        <w:t>5,0000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 xml:space="preserve">Materiały inne:                         </w:t>
        <w:tab/>
        <w:t>%</w:t>
        <w:tab/>
        <w:t>2,5000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>71</w:t>
        <w:tab/>
        <w:t>KNR 403</w:t>
        <w:tab/>
        <w:t xml:space="preserve">zaprawianie bruzd o szerokości do 50 mm   </w:t>
        <w:tab/>
        <w:tab/>
        <w:t xml:space="preserve">54,0000 M     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>1012</w:t>
        <w:tab/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>020000</w:t>
        <w:tab/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 xml:space="preserve">Robocizna:                              </w:t>
        <w:tab/>
        <w:t>R-G</w:t>
        <w:tab/>
        <w:t>0,0525</w:t>
        <w:tab/>
        <w:t>2,8350</w:t>
        <w:tab/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>72</w:t>
        <w:tab/>
        <w:t>KNR 403</w:t>
        <w:tab/>
        <w:t xml:space="preserve">badanie instalacji odgromowej - pomiar    </w:t>
        <w:tab/>
        <w:tab/>
        <w:t xml:space="preserve">1,0000 POMIA     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>1205</w:t>
        <w:tab/>
        <w:t>pierwszy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>030000</w:t>
        <w:tab/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 xml:space="preserve">Robocizna:                              </w:t>
        <w:tab/>
        <w:t>R-G</w:t>
        <w:tab/>
        <w:t>1,2600</w:t>
        <w:tab/>
        <w:t>1,2600</w:t>
        <w:tab/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>73</w:t>
        <w:tab/>
        <w:t>KNR 403</w:t>
        <w:tab/>
        <w:t xml:space="preserve">badanie instalacji odgromowej - pomiar    </w:t>
        <w:tab/>
        <w:tab/>
        <w:t xml:space="preserve">13,0000 POMIA     </w:t>
      </w:r>
    </w:p>
    <w:p>
      <w:pPr>
        <w:pStyle w:val="Normal"/>
        <w:autoSpaceDE w:val="false"/>
        <w:spacing w:lineRule="auto" w:line="240" w:before="0" w:after="0"/>
        <w:ind w:left="-993" w:hanging="0"/>
        <w:rPr/>
      </w:pPr>
      <w:r>
        <w:rPr>
          <w:rFonts w:eastAsia="Calibri" w:cs="Arial" w:ascii="Arial" w:hAnsi="Arial"/>
          <w:sz w:val="18"/>
          <w:szCs w:val="18"/>
        </w:rPr>
        <w:tab/>
        <w:tab/>
      </w:r>
      <w:r>
        <w:rPr>
          <w:rFonts w:eastAsia="Calibri" w:cs="Arial" w:ascii="Arial" w:hAnsi="Arial"/>
          <w:sz w:val="18"/>
          <w:szCs w:val="18"/>
          <w:lang w:val="en-US"/>
        </w:rPr>
        <w:t>1205</w:t>
        <w:tab/>
        <w:t>następny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  <w:lang w:val="en-US"/>
        </w:rPr>
      </w:pPr>
      <w:r>
        <w:rPr>
          <w:rFonts w:eastAsia="Calibri" w:cs="Arial" w:ascii="Arial" w:hAnsi="Arial"/>
          <w:sz w:val="18"/>
          <w:szCs w:val="18"/>
          <w:lang w:val="en-US"/>
        </w:rPr>
        <w:tab/>
        <w:tab/>
        <w:t>040000</w:t>
        <w:tab/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  <w:lang w:val="en-US"/>
        </w:rPr>
      </w:pPr>
      <w:r>
        <w:rPr>
          <w:rFonts w:eastAsia="Calibri" w:cs="Arial" w:ascii="Arial" w:hAnsi="Arial"/>
          <w:sz w:val="18"/>
          <w:szCs w:val="18"/>
          <w:lang w:val="en-US"/>
        </w:rPr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  <w:lang w:val="en-US"/>
        </w:rPr>
      </w:pPr>
      <w:r>
        <w:rPr>
          <w:rFonts w:eastAsia="Calibri" w:cs="Arial" w:ascii="Arial" w:hAnsi="Arial"/>
          <w:sz w:val="18"/>
          <w:szCs w:val="18"/>
          <w:lang w:val="en-US"/>
        </w:rPr>
        <w:tab/>
        <w:tab/>
        <w:t xml:space="preserve">Robocizna:                              </w:t>
        <w:tab/>
        <w:t>R-G</w:t>
        <w:tab/>
        <w:t>0,5600</w:t>
        <w:tab/>
        <w:t>7,2800</w:t>
        <w:tab/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  <w:lang w:val="en-US"/>
        </w:rPr>
      </w:pPr>
      <w:r>
        <w:rPr>
          <w:rFonts w:eastAsia="Calibri" w:cs="Arial" w:ascii="Arial" w:hAnsi="Arial"/>
          <w:sz w:val="18"/>
          <w:szCs w:val="18"/>
          <w:lang w:val="en-US"/>
        </w:rPr>
        <w:t>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  <w:lang w:val="en-US"/>
        </w:rPr>
      </w:pPr>
      <w:r>
        <w:rPr>
          <w:rFonts w:eastAsia="Calibri" w:cs="Arial" w:ascii="Arial" w:hAnsi="Arial"/>
          <w:sz w:val="18"/>
          <w:szCs w:val="18"/>
          <w:lang w:val="en-US"/>
        </w:rPr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  <w:lang w:val="en-US"/>
        </w:rPr>
      </w:pPr>
      <w:r>
        <w:rPr>
          <w:rFonts w:eastAsia="Calibri" w:cs="Arial" w:ascii="Arial" w:hAnsi="Arial"/>
          <w:sz w:val="18"/>
          <w:szCs w:val="18"/>
          <w:lang w:val="en-US"/>
        </w:rPr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  <w:lang w:val="en-US"/>
        </w:rPr>
      </w:pPr>
      <w:r>
        <w:rPr>
          <w:rFonts w:eastAsia="Calibri" w:cs="Arial" w:ascii="Arial" w:hAnsi="Arial"/>
          <w:sz w:val="18"/>
          <w:szCs w:val="18"/>
          <w:lang w:val="en-US"/>
        </w:rPr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  <w:lang w:val="en-US"/>
        </w:rPr>
      </w:pPr>
      <w:r>
        <w:rPr>
          <w:rFonts w:eastAsia="Calibri" w:cs="Arial" w:ascii="Arial" w:hAnsi="Arial"/>
          <w:sz w:val="18"/>
          <w:szCs w:val="18"/>
          <w:lang w:val="en-US"/>
        </w:rPr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  <w:lang w:val="en-US"/>
        </w:rPr>
      </w:pPr>
      <w:r>
        <w:rPr>
          <w:rFonts w:eastAsia="Calibri" w:cs="Arial" w:ascii="Arial" w:hAnsi="Arial"/>
          <w:sz w:val="18"/>
          <w:szCs w:val="18"/>
          <w:lang w:val="en-US"/>
        </w:rPr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  <w:lang w:val="en-US"/>
        </w:rPr>
      </w:pPr>
      <w:r>
        <w:rPr>
          <w:rFonts w:eastAsia="Calibri" w:cs="Arial" w:ascii="Arial" w:hAnsi="Arial"/>
          <w:sz w:val="18"/>
          <w:szCs w:val="18"/>
          <w:lang w:val="en-US"/>
        </w:rPr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  <w:lang w:val="en-US"/>
        </w:rPr>
      </w:pPr>
      <w:r>
        <w:rPr>
          <w:rFonts w:eastAsia="Calibri" w:cs="Arial" w:ascii="Arial" w:hAnsi="Arial"/>
          <w:sz w:val="18"/>
          <w:szCs w:val="18"/>
          <w:lang w:val="en-US"/>
        </w:rPr>
      </w:r>
    </w:p>
    <w:p>
      <w:pPr>
        <w:pStyle w:val="Normal"/>
        <w:autoSpaceDE w:val="false"/>
        <w:spacing w:lineRule="auto" w:line="240" w:before="0" w:after="0"/>
        <w:ind w:left="-993" w:hanging="0"/>
        <w:rPr>
          <w:rFonts w:ascii="Arial" w:hAnsi="Arial" w:eastAsia="Calibri" w:cs="Arial"/>
          <w:sz w:val="18"/>
          <w:szCs w:val="18"/>
          <w:lang w:val="en-US"/>
        </w:rPr>
      </w:pPr>
      <w:r>
        <w:rPr>
          <w:rFonts w:eastAsia="Calibri" w:cs="Arial" w:ascii="Arial" w:hAnsi="Arial"/>
          <w:sz w:val="18"/>
          <w:szCs w:val="18"/>
          <w:lang w:val="en-US"/>
        </w:rPr>
      </w:r>
    </w:p>
    <w:sectPr>
      <w:type w:val="nextPage"/>
      <w:pgSz w:w="11906" w:h="16838"/>
      <w:pgMar w:left="1701" w:right="99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ind w:left="-142" w:hanging="0"/>
      <w:textAlignment w:val="baseline"/>
      <w:outlineLvl w:val="0"/>
    </w:pPr>
    <w:rPr>
      <w:rFonts w:ascii="Arial" w:hAnsi="Arial" w:cs="Arial"/>
      <w:b/>
      <w:sz w:val="24"/>
      <w:szCs w:val="20"/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sz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36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overflowPunct w:val="false"/>
      <w:autoSpaceDE w:val="false"/>
      <w:spacing w:lineRule="auto" w:line="240" w:before="0" w:after="0"/>
      <w:ind w:left="-426" w:right="-567" w:hanging="0"/>
      <w:jc w:val="both"/>
      <w:textAlignment w:val="baseline"/>
    </w:pPr>
    <w:rPr>
      <w:rFonts w:ascii="Arial" w:hAnsi="Arial" w:cs="Arial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22:17:00Z</dcterms:created>
  <dc:creator>Krupinski</dc:creator>
  <dc:description/>
  <cp:keywords/>
  <dc:language>en-US</dc:language>
  <cp:lastModifiedBy>Justyna Młyńczak</cp:lastModifiedBy>
  <cp:lastPrinted>2017-07-04T13:22:00Z</cp:lastPrinted>
  <dcterms:modified xsi:type="dcterms:W3CDTF">2017-10-17T11:48:00Z</dcterms:modified>
  <cp:revision>9</cp:revision>
  <dc:subject/>
  <dc:title/>
</cp:coreProperties>
</file>