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/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7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1/POs/2017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7 r. , poz. 1579 z póż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tykułów ogólnospożywczych (tj. artykułów spożywczych, 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leczarskich,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ieczywa, artykułów ciastkarskich i ciast, mięsa i wędlin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29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/>
  <cp:lastPrinted>2016-11-08T11:45:00Z</cp:lastPrinted>
  <dcterms:modified xsi:type="dcterms:W3CDTF">2017-12-04T07:10:44Z</dcterms:modified>
  <cp:revision>16</cp:revision>
  <dc:subject/>
  <dc:title>SPECYFIKACJA ISTOTNYCH</dc:title>
</cp:coreProperties>
</file>