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nak sprawy : 1/POs/2017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lang w:val="pl-PL"/>
        </w:rPr>
        <w:t>Zamawiający :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DOM   POMOCY  SPOŁECZNEJ   W   MNICHOWI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MNICHÓW  13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28-300  JĘDRZEJÓW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  <w:t>- jednostka organizacyjna Powiatu Jędrzejowskiego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SPECYFIKACJA  ISTOTNYCH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WARUNKÓW  ZAMÓWIENIA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  <w:t>PRZETARG  NIEOGRANICZONY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       </w:t>
      </w:r>
      <w:r>
        <w:rPr>
          <w:rFonts w:cs="Arial" w:ascii="Arial" w:hAnsi="Arial"/>
          <w:b w:val="false"/>
          <w:bCs w:val="false"/>
          <w:color w:val="000000"/>
          <w:lang w:val="pl-PL"/>
        </w:rPr>
        <w:t>w postępowaniu o udzielenie zamówienia publicznego na  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</w:t>
      </w:r>
      <w:r>
        <w:rPr>
          <w:rFonts w:cs="Arial" w:ascii="Arial" w:hAnsi="Arial"/>
          <w:b/>
          <w:bCs/>
          <w:color w:val="000000"/>
          <w:lang w:val="pl-PL"/>
        </w:rPr>
        <w:t xml:space="preserve">SUKCESYWNE  DOSTAWY w 2018 r., do DOMU POMOCY SPOŁECZNEJ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</w:t>
      </w:r>
      <w:r>
        <w:rPr>
          <w:rFonts w:cs="Arial" w:ascii="Arial" w:hAnsi="Arial"/>
          <w:b/>
          <w:bCs/>
          <w:color w:val="000000"/>
          <w:lang w:val="pl-PL"/>
        </w:rPr>
        <w:t>w  MNICHOWIE,  ARTYKUŁÓW  OGÓLNOSPOŻYWCZYCH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lang w:val="pl-PL"/>
        </w:rPr>
        <w:t xml:space="preserve">(tj. artykułów spożywczych, artykułów mleczarskich, pieczywa, artykułów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lang w:val="pl-PL"/>
        </w:rPr>
        <w:t xml:space="preserve">ciastkarskich i ciast, mięsa i wędlin) wraz z dowozem i wniesieniem, w układzie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lang w:val="pl-PL"/>
        </w:rPr>
        <w:t>zadaniowym   (zadanie Nr.1- Nr.5)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 wartości szacunkowej zamówienia nieprzekraczającej kwot określonych w przepisach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danych na podstawie art.11 ust.8  ustawy  z dnia 29 stycznia 2004 roku - Prawo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amówień publicznych (t.j. Dz.U  z 2017r. poz.1579, z późn. zm.)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lang w:val="pl-PL"/>
        </w:rPr>
        <w:t xml:space="preserve">Zatwierdzam 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                                   </w:t>
      </w:r>
      <w:r>
        <w:rPr>
          <w:rFonts w:cs="Arial" w:ascii="Arial" w:hAnsi="Arial"/>
          <w:b w:val="false"/>
          <w:bCs w:val="false"/>
          <w:color w:val="000000"/>
          <w:lang w:val="pl-PL"/>
        </w:rPr>
        <w:t>Dyrektor  DPS Mnichów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                                    </w:t>
      </w:r>
      <w:r>
        <w:rPr>
          <w:rFonts w:cs="Arial" w:ascii="Arial" w:hAnsi="Arial"/>
          <w:b w:val="false"/>
          <w:bCs w:val="false"/>
          <w:color w:val="000000"/>
          <w:lang w:val="pl-PL"/>
        </w:rPr>
        <w:t>mgr Tomasz Szymańsk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lang w:val="pl-PL"/>
        </w:rPr>
        <w:t>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lang w:val="pl-PL"/>
        </w:rPr>
        <w:t xml:space="preserve">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pl-PL"/>
        </w:rPr>
        <w:t>podpis i pieczęć Kierownika Zamawiającego lub osoby upoważnionej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color w:val="000000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i w:val="false"/>
          <w:iCs w:val="false"/>
          <w:color w:val="000000"/>
          <w:lang w:val="pl-PL"/>
        </w:rPr>
        <w:t>Mnichów, dnia 04.12.2017 r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720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720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1.  Nazwa i adres Zamawiającego  :</w:t>
      </w:r>
    </w:p>
    <w:p>
      <w:pPr>
        <w:pStyle w:val="TextBody"/>
        <w:tabs>
          <w:tab w:val="clear" w:pos="388"/>
          <w:tab w:val="left" w:pos="360" w:leader="none"/>
        </w:tabs>
        <w:ind w:left="360" w:right="0" w:hanging="0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Dom Pomocy Społecznej w Mnichowie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Mnichów 135,  28-300 Jędrzejów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, woj. świętokrzyskie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-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jednostka organizacyjna Powiatu Jędrzejowskiego,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tel./fax 41/3873512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; 41/3873002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e-mail: </w:t>
      </w:r>
      <w:hyperlink r:id="rId2">
        <w:r>
          <w:rPr>
            <w:rStyle w:val="InternetLink"/>
            <w:rFonts w:eastAsia="Arial" w:cs="Arial" w:ascii="Arial" w:hAnsi="Arial"/>
            <w:b w:val="false"/>
            <w:bCs w:val="false"/>
            <w:color w:val="000000"/>
            <w:sz w:val="22"/>
            <w:szCs w:val="22"/>
            <w:lang w:val="pl-PL"/>
          </w:rPr>
          <w:t>dpsmnichow@gmail.com</w:t>
        </w:r>
      </w:hyperlink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,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zwany dalej Zamawiającym lub Domem Pomocy Społecznej w Mnichowie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Fonts w:eastAsia="Univers-PL;Courier New"/>
          <w:b/>
          <w:bCs/>
          <w:color w:val="000000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który jest jednocześnie Odbiorcą),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działający na rzecz Nabywcy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którym jest: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Powiat Jędrzejowski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ul. 11 Listopada 83 ; 28 – 300 Jędrzejów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NIP : 656-22-51-851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tel. 41 3863741 ; fax 41 3863742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color w:val="000000"/>
        </w:rPr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strona internetowa : </w:t>
      </w:r>
      <w:hyperlink r:id="rId3">
        <w:r>
          <w:rPr>
            <w:rStyle w:val="InternetLink"/>
            <w:rFonts w:eastAsia="Arial" w:cs="Arial" w:ascii="Arial" w:hAnsi="Arial"/>
            <w:b w:val="false"/>
            <w:bCs w:val="false"/>
            <w:color w:val="000000"/>
            <w:sz w:val="22"/>
            <w:szCs w:val="22"/>
            <w:u w:val="none"/>
            <w:lang w:val="pl-PL"/>
          </w:rPr>
          <w:t>www.powiatjedrzejow.pl</w:t>
        </w:r>
      </w:hyperlink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; e-mail: </w:t>
      </w:r>
      <w:hyperlink r:id="rId4">
        <w:r>
          <w:rPr>
            <w:rStyle w:val="InternetLink"/>
            <w:rFonts w:eastAsia="Arial" w:cs="Arial" w:ascii="Arial" w:hAnsi="Arial"/>
            <w:b w:val="false"/>
            <w:bCs w:val="false"/>
            <w:color w:val="000000"/>
            <w:sz w:val="22"/>
            <w:szCs w:val="22"/>
            <w:u w:val="none"/>
            <w:lang w:val="pl-PL"/>
          </w:rPr>
          <w:t>powiat@powiatjedrzejow.pl</w:t>
        </w:r>
      </w:hyperlink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</w:t>
      </w:r>
    </w:p>
    <w:p>
      <w:pPr>
        <w:pStyle w:val="Normal"/>
        <w:tabs>
          <w:tab w:val="clear" w:pos="388"/>
          <w:tab w:val="left" w:pos="1125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2.  Tryb udzielenia zamówienia.</w:t>
      </w:r>
    </w:p>
    <w:p>
      <w:pPr>
        <w:pStyle w:val="Normal"/>
        <w:tabs>
          <w:tab w:val="clear" w:pos="388"/>
          <w:tab w:val="left" w:pos="1125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1.Postępowanie prowadzone jest w trybie przetargu nieograniczonego o wartości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zacunkowej zamówienia nieprzekraczającej kwot określonych w przepisach wydanych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na podstawie art.11 ust.8 ustawy – Prawo zamówień publicznych.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2.Podstawa prawna postępowania o udzielenie zamówienia - ustawa z dnia 29 stycznia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004 roku – Prawo zamówień publicznych tj.  Dz.U. z  2017 r.  poz. 1579, z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óżn. zm.,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wane dalej ustawą Pzp,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przepisy wykonawcze wydane na podstawie ustawy.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Heading1"/>
        <w:tabs>
          <w:tab w:val="clear" w:pos="388"/>
          <w:tab w:val="left" w:pos="426" w:leader="none"/>
        </w:tabs>
        <w:ind w:left="426" w:right="0" w:hanging="36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3.   Przedmiot zamówienia.</w:t>
      </w:r>
    </w:p>
    <w:p>
      <w:pPr>
        <w:pStyle w:val="Normal"/>
        <w:tabs>
          <w:tab w:val="clear" w:pos="388"/>
          <w:tab w:val="left" w:pos="426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3.1 Nazwa nadana zamówieniu przez Zamawiającego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miotem zamówienia są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Sukcesywne dostawy w 2018 r. , do Domu Pomocy Społecznej w Mnichowie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artykułów ogólnospożywczych (tj. artykułów spożywczych, artykułów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mleczarskich, pieczywa, artykułów ciastkarskich i ciast, mięsa i wędlin) wraz z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dowozem i wniesieniem, w układzie zadaniowym (zadanie Nr.1 – Nr.5). 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Główny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od CPV :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15000000- 8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– Żywność, napoje, tytoń i produkty pokrewne.</w:t>
      </w:r>
    </w:p>
    <w:p>
      <w:pPr>
        <w:pStyle w:val="Normal"/>
        <w:tabs>
          <w:tab w:val="clear" w:pos="388"/>
          <w:tab w:val="left" w:pos="360" w:leader="none"/>
        </w:tabs>
        <w:ind w:left="360" w:right="0" w:hanging="36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/>
          <w:b/>
          <w:bCs/>
          <w:color w:val="000000"/>
          <w:spacing w:val="-3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3.2  Opis przedmiotu zamówienia  :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rzedmiotem zamówienia są :                                                                                           </w:t>
      </w:r>
      <w:r>
        <w:rPr>
          <w:rFonts w:cs="Arial" w:ascii="Arial" w:hAnsi="Arial"/>
          <w:b/>
          <w:color w:val="000000"/>
          <w:spacing w:val="-3"/>
          <w:sz w:val="22"/>
          <w:szCs w:val="22"/>
          <w:u w:val="none"/>
          <w:lang w:val="pl-PL"/>
        </w:rPr>
        <w:t xml:space="preserve">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color w:val="000000"/>
          <w:spacing w:val="-3"/>
          <w:sz w:val="22"/>
          <w:szCs w:val="22"/>
          <w:u w:val="none"/>
          <w:lang w:val="pl-PL"/>
        </w:rPr>
        <w:t>S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ukcesywne dostawy w 2018 r. , do Domu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Pomocy Społecznej w Mnichowie,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artykułów ogólnospożywczych  (tj. artykułów spożywczych, artykułów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mleczarskich, pieczywa, artykułów ciastkarskich i ciast, mięsa i wędlin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) wraz z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dowozem i wniesieniem, w układzie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zadaniowym (zadanie Nr.1 – Nr.5).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rzedmiot zamówienia dotyczy artykułów ogólnospożywczych, o standardach jakościowych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które Zamawiający odniósł  do  istotnych cech  przedmiotu zamówienia, i jako dane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identyfikacyjne artykułów (asortymentów) dostaw, zamieścił w  formularzach cenowych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(załączniki Nr.2-6), dla poszczególnych zadań. Są to artykuły znormalizowane, które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muszą spełniać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wymogi polskich norm,  wymogi określone przepisami prawa polskiego,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rawa żywnościowego i prawa unii europejskiej, spełniać wymogi norm przyjętych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w odbiorze konsumenckim, wymogi zasad GMP/GHP,GAP, systemu HACCP)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okładne nazwy artykułów (asortymentów) przedmiotu zamówienia, ich dane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identyfikacyjne, przewidywane ilości dostaw  – Zamawiający określił  w treśc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poszczególnych załączników Nr.2 – Nr.6 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formularzach cenowych)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Zastosowanie przez Zamawiającego preferencji opisujących wymagania  odnoszące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ię  do standardów  jakościowych, podyktowane jest zapewnieniem w odniesieniu do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artykułów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gólnospożywczych, ich wysokiej jakości (I klasy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aksymalne ilości artykułów (asortymentów) przedmiotu zamówienia,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mawiający określił działając z należytą starannością) w formularzach cenowych (Zał.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r.2 – 6 do SIWZ). Zamawiający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strzega sobie prawo do dostosowania tych ilości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swoich potrzeb (z uwzględnieniem konsekwencji rachunkowych w wynagrodzeniu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umownym  – do max. jego wartości wynikającej  z  umowy), bez prawa do roszczeń     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tego tytułu przez Wykonawcę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Terminy sukcesywnych dostaw przedmiotu zamówienia, ilość i rodzaj artykułów  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(asortymentów) przedmiotu zamówienia w dostawie, uzależnione  będą od potrzeb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Zamawiającego.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Miejsce realizacji dostaw (Odbiorca) :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Dom Pomocy Społecznej w Mnichowie, Mnichów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135,  28 – 300 Jędrzejów, woj. świętokrzyskie 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Zamawiający wymaga aby :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dostawy wykonywane były transportem samochodowym Wykonawcy (na jego koszt)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spełniającym wymogi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przepisów dotyczących transportu żywności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dostawy po dowiezieniu do Domu Pomocy Społecznej w Mnichowie,  Mnichów 135,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28-300 Jędrzejów, woj. świętokrzyskie, zostały niezwłocznie wniesione przez Wykonawcę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(na jego koszt)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do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omieszczenia  wskazanego przez  Zamawiającego,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terminy dostaw spełniały wymogi zapisów pkt.3.4 SIWZ.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etykiety artykułów (asortymentów) dostaw, uwzględniały wymogi zapisów pkt.3.3 SIWZ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ceny określone w ofercie Wykonawcy, uwzględniały wszystkie koszty i składniki jakie należ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zapłacić za przedmiot zamówienia, oraz żeby uwzględniały w/w wymogi  Zamawiającego,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nadto :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 Wykonawca ponosi pełną odpowiedzialność odszkodowawczą wg zasad określonych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kodeksem cywilnym, oraz postanowieniami  zawartymi w treści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stanowień umowy,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Wykonawca jest odpowiedzialny za całokształt, w tym za przebieg oraz terminowe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ykonanie zamówienia do czasu wygaśnięcia zobowiązań Wykonawcy wobec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mawiającego.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Wymagana jest należyta staranność przy realizacji zobowiązań umowy, rozumiana jako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staranność profesjonalisty w działalności objętej przedmiotem niniejszego zamówienia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Ustalenia i decyzje dotyczące wykonywania zamówienia uzgadniane będą przez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mawiającego z ustanowionym przedstawicielem wykonawcy.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Wykonawca określi telefony kontaktowe i numery faksów oraz dokona innych ustaleń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niezbędnych dla sprawnego i terminowego wykonania zamówienia.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Zamawiający nie ponosi odpowiedzialności za szkody wyrządzone przez Wykonawcę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(w tym również podwykonawców) podczas wykonywania przedmiotu zamówienia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rzedmiot zamówienia podzielony jest na następujące zadania (części) :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a)   zadanie Nr 1 – dostawy artykułów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spożywczych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godnie z formularzem cenowym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stanowiącym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2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rodukty przemiału ziarna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610000-7) : kasze, płatki, ryż, mąka pszenna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skrobia i produkty skrobiow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620000-0) : mąka ziemniaczana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olej roślinn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(CPV 154 11100-3) : olej jadalny uniwersalny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liwa z oliwek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411110-6) : oliwa z oliwek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asztet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131310-1) : pasztet drobiowy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woce, warzywa i podobne produkty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300000-1) : dżemy, powidła, warzywa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rzetworzone, soki, owoce suszone (śliwki), groch łuskany (połówki), fasola „Jaś”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cukier i produkty pokrew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830000-5) : cukier biały, cukier waniliowy, cukier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uder, miód, syrop cukrowy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makaron niegotowan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(CPV 15851100-9) : makarony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awa, herbata i podobne produkty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860000-4) : kawa zbożowa, herbata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rzyprawy i przyprawy korzen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870000-7) : sól, cynamon, czosnek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granulowany, gałka muszkatałowa, zioła prowansalskie (mieszanka), przyprawa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arzywna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o potraw, lubczyk suszony, pieprz,  kwasek cytrynowy, aromaty do ciast,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cet, ketchup,majonez, musztarda, pieprz czarny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rzyprawy ziołowe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rodukty dietetycz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882000-4) : chrupki kukurydziane bezglutenowe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(naturalne i smakowe)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kaszki ryżowo-owocowe (bezmleczne), kaszki mleczno-ryżowe          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 owocami, kaszka mleczno-wielozbożowa wieloowocowa, produkty niskobiałkowe PKL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markizy z nadzieniem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óżne produkty spożywcze i produkty suszo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890000-3) : galaretki, kisiel,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budyń, drożdże, proszek do pieczenia, aromaty, bułka tarta, barszcz biały, przyprawa do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up, kostki rosołowe, grzyby suszone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kakao, czekolada i wyroby cukiernicz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840000-8) : kakao, biszkopty,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ciastka kruche, paluszki słone (smakowe), cukierki, czekolada, wafelki, herbatniki  w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czekoladzie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woce tropikaln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(CPV 03222110 -7) : banany, kiwi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woce cytrusow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(CPV 03222200 – 5) : cytryny, mandarynki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woce pestkow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(CPV 03222330 – 5) : nektarynki, arbuzy, winogrona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Bliższe dane dotyczące przedmiotu zamówienia zawarte są w Zał. Nr 2 (formularzu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cenowym zadania Nr 1).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b)  zadanie Nr 2 – dostawy artykułów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mleczarskich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godnie z formularzem cenowym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stanowiącym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3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śmietana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(CPV 15512000-0) : śmietany 18%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mleko w proszku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511700-0) : mleko w proszku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masło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(CPV 15530000-2) : masła świeżego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margaryna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(CPV 15431100-9) : margaryny do smarowania, mixu tłuszczowego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jogurt bez dodatków substancji smakowyc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h  (CPV 15551310-1) : jogurtów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naturalnych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jogurt z dodatkiem substancji smakowych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551320-4) : jogurtów owocowych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deserów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lasyfikowane produkty mleczarski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 15550000-8) : kefiru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maślanka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 15551500-0) : maślanki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pasty serowe do smarowania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545000-0) : serków homogenizowanych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aniliowych, serka wiejskiego i serów topionych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ser  twardy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544000-3) : sera twardego gouda i edamskiego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ser twarogow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542100-0) : twarogu półtłustego. 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Bliższe dane dotyczące przedmiotu zamówienia zawarte są w Zał. Nr 3 (formularzu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cenowym zadania Nr 2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c)  zadanie Nr 3 – dostawy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pieczywa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godnie z formularzem cenowym stanowiącym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4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 SIWZ.  Dostawy dotyczą  artykułów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chleb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(CPV 15811100-7) : chleba zwykłego, chleba graham, chleba słonecznikowego, 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bułeczki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(CPV 15811400-0) : bułeczki pszenne, bułeczki graham.    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Bliższe dane dotyczące przedmiotu zamówienia zawarte są w Zał. Nr 4 (formularzu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cenowym zadania Nr 3).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d) zadanie Nr 4 – dostawy artykułów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ciastkarskich i ciast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godnie z formularzem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cenowym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stanowiącym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5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wyroby ciastkarskie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(CPV 15812100-4) :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pączków, bułek drożdżowych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ciasta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(CPV 15812200-5) : ciast drożdżowych z makiem, ciast drożdżowych z serem,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strucli makowej, babki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iaskowej, piernika z powidłami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Bliższe dane dotyczące przedmiotu zamówienia zawarte są w Zał. Nr 5 (formularzu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cenowym zadania Nr 4).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e) zadanie Nr 5 – dostawy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mięsa i wędlin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godnie z formularzem cenowym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stanowiącym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6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drób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(CPV 15112000-6) : kurczaka świeżego, filetów świeżych z kurczaka, korpusów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mrożonych z kurczaka, udek świeżych z kurczaka,świeżego mięsa gulaszowego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 kurczaka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podrob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114000-0) : świeżych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ątróbek i żołądków z kurczaka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ieprzowina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113000-3) : świeżej słoniny, świeżej łopatki wieprzowej bez kości,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świeżego schabu bez kości, świeżej karkówki bez kości 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mięso wołow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(CPV 15111000-9) :  świeżej łopatki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ołowej bez kości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ędliny drobiow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131135-0) : pasztetu drobiowego, parówki drobiowej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(cienkiej), batonu drobiowego, polędwicy drobiowej, baleronu z indyka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rodukty wieprzow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131400-9) : kiełbasy : krakowskiej, szynkowej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toruńskiej, wiejskiej, zwyczajnej, pieczeni rzymskiej, pieczeni tyrolskiej, szynki wiejskiej,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aszani, kiszki pasztetowej, salcesonu wiejskiego, boczku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ędzonego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Bliższe dane dotyczące przedmiotu zamówienia zawarte są w Zał. Nr 6 (formularzu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cenowym zadania Nr 5).</w:t>
      </w:r>
    </w:p>
    <w:p>
      <w:pPr>
        <w:pStyle w:val="Normal"/>
        <w:tabs>
          <w:tab w:val="clear" w:pos="388"/>
          <w:tab w:val="left" w:pos="720" w:leader="none"/>
        </w:tabs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3.3Artykuły (asortymenty) muszą posiadać etykiety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ażda etykieta musi zawierać następujące dane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 nazwę dostawcy – producenta, adres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 dotyczące składników występujących w produkcie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 nazwę produktu/nazwę odmiany i masę netto produktu,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 termin przydatności do spożycia lub datę produkcji z okresem przydatności do spożycia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 warunki przechowywania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-   klasę jakości handlowej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raz inne informacje i oznaczenia wynikające z obowiązujących przepisów prawa.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3.4  Terminy dostaw :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ostawy przedmiotu zamówienia (uzależnione od potrzeb Zamawiającego), realizowane 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będą sukcesywnie, w terminach i zakresie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znaczonym przez Zamawiającego, w/g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niższej częstotliwości :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zadanie Nr 1, Nr 4,  – jeden raz w każdym tygodniu, w dni robocze od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niedziałku do piątku, w godz.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-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- zadanie Nr 2, Nr 5 – dwa razy w każdym tygodniu, w dni robocze od poniedziałku do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piątku w godz.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-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- zadanie Nr 3 – codziennie w każdym tygodniu, w dni robocze od poniedziałku do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soboty włącznie, w godz. 5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³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–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Terminy sukcesywnych dostaw przedmiotu zamówienia, ilość i rodzaj artykułów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(asortymentów) przedmiotu zamówienia w dostawie, uzależnione będą od potrzeb 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Zamawiającego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Dzień dostawy oraz jej zakres, wyznacza Zamawiający w składanym zamówieniu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ostawę w innym terminie i zakresie niż wyznaczony przez Zamawiającego oraz  po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godz.: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-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  (zadania Nr 1 – 2 oraz zadania Nr 4 – 5),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-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  (zadanie Nr 3),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traktowane będzie jako nienależyte wykonanie umowy. </w:t>
      </w:r>
    </w:p>
    <w:p>
      <w:pPr>
        <w:pStyle w:val="Normal"/>
        <w:tabs>
          <w:tab w:val="clear" w:pos="38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4.  Zamawiający :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1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nie dopuszcza składania ofert wariantowych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2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puszcza możliwość składania ofert częściowych. Wykonawca może złożyć ofertę na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jedno zadanie, kilka zadań lub na wszystkie zadania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3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nie przewiduje zamówień o których mowa w art.67 pkt.6 i 7 lub art.134 ust.6 pkt.3 ustawy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zp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4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nie przewiduje przeprowadzenia aukcji elektronicznej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5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nie przewiduje zawarcia umowy ramowej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6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nie przewiduje rozliczeń w walutach obcych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7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puszcza porozumiewania się drogą elektroniczną,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4.8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nie przewiduje udzielania zaliczek na poczet wykonania zamówienia.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z ofertę częściową  Zamawiający rozumie wszystkie artykuły (cały asortyment)  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ejmujący daną częścią zamówienia – zadanie, określone(y) przez Zamawiającego w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formularzu cenowym  przyporządkowanym do tej części zamówienia-zadania,                     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a wypełnionym przez Wykonawcę we wszystkich wierszach  kolumn Nr.3 i Nr.5-9 (ostatni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iersz kol. Nr.6 i Nr.9).  Oferta musi być kompletna  i zawierać musi wszystkie artykuły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(cały asortyment) określone(y) przez Zamawiającego w formularzach cenowych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yporządkowanych do poszczególnych części zamówienia – zadań, a wypełnionych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z Wykonawcę we wszystkich wierszach kolumn Nr.3 i Nr.5-9 (ostatni wiersz kol.Nr6    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i Nr9).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ieuwzględnienie  w formularzu cenowym   danej części zamówienia – zadania, na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tóre składana jest oferta, chociażby jednego artykułu (jednej z zamawianych pozycji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asortymentowych)  t.j niewypełnienie przez Wykonawcę tego formularza cenowego                        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kolumnach j.w, skutkuje odrzuceniem oferty, z zastrzeżeniem art. 87 ust.2 pkt.3 ustawy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zp </w:t>
      </w:r>
    </w:p>
    <w:p>
      <w:pPr>
        <w:pStyle w:val="Heading2"/>
        <w:tabs>
          <w:tab w:val="clear" w:pos="388"/>
          <w:tab w:val="left" w:pos="0" w:leader="none"/>
        </w:tabs>
        <w:ind w:left="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5. Termin wykonania zamówienia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magany termin realizacji zamówienia : po zawarciu umowy (umów),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sukcesywnie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w 2018 r.,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do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31.12. 2018 r.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Terminy dostaw – wg pkt 3.4 SIWZ.</w:t>
      </w:r>
    </w:p>
    <w:p>
      <w:pPr>
        <w:pStyle w:val="Normal"/>
        <w:tabs>
          <w:tab w:val="clear" w:pos="388"/>
          <w:tab w:val="left" w:pos="284" w:leader="none"/>
        </w:tabs>
        <w:suppressAutoHyphens w:val="true"/>
        <w:ind w:left="36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330" w:leader="none"/>
        </w:tabs>
        <w:ind w:left="330" w:right="0" w:hanging="33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6.</w:t>
        <w:tab/>
        <w:t xml:space="preserve">  Warunki udziału w postępowaniu i podstawy wykluczenia.</w:t>
      </w:r>
    </w:p>
    <w:p>
      <w:pPr>
        <w:pStyle w:val="Normal"/>
        <w:tabs>
          <w:tab w:val="clear" w:pos="388"/>
          <w:tab w:val="left" w:pos="330" w:leader="none"/>
        </w:tabs>
        <w:ind w:left="330" w:right="0" w:hanging="330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1 O udzielenie zamówienia mogą ubiegać się Wykonawcy, którzy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) nie podlegają wykluczeniu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w okolicznościach o których mowa w art. 24 ust.1pkt.12-23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oraz w okolicznościach o których mowa w art. 24 ust.5 pkt.1, ustawy Pzp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) spełniają warunki udziału w postępowaniu, określone w ogłoszeniu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 zamówieniu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niniejszej SIWZ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2 warunki udziału w postępowaniu dotyczą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) kompetencji lub uprawnień do prowadzenia określonej działalności zawodowej, o ile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nika to z odrębnych przepisów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Zamawiający w tym zakresie nie wyznacza żadnych wymagań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) sytuacji ekonomicznej lub finansowej;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Zamawiający w tym zakresie nie wyznacza żadnych wymagań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c) </w:t>
      </w:r>
      <w:r>
        <w:rPr>
          <w:rFonts w:cs="Arial" w:ascii="Arial" w:hAnsi="Arial"/>
          <w:color w:val="000000"/>
          <w:sz w:val="22"/>
          <w:szCs w:val="22"/>
          <w:lang w:val="pl-PL"/>
        </w:rPr>
        <w:t>zdolności technicznej lub zawodowej</w:t>
      </w:r>
    </w:p>
    <w:p>
      <w:pPr>
        <w:pStyle w:val="Normal"/>
        <w:tabs>
          <w:tab w:val="clear" w:pos="388"/>
          <w:tab w:val="left" w:pos="2160" w:leader="none"/>
        </w:tabs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Zamawiający w tym zakresie nie wyznacza żadnych wymagań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6.3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z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>godnie z art.22a ustawy Pzp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:                                                                        6.3.1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ykonawca może w celu potwierdzenia spełniania warunków udziału w postępowaniu,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 stosownych sytuacjach oraz w odniesieniu do niniejszego zamówienia, lub jego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części, polegać na zdolnościach technicznych lub zawodowych lub sytuacji finansowej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lub ekonomicznej innych podmiotów, niezależnie od  charakteru prawnego łączących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go z nim stosunków prawnych.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6.3.2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ykonawca, który polega na zdolnościach lub sytuacji innych podmiotów, musi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udowodnić  Zamawiającemu, że realizując zamówienie, będzie dysponował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niezbędnymi zasobami tych podmiotów,  w szczególności przedstawiając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zobowiązanie tych podmiotów do oddania mu do dyspozycji niezbędnych zasobów na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>potrzeby realizacji zamówienia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 xml:space="preserve">Uwaga !  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Treść zobowiązania podmiotu trzeciego powinna określać :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a) zakresu dostępnych Wykonawcy zasobów innego podmiotu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b) sposobu wykorzystania zasobów innego podmiotu, przez Wykonawcę, przy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wykonaniu zamówienia publicznego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c) zakresu i okresu udziału innego podmiotu przy wykonywaniu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none"/>
          <w:lang w:val="pl-PL"/>
        </w:rPr>
        <w:t>Wymagana forma dokumentu – oryginał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6.3.3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y ocenia, czy czy udostępniane Wykonawcy przez inne podmioty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dolności techniczne lub zawodowe lub ich sytuacja finansowa lub ekonomiczna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zwalają na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azanie przez Wykonawcę spełniania warunków udziału                 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ostępowaniu oraz bada, czy nie zachodzą wobec tego podmiotu podstawy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luczenia, o których mow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art.24 ust. 1 pkt. 13-22 oraz w art.24 ust.5 pkt.1 ustawy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zp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6.3.4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Wykonawca, który polega na sytuacji finansowej innych podmiotów, odpowiada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solidarnie z podmiotem, który zobowiązał się do udostępnienia zasobów, za szkodę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poniesioną przez Zamawiającego powstałą wskutek nieudostępnienia tych zasobów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chyba że za nieudostępnienie zasobów nie ponosi winy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6.3.5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 zdolności techniczne lub zawodowe lub sytuacja ekonomiczna lub finansowa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dmiotu, który udostępnia zasoby, nie potwierdzają spełnienia przez Wykonawcę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arunków udziału w postępowaniu lub zachodzą wobec tego podmiotu podstawy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luczenia, Zamawiający żąda, aby Wykonawca w terminie określonym przez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 :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-  zastąpił ten podmiot innym podmiotem lub podmiotami lub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-  zobowiązał się do osobistego wykonania odpowiedniej części zamówienia, jeżeli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aże zdolności techniczne lub zawodowe lub sytuację finansową lub ekonomiczną,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 których mowa w pkt. 6.2 pkt.b-c  SIWZ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Jeżeli zmiana albo rezygnacja z podwykonawcy dotyczy podmiotu, na którego zasoby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powoływał się, na zasadach określonych w art. 22a ust.1 ustawy Pzp,  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elu wykazania spełniania warunków udziału w postępowaniu, Wykonawca jest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obowiązany wykazać Zamawiającemu, że proponowany inny podwykonawca lub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samodzielnie spełnia je w stopniu nie mniejszym niż podwykonawca, na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tórego zasoby Wykonawca powoływał się w trakcie postępowania o udzielenie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ówienia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4     Podstawy wykluczenia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4.1  podstawy wykluczenia  w okolicznościach o których mowa w art.24 ust.1 ustawy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zp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amawiający wykluczy z postępowania o udzielenie zamówienia publicznego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konawcę/ów wobec którego/ych zachodzą przesłanki o których mowa w art.24  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st 1 pkt.12 – 23   ustawy Pzp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4.2  podstawy wykluczenia  w okolicznościach o których mowa w art.24 ust.5 ustawy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zp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amawiający wykluczy z postępowania o udzielenie zamówienia publicznego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konawcę/ów wobec którego/ych zachodzą przesłanki o których mowa w art. 24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st.5  pkt.1 ustawy Pzp, t.j  Wykonawcę :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  w stosunku do którego otwarto likwidację, w zatwierdzonym przez sąd układzie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 postępowaniu restrukturyzacyjnym jest przewidziane zaspokojenie wierzycieli przez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likwidację jego majątku lub sąd zarządził likwidację jego  majątku w trybie art.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332 ust.1  ustawy z dnia 15 maja 2015 r.- Prawo restrukturyzacyjne ( t.j. Dz.U z 2017 r.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oz.1508) lub którego upadłość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ogłoszono, z wyjątkiem Wykonawcy, który po ogłoszeniu upadłości zawarł układ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atwierdzony prawomocnym postanowieniem sądu, jeżeli układ nie przewiduje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aspokojenia wierzycieli przez likwidację majątku upadłego, chyba  że sąd zarządził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likwidację jego majątku w trybie art. 366 ust.1 ustawy z dnia 28 lutego 2003 r.- Prawo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padłościowe (t.j. Dz.U. z 2016 r. poz. 2171 z poźn. zmianami)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color w:val="000000"/>
          <w:sz w:val="22"/>
          <w:szCs w:val="22"/>
          <w:u w:val="none"/>
          <w:lang w:val="pl-PL"/>
        </w:rPr>
        <w:t>Uwaga :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Wykonawca podlegający wykluczeniu z postępowania na podstawie art 24 ust.1 pkt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13-14; 16-20; lub art.24 ust.5 ustawy Pzp, na podstawie art.24 ust.8 ustawy Pzp,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może  przedstawić dowody na to, że podjęte przez Wykonawcę środki, są  wystar -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czające do wykazania jego rzetelności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u w:val="none"/>
          <w:lang w:val="pl-PL"/>
        </w:rPr>
        <w:t xml:space="preserve">7.     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Wykaz oświadczeń lub dokumentów,  potwierdzających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spełnianie warunków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udziału w postępowaniu oraz brak podstaw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ykluczenia, 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7.1     Oświadczenia oraz dokumenty wymagane przez Zamawiającego w celu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wykazania spełniania przez Wykonawcę warunków udziału w postępowaniu :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7.1.1   oświadczenie Wykonawcy/ów o spełnianiu warunków udziału w postępowaniu -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/g wzoru określonego w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Załączniku Nr 7 do SIWZ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>,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360" w:right="0" w:hanging="360"/>
        <w:jc w:val="left"/>
        <w:rPr/>
      </w:pPr>
      <w:r>
        <w:rPr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świadczenie (aktualne na dzień składania ofert), Wykonawca/y załącza/ją do 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składanej  oferty.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Jeżeli w/w Wykonawca/y, powołuje/ją się na zasoby in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odmiotów, w celu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ykazania spełnienia, w zakresie, w jakim powołuje/ją się na ich zasoby, warunków 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udziału w postępowaniu, w/w Wykonawca/y :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a)   w oświadczeniu j.w, zamieszcza/ją informację o tych podmiotach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Wymagana forma dokumentu – oryginał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>b)  składają dokument o którym mowa w pkt. 6.3.2 SIWZ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 xml:space="preserve">  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/>
        </w:rPr>
        <w:t>Wymagana forma dokumentu – oryginał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7.2    Oświadczenia oraz dokumenty wymagane przez Zamawiającego w celu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ykazania braku podstaw do wykluczenia z postępowania o udzielenia 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zamówienia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ykonawcy w okolicznościach, o których mowa w art. 24 ust.1,  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oraz w okolicznościach o których mowa w art. 24 ust.5 pkt. 1,  ustawy Pzp :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a)  oświadczenie Wykonawcy/ów o braku podstaw do wykluczenia z postępowania       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 okolicznościach o których mowa w art. 24 ust.1,oraz art.24 ust.5 pkt.1 ustawy 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Pzp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-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/g  wzoru określonego w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Załączniku Nr 8 do SIWZ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Oświadczenie (aktualne na dzień składania ofert), Wykonawca/y załącza/ją do   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składanej oferty.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 sytuacji gdy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- w/w Wykonawca/y, powołuje/ją się na zasoby innych podmiotów, w celu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ykazania braku istnienia wobec nich podstaw wykluczenia, w zakresie, w jakim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powołuje/ją się na ich zasoby, w/w Wykonawca/y w oświadczeniu j.w zamieszcza/ją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informację o tych podmiotach.</w:t>
      </w:r>
    </w:p>
    <w:p>
      <w:pPr>
        <w:pStyle w:val="Normal"/>
        <w:jc w:val="left"/>
        <w:rPr/>
      </w:pPr>
      <w:r>
        <w:rPr>
          <w:color w:val="000000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/w Wykonawca/y, zamierza/ją powierzyć wykonanie części zamówienia</w:t>
      </w:r>
    </w:p>
    <w:p>
      <w:pPr>
        <w:pStyle w:val="Normal"/>
        <w:jc w:val="left"/>
        <w:rPr/>
      </w:pPr>
      <w:r>
        <w:rPr>
          <w:color w:val="000000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odwykonawcom, w celu wykazania braku istnienia wobec podwykonawców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odstaw wykluczenia z udziału w postępowaniu, w/w Wykonawca/y w oświadczeniu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j.w zamieszcza/ją informację o tych podwykonawcach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Wymagana forma dokumentu – oryginał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b) odpisu z właściwego rejestru lub z centralnej ewidencji i informacji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o działalności gospodarczej,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jeżeli odrębne przepisy wymagają wpisu do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ejestru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lub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ewidencji, w celu potwierdzenia braku podstaw  wykluczenia  na 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odstawie  art. 24 ust.5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kt 1 ustawy Pzp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w zw. z art. 25 ustawy Pzp.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skazany Wykonawca (którego oferta została najwyżej oceniona), składa na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ezwanie Zamawiającego w/w dokument (aktualny na dzień złożenia oświadczeń lub 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okumentów) , w terminie wyznaczonym przez Zamawiającego (nie  krótszym niż       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5 dni od daty otrzymania wezwania), oraz (o ile dotyczy w/w Wykonawcy) :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-    gdy wskazany w/w Wykonawca, polega</w:t>
      </w:r>
      <w:r>
        <w:rPr>
          <w:rStyle w:val="FontStyle46"/>
          <w:rFonts w:eastAsia="Arial" w:cs="Arial" w:ascii="Arial" w:hAnsi="Arial"/>
          <w:b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na zdolnościach lub sytuacji innych  podmiotów na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zasadach określonych w art. 22a ustawy Pzp, w/w dokument w/w Wykonawca składa również               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w odniesieniu do podmiotu udostępniającego zasoby.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-     gdy  wskazany w/w Wykonawca, zamierza powierzyć podwykonawcy wykonanie części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przedmiotu zamówienia, a który to podwykonawca nie jest podmiotem na którego zdolnościach  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lub sytuacji w/w Wykonawca polega na zasadach określonych w art. 22a ustawy Pzp, w/w 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dokument w/w Wykonawca składa również w odniesieniu do podwykonawcy.</w:t>
      </w:r>
    </w:p>
    <w:p>
      <w:pPr>
        <w:pStyle w:val="Normal"/>
        <w:ind w:left="360" w:right="0" w:hanging="3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Style w:val="FontStyle46"/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Style w:val="FontStyle46"/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Wymagana forma dokumentu - oryginał lub kopia poświadczona za zgodność  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Style w:val="FontStyle46"/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 </w:t>
      </w:r>
      <w:r>
        <w:rPr>
          <w:rStyle w:val="FontStyle46"/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z oryginałem przez Wykonawcę.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7.3     Wykonawca mający siedzibę lub miejsce zamieszkania poza terytorium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Rzeczypospolitej Polskiej. </w:t>
      </w:r>
    </w:p>
    <w:p>
      <w:pPr>
        <w:pStyle w:val="TextBody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7.3.1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Jeżeli wykonawca ma siedzibę lub miejsce zamieszkania poza terytorium</w:t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Rzeczypospolitej Polskiej, zamiast dokumentów, o których mowa w pkt. 7.2. </w:t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kłada dokument lub dokumenty wystawione w kraju, w którym ma siedzibę lub   </w:t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miejsce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mieszkania, potwierdzające odpowiednio, że :</w:t>
      </w:r>
    </w:p>
    <w:p>
      <w:pPr>
        <w:pStyle w:val="Normal"/>
        <w:spacing w:lineRule="atLeast" w:line="120"/>
        <w:ind w:left="426" w:right="0" w:hanging="142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-     nie otwarto jego likwidacji ani nie ogłoszono upadłości-wystawiony nie wcześniej niż</w:t>
      </w:r>
    </w:p>
    <w:p>
      <w:pPr>
        <w:pStyle w:val="Normal"/>
        <w:spacing w:lineRule="atLeast" w:line="120"/>
        <w:ind w:left="426" w:right="0" w:hanging="142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6 miesięcy przed upływem terminu składania ofert,</w:t>
      </w:r>
    </w:p>
    <w:p>
      <w:pPr>
        <w:pStyle w:val="Normal"/>
        <w:spacing w:lineRule="atLeast" w:line="120"/>
        <w:ind w:left="426" w:right="0" w:hanging="14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7.3.2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Jeżeli w  kraju w którym Wykonawca ma siedzibę lub miejsce zamieszkania lub w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raju, w którym miejsce zamieszkania mają osoby,których dotyczą dokumenty ,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ie wydaje się dokumentów, o których mowa w pkt. 7.3.1, zastępuje się je  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kumentem zawierającym oświadczenie Wykonawcy, ze wskazaniem osób 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prawnionych do reprezentacji Wykonawcy, złożone przed właściwym organem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ądowym, administracyjnym albo organem samorządu zawodowego lub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gospodarczego odpowiednio kraju miejsca zamieszkania osoby lub kraju, w którym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ma siedzibę lub miejsce zamieszkania, lub przed notariuszem. Termin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stawienia dokumentów zgodnie z pkt. 7.3.1.</w:t>
      </w:r>
      <w:r>
        <w:rPr>
          <w:rStyle w:val="FontStyle46"/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7.4     Oświadczenia oraz dokumenty  wymagane przez Zamawiającego w celu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ykazani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braku podstaw do wykluczenia z postępowania o udzielenie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mówienia Wykonawcy w okolicznościach, o których mowa w art. 24 ust.1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kt.23 ustawy Pzp :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 celu wykazania braku podstaw do wykluczenia Wykonawcy w okolicznościach    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o których mowa w art. 24 ust.1 pkt. 23 ustawy Pzp, Wykonawca w terminie 3 dni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od dnia przekazania informacji o ofertach złożonych (o której mowa w art. 86 ust.5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usta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zp), zamieszczonej na stronie internetowej na której opublikowano SIWZ,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rzekazuje Zamawiającemu oświadczenie o przynależności lub braku przynależności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do tej samej grupy kapitałowej. W przypadku przynależności do tej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amej grupy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kapitałowej, Wykonawca może przekazać dowody że powiązania z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ykonawcą nie prowadzą do zakłócenia konkurencji w postępowaniu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druk oświadczenia o którym mowa wyżej stanowi załącznik Nr. 9 do SIWZ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ymagana forma dokumentu – oryginał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Dokumenty składa każdy Wykonawca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  <w:lang w:val="pl-PL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8.        Inne dokumenty wymagane przez Zamawiającego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8.1      Dowód wniesienia wadiu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– zgodnie z opisem w punkcie 12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iniejszej SIWZ.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>
          <w:rFonts w:ascii="Arial" w:hAnsi="Arial" w:eastAsia="Arial" w:cs="Arial"/>
          <w:i/>
          <w:i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ymagana forma dokumentu - oryginał lub kopia poświadczona za zgodność 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z oryginałem przez Wykonawcę. 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8.2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pełniony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formularz oferty -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/g wzoru określonego w 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Załączniku Nr 1 do SIWZ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</w:t>
      </w:r>
    </w:p>
    <w:p>
      <w:pPr>
        <w:pStyle w:val="TextBody"/>
        <w:tabs>
          <w:tab w:val="clear" w:pos="388"/>
          <w:tab w:val="left" w:pos="540" w:leader="none"/>
        </w:tabs>
        <w:ind w:left="30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i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i/>
          <w:color w:val="000000"/>
          <w:sz w:val="22"/>
          <w:szCs w:val="22"/>
          <w:lang w:val="pl-PL"/>
        </w:rPr>
        <w:t>Wymagana forma dokumentu – oryginał.</w:t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8.3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 Wypełniony (wypełnione) i wyliczone (wyliczony) we wszystkich wierszach</w:t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i kolumnach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formularz (formularze) cenowy (cenowe) – wg wzoru (wzorów) </w:t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określonego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(określonych) w Załączniku (Załącznikach)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Nr 2-6 do SIWZ.</w:t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i/>
          <w:iCs/>
          <w:color w:val="000000"/>
          <w:sz w:val="22"/>
          <w:szCs w:val="22"/>
          <w:lang w:val="pl-PL"/>
        </w:rPr>
        <w:t>Wymagana forma dokumentów – oryginał.</w:t>
      </w:r>
    </w:p>
    <w:p>
      <w:pPr>
        <w:pStyle w:val="TextBody"/>
        <w:tabs>
          <w:tab w:val="clear" w:pos="388"/>
          <w:tab w:val="left" w:pos="540" w:leader="none"/>
        </w:tabs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Uwaga 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Wykonawca składa tylko formularze cenowe zadań na które składa ofertę.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8.4     Pełnomocnictw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 reprezentowania w postępowaniu o udzielenie zamówienia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ublicznego albo reprezentowania w postępowaniu i zawarcia umowy w sprawie 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ówienia publicznego w przypadku, gdy wykonawcę reprezentuje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ełnomocnik. 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i w:val="false"/>
          <w:i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Wymagana forma dokumentu - oryginał lub kopia poświadczona przez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notariusza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lang w:val="pl-PL"/>
        </w:rPr>
      </w:pPr>
      <w:r>
        <w:rPr>
          <w:b w:val="false"/>
          <w:bCs w:val="false"/>
          <w:i w:val="false"/>
          <w:iCs w:val="false"/>
          <w:color w:val="000000"/>
          <w:lang w:val="pl-PL"/>
        </w:rPr>
        <w:t xml:space="preserve"> 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8.5    Pełnomocnictwo </w:t>
      </w:r>
      <w:r>
        <w:rPr>
          <w:rFonts w:cs="Arial" w:ascii="Arial" w:hAnsi="Arial"/>
          <w:color w:val="000000"/>
          <w:sz w:val="22"/>
          <w:szCs w:val="22"/>
          <w:lang w:val="pl-PL"/>
        </w:rPr>
        <w:t>do reprezentowania w postępowaniu o udzielenie zamówienia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ublicznego albo reprezentowania w postępowaniu i zawarcia umowy w sprawie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mówienia publicznego, wykonawców występujących wspólnie. 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lang w:val="pl-PL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/>
        </w:rPr>
        <w:t xml:space="preserve">        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lang w:val="pl-PL"/>
        </w:rPr>
        <w:t>Wymagana forma dokumentu - oryginał lub kopia poświadczona przez notariusza.</w:t>
      </w:r>
    </w:p>
    <w:p>
      <w:pPr>
        <w:pStyle w:val="TextBody"/>
        <w:jc w:val="left"/>
        <w:rPr>
          <w:i w:val="false"/>
          <w:i w:val="false"/>
          <w:iCs w:val="false"/>
          <w:color w:val="000000"/>
          <w:lang w:val="pl-PL"/>
        </w:rPr>
      </w:pPr>
      <w:r>
        <w:rPr>
          <w:i w:val="false"/>
          <w:iCs w:val="false"/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(Dokument pełnomocnictwa musi być podpisany przez wszystkich Wykonawców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ubiegających się wspólnie o udzielenia zamówienia. Podpisy muszą być złożone przez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osoby uprawnione do składania oświadczeń woli wymienione we właściwym rejestrze </w:t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lub ewidencji Wykonawców ) </w:t>
      </w:r>
    </w:p>
    <w:p>
      <w:pPr>
        <w:pStyle w:val="Normal"/>
        <w:ind w:left="301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none"/>
          <w:lang w:val="pl-PL"/>
        </w:rPr>
        <w:t>9.    Udział w postępowaniu podmiotów występujących wspólnie.</w:t>
      </w:r>
    </w:p>
    <w:p>
      <w:pPr>
        <w:pStyle w:val="Normal"/>
        <w:tabs>
          <w:tab w:val="clear" w:pos="388"/>
          <w:tab w:val="left" w:pos="5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1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y mogą wspólnie ubiegać się o udzielenie zamówienia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2  </w:t>
      </w:r>
      <w:r>
        <w:rPr>
          <w:rFonts w:cs="Arial" w:ascii="Arial" w:hAnsi="Arial"/>
          <w:color w:val="000000"/>
          <w:sz w:val="22"/>
          <w:szCs w:val="22"/>
        </w:rPr>
        <w:t>Zgodnie z art. 141 ustawy Pzp Wykonawcy składający ofertę wspólną ponoszą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solidarną odpowiedzialność za wykonanie umowy i wniesienie zabezpieczenia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należytego wykonania umowy. Zasady odpowiedzialności solidarnej dłużników określ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art. 366 Kodeksu cywilnego.</w:t>
      </w:r>
      <w:r>
        <w:rPr>
          <w:color w:val="000000"/>
        </w:rPr>
        <w:t xml:space="preserve">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9.3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W przypadku składania oferty przez Wykonawców występujących wspólnie, zgodnie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art. 23 ustawy Pzp, Wykonawcy ustanowią pełnomocnika do reprezentowania ich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ostępowaniu o udzielenie zamówienia albo do reprezentowania w postępowaniu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 zawarcia umowy w sprawie zamówienia publicznego.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4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Wykonawcy występujący wspólnie (konsorcjum, spółka cywilna) muszą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łącznie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pełniać warunki, o których mowa w pkt.6.2 SIWZ. W związku z tym Wykonawcy   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obowiązani są do łącznego złożenia dokumentów o których mowa w pkt. 7.1.1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SIWZ, w zakresie dotyczącym danego Wykonawcy.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5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Każdy </w:t>
      </w:r>
      <w:r>
        <w:rPr>
          <w:rFonts w:cs="Arial" w:ascii="Arial" w:hAnsi="Arial"/>
          <w:color w:val="000000"/>
          <w:sz w:val="22"/>
          <w:szCs w:val="22"/>
          <w:lang w:val="pl-PL"/>
        </w:rPr>
        <w:t>z Wykonawców wspólnie ubiegających się o udzielenie zamówienia, nie może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odlegać wykluczeniu z postępowania na podstawie art. 24 ust.1 pkt.12-23, art. 24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5 pkt.1, art.24 ust.1 pkt.23, ustawy Pzp, z  zastrzeżeniem, że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Wykonawca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podlegający wykluczeniu  z postępowania na podstawie art 24 ust.1 pkt.13-14; 16-20;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lub art.24 ust.5 ustawy Pzp, na podstawie art.24 ust.8 ustawy Pzp, może  przedstawić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dowody na to, że  podjęte przez Wykonawcę środki, są  wystarczające do wykazania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jego rzetelności.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9.6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Każdy Wykonawca występujący wspólnie musi złożyć </w:t>
      </w: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  <w:t>oddzielni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kumenty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skazane w punkcie 7.2, pkt 7.4 SIWZ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7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onawcy występujący wspólnie </w:t>
      </w:r>
      <w:r>
        <w:rPr>
          <w:rFonts w:cs="Arial" w:ascii="Arial" w:hAnsi="Arial"/>
          <w:i/>
          <w:color w:val="000000"/>
          <w:sz w:val="22"/>
          <w:szCs w:val="22"/>
          <w:lang w:val="pl-PL"/>
        </w:rPr>
        <w:t>(w ramach konsorcjum, wspólnicy spółki cywilnej)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muszą złożyć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  <w:t xml:space="preserve">łącznie </w:t>
      </w:r>
      <w:r>
        <w:rPr>
          <w:rFonts w:cs="Arial" w:ascii="Arial" w:hAnsi="Arial"/>
          <w:color w:val="000000"/>
          <w:sz w:val="22"/>
          <w:szCs w:val="22"/>
          <w:lang w:val="pl-PL"/>
        </w:rPr>
        <w:t>dokumenty wskazane w punkcie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pl-PL"/>
        </w:rPr>
        <w:t xml:space="preserve"> 8.2, pkt 8.3, pkt 7.1.1, pkt 8.1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pl-PL"/>
        </w:rPr>
        <w:t xml:space="preserve">oraz pkt 8.4 lub 8.5 SIWZ. 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8  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 oferta Wykonawców występujących wspólnie zostanie wybrana, Zamawiający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żąda przed zawarciem umowy w sprawie zamówienia publicznego, umowy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regulującej współpracę tych Wykonawców.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9.9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Jeżeli choćby jeden z Wykonawców grupy ubiegającej się wspólnie  o udzielenie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ówienia, podlega wykluczeniu na podstawie przepisów art. 24 ust.1 pkt. 12-23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art.24 ust.5 pkt.1 ustawy Pzp, skutkować to będzie wykluczeniem całej grupy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ów ubiegających się wspólnie o udzielenie zamówienia, z  zastrzeżeniem,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że</w:t>
      </w: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lang w:val="pl-PL"/>
        </w:rPr>
        <w:t xml:space="preserve">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Wykonawca podlegający wykluczeniu z postępowania na podstawie art 24 ust.1 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pkt.13-14; 16-20;  lub art.24 ust.5 ustawy Pzp, na podstawie art.24 ust.8 ustawy Pzp,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może  przedstawić dowody na to, że podjęte przez Wykonawcę środki, są  wystar -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czające do wykazania jego rzetelności.</w:t>
      </w:r>
    </w:p>
    <w:p>
      <w:pPr>
        <w:pStyle w:val="Normal"/>
        <w:spacing w:lineRule="atLeast" w:line="120"/>
        <w:ind w:left="720" w:right="0" w:hanging="7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10.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ostanowienia dot. podwykonawców: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   Zamawiający nie wprowadza obowiązku osobist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nia przez Wykonawcę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kluczow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zęści zamówienia. Wykonawca moż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wierzyć wykonanie części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amówienia podwykonawcy. W takim przypadku Wykonawca zobowiązany jest do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skaza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wojej ofercie,  części 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zakresu </w:t>
      </w:r>
      <w:r>
        <w:rPr>
          <w:rFonts w:eastAsia="Arial" w:cs="Arial" w:ascii="Arial" w:hAnsi="Arial"/>
          <w:color w:val="000000"/>
          <w:sz w:val="22"/>
          <w:szCs w:val="22"/>
        </w:rPr>
        <w:t>k</w:t>
      </w:r>
      <w:r>
        <w:rPr>
          <w:rFonts w:cs="Arial" w:ascii="Arial" w:hAnsi="Arial"/>
          <w:color w:val="000000"/>
          <w:sz w:val="22"/>
          <w:szCs w:val="22"/>
        </w:rPr>
        <w:t xml:space="preserve">tórego wykonanie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ierza  powierzy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wykonawcom oraz wskazać dane podwykonawców,zgodnie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 wymogam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formularza oferty (Zał. Nr.1 do SIWZ).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tego nie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czyni, Zamawiający uzna iż zamówienie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ostanie wykonane siłami własnymi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y, bez udziału podwykonawców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   Jeżeli zmiana albo rezygnacja z podwykonawcy dotyczy podmiotu, na którego zasob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ykonawca powoływał się na zasadach określonych w pkt 6.3 niniejszej Specyfikacji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(art. 22a ust. 1 ustawy Pzp.) w celu wykazania spełniania warunków udziału w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ostępowaniu, wykonawca jest obowiązany wykazać zamawiającemu, że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roponowany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nny podwykonawca lub wykonawca samodzielnie spełnia je w stopniu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nie mniejszym n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wykonawca na którego zasoby zamawiający powoływał się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 trakcie postępowa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 udzielenie zamówienia.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-     Jeżeli zamawiający stwierdzi, że wobec danego podwykonawcy zachodzą podstaw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luczenia, wykonawca obowiązany jest zastąpić tego podwykonawcę lub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rezygnować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 powierzenia wykonania części zamówienia podwykonawcy.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-     Powierzenie wykonania części zamówienia podwykonawcom nie zwalnia wykonawc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  odpowiedzialności za należyte wykonanie zamówienia. </w:t>
      </w:r>
    </w:p>
    <w:p>
      <w:pPr>
        <w:pStyle w:val="Normal"/>
        <w:shd w:fill="FFFFFF" w:val="clear"/>
        <w:spacing w:before="5" w:after="0"/>
        <w:ind w:left="36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spacing w:before="5" w:after="0"/>
        <w:ind w:left="36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11.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Informacje o sposobie porozumiewania się Zamawiającego z Wykonawcami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oraz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przekazywania oświadczeń lub dokumentów, a także p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rzedstawiciele 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mawiającego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uprawnieni do bezpośredniego kontaktowania się z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Wykonawcami w sprawie udzielania wyjaśnień.   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11.1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Postępowanie o udzielenie zamówienia prowadzi się w języku polskim.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11.2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stępowanie o udzielenie niniejszego zamówienia prowadzi się z zachowaniem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formy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isemnej z zastrzeżeniem postanowień pkt. 11.3.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11.3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rozumiewanie i komunikacja pomiędzy Zamawiającym a Wykonawcami t.j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rzekazywanie wszelkich oświadczeń, wniosków, zawiadomień oraz informacji, może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się odbywać :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a)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isemnie, za pośrednictwem operatora pocztowego w rozumieniu ustawy z dnia 23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listopada  2012 r. -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rawo pocztowe (Dz.U z 2017 r. poz. 1481) , lub osobiście, lub za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ośrednictwem posłańca, na adres Zamawiającego–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om Pomocy Społecznej w   Mnichowie, Mnichów 135, 28-300  Jędrzejów, woj.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świętokrzyskie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b)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rzy pomocy poczty elektroniczne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j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a pośrednictwem (przy użyciu) środków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komunikacji elektronicznej w rozumieniu ustawy z dnia 18 lipca 2002 r. o świadczeniu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sług drogą elektroniczną (t.j Dz. U z  2017 r. poz.1219)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na adres skrzynki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elektronicznej Zamawiającego – </w:t>
      </w:r>
      <w:hyperlink r:id="rId5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2"/>
            <w:szCs w:val="22"/>
            <w:lang w:val="pl-PL"/>
          </w:rPr>
          <w:t>dpsmnichow@gmail.com</w:t>
        </w:r>
      </w:hyperlink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c)   za pośrednictwem faxu, na nr faxu Zamawiającego – 41 3873512 </w:t>
      </w:r>
    </w:p>
    <w:p>
      <w:pPr>
        <w:pStyle w:val="Normal"/>
        <w:ind w:left="220" w:right="0" w:hanging="220"/>
        <w:jc w:val="left"/>
        <w:textAlignment w:val="top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 Zamawiający lub Wykonawca przekazują korespondencję faksem lub e-mailem,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ażda ze stron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 żądanie drugiej niezwłocznie potwierdza fakt otrzymania faksu lub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e-maila.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 przypadku braku potwierdzenia otrzymania korespondencji przez  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ykonawcę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,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mawiający domniemywa, iż korespondencja przesłana na numer faxu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lub adres e-mail Wykonawcy, została mu doręczona w sposób umożliwiający 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poznanie siię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y z treścią korespondencji.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orespondencje do Zamawiającego, należy przesyłać w godzinach pracy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mawiającego od godz. 8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 xml:space="preserve"> do 14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>, w dniach od poniedziałku do piątku.</w:t>
      </w:r>
    </w:p>
    <w:p>
      <w:pPr>
        <w:pStyle w:val="DefaultText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1.4   Osobą uprawnioną do porozumiewania się z Wykonawcami  jest  p.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Mirosław Heliasz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DefaultText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b/>
          <w:bCs/>
          <w:color w:val="000000"/>
          <w:lang w:val="pl-PL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tel. 41 3873512 w.26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przypadku konieczności osobistego kontaktu Wykonawcy z w/w pracownikiem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maga się uprzedniego telefonicznego uzgodnienia terminu spotkania.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11.5   Udzielanie wyjaśnień dotyczących SIWZ, następować będzie na warunkach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kreślonych w art. 38 ust. 1 i 2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awy Pzp, przy czym nie przewiduje się zwoływania 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ebrania wszystkich Wykonawców.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12.    Wymagania dotyczące wadium. </w:t>
      </w:r>
    </w:p>
    <w:p>
      <w:pPr>
        <w:pStyle w:val="Normal"/>
        <w:ind w:left="426" w:right="0" w:hanging="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Zamawiający nie przewiduje obowiązku wniesienia wadium przez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ę     </w:t>
      </w:r>
    </w:p>
    <w:p>
      <w:pPr>
        <w:pStyle w:val="Normal"/>
        <w:ind w:left="426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iorącego udział w postępowaniu. </w:t>
      </w:r>
    </w:p>
    <w:p>
      <w:pPr>
        <w:pStyle w:val="Normal"/>
        <w:ind w:left="426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7"/>
        <w:widowControl/>
        <w:tabs>
          <w:tab w:val="clear" w:pos="388"/>
          <w:tab w:val="left" w:pos="482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3.    Opis sposobu przygotowania ofert.</w:t>
      </w:r>
    </w:p>
    <w:p>
      <w:pPr>
        <w:pStyle w:val="Style7"/>
        <w:widowControl/>
        <w:tabs>
          <w:tab w:val="clear" w:pos="388"/>
          <w:tab w:val="left" w:pos="482" w:leader="none"/>
        </w:tabs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7"/>
        <w:widowControl/>
        <w:tabs>
          <w:tab w:val="clear" w:pos="388"/>
          <w:tab w:val="left" w:pos="482" w:leader="none"/>
        </w:tabs>
        <w:jc w:val="left"/>
        <w:rPr/>
      </w:pPr>
      <w:r>
        <w:rPr>
          <w:rStyle w:val="FontStyle45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b/>
          <w:bCs/>
          <w:color w:val="000000"/>
          <w:sz w:val="22"/>
          <w:szCs w:val="22"/>
          <w:lang w:val="pl-PL"/>
        </w:rPr>
        <w:t>13.1  Wymogi formalne.</w:t>
      </w:r>
    </w:p>
    <w:p>
      <w:pPr>
        <w:pStyle w:val="Style7"/>
        <w:widowControl/>
        <w:tabs>
          <w:tab w:val="clear" w:pos="388"/>
          <w:tab w:val="left" w:pos="482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1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a winna być sporządzona zgodnie z wymogami SIWZ , ustawy Pzp,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rozporządzeń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ykonawczych do ustawy Pzp, itp.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2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ażdy Wykonawca (lub podmioty występujące wspólnie) może złożyć ofertę na jedno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danie, kilka zadań, lub na wszystkie zadania (max.5  zadań)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tj. wypełniony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formularz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y (Zał. Nr 1 do SIWZ) wraz z wymaganymi SIWZ załącznikami do oferty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3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 oferty winny być dołączone wszystkie dokumenty, oświadczenia oraz załączniki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skazane w SIWZ, zgodnie z wymaganą formą,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raz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ypełniony (wypełnione)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formularz (formularze)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cenowy (cenowe) zadania (zadań) na które jest składana oferta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(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ł. Nr 2  - 6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do SIWZ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)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Dokumenty, oświadczenia oraz załączniki winny być sporządzone zgodnie                        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z zaleceniami   oraz zgodnie z przedstawionymi przez Zamawiającego  wzorcami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(załącznikami) i   muszą zwierać informacje i dane określone w tych dokumentach,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załącznikach, oświadczeniach.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Formularz (formularze) cenowy (cenowe), dla zadań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na które Wykonawca składa ofertę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muszą być wypełnione i wyliczone we wszystkich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ierszach i kolumnach. Kolumny Nr 6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i Nr 9 należy podsumować.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Dopuszcza się w pkt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1 oferty Wykonawcy (Zał. Nr 1 do SIWZ),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pozostawienie tylko zadań na któr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Wykonawca składa ofertę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4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a oraz załączniki do oferty muszą być sporządzone w języku polskim, pisemnie na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apierze, przy użyciu nośnika pisma nie ulegającego usunięciu bez pozostawiania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śladu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5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kumenty sporządzone w języku obcym winny być złożone wraz z tłumaczeniem na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język polski, poświadczonym przez Wykonawcę. Podczas oceny ofert Zamawiający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ędzie opierał się na tekście przetłumaczonym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6. O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ferta  oraz wymagane oświadczenia, wykazy, formularze cenowe, informacje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składan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 ofertą muszą być opieczętowane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oraz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podpisane przez osoby uprawnion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reprezentowani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konawcy  lub przez pełnomocnika.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Oferta podpisywana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przez upoważnionego przedstawiciela Wykonawcy wymaga załączenia właściwego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pełnomocnictwa lub umocowania prawnego.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Brak pieczęci nie stanowi podstawy do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odrzucenia oferty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7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ażda poprawka w ofercie musi być parafowana przez osobę/y podpisującą/e ofertę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8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przypadku, gdy informacje zawarte w ofercie stanowią tajemnicę przedsiębiorstwa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rozumieniu przepisów ustawy z dnia 16 kwietnia 1993 roku o zwalczaniu nieuczciwej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konkurencji ( tj. Dz. U. z 2003 r. Nr 153, poz. 1503 z późn. zm.), Wykonawca winien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sposób nie budzący wątpliwości zastrzec, że nie mogą być udostępniane innym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czestnikom postępowania i winny być oznaczone klauzulą: „Informacje stanowiące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tajemnice przedsiębiorstwa w rozumieniu art. 11 ust. 4 ustawy o zwalczaniu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ieuczciw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konkurencji" oraz dołączone w osobnej wewnętrznej kopercie, odrębnie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d pozostałych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informacji zawartych w ofercie. Wykonawca nie może zastrzec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informacji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i dokumentów,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których jawność wynika z innych aktów prawnych w tym m.in.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 zapisów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rt. 86 ust.4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stawy Pzp.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9. Zaleca się aby, wszystkie zapisane strony oferty oraz załączników do oferty,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trwal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łączyć ze sobą i ponumerować. Brak spełnienia tego wymogu nie będzie 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kutkował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drzuceniem oferty.                                                                                                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0. Wspólnicy spółki cywilnej są traktowani jak Wykonawcy składający ofertę wspólną i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mają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do nich zastosowanie zasady określone dla Wykonawcy składającego ofertę  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spólną.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1.W przypadku, kiedy ofertę składa kilka podmiotów, oferta musi spełniać następujące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arunki :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a)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ajpóźniej w dniu zawarcia umowy z Wykonawcą, któremu Zamawiający udzieli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rzedmiotowego zamówienia publicznego, winna być przedłożona  umowa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twierdzająca zawarcie konsorcjum/spółki cywilnej, określająca współpracę tych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dmiotów, podpisana przez wszystkich partnerów,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) oferta winna być podpisana przez ustanowioneg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ełnomocnika uprawnionego do 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reprezentowania w postępowaniu lub do reprezentowania w postępowaniu i zawarcia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mowy,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c)  stosowne pełnomocnictwo wymag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pisu prawnie upoważnionych przedstawicieli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ażdego z partnerów – należy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łączyć je do oferty (pełnomocnictwo). Forma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ełnomocnictwa -  oryginał lub kopia potwierdzona przez notariusza,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d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)  podmioty występujące wspólnie ponoszą solidarną odpowiedzialność za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niewykonanie lub nienależyte wykonanie zobowiązań,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12.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Dla umożliwienia realizacji przedmiotu zamówienia, Wykonawca zobowiązany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jest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do wskazania w składanej przez siebie ofertcie (Zał. Nr 1 do SIWZ) numeru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telefonu, numeru faxu lub adresu e-mail, na które Zamawiający będzie mógł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składać zamówienia i reklamacje.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  <w:lang w:val="pl-PL"/>
        </w:rPr>
        <w:t xml:space="preserve">    </w:t>
      </w:r>
      <w:r>
        <w:rPr>
          <w:color w:val="000000"/>
          <w:lang w:val="pl-PL"/>
        </w:rPr>
        <w:t>13.</w:t>
      </w:r>
      <w:r>
        <w:rPr>
          <w:rFonts w:cs="Arial" w:ascii="Arial" w:hAnsi="Arial"/>
          <w:color w:val="000000"/>
          <w:sz w:val="22"/>
          <w:szCs w:val="22"/>
          <w:lang w:val="pl-PL"/>
        </w:rPr>
        <w:t>Koszty związane z przygotowaniem oferty ponosi Wykonawca.</w:t>
      </w:r>
    </w:p>
    <w:p>
      <w:pPr>
        <w:pStyle w:val="Style7"/>
        <w:widowControl/>
        <w:tabs>
          <w:tab w:val="clear" w:pos="388"/>
          <w:tab w:val="left" w:pos="223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223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3.2 Opakowanie oferty.</w:t>
      </w:r>
    </w:p>
    <w:p>
      <w:pPr>
        <w:pStyle w:val="Style7"/>
        <w:widowControl/>
        <w:tabs>
          <w:tab w:val="clear" w:pos="388"/>
          <w:tab w:val="left" w:pos="223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1.Ofertę należy złożyć w trwale zamkniętym, nieprzejrzystym i nienaruszonym   </w:t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pakowaniu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(kopercie), uniemożliwiającym jej otwarcie (bez naruszenia )                            </w:t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i zapoznanie się z treścią oferty  przed upływem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terminu składania ofert.</w:t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388"/>
          <w:tab w:val="left" w:pos="360" w:leader="none"/>
        </w:tabs>
        <w:suppressAutoHyphens w:val="true"/>
        <w:autoSpaceDE w:val="false"/>
        <w:ind w:left="0" w:right="-53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eastAsia="SimSun;宋体" w:cs="Arial" w:ascii="Arial" w:hAnsi="Arial"/>
          <w:color w:val="000000"/>
          <w:sz w:val="22"/>
          <w:szCs w:val="22"/>
          <w:lang w:val="pl-PL"/>
        </w:rPr>
        <w:t>2 Koperta z ofertą musi być zaadresowana na Zamawiającego 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388"/>
          <w:tab w:val="left" w:pos="360" w:leader="none"/>
        </w:tabs>
        <w:suppressAutoHyphens w:val="true"/>
        <w:autoSpaceDE w:val="false"/>
        <w:ind w:left="0" w:right="-53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388"/>
          <w:tab w:val="left" w:pos="360" w:leader="none"/>
        </w:tabs>
        <w:suppressAutoHyphens w:val="true"/>
        <w:autoSpaceDE w:val="false"/>
        <w:ind w:left="0" w:right="-53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pl-PL"/>
        </w:rPr>
        <w:t>Dom Pomocy Społecznej w Mnichowie, Mnichów 135</w:t>
      </w:r>
    </w:p>
    <w:p>
      <w:pPr>
        <w:pStyle w:val="Normal"/>
        <w:autoSpaceDE w:val="false"/>
        <w:ind w:left="132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pl-PL"/>
        </w:rPr>
        <w:t>28-300 Jędrzejów</w:t>
      </w:r>
    </w:p>
    <w:p>
      <w:pPr>
        <w:pStyle w:val="Normal"/>
        <w:autoSpaceDE w:val="false"/>
        <w:ind w:left="132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eastAsia="SimSun;宋体" w:cs="Arial" w:ascii="Arial" w:hAnsi="Arial"/>
          <w:color w:val="000000"/>
          <w:sz w:val="22"/>
          <w:szCs w:val="22"/>
          <w:lang w:val="pl-PL"/>
        </w:rPr>
        <w:t>i musi zawierać następujące informacje :</w:t>
      </w:r>
    </w:p>
    <w:p>
      <w:pPr>
        <w:pStyle w:val="Normal"/>
        <w:autoSpaceDE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p</w:t>
      </w:r>
      <w:r>
        <w:rPr>
          <w:rFonts w:eastAsia="SimSun;宋体" w:cs="Arial" w:ascii="Arial" w:hAnsi="Arial"/>
          <w:color w:val="000000"/>
          <w:sz w:val="22"/>
          <w:szCs w:val="22"/>
          <w:lang w:val="pl-PL"/>
        </w:rPr>
        <w:t xml:space="preserve">rzedmiot zamówienia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pl-PL"/>
        </w:rPr>
        <w:t xml:space="preserve">„Przetarg nieograniczony -  sukcesywne dostawy art. 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pl-PL"/>
        </w:rPr>
        <w:t>ogólnospożywczych.</w:t>
      </w:r>
    </w:p>
    <w:p>
      <w:pPr>
        <w:pStyle w:val="Style26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pl-PL"/>
        </w:rPr>
        <w:t xml:space="preserve">Nie otwierać do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>dnia</w:t>
      </w:r>
      <w:r>
        <w:rPr>
          <w:rStyle w:val="FontStyle44"/>
          <w:rFonts w:cs="Arial" w:ascii="Arial" w:hAnsi="Arial"/>
          <w:b/>
          <w:i/>
          <w:iCs/>
          <w:color w:val="000000"/>
          <w:sz w:val="22"/>
          <w:szCs w:val="22"/>
          <w:lang w:val="pl-PL"/>
        </w:rPr>
        <w:t xml:space="preserve"> 12.12.2017r. 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>do</w:t>
      </w:r>
      <w:r>
        <w:rPr>
          <w:rStyle w:val="FontStyle45"/>
          <w:rFonts w:cs="Arial" w:ascii="Arial" w:hAnsi="Arial"/>
          <w:b w:val="false"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godz. 10</w:t>
      </w:r>
      <w:r>
        <w:rPr>
          <w:rStyle w:val="FontStyle45"/>
          <w:rFonts w:eastAsia="Times New Roman" w:cs="Arial" w:ascii="Arial" w:hAnsi="Arial"/>
          <w:color w:val="000000"/>
          <w:sz w:val="22"/>
          <w:szCs w:val="22"/>
          <w:lang w:val="pl-PL"/>
        </w:rPr>
        <w:t>ºº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”</w:t>
      </w:r>
    </w:p>
    <w:p>
      <w:pPr>
        <w:pStyle w:val="Style26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pl-PL"/>
        </w:rPr>
        <w:t>Nazwa i adres Wykonawcy :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………………………………………………………………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pl-PL"/>
        </w:rPr>
        <w:t>..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braku w/w  zaadresowania  i w/w  informacji, Zamawiający nie ponosi   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dpowiedzialności  za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darzenia mogące wyniknąć z braku zaadresowania i w/w 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informacji.</w:t>
      </w:r>
    </w:p>
    <w:p>
      <w:pPr>
        <w:pStyle w:val="Style51"/>
        <w:widowControl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3.3  Zmiana i wycofanie oferty przez Wykonawcę.</w:t>
      </w:r>
    </w:p>
    <w:p>
      <w:pPr>
        <w:pStyle w:val="Style51"/>
        <w:widowControl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.    Wykonawca może zmienić  złożoną ofertę pod warunkiem, że Zamawiający otrzyma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isemną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„ZMIANĘ OFERTY”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rzed upływem terminu składania ofert, złożoną wg  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takich samych zasad, jak składana oferta  t.j opakowana jak w pkt.13.2 SIWZ i  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dodatkowo oznakowanej napisem „ZMIANA OFERTY”.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operta oznakowana napisem „ZMIANA OFERTY”, zostanie otworzona przy otwieraniu oferty Wykonawcy.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2.    Wykonawca ma prawo przed upływem terminu składania ofert, wycofać złożoną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fertę,pod warunkiem złożenia do Zamawiającego pisemnego oświadczenia o  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cofaniu oferty. Koperty ofert wycofanych nie będą  otwierane.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7"/>
        <w:widowControl/>
        <w:tabs>
          <w:tab w:val="clear" w:pos="388"/>
          <w:tab w:val="left" w:pos="562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4.   Miejsce oraz termin składania i otwarcia ofert.</w:t>
      </w:r>
    </w:p>
    <w:p>
      <w:pPr>
        <w:pStyle w:val="Style7"/>
        <w:widowControl/>
        <w:tabs>
          <w:tab w:val="clear" w:pos="388"/>
          <w:tab w:val="left" w:pos="562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Style26"/>
        <w:widowControl/>
        <w:numPr>
          <w:ilvl w:val="0"/>
          <w:numId w:val="3"/>
        </w:numPr>
        <w:tabs>
          <w:tab w:val="clear" w:pos="388"/>
          <w:tab w:val="left" w:pos="36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ferty należy składać w  w siedzibie  Zamawiającego : w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Domu Pomocy Społecznej w  </w:t>
      </w:r>
    </w:p>
    <w:p>
      <w:pPr>
        <w:pStyle w:val="Style26"/>
        <w:widowControl/>
        <w:numPr>
          <w:ilvl w:val="0"/>
          <w:numId w:val="0"/>
        </w:numPr>
        <w:tabs>
          <w:tab w:val="clear" w:pos="388"/>
          <w:tab w:val="left" w:pos="36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Mnichowie,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 xml:space="preserve"> Mnichów  135,  28-300 Jędrzejów - w pokoju nr 2 – sekretariat,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 </w:t>
      </w: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formie  </w:t>
      </w:r>
    </w:p>
    <w:p>
      <w:pPr>
        <w:pStyle w:val="Style26"/>
        <w:widowControl/>
        <w:numPr>
          <w:ilvl w:val="0"/>
          <w:numId w:val="0"/>
        </w:numPr>
        <w:tabs>
          <w:tab w:val="clear" w:pos="388"/>
          <w:tab w:val="left" w:pos="36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pisemnej, w opakowaniu zgodnym z zapisami pkt.13.2  SIWZ.</w:t>
      </w:r>
    </w:p>
    <w:p>
      <w:pPr>
        <w:pStyle w:val="Style26"/>
        <w:widowControl/>
        <w:numPr>
          <w:ilvl w:val="0"/>
          <w:numId w:val="3"/>
        </w:numPr>
        <w:tabs>
          <w:tab w:val="clear" w:pos="388"/>
          <w:tab w:val="left" w:pos="36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Termin składania ofert upływa w dniu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12.12.2017r.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godz</w:t>
      </w:r>
      <w:r>
        <w:rPr>
          <w:rStyle w:val="FontStyle45"/>
          <w:rFonts w:cs="Arial" w:ascii="Arial" w:hAnsi="Arial"/>
          <w:b w:val="false"/>
          <w:color w:val="000000"/>
          <w:sz w:val="22"/>
          <w:szCs w:val="22"/>
          <w:lang w:val="pl-PL"/>
        </w:rPr>
        <w:t>.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10</w:t>
      </w:r>
      <w:r>
        <w:rPr>
          <w:rStyle w:val="FontStyle45"/>
          <w:rFonts w:eastAsia="Times New Roman" w:cs="Arial" w:ascii="Arial" w:hAnsi="Arial"/>
          <w:color w:val="000000"/>
          <w:sz w:val="22"/>
          <w:szCs w:val="22"/>
          <w:lang w:val="pl-PL"/>
        </w:rPr>
        <w:t>ºº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.</w:t>
      </w:r>
    </w:p>
    <w:p>
      <w:pPr>
        <w:pStyle w:val="Style21"/>
        <w:widowControl/>
        <w:spacing w:lineRule="atLeast" w:line="100"/>
        <w:ind w:left="367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3"/>
        </w:numPr>
        <w:tabs>
          <w:tab w:val="clear" w:pos="388"/>
          <w:tab w:val="left" w:pos="360" w:leader="none"/>
          <w:tab w:val="left" w:pos="44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Jawne otwarcie ofert nastąpi w siedzibie  Zamawiającego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 xml:space="preserve">w dniu 12.12.2017r.  </w:t>
      </w:r>
    </w:p>
    <w:p>
      <w:pPr>
        <w:pStyle w:val="Style26"/>
        <w:widowControl/>
        <w:numPr>
          <w:ilvl w:val="0"/>
          <w:numId w:val="0"/>
        </w:numPr>
        <w:tabs>
          <w:tab w:val="clear" w:pos="388"/>
          <w:tab w:val="left" w:pos="360" w:leader="none"/>
          <w:tab w:val="left" w:pos="440" w:leader="none"/>
        </w:tabs>
        <w:spacing w:lineRule="atLeast" w:line="100"/>
        <w:ind w:left="720" w:right="0" w:hanging="0"/>
        <w:jc w:val="left"/>
        <w:rPr/>
      </w:pPr>
      <w:r>
        <w:rPr>
          <w:rStyle w:val="FontStyle44"/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godz. 10</w:t>
      </w:r>
      <w:r>
        <w:rPr>
          <w:rStyle w:val="FontStyle45"/>
          <w:rFonts w:eastAsia="Times New Roman" w:cs="Arial" w:ascii="Arial" w:hAnsi="Arial"/>
          <w:color w:val="000000"/>
          <w:sz w:val="22"/>
          <w:szCs w:val="22"/>
          <w:vertAlign w:val="superscript"/>
          <w:lang w:val="pl-PL"/>
        </w:rPr>
        <w:t>10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, sala konferencyjna.</w:t>
      </w:r>
    </w:p>
    <w:p>
      <w:pPr>
        <w:pStyle w:val="Style10"/>
        <w:widowControl/>
        <w:numPr>
          <w:ilvl w:val="0"/>
          <w:numId w:val="4"/>
        </w:numPr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ezpośrednio przed otwarciem ofert Zamawiający poda kwotę, jaką zamierza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rzeznaczyć na sfinansowanie przedmiotu zamówienia.</w:t>
      </w:r>
    </w:p>
    <w:p>
      <w:pPr>
        <w:pStyle w:val="Style10"/>
        <w:widowControl/>
        <w:numPr>
          <w:ilvl w:val="0"/>
          <w:numId w:val="4"/>
        </w:numPr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konując otwarcia ofert Zamawiający poda nazwy (firmy) oraz adresy Wykonawców,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 także informacje dotyczące ceny i inne dane wymagane zgodnie z  art. 86 ust. 4  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ustawy Pzp. Informacje te zostaną niezwłocznie zamieszczone na stronie internetowej 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a której Zamawiający opublikował SIWZ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7"/>
        <w:widowControl/>
        <w:tabs>
          <w:tab w:val="clear" w:pos="388"/>
          <w:tab w:val="left" w:pos="480" w:leader="none"/>
          <w:tab w:val="left" w:pos="562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5.   Opis sposobu obliczenia ceny.</w:t>
      </w:r>
    </w:p>
    <w:p>
      <w:pPr>
        <w:pStyle w:val="Style7"/>
        <w:widowControl/>
        <w:tabs>
          <w:tab w:val="clear" w:pos="388"/>
          <w:tab w:val="left" w:pos="960" w:leader="none"/>
          <w:tab w:val="left" w:pos="1042" w:leader="none"/>
        </w:tabs>
        <w:ind w:left="48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>1.   Cenę oferty dla zadań na które składana jest oferta, należy określić w formularzu oferty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(Zał. Nr 1 do SIWZ), zgodnie z wyliczonymi formularzami cenowymi   (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ł. Nr 2-6  </w:t>
      </w:r>
      <w:r>
        <w:rPr>
          <w:rFonts w:cs="Arial" w:ascii="Arial" w:hAnsi="Arial"/>
          <w:color w:val="000000"/>
          <w:sz w:val="22"/>
          <w:szCs w:val="22"/>
          <w:lang w:val="pl-PL"/>
        </w:rPr>
        <w:t>do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SIWZ).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owiązkiem składającego ofertę jest wypełnić formularz (formularze) cenowy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(cenowe),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la zadań na które składana jest oferta, dokonując obliczeń w/g zasad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znanych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>w rachunkowości, przy użyciu powszechnych metod liczenia takich jak :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alkulator, arkusz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alkulacyjny Microsoft Excel, z funkcją zaokrąglania do 2 miejsc po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cinku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2.    Wartości oraz ceny należy określać w złotych polskich, z dokładnością do 2 miejsc po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cinku.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Ceny jednostkowe netto artykułów (asortymentów), określone przez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Wykonawcę w formularzu (formularzach) cenowym (cenowych), muszą być wartościami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dodatnimi (większymi od zera)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3.    Cena oferty danego zadania, to cena brutto (zgodnie z art.3 ust1 pkt.1 ustawy z dnia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9 maja 2014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r.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“</w:t>
      </w:r>
      <w:r>
        <w:rPr>
          <w:rFonts w:cs="Arial" w:ascii="Arial" w:hAnsi="Arial"/>
          <w:color w:val="000000"/>
          <w:sz w:val="22"/>
          <w:szCs w:val="22"/>
          <w:lang w:val="pl-PL"/>
        </w:rPr>
        <w:t>o informowaniu o cenach towarów i usług” - (Dz.U z 2017 r. , poz.1830),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tóra jest wartością wyrażoną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w jednostkach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ieniężnych, którą trzeba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płacić 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sprzedającemu z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towar, z uwzględnieniem podatku VAT oraz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datku akcyzowego,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 w/g odrębnych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pisów sprzedaż towaru podleg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ciążeniu podatkiem VAT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podatkiem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akcyzowym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4.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Cena oferty dla poszczególnych zadań, określona w formularzu oferty Wykonawcy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(wypełniony przez Wykonawcę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Zał. Nr 1 do SIWZ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), oraz wyliczona w wypełnionych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i wyliczonych formularzach cenowych (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Zał. Nr 2-6 do SIWZ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), uwzględniać musi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wszystkie koszty i składniki, jakie trzeba będzie zapłacić za przedmiot zamówienia        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(w tym między innymi koszt transportu samochodowego do siedziby Zamawiającego,      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koszt wniesienia dostaw do pomieszczenia wskazanego przez Zamawiającego,koszt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podatków, itp).</w:t>
      </w:r>
    </w:p>
    <w:p>
      <w:pPr>
        <w:pStyle w:val="Normal"/>
        <w:tabs>
          <w:tab w:val="clear" w:pos="38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5.   Jeżeli w cenie składanej przez Wykonawcę oferty , występują artykuły (asortymenty)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których  nabycie prowadzić będzie do powstania u Nabywcy obowiązku  podatkowego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zgodnie z przepisami o podatku od towarów i usług, to Wykonawca  w  pkt.2 formularza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w/w oferty informuje o tym Zamawiającego  wskazując (w sporządzonym przez siebie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i załączonym do w/w oferty zestawieniu  tabelarycznym)  nazwę/y  (rodzaj) artykułu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(asortymentu) lub usługi,  których dostawa lub świadczenie będzie  prowadzić do jego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powstania , oraz wskazując ich wartość bez  kwoty  podatku (art.91 ust.3a ustawy Pzp)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la oceny oferty j.w , Zamawiający do ceny tej oferty doliczy podatek od   towarów         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i usług który Nabywca obowiązany byłby rozliczyć zgodnie z przepisami o podatku od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towarów  i usług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Brak powyższej informacji w w/w pkt.2 składanej przez Wykonawcę oferty (nieokre -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ślenia się Wykonawcy) oznaczać będzie (jest oświadczeniem Wykonawcy), że w/w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obowiązek podatkowy u Nabywcy nie powstaje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6.   Wykonawcy przysługuje wyłącznie wynagrodzenie za dostarczone artykuły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(asortyment),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/g cen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jednostkowych :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-      określonych w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ł. Nr 2-6 </w:t>
      </w:r>
      <w:r>
        <w:rPr>
          <w:rFonts w:cs="Arial" w:ascii="Arial" w:hAnsi="Arial"/>
          <w:color w:val="000000"/>
          <w:sz w:val="22"/>
          <w:szCs w:val="22"/>
          <w:lang w:val="pl-PL"/>
        </w:rPr>
        <w:t>do SIWZ, na podstawie zapisów niniejszej SIWZ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liczonych w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ł. Nr 2-6 </w:t>
      </w:r>
      <w:r>
        <w:rPr>
          <w:rFonts w:cs="Arial" w:ascii="Arial" w:hAnsi="Arial"/>
          <w:color w:val="000000"/>
          <w:sz w:val="22"/>
          <w:szCs w:val="22"/>
          <w:lang w:val="pl-PL"/>
        </w:rPr>
        <w:t>do SIWZ, na podstawie zapisów niniejszej SIWZ,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 wysokości maksymalnego wynagrodzenia określonego w ofercie Wykonawcy na  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szczególne zadania (w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ł. Nr 1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 SIWZ) - maksymalna wartość zamówienia 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(zadania)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7.   Cena netto za jednostkę danego artykułu (asortymentu), określona przez Wykonawcę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formularzu (formularzach) cenowym (cenowych) (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ł. Nr 2-6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 SIWZ), musi być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artością dodatnią (większą od zera) i nie może wzrosnąć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w okresie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owiązywania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y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8.    Szczegółowe warunki w zakresie cen, zawarte są w §5 wzoru umowy  (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10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SIWZ).</w:t>
      </w:r>
    </w:p>
    <w:p>
      <w:pPr>
        <w:pStyle w:val="Normal"/>
        <w:tabs>
          <w:tab w:val="clear" w:pos="388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9.    W celu wyłonienia najkorzystniejszej oferty w świetle kryterium ceny, Zamawiający do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równania ofert będzie brał pod uwagę cenę brutto danego zadania, wynikającą    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 oferty Wykonawcy (wypełnionego przez Wykonawcę formularza oferty -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ł. Nr 1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do SIWZ), z zastrzeżeniem zapisów pkt.5.</w:t>
      </w:r>
    </w:p>
    <w:p>
      <w:pPr>
        <w:pStyle w:val="Normal"/>
        <w:tabs>
          <w:tab w:val="clear" w:pos="38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  <w:lang w:val="pl-PL"/>
        </w:rPr>
        <w:t xml:space="preserve">Wykonawcy z krajów UE mający siedzibę poza terytorium Polski wypełniają ceny    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  <w:lang w:val="pl-PL"/>
        </w:rPr>
        <w:t xml:space="preserve">uwzględniając 0% stawkę podatku VAT. W przypadku ofert Wykonawców z krajów UE,   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  <w:lang w:val="pl-PL"/>
        </w:rPr>
        <w:t xml:space="preserve">Zamawiający przy porównaniu ofert do ceny ofertowej doliczy rzeczywistą stawkę VAT  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  <w:lang w:val="pl-PL"/>
        </w:rPr>
        <w:t>(obowiązującą w Polsce) i tak obliczoną cenę porówna z innymi ofertami.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6.   Kryteria wyboru oferty, znaczenie tych kryteriów i sposób oceny ofert.</w:t>
      </w:r>
    </w:p>
    <w:p>
      <w:pPr>
        <w:pStyle w:val="Style51"/>
        <w:widowControl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>16.1 Oferty oceniane będą osobno dla każdego zadania.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Przedmiot zamówienia dotyczy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artykułów ogólnospożywczych, o standardach jakościowych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które Zamawiający odniósł 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do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istotnych cech  przedmiotu zamówienia, i jako dane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identyfikacyjne artykułów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(asortymentów) dostaw, zamieścił w  formularzach cenowych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(załączniki Nr.2-6), dla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oszczególnych zadań. Są to artykuły znormalizowane, które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muszą spełniać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wymogi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olskich norm,  wymogi określone przepisami prawa polskiego,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rawa żywnościowego      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i prawa unii europejskiej, spełniać wymogi norm przyjętych  w odbiorze konsumenckim,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wymogi zasad GMP/GHP,GAP, systemu HACCP)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okładne nazwy artykułów (asortymentów) przedmiotu zamówienia, ich dane  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identyfikacyjne, przewidywane ilości dostaw  – Zamawiający określił  w treśc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poszczególnych załączników Nr.2 – Nr.6 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formularzach cenowych)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Zastosowanie przez Zamawiającego preferencji opisujących wymagania  odnoszące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się  do standardów  jakościowych, podyktowane jest zapewnieniem w odniesieniu do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artykułów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gólnospożywczych, ich wysokiej jakości (I klasy). W związku z powyższym,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w postępowaniu niniejszym, mają zastosowanie zapisy art. 91 ust. 2a ustawy Pzp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W związku z tym, przy wyborze najkorzystniejszej oferty, Zamawiający będzie się 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kierował jedynym kryterium wyboru, którym jest :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- cena brutto zadania określona w ofercie Wykonawcy (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w Zał. Nr 1 do SIWZ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) =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100%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.        16.2 Oferty na poszczególne zadania ocenione zostaną wg w/w kryterium, za pomocą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systemu punktowego.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6.3  Maksymalną liczbę punktów (100 pkt.) w danym zadaniu, otrzyma Wykonawca, który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proponuje najniższą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cenę brutto za realizację całości tego zadania. 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ferty pozostałych Wykonawców złożone na to zadanie, otrzymają odpowiednio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mniejszą liczbę punktów. Punkty zostaną określone w/g poniższego wzoru 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Style37"/>
        <w:widowControl/>
        <w:ind w:left="0" w:right="0" w:hanging="0"/>
        <w:jc w:val="left"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     </w:t>
      </w:r>
      <w:r>
        <w:rPr>
          <w:rStyle w:val="FontStyle57"/>
          <w:rFonts w:cs="Arial" w:ascii="Arial" w:hAnsi="Arial"/>
          <w:color w:val="000000"/>
          <w:sz w:val="22"/>
          <w:szCs w:val="22"/>
          <w:lang w:val="pl-PL"/>
        </w:rPr>
        <w:t xml:space="preserve">Co </w:t>
      </w:r>
      <w:r>
        <w:rPr>
          <w:rStyle w:val="FontStyle47"/>
          <w:rFonts w:cs="Arial" w:ascii="Arial" w:hAnsi="Arial"/>
          <w:color w:val="000000"/>
          <w:sz w:val="22"/>
          <w:szCs w:val="22"/>
          <w:lang w:val="pl-PL"/>
        </w:rPr>
        <w:t>min.</w:t>
      </w:r>
    </w:p>
    <w:p>
      <w:pPr>
        <w:pStyle w:val="Style21"/>
        <w:widowControl/>
        <w:tabs>
          <w:tab w:val="clear" w:pos="388"/>
          <w:tab w:val="left" w:pos="2167" w:leader="hyphen"/>
          <w:tab w:val="left" w:pos="463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>C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= </w:t>
        <w:tab/>
        <w:t xml:space="preserve">  x 100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% , gdzie 1% = 1 pkt. (100% = 100 pkt.)</w:t>
      </w:r>
    </w:p>
    <w:p>
      <w:pPr>
        <w:pStyle w:val="Style25"/>
        <w:widowControl/>
        <w:ind w:left="0" w:right="0" w:hanging="0"/>
        <w:jc w:val="left"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     </w:t>
      </w:r>
      <w:r>
        <w:rPr>
          <w:rStyle w:val="FontStyle57"/>
          <w:rFonts w:cs="Arial" w:ascii="Arial" w:hAnsi="Arial"/>
          <w:color w:val="000000"/>
          <w:sz w:val="22"/>
          <w:szCs w:val="22"/>
          <w:lang w:val="pl-PL"/>
        </w:rPr>
        <w:t>Co bad.</w:t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bjaśnienia :</w:t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57"/>
          <w:rFonts w:cs="Arial" w:ascii="Arial" w:hAnsi="Arial"/>
          <w:color w:val="000000"/>
          <w:sz w:val="22"/>
          <w:szCs w:val="22"/>
          <w:lang w:val="pl-PL"/>
        </w:rPr>
        <w:t xml:space="preserve">C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ilość punktów oferty badanej</w:t>
      </w:r>
      <w:r>
        <w:rPr>
          <w:rStyle w:val="FontStyle57"/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 ocenianym zadaniu.</w:t>
      </w:r>
    </w:p>
    <w:p>
      <w:pPr>
        <w:pStyle w:val="Style21"/>
        <w:widowControl/>
        <w:spacing w:lineRule="atLeast" w:line="100"/>
        <w:ind w:left="0" w:right="0" w:hanging="0"/>
        <w:jc w:val="left"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57"/>
          <w:rFonts w:cs="Arial" w:ascii="Arial" w:hAnsi="Arial"/>
          <w:color w:val="000000"/>
          <w:sz w:val="22"/>
          <w:szCs w:val="22"/>
          <w:lang w:val="pl-PL"/>
        </w:rPr>
        <w:t xml:space="preserve">Co min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cena brutto oferty ważnej z najniższą ceną spośród wszystkich ważnych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fert 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</w:t>
      </w:r>
      <w:r>
        <w:rPr>
          <w:rStyle w:val="FontStyle57"/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cenianym zadaniu.</w:t>
      </w:r>
    </w:p>
    <w:p>
      <w:pPr>
        <w:pStyle w:val="Style21"/>
        <w:widowControl/>
        <w:spacing w:lineRule="atLeast" w:line="100"/>
        <w:ind w:left="0" w:right="0" w:hanging="0"/>
        <w:jc w:val="left"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57"/>
          <w:rFonts w:cs="Arial" w:ascii="Arial" w:hAnsi="Arial"/>
          <w:color w:val="000000"/>
          <w:sz w:val="22"/>
          <w:szCs w:val="22"/>
          <w:lang w:val="pl-PL"/>
        </w:rPr>
        <w:t xml:space="preserve">Co bad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cena oferty badanej (brutto)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ocenianym zadaniu.</w:t>
      </w:r>
    </w:p>
    <w:p>
      <w:pPr>
        <w:pStyle w:val="Style21"/>
        <w:widowControl/>
        <w:spacing w:lineRule="atLeast" w:line="100"/>
        <w:ind w:left="99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kstblokowy"/>
        <w:ind w:left="0" w:right="72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16.4  Za najkorzystniejszą ofertę w danym zadaniu, zostanie uznana oferta ważna</w:t>
      </w:r>
    </w:p>
    <w:p>
      <w:pPr>
        <w:pStyle w:val="Tekstblokowy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 xml:space="preserve">(spełniająca warunki SIWZ, ustawy Prawo zamówień publicznych wraz z przepisami </w:t>
      </w:r>
    </w:p>
    <w:p>
      <w:pPr>
        <w:pStyle w:val="Tekstblokowy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wykonawczymi do tej ustawy, oraz innych unormowań prawa polskiego),która otrzyma</w:t>
      </w:r>
    </w:p>
    <w:p>
      <w:pPr>
        <w:pStyle w:val="Tekstblokowy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największą liczbę punktów.</w:t>
      </w:r>
    </w:p>
    <w:p>
      <w:pPr>
        <w:pStyle w:val="Tekstblokowy"/>
        <w:ind w:left="0" w:right="72" w:hanging="0"/>
        <w:jc w:val="left"/>
        <w:rPr/>
      </w:pPr>
      <w:r>
        <w:rPr/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16.5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nie przewiduje wyboru oferty najkorzystniejszej z zastosowaniem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aukcji elektronicznej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16.6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toku badania i oceny ofert Zamawiający może żądać od Wykonawców wyjaśnień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tyczących treści złożonych ofert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Niedopuszczalne jest prowadzenie między Zamawiającym a Wykonawcą negocjacji 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tyczących złożonej oferty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16.7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poprawia w ofercie oczywiste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myłki pisarskie, oczywiste omyłki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rachunkowe, z uwzględnieniem konsekwencji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 xml:space="preserve">rachunkowych dokonanych poprawek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–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iezwłocznie zawiadamiając o tym Wykonawcę, którego oferta została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prawiona.  16.8  Zamawiający poprawia w ofercie inne omyłki polegające na niezgodności oferty ze 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IWZ niepowodujące istotnych zmian w ofercie, niezwłocznie zawiadamiając o tym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ykonawcę którego oferta została poprawiona. Oferta Wykonawcy który w terminie       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3 dni od dnia doręczenia zawiadomienia ni zgodził się na poprawienie takiej omyłki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lega odrzuceniu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16.9 Jeżeli cena oferty , wydają się rażąco niskie w stosunku do przedmiotu zamówienia i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budzą wątpliwości Zamawiającego,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w celu ustalenia czy ofert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wiera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rażąco niską cenę w stosunku d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rzedmiotu zamówienia, zwraca się w formie</w:t>
      </w:r>
      <w:r>
        <w:rPr>
          <w:rStyle w:val="FontStyle44"/>
          <w:color w:val="000000"/>
          <w:lang w:val="pl-PL"/>
        </w:rPr>
        <w:t xml:space="preserve">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isemnej do Wykonawcy o udzielenie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 określonym terminie wyjaśnień, w tym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łożenie dowodów, dotyczących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liczenia ceny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odrzuci ofertę Wykonawcy, który nie złożył wyjaśnień lub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color w:val="000000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jeżeli dokonana ocena wyjaśnień wraz z dostarczonymi dowodami potwierdza, że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a zawiera rażąco niską cenę w stosunku do przedmiotu zamówienia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7.0  Wykonawca może zostać wykluczony na podstawie zapisów ustawy Pzp.(w tym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rt.24), zapisów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iniejszej SIWZ. Oferta moż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ostać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drzucona na podstawie art. 89 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stawy Pzp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7.1 Jeżeli w postępowaniu o udzielenie zamówienia, w którym jedynym kryterium oceny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 jest cena, nie można dokonać wyboru oferty najkorzystniejszej ze względu na to,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że zostały złożone oferty o takiej samej cenie. Zamawiający wezwie Wykonawców,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którzy złożyli te oferty, do złożenia w terminie określonym przez Zamawiającego ofert 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datkowych. Wykonawcy, składając oferty dodatkowe, nie mogą zaoferować cen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ższych niż zaoferowane w złożonych ofertach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7.</w:t>
        <w:tab/>
        <w:t xml:space="preserve">  Formalności, jakie powinny zostać dopełnione po wyborze oferty w celu zawarcia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umowy w sprawie zamówienia publicznego.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17.1  Niezwłocznie po wyborze najkorzystniejszej oferty</w:t>
      </w:r>
      <w:r>
        <w:rPr>
          <w:rStyle w:val="FontStyle44"/>
          <w:rFonts w:cs="Arial" w:ascii="Arial" w:hAnsi="Arial"/>
          <w:b w:val="false"/>
          <w:color w:val="000000"/>
          <w:sz w:val="22"/>
          <w:szCs w:val="22"/>
          <w:lang w:val="pl-PL"/>
        </w:rPr>
        <w:t xml:space="preserve"> Zamawiający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jednocześnie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 xml:space="preserve">zawiadamia Wykonawców, którzy złożyli oferty, o :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a) wyborze najkorzystniejszej oferty, podając nazwę albo imię i nazwisko, siedzibę albo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miejsce zamieszkania i adres, jeżeli jest miejscem wykonywania działalności  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konawcy, którego ofertę wybrano, oraz nazwy albo imiona nazwiska, siedziby albo  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miejsca zamieszkania i adresy, jeżeli są miejscami wykonywania działalności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konawców, którzy złożyli oferty, a także punktację przyznaną ofertom w każdym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ryterium oceny ofert i łączną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unktację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tórego ofertę wybrano, uzasadnienie jej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yboru oraz nazwy, siedziby i adresy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ykonawców, którzy złożyli oferty, a także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unktację przyznaną ofertom w każdym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kryterium oceny ofert i łączną punktację, 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)  Wykonawcach, których oferty zostały odrzucone, powodach odrzucenia oferty,             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 w przypadkach, o których mowa w art. 89 ust.4 i 5,braku równoważności lub braku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pełniania wymagań dotyczących wydajności lub funkcjonalności, 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c)  Wykonawcach, którzy zostali wykluczeni ,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) unieważnieniu postępowania,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 podając uzasadnienie faktyczne i prawne.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Informacje o których mowa w ppkt.”a” , „d”, zostaną udostępnione na stronie internetowej Zamawiającego na której Zamawiający opublikował SIWZ,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17.2 Wykonawca, którego oferta zostanie uznana za najkorzystniejszą, przed podpisaniem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y zobowiązany jest do: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color w:val="000000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)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rzedłożenia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>umowy regulującej współpracę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Wykonawców wspólnie ubiegających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>
          <w:rStyle w:val="FontStyle44"/>
          <w:color w:val="000000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ię o udzielenie zamówienia (w przypadku wykonawców występujących wspólnie).  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)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łożenia informacji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>o osobach uprawnionych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do zawarcia umowy, jeżeli taka 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onieczność zaistnieje.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c)</w:t>
      </w:r>
      <w:r>
        <w:rPr>
          <w:rStyle w:val="FontStyle44"/>
          <w:color w:val="000000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łożenia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>innych dokumentów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niezbędnych dla skutecznego zawarcia umowy.</w:t>
      </w:r>
    </w:p>
    <w:p>
      <w:pPr>
        <w:pStyle w:val="Style10"/>
        <w:widowControl/>
        <w:tabs>
          <w:tab w:val="clear" w:pos="388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7.3 Zamawiający wskaże termin i miejsc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pisania umowy z Wykonawcą, którego oferta</w:t>
      </w:r>
    </w:p>
    <w:p>
      <w:pPr>
        <w:pStyle w:val="Style10"/>
        <w:widowControl/>
        <w:tabs>
          <w:tab w:val="clear" w:pos="388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ostanie uznana za najkorzystniejszą.</w:t>
      </w:r>
    </w:p>
    <w:p>
      <w:pPr>
        <w:pStyle w:val="Style10"/>
        <w:widowControl/>
        <w:tabs>
          <w:tab w:val="clear" w:pos="388"/>
          <w:tab w:val="left" w:pos="353" w:leader="none"/>
        </w:tabs>
        <w:spacing w:lineRule="atLeast" w:line="100"/>
        <w:ind w:left="353" w:right="0" w:hanging="353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17"/>
        <w:widowControl/>
        <w:tabs>
          <w:tab w:val="clear" w:pos="388"/>
          <w:tab w:val="left" w:pos="619" w:leader="none"/>
        </w:tabs>
        <w:spacing w:lineRule="atLeast" w:line="100"/>
        <w:ind w:left="0" w:right="0" w:hanging="0"/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8.  Wymagania dotyczące zabezpieczenia należytego wykonania umowy.</w:t>
      </w:r>
    </w:p>
    <w:p>
      <w:pPr>
        <w:pStyle w:val="Normal"/>
        <w:jc w:val="left"/>
        <w:rPr/>
      </w:pPr>
      <w:r>
        <w:rPr>
          <w:rStyle w:val="FontStyle44"/>
          <w:rFonts w:eastAsia="Arial" w:cs="Arial" w:ascii="Arial" w:hAnsi="Arial"/>
          <w:color w:val="000000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  <w:r>
        <w:rPr>
          <w:rStyle w:val="FontStyle44"/>
          <w:rFonts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ie wymaga wniesieni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bezpieczenia należytego wykonania umowy.</w:t>
      </w:r>
    </w:p>
    <w:p>
      <w:pPr>
        <w:pStyle w:val="Normal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9.   Istotne dla stron postanowienia umowy które zostaną wprowadzone do treści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zawieranej umowy w sprawie zamówienia publicznego.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9.1 Zakazuje się zmian postanowień zawartej umowy w stosunku do treści oferty, na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dstawie której dokonano wyboru Wykonawcy, chyba że zachodzi co najmniej jedna z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astępujących okoliczności: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) zmiany zostały przewidziane w ogłoszeniu o zamówieniu lub SIWZ w postaci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jednoznacznych postanowień umownych,które określają ich zakres, w szczególności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możliwość zmiany wysokości wynagrodzenia Wykonawcy, i charakter oraz warunki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prowadzenia zmian. </w:t>
      </w:r>
    </w:p>
    <w:p>
      <w:pPr>
        <w:pStyle w:val="Style7"/>
        <w:widowControl/>
        <w:shd w:fill="FFFFFF" w:val="clear"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FFFFFF" w:val="clear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FFFFFF" w:val="clear"/>
          <w:lang w:val="pl-PL"/>
        </w:rPr>
        <w:t xml:space="preserve">  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u w:val="single"/>
          <w:shd w:fill="FFFFFF" w:val="clear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u w:val="single"/>
          <w:shd w:fill="FFFFFF" w:val="clear"/>
          <w:lang w:val="pl-PL"/>
        </w:rPr>
        <w:t>Uwaga</w:t>
      </w:r>
      <w:r>
        <w:rPr>
          <w:rStyle w:val="FontStyle44"/>
          <w:rFonts w:cs="Arial" w:ascii="Arial" w:hAnsi="Arial"/>
          <w:color w:val="000000"/>
          <w:sz w:val="22"/>
          <w:szCs w:val="22"/>
          <w:u w:val="single"/>
          <w:shd w:fill="FFFFFF" w:val="clear"/>
          <w:lang w:val="pl-PL"/>
        </w:rPr>
        <w:t>: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Maksymalne ilości artykułów (asortymentów) przedmiotu zamówienia,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mawiający określił (działając z należytą starannością) w formularzach cenowych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(Zał. Nr.2 – 6 do SIWZ). Zamawiający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strzega sobie prawo do dostosowania tych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ilości do swoich potrzeb (z uwzględnieniem konsekwencji rachunkowych w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ynagrodzeniu umownym  – do max. jego wartości wynikającej  z  umowy).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) zostały spełnione łącznie następujące warunki: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 konieczność zmiany umowy spowodowana jest okolicznościami, których Zamawiający,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ziałając z należytą starannością, nie mógł przewidzieć,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 wartość zmiany nie przekracza 50 % wartości zamówienia określonej pierwotnie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umowie.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c) Wykonawcę, któremu Zamawiający udzielił zamówienia, ma zastąpić nowy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konawca: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  na  podstawie postanowień umownych, o których mowa w pkt. 19.1 ppkt. a,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  w wyniku połączenia, podziału, przekształcenia, upadłości,restrukturyzacji lub nabycia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dotychczasowego Wykonawcy lub jego przedsiębiorstwa, o ile nowy Wykonawca 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pełnia warunki udziału w postępowaniu, nie zachodzą wobec niego podstawy 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kluczenia oraz nie pociąga to za sobą innych istotnych zmian umowy,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) w wyniku przejęcia przez Zamawiającego zobowiązań Wykonawcy względem jego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wykonawców,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9.2  W wyniku niniejszego postępowania zostanie zawarta umowa, której treść zawarto we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zorze umowy stanowiącym</w:t>
      </w:r>
      <w:r>
        <w:rPr>
          <w:rStyle w:val="FontStyle44"/>
          <w:color w:val="000000"/>
          <w:lang w:val="pl-PL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FFFFFF" w:val="clear"/>
          <w:lang w:val="pl-PL"/>
        </w:rPr>
        <w:t>Załącznik Nr 10 do SIWZ</w:t>
      </w:r>
      <w:r>
        <w:rPr>
          <w:rStyle w:val="FontStyle44"/>
          <w:rFonts w:cs="Arial" w:ascii="Arial" w:hAnsi="Arial"/>
          <w:color w:val="000000"/>
          <w:sz w:val="22"/>
          <w:szCs w:val="22"/>
          <w:shd w:fill="FFFFFF" w:val="clear"/>
          <w:lang w:val="pl-PL"/>
        </w:rPr>
        <w:t>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9.3  Zamawiający przewiduje zmianę postanowień zawartej umowy z przyczyn  o których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mowa w pkt. 19.1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pkt. a-d niniejszej SIWZ, oraz zmiany z przyczyn o których mowa   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pkt. 19.3 niniejszej SIWZ,  które będą mogły  być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prowadzone w formie aneksu do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mowy. Przyczyny zmian, określone w pkt. 19.3 niniejszej SIWZ, dotyczą :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a) Wszystkie wartości netto i ceny netto za jednostkę określone przez Wykonawcę, są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stalone na okres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ażności umowy i nie wzrosną.  Dopuszcza się zmianę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mowy w formie aneksu w przypadku, gdy wartości netto i ceny netto za jednostkę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kreślone przez Wykonawcę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bniżą się, przy czym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onsekwencje rachunkowe</w:t>
      </w:r>
    </w:p>
    <w:p>
      <w:pPr>
        <w:pStyle w:val="Normal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stosuje się odpowiednio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b) Urzędowa zmiana stawek podatku VAT obowiązuje z mocy prawa.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D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puszcza się zmianę zapisów umowy w formie aneksu w przypadku zmiany stawki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atku VAT, oraz zmiany przepisów prawa podatkowego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c) W przypadku zaprzestania produkcji danego artykułu (asortymentu) ,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lub zmiany jego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gramatury, Zamawiający dopuszcza dostawy artykułu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(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asortymentu)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stępczego, 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pełniającego wymogi SIWZ. Cena asortymentu (towaru) zastępczego  nie może być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ższa niż cena oferowana w umowie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) Zamawiający dopuszcza zmiany producenta dostarczanego artykułu ( asortymentu) ,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 warunkiem, że artykuł (asortyment) będzie taki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samej lub lepsz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jakości, oraz   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  tej samej cenie, a Wykonawca uzasadni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onieczność dokonania takiej zmiany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e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) Zmiany polegające na zmianie nr telefonu, nr faxu, adresu e-mail, niezbędne dla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realizacji zamówienia oraz na które składane są przez Zamawiającego, zamówienia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i reklamacje,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pl-PL"/>
        </w:rPr>
        <w:t>20.   Termin związania ofertą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0.1. Wykonawca składając ofertę pozostaje nią związany przez okres 30 dni licząc od dnia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pływu terminu składania ofert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0.2. Wykonawca samodzielnie lub na wniosek Zamawiającego może przedłużyć termin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wiązania ofertą, z tym że Zamawiający może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tylko raz, co najmniej na 3 dni przed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pływem terminu związania ofertą, zwrócić się do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ów o wyrażenie zgody na 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łużenie tego terminu o oznaczony okres, nie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łuższy jednak niż 60 dni. 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0.3. Odmowa wyrażenia zgody, o której mowa w punkcie powyżej nie powoduje utraty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adium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0.4. Przedłużenie terminu związania ofertą jest dopuszczalne tylko z jednoczesnym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łużeniem okresu ważności wadium albo, jeżeli nie jest to możliwe, z wniesieniem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nowego wadium na przedłużony okres związania ofertą. Jeżeli przedłużenie terminu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wiązania ofertą dokonywane jest po wyborze oferty najkorzystniejszej, obowiązek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niesienia nowego wadium lub jego przedłużenia dotyczy jedynie wykonawcy, którego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ferta została wybrana jako najkorzystniejsza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21.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  Udostępnienie SIWZ.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color w:val="000000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>SIWZ podlega udostępnieniu na stronie internetowej Zamawiającego tj. :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  <w:lang w:val="pl-PL"/>
        </w:rPr>
        <w:t xml:space="preserve">    </w:t>
      </w:r>
      <w:hyperlink r:id="rId6">
        <w:r>
          <w:rPr>
            <w:rStyle w:val="InternetLink"/>
            <w:rFonts w:cs="Arial" w:ascii="Arial" w:hAnsi="Arial"/>
            <w:color w:val="000000"/>
            <w:sz w:val="21"/>
            <w:szCs w:val="21"/>
            <w:lang w:val="pl-PL"/>
          </w:rPr>
          <w:t>www.powiatjedrzejow.pl</w:t>
        </w:r>
      </w:hyperlink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 xml:space="preserve">  ( - jednostki organizacyjne powiatu, - dom pomocy  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 xml:space="preserve">społecznej, - zamówienia publiczne, - dostawy), od dnia publikacji ogłoszenia 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 xml:space="preserve">o zamówieniu w Biuletynie Zamówień Publicznych. </w:t>
      </w:r>
    </w:p>
    <w:p>
      <w:pPr>
        <w:pStyle w:val="Style21"/>
        <w:widowControl/>
        <w:spacing w:lineRule="atLeast" w:line="100"/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583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22.   Zwrot kosztów udziału w postępowaniu.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nie przewiduje zwrotu kosztów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działu w postępowaniu, z zastrzeżeniem</w:t>
      </w:r>
    </w:p>
    <w:p>
      <w:pPr>
        <w:pStyle w:val="Style21"/>
        <w:widowControl/>
        <w:spacing w:lineRule="atLeast" w:line="100"/>
        <w:jc w:val="left"/>
        <w:rPr/>
      </w:pPr>
      <w:r>
        <w:rPr>
          <w:color w:val="000000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pisów art. 93 ust. 4 ustawy Pzp.</w:t>
      </w:r>
    </w:p>
    <w:p>
      <w:pPr>
        <w:pStyle w:val="Style21"/>
        <w:widowControl/>
        <w:spacing w:lineRule="atLeast" w:line="10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23.   Zmiana SIWZ przez Zamawiającego.</w:t>
      </w:r>
    </w:p>
    <w:p>
      <w:pPr>
        <w:pStyle w:val="Style51"/>
        <w:widowControl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23.1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uzasadnionych przypadkach Zamawiający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może przed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pływem terminu</w:t>
      </w:r>
    </w:p>
    <w:p>
      <w:pPr>
        <w:pStyle w:val="Style10"/>
        <w:widowControl/>
        <w:tabs>
          <w:tab w:val="clear" w:pos="388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składania ofert zmienić treść SIWZ. Dokonaną zmianę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specyfikacji,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</w:p>
    <w:p>
      <w:pPr>
        <w:pStyle w:val="Style10"/>
        <w:widowControl/>
        <w:tabs>
          <w:tab w:val="clear" w:pos="388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udostępniana na stronie internetowej na której opublikował SIWZ,  </w:t>
      </w:r>
    </w:p>
    <w:p>
      <w:pPr>
        <w:pStyle w:val="Style10"/>
        <w:widowControl/>
        <w:tabs>
          <w:tab w:val="clear" w:pos="388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23.2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Jeżeli w postępowaniu prowadzonym w trybie przetargu nieograniczonego zmiana</w:t>
      </w:r>
    </w:p>
    <w:p>
      <w:pPr>
        <w:pStyle w:val="Style10"/>
        <w:widowControl/>
        <w:tabs>
          <w:tab w:val="clear" w:pos="388"/>
          <w:tab w:val="left" w:pos="960" w:leader="none"/>
        </w:tabs>
        <w:spacing w:lineRule="atLeast" w:line="100"/>
        <w:ind w:left="48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treści SIWZ prowadzi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 zmiany treści ogłoszenia o zamówieniu, Zamawiający :</w:t>
      </w:r>
    </w:p>
    <w:p>
      <w:pPr>
        <w:pStyle w:val="Style10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a) zamieszcza ogłoszenie o zmianie ogłoszenia w Biuletynie Zamówień Publicznych –</w:t>
      </w:r>
    </w:p>
    <w:p>
      <w:pPr>
        <w:pStyle w:val="Style10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jeżeli wartość  zamówienia jest mniejsza niż kwoty określone w przepisach wydanych</w:t>
      </w:r>
    </w:p>
    <w:p>
      <w:pPr>
        <w:pStyle w:val="Style10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a podstawie art. 11 ust. 8.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b) jeżeli w wyniku zmiany treści SIWZ nieprowadzącej do zmiany treści ogłoszenia 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 zamówieniu, jest niezbędny dodatkowy czas na wprowadzenie zmian w ofertach,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przedłuża termin składania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 i informuje o tym Wykonawców,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tórym przekazano SIWZ, oraz na stronie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internetowej, jeżeli SIWZ jest 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dostępniana na tej stronie.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7"/>
        <w:widowControl/>
        <w:tabs>
          <w:tab w:val="clear" w:pos="388"/>
          <w:tab w:val="left" w:pos="480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24.    Pouczenie o środkach ochrony prawnej.</w:t>
      </w:r>
    </w:p>
    <w:p>
      <w:pPr>
        <w:pStyle w:val="Style7"/>
        <w:widowControl/>
        <w:tabs>
          <w:tab w:val="clear" w:pos="388"/>
          <w:tab w:val="left" w:pos="480" w:leader="none"/>
        </w:tabs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24.1  Środki ochrony prawnej przewidziane w dziale VI  ustawy Pzp  przysługują :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a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y, a także innemu podmiotowi, jeżeli ma lub miał interes w uzyskaniu   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anego zamówienia oraz poniósł lub może ponieść szkodę w wyniku naruszenia przez     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pisów ustawy Pzp,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b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rganizacjom wpisanym na listę, o której mowa w art. 154 pkt 5 ustawy Pzp wobec  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głoszenia o zamówieniu oraz specyfikacji istotnych warunków zamówienia.</w:t>
      </w:r>
    </w:p>
    <w:p>
      <w:pPr>
        <w:pStyle w:val="Normal"/>
        <w:autoSpaceDE w:val="false"/>
        <w:ind w:left="360" w:right="0" w:hanging="36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24.2   Odwołanie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a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ysługuje wyłącznie od niezgodnej z przepisami ustawy czynności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djętej w postępowaniu o udzielenie zamówienia lub zaniechania czynności, do której 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  <w:lang w:val="pl-PL"/>
        </w:rPr>
        <w:t>jest zobowiązany na podstawie ustawy;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b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 prowadzonym postępowaniu odwołanie przysługuje wyłącznie wobec czynności :</w:t>
      </w:r>
    </w:p>
    <w:p>
      <w:pPr>
        <w:pStyle w:val="Ust"/>
        <w:numPr>
          <w:ilvl w:val="0"/>
          <w:numId w:val="0"/>
        </w:numPr>
        <w:tabs>
          <w:tab w:val="clear" w:pos="388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określenia warunków udziału w postępowaniu,</w:t>
      </w:r>
    </w:p>
    <w:p>
      <w:pPr>
        <w:pStyle w:val="Ust"/>
        <w:numPr>
          <w:ilvl w:val="0"/>
          <w:numId w:val="0"/>
        </w:numPr>
        <w:tabs>
          <w:tab w:val="clear" w:pos="388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wykluczenia odwołującego z postępowania o udzielenie zamówienia ,</w:t>
      </w:r>
    </w:p>
    <w:p>
      <w:pPr>
        <w:pStyle w:val="Ust"/>
        <w:numPr>
          <w:ilvl w:val="0"/>
          <w:numId w:val="0"/>
        </w:numPr>
        <w:tabs>
          <w:tab w:val="clear" w:pos="388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odrzucenia oferty odwołującego,</w:t>
      </w:r>
    </w:p>
    <w:p>
      <w:pPr>
        <w:pStyle w:val="Ust"/>
        <w:numPr>
          <w:ilvl w:val="0"/>
          <w:numId w:val="0"/>
        </w:numPr>
        <w:tabs>
          <w:tab w:val="clear" w:pos="388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opisu przedmiotu zamówienia-zadania,</w:t>
      </w:r>
    </w:p>
    <w:p>
      <w:pPr>
        <w:pStyle w:val="Ust"/>
        <w:numPr>
          <w:ilvl w:val="0"/>
          <w:numId w:val="0"/>
        </w:numPr>
        <w:tabs>
          <w:tab w:val="clear" w:pos="388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wyboru najkorzystniejszej oferty,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c) </w:t>
      </w:r>
      <w:r>
        <w:rPr>
          <w:rFonts w:cs="Arial" w:ascii="Arial" w:hAnsi="Arial"/>
          <w:color w:val="000000"/>
          <w:sz w:val="22"/>
          <w:szCs w:val="22"/>
          <w:lang w:val="pl-PL"/>
        </w:rPr>
        <w:t>odwołanie wnosi się do Prezesa Izby na piśmie lub w postaci elektronicznej opatrzonej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ezpiecznym podpisem elektronicznym w terminie 5 dni od dnia przesłania informacji   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 czynności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stanowiącej podstawę do wniesienia odwołania, jeżeli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nformacja została przesłana w sposób określony w art. 180 ust.5 zdanie drugie, albo           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terminie 10 dni – jeżeli została przesłana w inny sposób.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dwołujący przesyła kopię odwołania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d upływem terminu do   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niesienia odwołania w taki sposób, aby mógł on zapoznać się z jego treścią przed 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pływem tego terminu.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mniemywa się, iż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mógł zapoznać się z treścią odwołania przed  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pływem terminu do jego wniesienia, jeżeli przesłanie jego kopii nastąpiło przed 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pływem terminu do jego wniesienia za pomocą faksu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d)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przesyła niezwłocznie, nie później niż w terminie 2 dni od dnia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trzymania, kopię odwołania innym Wykonawcom uczestniczącym w postępowaniu o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dzielenie zamówienia, a jeżeli odwołanie dotyczy treści ogłoszenia o zamówieniu lub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stanowień specyfikacji istotnych warunków zamówienia, zamieszcza ją również na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tronie internetowej, na której jest zamieszczone ogłoszenie o zamówieniu lub jest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dostępniana specyfikacja, wzywając Wykonawców do przystąpienia do postępowania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dwoławczego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e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może zgłosić przystąpienie do postępowania odwoławczego w terminie 3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ni od dnia otrzymania kopii odwołania, wskazując stronę, do której przystępuje, i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nteres w uzyskaniu rozstrzygnięcia na korzyść strony, do której przystępuje.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głoszenie przystąpienia doręcza się Prezesowi Izby w formie pisemnej albo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elektronicznej opatrzonej bezpiecznym podpisem elektronicznym weryfikowanym za 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mocą ważnego kwalifikowanego certyfikatu, a jego kopię przesyła się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em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Wykonawcy wnoszącemu odwołanie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f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odwołujący może zgłosić opozycję przeciw przystąpieniu innego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y nie później niż do czasu otwarcia rozprawy. Izba uwzględnia opozycję,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jeżeli zgłaszający opozycję uprawdopodobni, że Wykonawca nie ma interesu w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zyskaniu rozstrzygnięcia na korzyść strony, do której przystąpił; w przeciwnym razie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zba oddala opozycję. Postanowienie o uwzględnieniu albo oddaleniu opozycji Izba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może wydać na posiedzeniu niejawnym. Na postanowienie o uwzględnieniu albo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ddaleniu opozycji nie przysługuje skarga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g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może wnieść odpowiedź na odwołanie. Odpowiedź na odwołanie wnosi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ię na piśmie lub ustnie do protokołu.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h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 przypadku uwzględnienia przez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 całości zarzutów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dstawionych w odwołaniu Izba może umorzyć postępowanie. W takim przypadku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uje, powtarza lub unieważnia czynności w postępowaniu o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dzielenie zamówienia, zgodnie z żądaniem zawartym w odwołaniu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i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Izba rozpoznaje odwołanie w terminie 15 dni od dnia jego doręczenia Prezesowi Izby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j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Czynności uczestnika postępowania odwoławczego nie mogą pozostawać                 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sprzeczności z czynnościami i oświadczeniami strony, do której przystąpił,                  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zastrzeżeniem zgłoszenia sprzeciwu, o którym mowa w art. 186 ust. 3, przez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czestnika, który przystąpił do postępowania po stronie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dwołanie podlega rozpoznaniu, jeżeli nie zawiera braków formalnych i uiszczono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pis. Wpis uiszcza się najpóźniej do dnia upływu terminu do wniesienia odwołania,        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 dowód jego uiszczenia dołącza się do odwołania.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24.3  Skarga do sądu</w:t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20" w:right="0" w:hanging="22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a)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Na orzeczenie Izby stronom oraz uczestnikom postępowania odwoławczego</w:t>
      </w:r>
    </w:p>
    <w:p>
      <w:pPr>
        <w:pStyle w:val="Normal"/>
        <w:ind w:left="220" w:right="0" w:hanging="22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przysługuje skarga do sądu okręgowego właściwego dla siedziby lub miejsca</w:t>
      </w:r>
    </w:p>
    <w:p>
      <w:pPr>
        <w:pStyle w:val="Normal"/>
        <w:ind w:left="220" w:right="0" w:hanging="22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zamieszkania </w:t>
      </w:r>
      <w:r>
        <w:rPr>
          <w:rStyle w:val="FontStyle44"/>
          <w:rFonts w:cs="Arial" w:ascii="Arial" w:hAnsi="Arial"/>
          <w:bCs/>
          <w:color w:val="000000"/>
          <w:sz w:val="22"/>
          <w:szCs w:val="22"/>
          <w:lang w:val="pl-PL"/>
        </w:rPr>
        <w:t>Zamawiającego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. </w:t>
      </w:r>
    </w:p>
    <w:p>
      <w:pPr>
        <w:pStyle w:val="Ust"/>
        <w:spacing w:before="0" w:after="0"/>
        <w:ind w:left="220" w:right="0" w:hanging="2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b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skargę wnosi się za pośrednictwem Prezesa Izby w terminie 7 dni od dnia</w:t>
      </w:r>
    </w:p>
    <w:p>
      <w:pPr>
        <w:pStyle w:val="Ust"/>
        <w:spacing w:before="0" w:after="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doręczenia orzeczenia Izby, przesyłając jednocześnie jej odpis przeciwnikowi skargi.</w:t>
      </w:r>
    </w:p>
    <w:p>
      <w:pPr>
        <w:pStyle w:val="Ust"/>
        <w:spacing w:before="0" w:after="0"/>
        <w:ind w:left="220" w:right="0" w:hanging="22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Ust"/>
        <w:spacing w:before="0" w:after="0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Ust"/>
        <w:spacing w:before="0" w:after="0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25.     Postanowienia końcowe.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niesienie zastrzeżeń do umowy, po zakończeniu postępowania, traktowane będzie  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z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jako uchylanie się od zawarcia umowy.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sprawach nieuregulowanych niniejszą SIWZ, mają zastosowanie przepisy Ustawy z  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nia 29 stycznia 2004 roku Prawo zamówień publicznych ( t. j. Dz. U. z 2017 r., 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z.1579,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z późn. zm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), przepisy wykonawcze wydane na podstawie ustawy Pzp,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pisy prawa dotyczące zamówień publicznych, oraz odpowiednio przepisy Kodeksu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Cywilnego.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az załączników do SIWZ :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1. Formularz oferty –zał. Nr 1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2. Formularze cenowe – Zał. Nr 2 – 6 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3. Oświadczenie Wykonawcy  dotyczące spełniania spełnianiu warunków udziału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postępowaniu – zał. Nr 7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4. Oświadczenie Wykonawcy  o braku podstaw do wykluczenia z postępowania – zał.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Nr 8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5. Oświadczenie Wykonawcy o przynależności lub braku przynależności do grupy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apitałowej – Zał. Nr 9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6</w:t>
      </w:r>
      <w:r>
        <w:rPr>
          <w:rFonts w:cs="Arial" w:ascii="Arial" w:hAnsi="Arial"/>
          <w:color w:val="000000"/>
          <w:sz w:val="22"/>
          <w:szCs w:val="22"/>
          <w:lang w:val="pl-PL"/>
        </w:rPr>
        <w:t>. Wzór umowy  – zał. Nr 10 do SIWZ,</w:t>
      </w:r>
    </w:p>
    <w:p>
      <w:pPr>
        <w:pStyle w:val="TextBody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ymbol">
    <w:charset w:val="01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pacing w:val="-3"/>
        <w:b w:val="false"/>
        <w:szCs w:val="22"/>
        <w:bCs w:val="false"/>
        <w:rFonts w:ascii="Symbol" w:hAnsi="Symbol" w:eastAsia="Arial" w:cs="Symbo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lang w:val="pl-PL"/>
      </w:r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eastAsia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eastAsia="Times New Roman" w:cs="Times New Roman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38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Arial" w:cs="Symbol"/>
      <w:b w:val="false"/>
      <w:bCs w:val="false"/>
      <w:spacing w:val="-3"/>
      <w:sz w:val="22"/>
      <w:szCs w:val="22"/>
      <w:lang w:val="pl-P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  <w:lang w:val="pl-PL"/>
    </w:rPr>
  </w:style>
  <w:style w:type="character" w:styleId="WW8Num4z2">
    <w:name w:val="WW8Num4z2"/>
    <w:qFormat/>
    <w:rPr>
      <w:b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pl-PL"/>
    </w:rPr>
  </w:style>
  <w:style w:type="character" w:styleId="WW8Num5z2">
    <w:name w:val="WW8Num5z2"/>
    <w:qFormat/>
    <w:rPr>
      <w:b/>
      <w:color w:val="00000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cs="Arial"/>
      <w:b/>
    </w:rPr>
  </w:style>
  <w:style w:type="character" w:styleId="WW8Num6z2">
    <w:name w:val="WW8Num6z2"/>
    <w:qFormat/>
    <w:rPr>
      <w:b/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cs="Arial"/>
      <w:b/>
    </w:rPr>
  </w:style>
  <w:style w:type="character" w:styleId="WW8Num7z2">
    <w:name w:val="WW8Num7z2"/>
    <w:qFormat/>
    <w:rPr>
      <w:b/>
      <w:color w:val="00000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0z0">
    <w:name w:val="WW8Num20z0"/>
    <w:qFormat/>
    <w:rPr>
      <w:u w:val="non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9z3">
    <w:name w:val="WW8Num39z3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21z3">
    <w:name w:val="WW8Num21z3"/>
    <w:qFormat/>
    <w:rPr>
      <w:color w:val="00000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18z3">
    <w:name w:val="WW8Num18z3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29z3">
    <w:name w:val="WW8Num29z3"/>
    <w:qFormat/>
    <w:rPr>
      <w:b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6z3">
    <w:name w:val="WW8Num16z3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3">
    <w:name w:val="WW8Num15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4z3">
    <w:name w:val="WW8Num14z3"/>
    <w:qFormat/>
    <w:rPr>
      <w:color w:val="00000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38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8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38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388"/>
        <w:tab w:val="center" w:pos="4536" w:leader="none"/>
        <w:tab w:val="right" w:pos="9072" w:leader="none"/>
      </w:tabs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smnichow@gmail.com" TargetMode="External"/><Relationship Id="rId3" Type="http://schemas.openxmlformats.org/officeDocument/2006/relationships/hyperlink" Target="http://www.powiatjedrzejow.pl/" TargetMode="External"/><Relationship Id="rId4" Type="http://schemas.openxmlformats.org/officeDocument/2006/relationships/hyperlink" Target="mailto:powiat@powiatjedrzejow.pl" TargetMode="External"/><Relationship Id="rId5" Type="http://schemas.openxmlformats.org/officeDocument/2006/relationships/hyperlink" Target="mailto:dpsmnichow@gmail.com" TargetMode="External"/><Relationship Id="rId6" Type="http://schemas.openxmlformats.org/officeDocument/2006/relationships/hyperlink" Target="http://www.powiatjedrzejow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6:00Z</dcterms:created>
  <dc:creator>DPS Mnichów</dc:creator>
  <dc:description/>
  <dc:language>en-US</dc:language>
  <cp:lastModifiedBy/>
  <cp:lastPrinted>2017-12-04T07:58:00Z</cp:lastPrinted>
  <dcterms:modified xsi:type="dcterms:W3CDTF">2017-12-04T13:02:04Z</dcterms:modified>
  <cp:revision>253</cp:revision>
  <dc:subject/>
  <dc:title>SPECYFIKACJA ISTOTNYCH</dc:title>
</cp:coreProperties>
</file>