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łącznik Nr 10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1/POs/2017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r  ............/POs/2017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dostawy w 2018 r. artykułów ogólnospożywc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..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ganizacyjna Powiatu Jędrzejowskiego, </w:t>
      </w:r>
      <w:r>
        <w:rPr>
          <w:rFonts w:cs="Arial" w:ascii="Arial" w:hAnsi="Arial"/>
          <w:color w:val="000000"/>
          <w:sz w:val="22"/>
          <w:szCs w:val="22"/>
        </w:rPr>
        <w:t xml:space="preserve">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7 r, poz.1579 z  późn. zm.) o wartości szacunkowej poniżej progów ustalonych na podstawie art.11 ust.8 w/w ustawy Pzp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2018 r</w:t>
      </w:r>
      <w:r>
        <w:rPr>
          <w:rFonts w:cs="Arial" w:ascii="Arial" w:hAnsi="Arial"/>
          <w:color w:val="000000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>ałączniku Nr 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tytułu rezygnacji prze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yznaczonym przez Zamawiającego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zadanie Nr 1, Nr 4 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13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zadanie Nr 2, Nr 5 – dwa razy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piątku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zadanie Nr 3 – codziennie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³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–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  (zadanie Nr 1 – 2 oraz Nr 4 – 5)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-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  (zadanie Nr 3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uprawnionymi do składania zamówień  są : Agnieszka Kisiel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wyznaczonymi Zamawiającego są :  Agnieszka Kisiel, Agnieszka Samek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poważniony pracowniki kuchni (dotyczy zadania Nr 3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) , wyliczonej w/g c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jednostkowych zgodnych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 załącznikiem/ami do niniejszej umowy lub dokumentu dosta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</w:rPr>
        <w:t>3 dni</w:t>
      </w:r>
      <w:r>
        <w:rPr>
          <w:rFonts w:cs="Arial" w:ascii="Arial" w:hAnsi="Arial"/>
          <w:color w:val="000000"/>
          <w:sz w:val="22"/>
          <w:szCs w:val="22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posługiwania się nazewnictwem artykułów określonych w załączniku/ach do umowy,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niniejszej umowy.                                                                             10.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stawienia rachunków obciążających w tym zakresie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, za  faktycznie  dostarczony i odebrany  przez Zamawiającego 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kreślony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łączniku/ach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mu, na 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stawionej na Nabywcę i złożonej u Zamawiającego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faktury,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</w:rPr>
        <w:t>....</w:t>
      </w: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ynikająca z oferty Wykonawcy dla zadania Nr .................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Gwarancja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oducent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 wad i spełniać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one przez właści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uregulowanych umową, do rękojmi stosuje się przepisy art. 556</w:t>
        <w:br/>
        <w:t xml:space="preserve"> 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 31.12.2018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owa  w §2 ust.2, do dnia ostatecznego przyjęcia bez zastrzeżeń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awia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może dochodzić odszkodowania przewyższającego kary umown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mian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pkt 19 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ostępowanie polubow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r Prawo zamówień publicznych (t.j. Dz.U z 2017 r., poz. 1579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późń. zm.), ustawy z dnia 23 kwietnia 1964r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deks Cywilny (t.j. Dz.U. z 2017r. poz.459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n. zm.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 Nr..........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formularz cenowy zadania Nr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…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>.......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ieczęć/pieczęcie,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Wykonawcy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 w:val="false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>
      <w:rFonts w:cs="Arial"/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7-12-04T08:34:00Z</cp:lastPrinted>
  <dcterms:modified xsi:type="dcterms:W3CDTF">2017-12-04T07:24:30Z</dcterms:modified>
  <cp:revision>26</cp:revision>
  <dc:subject/>
  <dc:title>SPECYFIKACJA ISTOTNYCH</dc:title>
</cp:coreProperties>
</file>