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nak sprawy : 1/PWO/2017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jc w:val="left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</w:rPr>
        <w:t>Zamawiający :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M   POMOCY  SPOŁECZNEJ   W   MNICHOWI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NICHÓW  13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28-300  JĘDRZEJÓW</w:t>
      </w:r>
      <w:r>
        <w:rPr>
          <w:rFonts w:cs="Arial" w:ascii="Arial" w:hAnsi="Arial"/>
          <w:b w:val="false"/>
          <w:bCs w:val="false"/>
          <w:color w:val="000000"/>
        </w:rPr>
        <w:t xml:space="preserve">,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- jednostka organizacyjna Powiatu Jędrzejowskiego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PECYFIKACJA  ISTOTN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RUNKÓW 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TARG  NIEOGRANICZONY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 postępowaniu o udzielenie zamówienia publicznego na  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</w:t>
      </w:r>
      <w:r>
        <w:rPr>
          <w:rFonts w:cs="Arial" w:ascii="Arial" w:hAnsi="Arial"/>
          <w:b/>
          <w:bCs/>
          <w:color w:val="000000"/>
        </w:rPr>
        <w:t xml:space="preserve">SUKCESYWNE  DOSTAWY w 2018 r., do DOMU POMOCY SPOŁECZNEJ              w  MNICHOWIE,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WARZYW i OWOC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wraz z dowozem i wniesieniem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 wartości szacunkowej zamówienia nieprzekraczającej kwot określonych w przepisa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danych na podstawie art.11 ust.8  ustawy  z dnia 29 stycznia 2004 roku - Prawo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ówień publicznych (t.j. Dz.U  z 2017 r. poz.1579, z póżn. zm.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Zatwierdzam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</w:t>
      </w:r>
      <w:r>
        <w:rPr>
          <w:rFonts w:cs="Arial" w:ascii="Arial" w:hAnsi="Arial"/>
          <w:b/>
          <w:bCs/>
          <w:color w:val="000000"/>
        </w:rPr>
        <w:t>Dyrektor DPS Mnich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</w:t>
      </w:r>
      <w:r>
        <w:rPr>
          <w:rFonts w:cs="Arial" w:ascii="Arial" w:hAnsi="Arial"/>
          <w:b/>
          <w:bCs/>
          <w:color w:val="000000"/>
        </w:rPr>
        <w:t>mgr Tomasz Szyma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</w:rPr>
        <w:t xml:space="preserve">                                               </w:t>
      </w:r>
      <w:r>
        <w:rPr>
          <w:rFonts w:cs="Arial" w:ascii="Arial" w:hAnsi="Arial"/>
          <w:b w:val="false"/>
          <w:bCs w:val="false"/>
          <w:color w:val="000000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>podpis i pieczęć Kierownika Zamawiającego lub osoby upoważnionej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Mnichów, dnia  04.12.</w:t>
      </w:r>
      <w:r>
        <w:rPr>
          <w:rFonts w:cs="Arial" w:ascii="Arial" w:hAnsi="Arial"/>
          <w:b/>
          <w:bCs/>
          <w:i/>
          <w:iCs/>
          <w:color w:val="000000"/>
        </w:rPr>
        <w:t>2017 r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.  Nazwa i adres Zamawiającego  :</w:t>
      </w:r>
    </w:p>
    <w:p>
      <w:pPr>
        <w:pStyle w:val="TextBody"/>
        <w:tabs>
          <w:tab w:val="clear" w:pos="709"/>
          <w:tab w:val="left" w:pos="360" w:leader="none"/>
        </w:tabs>
        <w:ind w:left="360" w:right="0" w:hanging="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Dom Pomocy Społecznej w Mnichowie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Mnichów 135,  28-300 Jędrzejów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, woj. świętokrzyskie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-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dnostka organizacyjna Powiatu Jędrzejowskiego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/fax 41/3873512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41/387300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e-mail: </w:t>
      </w:r>
      <w:hyperlink r:id="rId2">
        <w:r>
          <w:rPr>
            <w:rStyle w:val="InternetLink"/>
            <w:rFonts w:eastAsia="Arial"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,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wany dalej Zamawiającym lub Domem Pomocy Społecznej w Mnichowie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Fonts w:eastAsia="Univers-PL;Courier New"/>
          <w:b/>
          <w:bCs/>
          <w:color w:val="000000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który jest jednocześnie Odbiorcą),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działający na rzecz Nabywcy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którym jest: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Powiat Jędrzejowski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ul. 11 Listopada 83 ; 28 – 300 Jędrzejów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>NIP : 656-22-51-851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/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tel. 41 3863741 ; fax 41 3863742</w:t>
      </w:r>
    </w:p>
    <w:p>
      <w:pPr>
        <w:pStyle w:val="Pkt"/>
        <w:tabs>
          <w:tab w:val="clear" w:pos="709"/>
          <w:tab w:val="left" w:pos="851" w:leader="none"/>
          <w:tab w:val="left" w:pos="3780" w:leader="none"/>
          <w:tab w:val="left" w:pos="8460" w:leader="dot"/>
        </w:tabs>
        <w:spacing w:before="0" w:after="0"/>
        <w:ind w:left="0" w:right="0" w:hanging="0"/>
        <w:jc w:val="left"/>
        <w:rPr>
          <w:color w:val="000000"/>
        </w:rPr>
      </w:pP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strona internetowa : </w:t>
      </w:r>
      <w:hyperlink r:id="rId3">
        <w:r>
          <w:rPr>
            <w:rStyle w:val="InternetLink"/>
            <w:rFonts w:cs="Arial" w:ascii="Arial" w:hAnsi="Arial"/>
            <w:color w:val="000000"/>
          </w:rPr>
          <w:t>www.powiatjedrzejow.pl</w:t>
        </w:r>
      </w:hyperlink>
      <w:r>
        <w:rPr>
          <w:rStyle w:val="InternetLink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; e-mail: </w:t>
      </w:r>
      <w:hyperlink r:id="rId4">
        <w:r>
          <w:rPr>
            <w:rStyle w:val="InternetLink"/>
            <w:rFonts w:cs="Arial" w:ascii="Arial" w:hAnsi="Arial"/>
            <w:color w:val="000000"/>
          </w:rPr>
          <w:t>powiat@powiatjedrzejow.p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25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. Tryb udzielenia zamówienia.</w:t>
      </w:r>
    </w:p>
    <w:p>
      <w:pPr>
        <w:pStyle w:val="Normal"/>
        <w:ind w:left="36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1.Postępowanie prowadzone jest w trybie przetargu nieograniczonego o wartości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zacunkowej zamówienia nieprzekraczającej kwot określonych w przepisach wydanych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a podstawie art.11 ust.8 ustawy – Prawo zamówień publicznych.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.2.Podstawa prawna postępowania o udzielenie zamówienia - ustawa z dnia 29 stycznia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004 roku – Prawo zamówień publicznych tj.  Dz.U. z  2017 r.  poz. 1579, 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óżn. zm.,  </w:t>
      </w:r>
    </w:p>
    <w:p>
      <w:pPr>
        <w:pStyle w:val="TextBody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wane dalej ustawą Pzp,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przepisy wykonawcze wydane na podstawie usta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Opis przedmiotu zamówienia.</w:t>
      </w:r>
    </w:p>
    <w:p>
      <w:pPr>
        <w:pStyle w:val="Normal"/>
        <w:tabs>
          <w:tab w:val="clear" w:pos="709"/>
          <w:tab w:val="left" w:pos="426" w:leader="none"/>
        </w:tabs>
        <w:ind w:left="426" w:right="0" w:hanging="360"/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3.1 Nazwa nadana zamówieniu przez zamawiającego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dmiotem zamówienia s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arzyw i owoców, wraz z dowozem i wniesieniem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03100000-2</w:t>
      </w:r>
      <w:r>
        <w:rPr>
          <w:rFonts w:cs="Arial" w:ascii="Arial" w:hAnsi="Arial"/>
          <w:color w:val="000000"/>
          <w:sz w:val="22"/>
          <w:szCs w:val="22"/>
        </w:rPr>
        <w:t xml:space="preserve">   – /produkty rolnictwa i ogrodnictwa/.</w:t>
      </w:r>
    </w:p>
    <w:p>
      <w:pPr>
        <w:pStyle w:val="Normal"/>
        <w:tabs>
          <w:tab w:val="clear" w:pos="709"/>
          <w:tab w:val="left" w:pos="360" w:leader="none"/>
        </w:tabs>
        <w:ind w:left="360" w:right="0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b/>
          <w:b/>
          <w:bCs/>
          <w:color w:val="000000"/>
          <w:spacing w:val="-3"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>3.2  Określenie przedmiotu zamówienia  :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eastAsia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em zamówienia są :</w:t>
      </w:r>
      <w:r>
        <w:rPr>
          <w:rFonts w:cs="Arial" w:ascii="Arial" w:hAnsi="Arial"/>
          <w:b/>
          <w:color w:val="000000"/>
          <w:spacing w:val="-3"/>
          <w:sz w:val="22"/>
          <w:szCs w:val="22"/>
          <w:u w:val="none"/>
        </w:rPr>
        <w:t xml:space="preserve"> s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ukcesywne dostawy w 2018 r. , do Domu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Pomocy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połecznej w Mnichowie  warzyw i owoców, wraz z dowozem i wniesieniem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warzyw i owoców 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które Zamawiający odniósł  do  istotnych cech  przedmiotu zamówienia, któr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zamieścił w  formularzach cenowych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dla poszczególnych kwartałów 2018 r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ą to artykuły znormalizowane, które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określone przepisami prawa polskiego, prawa żywnościowego i prawa unii europejskiej,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pełniać wymogi norm przyjętych  w odbiorze konsumenckim, wymogi zasad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,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szczególnych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ączników Nr.3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 dla poszczególnych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wartałów 2018 r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warzyw i owoców</w:t>
      </w:r>
      <w:r>
        <w:rPr>
          <w:rFonts w:cs="Arial" w:ascii="Arial" w:hAnsi="Arial"/>
          <w:color w:val="000000"/>
          <w:sz w:val="22"/>
          <w:szCs w:val="22"/>
        </w:rPr>
        <w:t>, ich wysokiej jakości (I klasy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aksymalne ilości artykułów (asortymentów) przedmiotu zamówienia,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działając z należytą starannością) w formularzach cenowych dla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zczególnych kwartałów 2018 r (Zał.Nr.3 – 6 do SIWZ). Zamawiając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strzega sobi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rawo do dostosowania tych ilości d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woich potrzeb (z uwzględnieniem konsekwencji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achunkowych w wynagrodzeniu umownym  – do max. jego wartości wynikającej  z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y), bez prawa do roszczeń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tego tytułu przez Wykonawcę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Terminy sukcesywnych dostaw przedmiotu zamówienia, ilość i rodzaj artykułów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/asortymentów/ przedmiotu zamówienia w dostawie, uzależnione będą od potrzeb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Terminy sukcesywnych dostaw przedmiotu zamówienia, ilość i rodzaj artykułów  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(asortymentów) przedmiotu zamówienia w dostawie, uzależnione  będą od potrzeb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Zamawiającego.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Miejsce realizacji dostaw (Odbiorca) :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Dom Pomocy Społecznej w Mnichowie, Mnichów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135,  28 – 300 Jędrzejów, woj. świętokrzyskie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Zamawiający wymaga aby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wykonywane były transportem samochodowym Wykonawcy (na jego koszt)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spełniającym wymog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przepisów dotyczących transportu żywności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dostawy po dowiezieniu do Domu Pomocy Społecznej w Mnichowie,  Mnichów 135,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28-300 Jędrzejów, woj. świętokrzyskie, zostały niezwłocznie wniesione przez Wykonawcę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(na jego koszt)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do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omieszczenia  wskazanego przez  Zamawiającego,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terminy dostaw spełniały wymogi zapisów pkt.3.4 SIWZ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etykiety artykułów (asortymentów) dostaw, uwzględniały wymogi zapisów pkt.3.3 SIWZ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- ceny określone w ofercie Wykonawcy, uwzględniały wszystkie koszty i składniki jakie należ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zapłacić za przedmiot zamówienia, oraz żeby uwzględniały w/w wymogi  Zamawiającego,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oferta Wykonawcy dotyczyła całego przedmiotu zamówienia tj. formularzy cenow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kwartałó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; II; III; IV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łącznie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adto :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 Wykonawca ponosi pełną odpowiedzialność odszkodowawczą wg zasad określonych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kodeksem cywilnym, oraz postanowieniami  zawartymi w treści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stanowień umowy,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konawca jest odpowiedzialny za całokształt, w tym za przebieg oraz terminow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ykonanie zamówienia do czasu wygaśnięcia zobowiązań Wykonawcy wobec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.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Wymagana jest należyta staranność przy realizacji zobowiązań umowy, rozumiana jako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aranność profesjonalisty w działalności objętej przedmiotem niniejszego zamówieni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Ustalenia i decyzje dotyczące wykonywania zamówienia uzgadniane będą przez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mawiającego z ustanowionym przedstawicielem wykonawcy.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Wykonawca określi telefony kontaktowe i numery faksów oraz dokona innych ustaleń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niezbędnych dla sprawnego i terminowego wykonania zamówienia.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Zamawiający nie ponosi odpowiedzialności za szkody wyrządzone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(w tym również podwykonawców) podczas wykonywania przedmiotu zamówienia                                                                                             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em zamówienia są  łączne dostawy w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/w kwartałach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I; II; III i IV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2018 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.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 mianowicie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: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a)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kwartał I  2018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formularzem 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3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czerwona,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rokuł, ogórek szklarniowy lub tunel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 czerwona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ypiorek, sałata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 2018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b) kwartał II  2018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- dostawy : warzywa świeże i przetworzone, świeże warzywa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 2018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.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4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brokuł,  kalafior, fasolka szparagowa, ogórek gruntowy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górek szklarniowy lub tunelowy,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marchew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rwo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omidory szklarniowe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apryka czerw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zczypiorek, sałata 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botwina, grzyb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pieczarki/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, truskawki, grusz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I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c) kwartał III  2018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: warzywa świeże i przetworzone, świeże warzywa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II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5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lafior, kapusta biała,kapusta młod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apusta czerwona, ogórek grunt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pomidory gruntowe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 czerwona, 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zczypiorek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ałata, botwina, brokuł, grzyby (pieczarki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 ziemniaki młod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PV 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śliwki, wiśnie, truskawki, jabłk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eserowe,grusz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II 2018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d) kwartał IV  2018 r.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- dostawy : warzywa świeże i przetworzone, świeże warzywa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szklarniowe lub tunelowe, świeże grzyby, ziemniaki, świeże owoce /zgodnie z formularzem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cenowym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V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, stanowiącym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Zał. Nr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SIWZ/.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stawy dotyczą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 /CPV 03221000-6/ : kalafior, kapusta biała, kapusta pekińs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apusta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zerwon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górek szklarniowy lub tunelowy, marchew, seler, por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ebula, burak czerwo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ietruszka, fasolka szparagowa, cukini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midory szklarniowe lub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unelowe, papry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czerwona, papryka zielon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koperek, natka, rzodkiewk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ypiorek, sałata, brokuł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grzyby (pieczarki),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iemniaków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12100-1/ : ziemniaki jadalne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warzyw przetworzonych /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CPV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5331000-7/ : warzywa kiszone (ogórki, kapust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>owoce inne niż tropikalne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CPV 03222300-6/ : jabłka deserowe, grusz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Bliższe dane dotyczące przedmiotu zamówienia zawart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/formularzu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cenowym kwartału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IV 2018 r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/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Przedmiot zamówienia został szczegółowo opisany w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Zał. Nr 3 - 6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do niniejszej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SIWZ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/formularzach cenowych kwartału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I; II; III; IV 2018 r.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/,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które łącznie /razem/ określają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/>
          <w:bCs/>
          <w:color w:val="000000"/>
          <w:spacing w:val="-3"/>
          <w:sz w:val="22"/>
          <w:szCs w:val="22"/>
          <w:u w:val="none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/stanowią/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</w:rPr>
        <w:t>przedmiot zamówienia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3.3Artykuły (asortymenty) muszą posiadać etykiety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ażda etykieta musi zawierać następujące dane :                                                                            -  nazwę dostawcy – producenta, adre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dotyczące składników występujących w produk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nazwę produktu/nazwę odmiany i masę netto produktu,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termin przydatności do spożycia lub datę produkcji z okresem przydatności do spożycia,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-  warunki przechowywania,                         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-  klasę jakości handl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oraz inne informacje i oznaczenia wynikające z obowiązujących przepisów pra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.4  Terminy dostaw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stawy przedmiotu zamówienia, realizowane będą sukcesywnie, w terminach i zakresie 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znaczonym przez Zamawiającego, 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całość przedmiotu zamówienia (kwartał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I; II; III; IV 2018 r.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) - dwa razy w każdym tygodniu,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w dni robocze od poniedziałku do piątku, w godz. 7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Terminy sukcesywnych dostaw przedmiotu zamówienia, ilość i rodzaj artykułów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(asortymentów) przedmiotu zamówienia w dostawie, uzależnione będą od potrzeb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Dostawę w innym terminie i zakresie niż wyznaczony przez Zamawiającego oraz po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godzinie 13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w:t xml:space="preserve">, traktowane będzie jako nienależyte wykonanie umowy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4.  Zamawiający :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4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dopuszcza składania ofert wariantowych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4.2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dopuszcza składania ofert częściowych (oddzielnych na każdy z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8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),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oraz oferty która nie zawiera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8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łącznie. Wykonawc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kłada jedną ofertę ujmującą całość dostaw przedmiotu zamówienia w 2017 r.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w kwartałach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8 r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) - wg formularzy cenowych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8 r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)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do SIWZ. Wypełnione i wyliczone muszą być wszystkie pozycje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formularzy cenowych (we wszystkich wierszach i kolumnach), dla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I; II; III; IV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18 r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3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nie przewiduje zamówień o których mowa w art.67 pkt.6 i 7 lub art.134 ust.6 pkt.3 ustawy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4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przeprowadzenia aukcji elektronicznej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5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6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ie przewiduje rozliczeń w walutach obcych.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4.7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dopuszcza porozumiewania się drogą elektroniczną,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4.8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ie przewiduje udzielania zaliczek na poczet wykonania zamówienia.</w:t>
      </w:r>
    </w:p>
    <w:p>
      <w:pPr>
        <w:pStyle w:val="Normal"/>
        <w:ind w:left="0" w:right="0" w:firstLine="284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Termin wykonania zamówienia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agany termin realizacji zamówienia : po zawarciu umowy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ukcesywnie w 2018 r.,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31.12. 2018 r.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miny dostaw - wg pkt. 3.4 SIWZ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36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30" w:leader="none"/>
        </w:tabs>
        <w:ind w:left="330" w:right="0" w:hanging="33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6.  Warunki udziału w postępowaniu i podstawy wykluczenia.                                             6.1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O udzielenie zamówienia mogą ubiegać się Wykonawcy, którz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nie podlegają wyklucz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w okolicznościach o których mowa w art. 24 ust.1pkt.12-23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oraz w okolicznościach o których mowa w art. 24 ust.5 pkt.1, ustawy Pzp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pełniają warunki udziału w postępowaniu, określone w ogłoszeniu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zamówieniu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niniejszej SIWZ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2 warunki udziału w postępowaniu dotyczą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) kompetencji lub uprawnień do prowadzenia określonej działalności zawodowej, o ile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nika to z odrębnych przepisów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sytuacji ekonomicznej lub finansowej;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amawiający w tym zakresie nie wyznacza żadnych wymagań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zdolności technicznej lub zawodowej</w:t>
      </w:r>
    </w:p>
    <w:p>
      <w:pPr>
        <w:pStyle w:val="Normal"/>
        <w:tabs>
          <w:tab w:val="clear" w:pos="709"/>
          <w:tab w:val="left" w:pos="2160" w:leader="none"/>
        </w:tabs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Zamawiający w tym zakresie nie wyznacza żadnych wymagań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>z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godnie z art.22a ustawy Pzp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:                                                      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1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 może w celu potwierdzenia spełniania warunków udziału w postępowaniu,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 stosownych sytuacjach oraz w odniesieniu do niniejszego zamówienia, lub jego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części, polegać na zdolnościach technicznych lub zawodowych lub sytuacji finansowej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konomicznej innych podmiotów, niezależnie od  charakteru prawnego łączących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go z nim stosunków prawnych.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6.3.2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konawca, który polega na zdolnościach lub sytuacji innych podmiotów, musi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dowodnić  Zamawiającemu, że realizując zamówienie, będzie dysponował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niezbędnymi zasobami tych podmiotów,  w szczególności przedstawiając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obowiązanie tych podmiotów do oddania mu do dyspozycji niezbędnych zasobów 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>potrzeby realizacji 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Uwaga !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Treść zobowiązania podmiotu trzeciego powinna określać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a) zakresu dostępnych Wykonawcy zasobów innego podmiotu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b) sposobu wykorzystania zasobów innego podmiotu, przez Wykonawcę, prz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konaniu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c) zakresu i okresu udziału innego podmiotu przy wykonywaniu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none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>6.3.3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y ocenia, czy czy udostępniane Wykonawcy przez inne podmiot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olności techniczne lub zawodowe lub ich sytuacja finansowa lub ekonomicz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walają n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zanie przez Wykonawcę spełniania warunków udziału               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raz bada, czy nie zachodzą wobec tego podmiotu pod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luczenia, o których mow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art.24 ust. 1 pkt. 13-22 oraz w art.24 ust.5 pkt.1 u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zp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4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a, który polega na sytuacji finansowej innych podmiotów, odpowiada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solidarnie z podmiotem, który zobowiązał się do udostępnienia zasobów, za szkodę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niesioną przez Zamawiającego powstałą wskutek nieudostępnienia tych zasobów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chyba że za nieudostępnienie zasobów nie ponosi winy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6.3.5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dolności techniczne lub zawodowe lub sytuacja ekonomiczna lub finansowa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miotu, który udostępnia zasoby, nie potwierdzają spełnienia przez Wykonawcę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arunków udziału w postępowaniu lub zachodzą wobec tego podmiotu podstaw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enia, Zamawiający żąda, aby Wykonawca w terminie określonym przez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awiającego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astąpił ten podmiot innym podmiotem lub podmiotami lub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-  zobowiązał się do osobistego wykonania odpowiedniej części zamówienia, jeżeli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aże zdolności techniczne lub zawodowe lub sytuację finansową lub ekonomiczną,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 których mowa w pkt. 6.2 pkt.b-c  SIWZ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miana albo rezygnacja z podwykonawcy dotyczy podmiotu, na którego zasoby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powoływał się, na zasadach określonych w art. 22a ust.1 ustawy Pzp,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elu wykazania spełniania warunków udziału w postępowaniu, Wykonawca jest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wykazać Zamawiającemu, że proponowany inny podwykonawca lub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samodzielnie spełnia je w stopniu nie mniejszym niż podwykonawca, na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tórego zasoby Wykonawca powoływał się w trakcie postępowania o udzielenie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     Podstawy wykluczenia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1  podstawy wykluczenia  w okolicznościach o których mowa w art.24 ust.1 ustaw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24  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 1 pkt.12 – 23   ustawy Pzp.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6.4.2  podstawy wykluczenia  w okolicznościach o których mowa w art.24 ust.5 ustawy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zp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amawiający wykluczy z postępowania o udzielenie zamówienia publicznego,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ę/ów wobec którego/ych zachodzą przesłanki o których mowa w art. 24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t.5  pkt.1 ustawy Pzp, t.j  Wykonawcę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-    w stosunku do którego otwarto likwidację, w zatwierdzonym przez sąd układzie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ostępowaniu restrukturyzacyjnym jest przewidziane zaspokojenie wierzycieli przez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lub sąd zarządził likwidację jego  majątku w trybie art.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332 ust.1  ustawy z dnia 15 maja 2015 r.- Prawo restrukturyzacyjne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t.j. Dz.U z 2017 r.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oz.1508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) lub którego upadłość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ono, z wyjątkiem Wykonawcy, który po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ogłoszeniu upadłości zawarł układ zatwierdzony prawomocnym postanowieniem sądu,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jeżeli układ nie przewiduj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spokojenia wierzycieli przez likwidację majątku upadłego,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chyba  że sąd zarządził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likwidację jego majątku w trybie art. 366 ust.1 ustawy z dnia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28 lutego 2003 r.- Praw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padłościowe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.j. Dz.U. z 2016 r. poz. 2171 z poźn.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zmianam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)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>Uwaga :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Wykonawca podlegający wykluczeniu z postępowania na podstawie art 24 ust.1 pkt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13-14; 16-20; lub art.24 ust.5 ustawy Pzp, na podstawie art.24 ust.8 ustawy Pzp,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u w:val="none"/>
          <w:lang w:val="pl-PL"/>
        </w:rPr>
        <w:t xml:space="preserve">7.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 oświadczeń lub dokumentów,  potwierdzających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spełnianie warunków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udziału w postępowaniu oraz brak podstaw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luczenia, w zw. z art. 25 ustawy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zp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     Oświadczenia oraz dokumenty wymagane przez Zamawiającego w celu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wykazania spełniania przez Wykonawcę warunków udziału w postępowaniu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7.1.1   oświadczenie Wykonawcy/ów o spełnianiu warunków udziału w postępowaniu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wzoru określonego w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Załączniku Nr 7 do SIWZ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lang w:val="pl-PL"/>
        </w:rPr>
        <w:t>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0" w:hanging="360"/>
        <w:jc w:val="left"/>
        <w:rPr/>
      </w:pPr>
      <w:r>
        <w:rPr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enie (aktualne na dzień składania ofert), Wykonawca/y załącza/ją do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składanej  oferty.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eżeli w/w Wykonawca/y, powołuje/ją się na zasoby in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dmiotów, w celu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spełnienia, w zakresie, w jakim powołuje/ją się na ich zasoby, warunków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udziału w postępowaniu, w/w Wykonawca/y :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)   w oświadczeniu j.w, zamieszcza/ją informację o tych podmiotach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b)  składają dokument o którym mowa w pkt. 6.3.2 SIWZ.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 xml:space="preserve">         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Wymagana forma dokumentu –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/>
        </w:rPr>
        <w:t>oryginał</w:t>
      </w:r>
    </w:p>
    <w:p>
      <w:pPr>
        <w:pStyle w:val="Normal"/>
        <w:tabs>
          <w:tab w:val="clear" w:pos="709"/>
          <w:tab w:val="left" w:pos="33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.2    Oświadczenia oraz dokumenty wymagane przez Zamawiającego w celu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azania braku podstaw do wykluczenia z postępowania o udzielenia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zamówienia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konawcy w okolicznościach, o których mowa w art. 24 ust.1, 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 w okolicznościach o których mowa w art. 24 ust.5 pkt. 1,  ustawy Pzp 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a)  oświadczenie Wykonawcy/ów o braku podstaw do wykluczenia z postępowania    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 okolicznościach o których mowa w art. 24 ust.1,oraz art.24 ust.5 pkt.1 ustawy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Pzp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-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/g  wzoru określonego w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Załączniku Nr 8 do SIWZ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.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Oświadczenie (aktualne na dzień składania ofert), Wykonawca/y załącza/ją do   </w:t>
      </w:r>
    </w:p>
    <w:p>
      <w:pPr>
        <w:pStyle w:val="Normal"/>
        <w:ind w:left="284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składanej oferty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 sytuacji gdy :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- w/w Wykonawca/y, powołuje/ją się na zasoby innych podmiotów, w cel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wykazania braku istnienia wobec nich podstaw wykluczenia, w zakresie, w jakim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powołuje/ją się na ich zasoby, w/w Wykonawca/y w oświadczeniu j.w zamieszcza/ją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informację o tych podmiotach.</w:t>
      </w:r>
    </w:p>
    <w:p>
      <w:pPr>
        <w:pStyle w:val="Normal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/w Wykonawca/y, zamierza/ją powierzyć wykonanie części zamówienia</w:t>
      </w:r>
    </w:p>
    <w:p>
      <w:pPr>
        <w:pStyle w:val="Normal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wykonawcom, w celu wykazania braku istnienia wobec podwykonawców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odstaw wykluczenia z udziału w postępowaniu, w/w Wykonawca/y w oświadczeniu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j.w zamieszcza/ją informację o tych podwykonawcach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b) odpisu z właściwego rejestru lub z centralnej ewidencji i informacji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o działalności gospodarczej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eżeli odrębne przepisy wymagają wpisu do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ejestru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lub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widencji, w celu potwierdzenia braku podstaw  wykluczenia  na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dstawie  art. 24 ust.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 1 ustawy Pzp,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skazany Wykonawca (którego oferta została najwyżej oceniona), składa na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ezwanie Zamawiającego w/w dokument (aktualny na dzień złożenia oświadczeń lub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kumentów) , w terminie wyznaczonym przez Zamawiającego (nie  krótszym niż         </w:t>
      </w:r>
    </w:p>
    <w:p>
      <w:pPr>
        <w:pStyle w:val="Normal"/>
        <w:ind w:left="360" w:right="0" w:hanging="3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5 dni od daty otrzymania wezwania), oraz (o ile dotyczy w/w Wykonawcy) :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-    gdy wskazany w/w Wykonawca, polega</w:t>
      </w:r>
      <w:r>
        <w:rPr>
          <w:rStyle w:val="FontStyle46"/>
          <w:rFonts w:eastAsia="Arial" w:cs="Arial" w:ascii="Arial" w:hAnsi="Arial"/>
          <w:b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na zdolnościach lub sytuacji innych  podmiotów na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zasadach określonych w art. 22a ustawy Pzp, w/w dokument w/w Wykonawca składa również             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 odniesieniu do podmiotu udostępniającego zasoby.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-     gdy  wskazany w/w Wykonawca, zamierza powierzyć podwykonawcy wykonanie części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przedmiotu zamówienia, a który to podwykonawca nie jest podmiotem na którego zdolnościach 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lub sytuacji w/w Wykonawca polega na zasadach określonych w art. 22a ustawy Pzp, w/w </w:t>
      </w:r>
    </w:p>
    <w:p>
      <w:pPr>
        <w:pStyle w:val="Normal"/>
        <w:ind w:left="360" w:right="0" w:hanging="3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 xml:space="preserve">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dokument w/w Wykonawca składa również w odniesieniu do podwykonawcy.</w:t>
      </w:r>
    </w:p>
    <w:p>
      <w:pPr>
        <w:pStyle w:val="Normal"/>
        <w:ind w:left="360" w:right="0" w:hanging="3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Style w:val="FontStyle4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 </w:t>
      </w:r>
    </w:p>
    <w:p>
      <w:pPr>
        <w:pStyle w:val="Style29"/>
        <w:widowControl/>
        <w:spacing w:lineRule="atLeast" w:line="100"/>
        <w:ind w:left="0" w:right="0" w:hanging="0"/>
        <w:jc w:val="left"/>
        <w:rPr/>
      </w:pPr>
      <w:r>
        <w:rPr>
          <w:rStyle w:val="FontStyle46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6"/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6"/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z oryginałem przez Wykonawcę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     Wykonawca mający siedzibę lub miejsce zamieszkania poza terytorium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czypospolitej Polskiej. </w:t>
      </w:r>
    </w:p>
    <w:p>
      <w:pPr>
        <w:pStyle w:val="TextBody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ykonawca ma siedzibę lub miejsce zamieszkania poza terytorium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Rzeczypospolitej Polskiej, zamiast dokumentów, o których mowa w pkt. 7.2.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kłada dokument lub dokumenty wystawione w kraju, w którym ma siedzibę lub   </w:t>
      </w:r>
    </w:p>
    <w:p>
      <w:pPr>
        <w:pStyle w:val="Normal"/>
        <w:spacing w:lineRule="atLeast" w:line="120"/>
        <w:ind w:left="454" w:right="0" w:hanging="454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iejsc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mieszkania, potwierdzające odpowiednio, że :</w:t>
      </w:r>
    </w:p>
    <w:p>
      <w:pPr>
        <w:pStyle w:val="Normal"/>
        <w:spacing w:lineRule="atLeast" w:line="120"/>
        <w:ind w:left="426" w:right="0" w:hanging="142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-     nie otwarto jego likwidacji ani nie ogłoszono upadłości-wystawiony nie wcześniej niż</w:t>
      </w:r>
    </w:p>
    <w:p>
      <w:pPr>
        <w:pStyle w:val="Normal"/>
        <w:spacing w:lineRule="atLeast" w:line="120"/>
        <w:ind w:left="426" w:right="0" w:hanging="142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6 miesięcy przed upływem terminu składania ofert,</w:t>
      </w:r>
    </w:p>
    <w:p>
      <w:pPr>
        <w:pStyle w:val="Normal"/>
        <w:spacing w:lineRule="atLeast" w:line="120"/>
        <w:ind w:left="426" w:right="0" w:hanging="14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7.3.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eżeli w  kraju w którym Wykonawca ma siedzibę lub miejsce zamieszkania lub w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raju, w którym miejsce zamieszkania mają osoby,których dotyczą dokumenty ,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wydaje się dokumentów, o których mowa w pkt. 7.3.1, zastępuje się je 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kumentem zawierającym oświadczenie Wykonawcy, ze wskazaniem osób 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rawnionych do reprezentacji Wykonawcy, złożone przed właściwym organem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ądowym, administracyjnym albo organem samorządu zawodowego lub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gospodarczego odpowiednio kraju miejsca zamieszkania osoby lub kraju, w którym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a siedzibę lub miejsce zamieszkania, lub przed notariuszem. Termin  </w:t>
      </w:r>
    </w:p>
    <w:p>
      <w:pPr>
        <w:pStyle w:val="Normal"/>
        <w:widowControl/>
        <w:spacing w:lineRule="atLeast" w:line="120"/>
        <w:ind w:left="426" w:right="0" w:hanging="42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stawienia dokumentów zgodnie z pkt. 7.3.1.</w:t>
      </w:r>
      <w:r>
        <w:rPr>
          <w:rStyle w:val="FontStyle46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29"/>
        <w:widowControl/>
        <w:spacing w:lineRule="atLeast" w:line="10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7.4     Oświadczenia oraz dokumenty  wymagane przez Zamawiającego w celu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ani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raku podstaw do wykluczenia z postępowania o udzielenie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zamówienia Wykonawcy w okolicznościach, o których mowa w art. 24 ust.1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kt.23 ustawy Pzp :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 celu wykazania braku podstaw do wykluczenia Wykonawcy w okolicznościach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 których mowa w art. 24 ust.1 pkt. 23 ustawy Pzp, Wykonawca w terminie 3 dni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od dnia przekazania informacji o ofertach złożonych (o której mowa w art. 86 ust.5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usta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zp), zamieszczonej na stronie internetowej na której opublikowano SIWZ,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przekazuje Zamawiającemu oświadczenie o przynależności lub braku przynależności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. W przypadku przynależności do tej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amej grupy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 xml:space="preserve">kapitałowej, Wykonawca może przekazać dowody że powiązania 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n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wykonawcą nie prowadzą do zakłócenia konkurencji w postępowaniu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druk oświadczenia o którym mowa wyżej stanowi załącznik Nr. 9 do SIWZ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Wymagana forma dokumentu – oryginał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Dokumenty składa każdy Wykonawca.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</w:t>
      </w:r>
    </w:p>
    <w:p>
      <w:pPr>
        <w:pStyle w:val="Style10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        Inne dokumenty wymagane przez Zamawiającego                            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8.1      Dowód wniesienia wadiu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zgodnie z opisem w punkcie 12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iniejszej SIWZ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eastAsia="Arial" w:cs="Arial"/>
          <w:i/>
          <w:i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za zgodność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z oryginałem przez Wykonawcę.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8.2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pełnion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formularz oferty -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/g wzoru określonego w </w:t>
      </w: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val="pl-PL"/>
        </w:rPr>
        <w:t>Załączniku Nr 1 do SIWZ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i/>
          <w:color w:val="000000"/>
          <w:sz w:val="22"/>
          <w:szCs w:val="22"/>
          <w:lang w:val="pl-PL"/>
        </w:rPr>
        <w:t>Wymagana forma dokumentu – oryginał.</w:t>
      </w:r>
    </w:p>
    <w:p>
      <w:pPr>
        <w:pStyle w:val="TextBody"/>
        <w:tabs>
          <w:tab w:val="clear" w:pos="709"/>
          <w:tab w:val="left" w:pos="540" w:leader="none"/>
        </w:tabs>
        <w:ind w:left="30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8.3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Wypełniony i wyliczony we wszystkich wierszach i kolumnach, oraz podsumowany w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kolumni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Nr 3 i kolumnie Nr 4, Formularz Wyliczenia wartości netto/ceny brutto oferty  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- w/g wzoru stanowiącego Załącznik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Nr 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</w:rPr>
        <w:t>Wymagana forma dokumentu – orygina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8.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Wypełnione  i wyliczone  we wszystkich wiersz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i kolumnach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formularze  cenowe  –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wg wzorów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określonych w Załącznikach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pl-PL"/>
        </w:rPr>
        <w:t>Nr 3-6 do SIWZ.</w:t>
      </w:r>
    </w:p>
    <w:p>
      <w:pPr>
        <w:pStyle w:val="TextBody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pl-PL"/>
        </w:rPr>
        <w:t>Wymagana forma dokumentów – oryginał.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i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8.5    Pełnomocnictw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ublicznego albo reprezentowania w postępowaniu i zawarcia umowy w sprawie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 publicznego w przypadku, gdy wykonawcę reprezentuje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łnomocnik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Wymagana forma dokumentu - oryginał lub kopia poświadczona przez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notariusza.</w:t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lang w:val="pl-PL"/>
        </w:rPr>
      </w:pPr>
      <w:r>
        <w:rPr>
          <w:b w:val="false"/>
          <w:bCs w:val="false"/>
          <w:i w:val="false"/>
          <w:iCs w:val="false"/>
          <w:color w:val="00000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8.6  Pełnomocnictwo </w:t>
      </w:r>
      <w:r>
        <w:rPr>
          <w:rFonts w:cs="Arial" w:ascii="Arial" w:hAnsi="Arial"/>
          <w:color w:val="000000"/>
          <w:sz w:val="22"/>
          <w:szCs w:val="22"/>
          <w:lang w:val="pl-PL"/>
        </w:rPr>
        <w:t>do reprezentowania w postępowaniu o udzielenie zamówienia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ublicznego albo reprezentowania w postępowaniu i zawarcia umowy w sprawie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ówienia publicznego, wykonawców występujących wspólnie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  <w:t>Wymagana forma dokumentu - oryginał lub kopia poświadczona przez notariusza.</w:t>
      </w:r>
    </w:p>
    <w:p>
      <w:pPr>
        <w:pStyle w:val="TextBody"/>
        <w:jc w:val="left"/>
        <w:rPr>
          <w:i w:val="false"/>
          <w:i w:val="false"/>
          <w:iCs w:val="false"/>
          <w:color w:val="000000"/>
          <w:lang w:val="pl-PL"/>
        </w:rPr>
      </w:pPr>
      <w:r>
        <w:rPr>
          <w:i w:val="false"/>
          <w:iCs w:val="false"/>
          <w:color w:val="000000"/>
          <w:lang w:val="pl-PL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(Dokument pełnomocnictwa musi być podpisany przez wszystkich Wykonawców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ubiegających się wspólnie o udzielenia zamówienia. Podpisy muszą być złożone przez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osoby uprawnione do składania oświadczeń woli wymienione we właściwym rejestrze </w:t>
      </w:r>
    </w:p>
    <w:p>
      <w:pPr>
        <w:pStyle w:val="Normal"/>
        <w:jc w:val="left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  <w:lang w:val="pl-PL"/>
        </w:rPr>
        <w:t xml:space="preserve">lub ewidencji Wykonawców ) </w:t>
      </w:r>
    </w:p>
    <w:p>
      <w:pPr>
        <w:pStyle w:val="Normal"/>
        <w:ind w:left="301" w:right="0" w:hanging="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none"/>
          <w:lang w:val="pl-PL"/>
        </w:rPr>
        <w:t>9.    Udział w postępowaniu podmiotów występujących wspólnie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1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mogą wspólnie ubiegać się o udzielenie zamówien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9.2  </w:t>
      </w:r>
      <w:r>
        <w:rPr>
          <w:rFonts w:cs="Arial" w:ascii="Arial" w:hAnsi="Arial"/>
          <w:color w:val="000000"/>
          <w:sz w:val="22"/>
          <w:szCs w:val="22"/>
        </w:rPr>
        <w:t>Zgodnie z art. 141 ustawy Pzp Wykonawcy składający ofertę wspólną ponoszą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solidarną odpowiedzialność za wykonanie umowy i wniesienie zabezpieczen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należytego wykonania umowy. Zasady odpowiedzialności solidarnej dłużników określ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art. 366 Kodeksu cywilnego.</w:t>
      </w:r>
      <w:r>
        <w:rPr>
          <w:color w:val="000000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3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 przypadku składania oferty przez Wykonawców występujących wspólnie, zgodnie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art. 23 ustawy Pzp, Wykonawcy ustanowią pełnomocnika do reprezentowania ich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ostępowaniu o udzielenie zamówienia albo do reprezentowania w postępowaniu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zawarcia umowy w sprawie zamówienia publicznego.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4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Wykonawcy występujący wspólnie (konsorcjum, spółka cywilna) muszą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łączni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ć warunki, o których mowa w pkt.6.2 SIWZ. W związku z tym Wykonawcy    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obowiązani są do łącznego złożenia dokumentów o których mowa w pkt. 7.1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SIWZ, w zakresie dotyczącym danego Wykonawcy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5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Każdy </w:t>
      </w:r>
      <w:r>
        <w:rPr>
          <w:rFonts w:cs="Arial" w:ascii="Arial" w:hAnsi="Arial"/>
          <w:color w:val="000000"/>
          <w:sz w:val="22"/>
          <w:szCs w:val="22"/>
          <w:lang w:val="pl-PL"/>
        </w:rPr>
        <w:t>z Wykonawców wspólnie ubiegających się o udzielenie zamówienia, nie może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odlegać wykluczeniu z postępowania na podstawie art. 24 ust.1 pkt.12-23, art. 24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5 pkt.1, art.24 ust.1 pkt.23, ustawy Pzp, z  zastrzeżeniem, że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odlegający wykluczeniu  z postępowania na podstawie art 24 ust.1 pkt.13-14; 16-20;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lub art.24 ust.5 ustawy Pzp, na podstawie art.24 ust.8 ustawy Pzp, może  przedstawić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dowody na to, że  podjęte przez Wykonawcę środki, są  wystarczające do wykazania </w:t>
      </w:r>
    </w:p>
    <w:p>
      <w:pPr>
        <w:pStyle w:val="Normal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jego rzetelności.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6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Każdy Wykonawca występujący wspólnie musi złożyć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>oddziel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kumenty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skazane w punkcie 7.2, pkt 7.4 SIWZ.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7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awcy występujący wspólnie </w:t>
      </w:r>
      <w:r>
        <w:rPr>
          <w:rFonts w:cs="Arial" w:ascii="Arial" w:hAnsi="Arial"/>
          <w:i/>
          <w:color w:val="000000"/>
          <w:sz w:val="22"/>
          <w:szCs w:val="22"/>
          <w:lang w:val="pl-PL"/>
        </w:rPr>
        <w:t>(w ramach konsorcjum, wspólnicy spółki cywilnej)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i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muszą złożyć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  <w:t xml:space="preserve">łącznie </w:t>
      </w:r>
      <w:r>
        <w:rPr>
          <w:rFonts w:cs="Arial" w:ascii="Arial" w:hAnsi="Arial"/>
          <w:color w:val="000000"/>
          <w:sz w:val="22"/>
          <w:szCs w:val="22"/>
          <w:lang w:val="pl-PL"/>
        </w:rPr>
        <w:t>dokumenty wskazane w punkcie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 8.2, pkt 8.3, pkt 7.1.1, pkt 8.1</w:t>
      </w:r>
    </w:p>
    <w:p>
      <w:pPr>
        <w:pStyle w:val="Normal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l-PL"/>
        </w:rPr>
        <w:t xml:space="preserve">oraz pkt 8.4 lub 8.5 SIWZ.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9.8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oferta Wykonawców występujących wspólnie zostanie wybrana, Zamawiając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żąda przed zawarciem umowy w sprawie zamówienia publicznego, umow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regulującej współpracę tych Wykonawców.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9.9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Jeżeli choćby jeden z Wykonawców grupy ubiegającej się wspólnie  o udzielenie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mówienia, podlega wykluczeniu na podstawie przepisów art. 24 ust.1 pkt. 12-23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art.24 ust.5 pkt.1 ustawy Pzp, skutkować to będzie wykluczeniem całej grupy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ów ubiegających się wspólnie o udzielenie zamówienia, z  zastrzeżeniem,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że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Wykonawca podlegający wykluczeniu z postępowania na podstawie art 24 ust.1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pkt.13-14; 16-20;  lub art.24 ust.5 ustawy Pzp, na podstawie art.24 ust.8 ustawy Pzp,  </w:t>
      </w: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</w:t>
      </w:r>
    </w:p>
    <w:p>
      <w:pPr>
        <w:pStyle w:val="Normal"/>
        <w:spacing w:lineRule="atLeast" w:line="120"/>
        <w:ind w:left="720" w:right="0" w:hanging="720"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może  przedstawić dowody na to, że podjęte przez Wykonawcę środki, są  wystar -    </w:t>
      </w:r>
    </w:p>
    <w:p>
      <w:pPr>
        <w:pStyle w:val="Normal"/>
        <w:tabs>
          <w:tab w:val="clear" w:pos="709"/>
          <w:tab w:val="left" w:pos="330" w:leader="none"/>
        </w:tabs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 xml:space="preserve">          </w:t>
      </w:r>
      <w:r>
        <w:rPr>
          <w:rStyle w:val="FontStyle45"/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pl-PL"/>
        </w:rPr>
        <w:t>czające do wykazania jego rzetelności.</w:t>
      </w:r>
    </w:p>
    <w:p>
      <w:pPr>
        <w:pStyle w:val="Normal"/>
        <w:spacing w:lineRule="atLeast" w:line="12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10.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Postanowienia dot. podwykonawców: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Zamawiający nie wprowadza obowiązku osobis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przez Wykonawcę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kluczow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zęści zamówienia. Wykonawca moż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wierzyć wykonanie częśc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amówienia podwykonawcy. W takim przypadku Wykonawca zobowiązany jest do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skaz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ojej ofercie,  części 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kresu </w:t>
      </w:r>
      <w:r>
        <w:rPr>
          <w:rFonts w:eastAsia="Arial" w:cs="Arial" w:ascii="Arial" w:hAnsi="Arial"/>
          <w:color w:val="000000"/>
          <w:sz w:val="22"/>
          <w:szCs w:val="22"/>
        </w:rPr>
        <w:t>k</w:t>
      </w:r>
      <w:r>
        <w:rPr>
          <w:rFonts w:cs="Arial" w:ascii="Arial" w:hAnsi="Arial"/>
          <w:color w:val="000000"/>
          <w:sz w:val="22"/>
          <w:szCs w:val="22"/>
        </w:rPr>
        <w:t xml:space="preserve">tórego wykona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zamierza  powierzy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om oraz wskazać dane podwykonawców,zgodnie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 wymoga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ormularza oferty (Zał. Nr.1 do SIWZ).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tego nie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czyni, Zamawiający uzna iż zamówienie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ostanie wykonane siłami własnymi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bez udziału podwykonawców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    Jeżeli zmiana albo rezygnacja z podwykonawcy dotyczy podmiotu, na którego zasob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eastAsia="Arial"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ykonawca powoływał się na zasadach określonych w pkt 6.3 niniejszej Specyfikacji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(art. 22a ust. 1 ustawy Pzp.) w celu wykazania spełniania warunków udziału w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ostępowaniu, wykonawca jest obowiązany wykazać zamawiającemu, że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proponowany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y podwykonawca lub wykonawca samodzielnie spełnia je w stopniu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nie mniejszym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wykonawca na którego zasoby zamawiający powoływał się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 trakcie postępowa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 udzielenie zamówienia.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Jeżeli zamawiający stwierdzi, że wobec danego podwykonawcy zachodzą podstaw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wykluczenia, wykonawca obowiązany jest zastąpić tego podwykonawcę lub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 xml:space="preserve">zrezygnować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powierzenia wykonania części zamówienia podwykonawcy.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-     Powierzenie wykonania części zamówienia podwykonawcom nie zwalnia wykonawcy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z  odpowiedzialności za należyte wykonanie zamówienia. </w:t>
      </w:r>
    </w:p>
    <w:p>
      <w:pPr>
        <w:pStyle w:val="Normal"/>
        <w:shd w:fill="FFFFFF" w:val="clear"/>
        <w:spacing w:before="5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nformacje o sposobie porozumiewania się Zamawiającego z Wykonawcami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oraz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przekazywania oświadczeń lub dokumentów, a także p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rzedstawiciele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uprawnieni do bezpośredniego kontaktowania się z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Wykonawcami w sprawie udzielania wyjaśnień.  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11.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Postępowanie o udzielenie zamówienia prowadzi się w języku polskim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11.2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stępowanie o udzielenie niniejszego zamówienia prowadzi się z zachowaniem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formy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ej z zastrzeżeniem postanowień pkt. 11.3.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11.3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orozumiewanie i komunikacja pomiędzy Zamawiającym a Wykonawcami t.j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ekazywanie wszelkich oświadczeń, wniosków, zawiadomień oraz informacji, moż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się odbywać :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isemnie, za pośrednictwem operatora pocztowego w rozumieniu ustawy z dnia 23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listopada  2012 r. -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awo pocztowe (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Dz.U z 2017 r. poz. 1481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) , lub osobiście, lub za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ośrednictwem posłańca, na adres Zamawiającego–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om Pomocy Społecznej w   Mnichowie, Mnichów 135, 28-300  Jędrzejów, woj.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świętokrzyskie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b)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rzy pomocy poczty elektroniczne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j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za pośrednictwem (przy użyciu) środków 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omunikacji elektronicznej w rozumieniu ustawy z dnia 18 lipca 2002 r. o świadczeniu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usług drogą elektroniczną (t.j Dz. U z  2017 r. poz.1219)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na adres skrzynki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elektronicznej Zamawiającego –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  <w:lang w:val="pl-PL"/>
          </w:rPr>
          <w:t>dpsmnichow@gmail.com</w:t>
        </w:r>
      </w:hyperlink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2304" w:leader="none"/>
          <w:tab w:val="left" w:pos="3456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c)   za pośrednictwem faxu, na nr faxu Zamawiającego – 41 3873512 </w:t>
      </w:r>
    </w:p>
    <w:p>
      <w:pPr>
        <w:pStyle w:val="Normal"/>
        <w:ind w:left="220" w:right="0" w:hanging="220"/>
        <w:jc w:val="left"/>
        <w:textAlignment w:val="top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pl-PL"/>
        </w:rPr>
        <w:t>Jeżeli Zamawiający lub Wykonawca przekazują korespondencję faksem lub e-mailem,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żda ze stron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 żądanie drugiej niezwłocznie potwierdza fakt otrzymania faksu lub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e-maila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przypadku braku potwierdzenia otrzymania korespondencji przez 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ę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,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mawiający domniemywa, iż korespondencja przesłana na numer faxu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adres e-mail Wykonawcy, została mu doręczona w sposób umożliwiający  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oznanie siię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ykonawcy z treścią korespondencji.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orespondencje do Zamawiającego, należy przesyłać w godzinach pracy</w:t>
      </w:r>
    </w:p>
    <w:p>
      <w:pPr>
        <w:pStyle w:val="Normal"/>
        <w:jc w:val="left"/>
        <w:textAlignment w:val="top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Zamawiającego od godz. 8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 do 1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>ºº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/>
        </w:rPr>
        <w:t xml:space="preserve">, w dniach od poniedziałku do piątku.             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1.4   Osobą uprawnioną do porozumiewania się z Wykonawcami  jest  p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irosław Heliasz</w:t>
      </w:r>
    </w:p>
    <w:p>
      <w:pPr>
        <w:pStyle w:val="DefaultText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b/>
          <w:bCs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tel. 41 3873512 w.26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konieczności osobistego kontaktu Wykonawcy z w/w pracownikiem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maga się uprzedniego telefonicznego uzgodnienia terminu spotkania.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1.5   Udzielanie wyjaśnień dotyczących SIWZ, następować będzie na warunkach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kreślonych w art. 38 ust. 1 i 2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awy Pzp, przy czym nie przewiduje się zwoływania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ebrania wszystkich Wykonawców.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</w:t>
      </w:r>
    </w:p>
    <w:p>
      <w:pPr>
        <w:pStyle w:val="Style10"/>
        <w:widowControl/>
        <w:tabs>
          <w:tab w:val="clear" w:pos="709"/>
          <w:tab w:val="left" w:pos="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12.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magania dotyczące wadium.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awiający nie przewiduje obowiązku wniesienia wadium prze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ę    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iorącego udział w postępowaniu.                                                                                             </w:t>
      </w:r>
      <w:r>
        <w:rPr>
          <w:rStyle w:val="FontStyle45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 xml:space="preserve">13. Opis sposobu przygotowania ofert.                                                                                    </w:t>
      </w:r>
      <w:r>
        <w:rPr>
          <w:rStyle w:val="FontStyle45"/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</w:rPr>
        <w:t>13.1Wymogi formalne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1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y Wykonawca (lub podmioty występujące wspólnie) może złożyć tylko jedn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tj. wypełniony formularz oferty (Zał. Nr 1 do SIWZ) wraz z wymaganymi SIWZ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łącznikami do oferty, na wykonanie całości przedmiot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amówienia tj. całośc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sukcesywnych dostaw przedmiotu zamówienia (w kwartałach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I; II;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</w:rPr>
        <w:t>III; IV 2018 r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. łącznie),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2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winna być sporządzona zgodnie z wymogami SIWZ, ustawy Pzp, rozporządzeń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zych do ustawy Pzp, itp.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3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oferty winny być dołączone wszystkie dokumenty, oświadczenia oraz załączniki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e w SIWZ , zgodnie z wymaganą form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raz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:                                                                                                                                                          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- wypełniony we wszystkich wierszach i kolumnach oraz podsumowany w kolumnie Nr 3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i kolumnie Nr 4, Formularz Wyliczenia wartości netto oferty/ceny brutto ofer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Wykonawcy  (Zał.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Nr 2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do SIWZ),                                                                                          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- wypełnione i wyliczone (we wszystkich wierszach i kolumnach) formularze cenow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kwartałów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>I; II; III; IV 2018 r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. (Zał.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</w:rPr>
        <w:t xml:space="preserve">Nr 3 – 6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o SIWZ), kolumny Nr 5 i Nr 8 należ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podsumować.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4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Złożenie oferty lub załączników do oferty w innej formie niż wskazana w SIWZ  jest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puszczalne pod warunkiem, że ich treść, zawierać będzie wszystkie element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ferty lub załączników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skazanych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IWZ przez Zamawiającego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5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a oraz załączniki do oferty muszą być sporządzone w języku polskim, pisemnie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apierze, przy użyciu nośnika pisma nie ulegającego usunięciu bez pozostawiania śladu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6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kumenty sporządzone w języku obcym winny być złożone wraz z tłumaczeniem n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język polski, poświadczonym przez Wykonawcę. Podczas oceny ofert Zamawiający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będzie opierał się na tekście przetłumaczonym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7. O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ferta, oświadczenia, wykazy, formularze cenowe, formularz wyliczenia, informacje muszą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być opieczętowan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oraz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 podpisane przez osoby uprawnion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reprezentowani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ykonawcy lub przez pełnomocnika.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Oferta podpisywana  przez upoważnionego 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przedstawiciela Wykonawcy wymaga załączenia właściwego   pełnomocnictwa lub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umocowania prawnego. Brak pieczęci nie stanowi podstawy do  odrzucenia ofer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Dopuszcza się aby w miejscu pieczęci firmowej wpisać ręcznie nazwę i adres Wykonawcy,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oraz podpisać czytelnie w/w dokumenty.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8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ażda poprawka w ofercie musi być parafowana przez osobę/y podpisującą/e ofertę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9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przypadku, gdy informacje zawarte w ofercie stanowią tajemnicę przedsiębiorstwa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rozumieniu przepisów ustawy z dnia 16 kwietnia 1993 roku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konkurencji ( tj. Dz. U. z 2003 r. Nr 153, poz. 1503 z późn. zm.), Wykonawca winien 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 sposób nie budzący wątpliwości zastrzec, że nie mogą być udostępniane innym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czestnikom postępowania i winny być oznaczone klauzulą: „Informacje stanowiące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ajemnice przedsiębiorstwa w rozumieniu art. 11 ust. 4 ustawy o zwalczaniu nieuczciwej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konkurencji" oraz dołączone w osobnej wewnętrznej kopercie, odrębnie od pozostałych</w:t>
      </w:r>
    </w:p>
    <w:p>
      <w:pPr>
        <w:pStyle w:val="Style10"/>
        <w:widowControl/>
        <w:tabs>
          <w:tab w:val="clear" w:pos="709"/>
          <w:tab w:val="left" w:pos="0" w:leader="none"/>
          <w:tab w:val="left" w:pos="403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informacji zawartych w ofercie.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0.Zaleca się aby, wszystkie zapisane strony oferty oraz załączników do oferty,</w:t>
      </w:r>
    </w:p>
    <w:p>
      <w:pPr>
        <w:pStyle w:val="Style10"/>
        <w:widowControl/>
        <w:tabs>
          <w:tab w:val="clear" w:pos="709"/>
          <w:tab w:val="left" w:pos="0" w:leader="none"/>
          <w:tab w:val="left" w:pos="33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trwal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ołączyć ze sobą oraz ponumerować, a w treści oferty winna być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umieszczona informacja z ilu kolejno ponumerowanych stron składa się całość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>Brak spełnienia tego wymogu nie będzie skutkował odrzuceniem oferty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1.Wspólnicy spółki cywilnej są traktowani jak Wykonawcy składający ofertę wspólną i mają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do nich zastosowanie zasady określone dla Wykonawcy składającego ofertę wspólną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</w:rPr>
        <w:t>12.W przypadku, kiedy ofertę składa kilka podmiotów, oferta musi spełniać następujące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warunki :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a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jpóźniej w dniu zawarcia umowy z Wykonawcą, któremu Zamawiający udz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owego zamówienia publicznego, winna być przedłożona  umow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twierdzająca zawarcie konsorcjum/spółki cywilnej, określająca współpracę tych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miotów, podpisana przez wszystkich partnerów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oferta winna być podpisana przez ustanowioneg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ka uprawnionego do 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reprezentowania w postępowaniu lub do reprezentowania w postępowaniu i zawarcia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,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 stosowne pełnomocnictwo wymag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u prawnie upoważnionych przedstawicieli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ażdego z partnerów – należ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łączyć je do oferty (pełnomocnictwo). Forma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ełnomocnictwa -  oryginał lub kopia potwierdzona przez notariusza,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 podmioty występujące wspólnie ponoszą solidarną odpowiedzialność za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wykonanie lub nienależyte wykonanie zobowiązań,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13.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la umożliwienia realizacji przedmiotu zamówienia, Wykonawca zobowiązany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jest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do wskazania w składanej przez siebie ofertcie (Zał. Nr 1 do SIWZ) numeru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telefonu, numeru faxu lub adresu e-mail, na które Zamawiający będzie mógł 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składać zamówienia i reklamacje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0" w:right="0" w:hanging="0"/>
        <w:jc w:val="left"/>
        <w:rPr/>
      </w:pPr>
      <w:r>
        <w:rPr>
          <w:color w:val="000000"/>
          <w:lang w:val="pl-PL"/>
        </w:rPr>
        <w:t xml:space="preserve">    </w:t>
      </w:r>
      <w:r>
        <w:rPr>
          <w:color w:val="000000"/>
          <w:lang w:val="pl-PL"/>
        </w:rPr>
        <w:t>14.</w:t>
      </w:r>
      <w:r>
        <w:rPr>
          <w:rFonts w:cs="Arial" w:ascii="Arial" w:hAnsi="Arial"/>
          <w:color w:val="000000"/>
          <w:sz w:val="22"/>
          <w:szCs w:val="22"/>
          <w:lang w:val="pl-PL"/>
        </w:rPr>
        <w:t>Koszty związane z przygotowaniem oferty ponosi Wykonawca.</w:t>
      </w:r>
    </w:p>
    <w:p>
      <w:pPr>
        <w:pStyle w:val="Style10"/>
        <w:widowControl/>
        <w:tabs>
          <w:tab w:val="clear" w:pos="709"/>
          <w:tab w:val="left" w:pos="110" w:leader="none"/>
          <w:tab w:val="left" w:pos="440" w:leader="none"/>
        </w:tabs>
        <w:spacing w:lineRule="atLeast" w:line="100"/>
        <w:ind w:left="11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3.2  Opakowanie oferty.</w:t>
      </w:r>
    </w:p>
    <w:p>
      <w:pPr>
        <w:pStyle w:val="Style7"/>
        <w:widowControl/>
        <w:tabs>
          <w:tab w:val="clear" w:pos="709"/>
          <w:tab w:val="left" w:pos="22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1.Ofertę należy złożyć w trwale zamkniętym, nieprzejrzystym i nienaruszonym    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 xml:space="preserve">opakowaniu (kopercie), uniemożliwiającym otwarcie i zapoznanie się z treścią oferty  </w:t>
      </w:r>
    </w:p>
    <w:p>
      <w:pPr>
        <w:pStyle w:val="Style26"/>
        <w:widowControl/>
        <w:tabs>
          <w:tab w:val="clear" w:pos="709"/>
          <w:tab w:val="left" w:pos="22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przed upływem terminu składania ofer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2.Oferta musi być zaadresowana </w:t>
      </w:r>
      <w:r>
        <w:rPr>
          <w:rFonts w:eastAsia="Arial" w:cs="Arial" w:ascii="Arial" w:hAnsi="Arial"/>
          <w:color w:val="000000"/>
          <w:sz w:val="22"/>
          <w:szCs w:val="22"/>
        </w:rPr>
        <w:t>Zamawiającego 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autoSpaceDE w:val="false"/>
        <w:ind w:left="0" w:right="-530" w:hanging="0"/>
        <w:jc w:val="left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true"/>
        <w:autoSpaceDE w:val="false"/>
        <w:ind w:left="0" w:right="-53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Dom Pomocy Społecznej w Mnichowie, Mnichów 135,</w:t>
      </w:r>
    </w:p>
    <w:p>
      <w:pPr>
        <w:pStyle w:val="Normal"/>
        <w:autoSpaceDE w:val="false"/>
        <w:ind w:left="132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28-300 Jędrzejów</w:t>
      </w:r>
    </w:p>
    <w:p>
      <w:pPr>
        <w:pStyle w:val="Normal"/>
        <w:autoSpaceDE w:val="false"/>
        <w:ind w:left="132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b w:val="false"/>
          <w:bCs w:val="false"/>
          <w:color w:val="000000"/>
          <w:sz w:val="22"/>
          <w:szCs w:val="22"/>
        </w:rPr>
        <w:t>i musi zawierać informacje :</w:t>
      </w:r>
    </w:p>
    <w:p>
      <w:pPr>
        <w:pStyle w:val="Normal"/>
        <w:autoSpaceDE w:val="false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SimSun;宋体" w:cs="Arial" w:ascii="Arial" w:hAnsi="Arial"/>
          <w:color w:val="000000"/>
          <w:sz w:val="22"/>
          <w:szCs w:val="22"/>
        </w:rPr>
        <w:t xml:space="preserve">przedmiot zamówienia: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„Przetarg nieograniczony – sukcesywne dostawy warzyw 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i owoców.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 xml:space="preserve">Nie otwierać d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nia 12.12.2017</w:t>
      </w:r>
      <w:r>
        <w:rPr>
          <w:rStyle w:val="FontStyle44"/>
          <w:rFonts w:cs="Arial" w:ascii="Arial" w:hAnsi="Arial"/>
          <w:b/>
          <w:i/>
          <w:iCs/>
          <w:color w:val="000000"/>
          <w:sz w:val="22"/>
          <w:szCs w:val="22"/>
        </w:rPr>
        <w:t xml:space="preserve">r.  </w:t>
      </w:r>
      <w:r>
        <w:rPr>
          <w:rStyle w:val="FontStyle44"/>
          <w:rFonts w:cs="Arial" w:ascii="Arial" w:hAnsi="Arial"/>
          <w:b/>
          <w:color w:val="000000"/>
          <w:sz w:val="22"/>
          <w:szCs w:val="22"/>
        </w:rPr>
        <w:t>do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godz. 12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</w:rPr>
        <w:t>”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Nazwa i adres Wykonawcy :</w:t>
      </w:r>
    </w:p>
    <w:p>
      <w:pPr>
        <w:pStyle w:val="Normal"/>
        <w:autoSpaceDE w:val="false"/>
        <w:ind w:left="51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…</w:t>
      </w:r>
      <w:r>
        <w:rPr>
          <w:rFonts w:eastAsia="SimSun;宋体" w:cs="Arial" w:ascii="Arial" w:hAnsi="Arial"/>
          <w:b/>
          <w:color w:val="000000"/>
          <w:sz w:val="22"/>
          <w:szCs w:val="22"/>
        </w:rPr>
        <w:t>...................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W przypadku braku w/w  zaadresowania  i w/w  informacji, Zamawiający nie ponos</w:t>
      </w:r>
      <w:r>
        <w:rPr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i  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powiedzialności  z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darzenia mogące wyniknąć z braku zaadresowania i w/w </w:t>
      </w:r>
    </w:p>
    <w:p>
      <w:pPr>
        <w:pStyle w:val="Style51"/>
        <w:widowControl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i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3.3  Zmiana i wycofanie oferty przez Wykonawcę.</w:t>
      </w:r>
    </w:p>
    <w:p>
      <w:pPr>
        <w:pStyle w:val="Style51"/>
        <w:widowControl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.    Wykonawca może zmienić  złożoną ofertę pod warunkiem, że Zamawiający otrzyma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ą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„ZMIANĘ OFERTY”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przed upływem terminu składania ofert, złożoną wg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takich samych zasad, jak składana oferta  t.j opakowana jak w pkt.13.2 SIWZ i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dodatkowo oznakowanej napisem „ZMIANA OFERTY”.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operta oznakowana napisem „ZMIANA OFERTY”, zostanie otworzona przy otwieraniu oferty Wykonawcy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.    Wykonawca ma prawo przed upływem terminu składania ofert, wycofać złożoną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ę,pod warunkiem złożenia do Zamawiającego pisemnego oświadczenia o  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cofaniu oferty. Koperty ofert wycofanych nie będą  otwierane.</w:t>
      </w:r>
    </w:p>
    <w:p>
      <w:pPr>
        <w:pStyle w:val="Style26"/>
        <w:widowControl/>
        <w:tabs>
          <w:tab w:val="clear" w:pos="709"/>
          <w:tab w:val="left" w:pos="-1100" w:leader="none"/>
          <w:tab w:val="left" w:pos="330" w:leader="none"/>
        </w:tabs>
        <w:spacing w:lineRule="atLeast" w:line="100"/>
        <w:ind w:left="426" w:right="0" w:hanging="42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4.   Miejsce oraz termin składania i otwarcia ofert.</w:t>
      </w:r>
    </w:p>
    <w:p>
      <w:pPr>
        <w:pStyle w:val="Style7"/>
        <w:widowControl/>
        <w:tabs>
          <w:tab w:val="clear" w:pos="709"/>
          <w:tab w:val="left" w:pos="562" w:leader="none"/>
        </w:tabs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ferty należy składać w  w siedzibie  Zamawiającego : w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Domu Pomocy Społecznej w 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Mnichowie,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Mnichów  135,  28-300 Jędrzejów - w pokoju nr 2 – sekretariat,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formie  </w:t>
      </w:r>
    </w:p>
    <w:p>
      <w:pPr>
        <w:pStyle w:val="Style26"/>
        <w:widowControl/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pisemnej, w opakowaniu zgodnym z zapisami pkt.13.2  SIWZ.</w:t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Termin składania ofert upływa w dniu  12.12.2017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>r.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godz</w:t>
      </w:r>
      <w:r>
        <w:rPr>
          <w:rStyle w:val="FontStyle45"/>
          <w:rFonts w:cs="Arial" w:ascii="Arial" w:hAnsi="Arial"/>
          <w:b w:val="false"/>
          <w:color w:val="000000"/>
          <w:sz w:val="22"/>
          <w:szCs w:val="22"/>
          <w:lang w:val="pl-PL"/>
        </w:rPr>
        <w:t>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12</w:t>
      </w:r>
      <w:r>
        <w:rPr>
          <w:rStyle w:val="FontStyle45"/>
          <w:rFonts w:eastAsia="Times New Roman" w:cs="Arial" w:ascii="Arial" w:hAnsi="Arial"/>
          <w:color w:val="000000"/>
          <w:sz w:val="22"/>
          <w:szCs w:val="22"/>
          <w:lang w:val="pl-PL"/>
        </w:rPr>
        <w:t>ºº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.</w:t>
      </w:r>
    </w:p>
    <w:p>
      <w:pPr>
        <w:pStyle w:val="Style21"/>
        <w:widowControl/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zwłocznie zwraca oferty złożone po wyżej wskazanym terminie.</w:t>
      </w:r>
    </w:p>
    <w:p>
      <w:pPr>
        <w:pStyle w:val="Style26"/>
        <w:widowControl/>
        <w:numPr>
          <w:ilvl w:val="0"/>
          <w:numId w:val="3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wne otwarcie ofert nastąpi w siedzibie  Zamawiającego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 xml:space="preserve">w dniu 12.12.2017 r.  </w:t>
      </w:r>
    </w:p>
    <w:p>
      <w:pPr>
        <w:pStyle w:val="Style26"/>
        <w:widowControl/>
        <w:numPr>
          <w:ilvl w:val="0"/>
          <w:numId w:val="0"/>
        </w:numPr>
        <w:tabs>
          <w:tab w:val="clear" w:pos="709"/>
          <w:tab w:val="left" w:pos="360" w:leader="none"/>
          <w:tab w:val="left" w:pos="440" w:leader="none"/>
        </w:tabs>
        <w:spacing w:lineRule="atLeast" w:line="100"/>
        <w:ind w:left="720" w:right="0" w:hanging="0"/>
        <w:jc w:val="left"/>
        <w:rPr/>
      </w:pPr>
      <w:r>
        <w:rPr>
          <w:rStyle w:val="FontStyle44"/>
          <w:rFonts w:eastAsia="Arial"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godz. 12</w:t>
      </w:r>
      <w:r>
        <w:rPr>
          <w:rStyle w:val="FontStyle45"/>
          <w:rFonts w:cs="Arial" w:ascii="Arial" w:hAnsi="Arial"/>
          <w:b/>
          <w:bCs/>
          <w:color w:val="000000"/>
          <w:sz w:val="22"/>
          <w:szCs w:val="22"/>
          <w:vertAlign w:val="superscript"/>
          <w:lang w:val="pl-PL"/>
        </w:rPr>
        <w:t>10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, sala konferencyjna.</w:t>
      </w:r>
    </w:p>
    <w:p>
      <w:pPr>
        <w:pStyle w:val="Style10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ezpośrednio przed otwarciem ofert Zamawiający poda kwotę, jaką zamierza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znaczyć na sfinansowanie przedmiotu zamówienia.</w:t>
      </w:r>
    </w:p>
    <w:p>
      <w:pPr>
        <w:pStyle w:val="Style10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konując otwarcia ofert Zamawiający poda nazwy (firmy) oraz adresy Wykonawców,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 także informacje dotyczące ceny i inne dane wymagane zgodnie z  art. 86 ust. 4  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stawy Pzp. Informacje te zostaną niezwłocznie zamieszczone na stronie internetowej </w:t>
      </w:r>
    </w:p>
    <w:p>
      <w:pPr>
        <w:pStyle w:val="Style10"/>
        <w:widowControl/>
        <w:tabs>
          <w:tab w:val="clear" w:pos="709"/>
          <w:tab w:val="left" w:pos="0" w:leader="none"/>
          <w:tab w:val="left" w:pos="36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której Zamawiający opublikował SIW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Style7"/>
        <w:widowControl/>
        <w:tabs>
          <w:tab w:val="clear" w:pos="709"/>
          <w:tab w:val="left" w:pos="480" w:leader="none"/>
          <w:tab w:val="left" w:pos="56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5. Opis sposobu obliczenia 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1.  Cenę oferty należy określić w formularzu 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Zał.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1</w:t>
      </w:r>
      <w:r>
        <w:rPr>
          <w:rFonts w:cs="Arial" w:ascii="Arial" w:hAnsi="Arial"/>
          <w:color w:val="000000"/>
          <w:sz w:val="22"/>
          <w:szCs w:val="22"/>
        </w:rPr>
        <w:t xml:space="preserve"> do SIWZ), zgodnie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z wyliczonym (na podstawie wyliczonych formularzy cenowych kwartałów I; II; III; IV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2016 r. -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cs="Arial" w:ascii="Arial" w:hAnsi="Arial"/>
          <w:color w:val="000000"/>
          <w:sz w:val="22"/>
          <w:szCs w:val="22"/>
        </w:rPr>
        <w:t xml:space="preserve"> do SIWZ), Formularzem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rutto oferty Wykonawcy (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2 </w:t>
      </w:r>
      <w:r>
        <w:rPr>
          <w:rFonts w:cs="Arial" w:ascii="Arial" w:hAnsi="Arial"/>
          <w:color w:val="000000"/>
          <w:sz w:val="22"/>
          <w:szCs w:val="22"/>
        </w:rPr>
        <w:t>do SIWZ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Obowiązkiem </w:t>
      </w:r>
      <w:r>
        <w:rPr>
          <w:rFonts w:eastAsia="Arial" w:cs="Arial" w:ascii="Arial" w:hAnsi="Arial"/>
          <w:color w:val="000000"/>
          <w:sz w:val="22"/>
          <w:szCs w:val="22"/>
        </w:rPr>
        <w:t>Wykonawcy jest określenie cen jednostkowych netto artykułów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(asortymentów) w formularzach cenowych kwartałó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; II; III; IV 2018 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- 6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 SIWZ), osobno dla każdego kwartału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2018 r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oraz wypełnienie :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   w/w formularzy cenowych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8 r.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3 – 6 </w:t>
      </w:r>
      <w:r>
        <w:rPr>
          <w:rFonts w:cs="Arial" w:ascii="Arial" w:hAnsi="Arial"/>
          <w:color w:val="000000"/>
          <w:sz w:val="22"/>
          <w:szCs w:val="22"/>
        </w:rPr>
        <w:t>do SIWZ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-    Formularza Wyliczenia wartości netto oferty/ceny brutto oferty Wykonawcy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cs="Arial" w:ascii="Arial" w:hAnsi="Arial"/>
          <w:color w:val="000000"/>
          <w:sz w:val="22"/>
          <w:szCs w:val="22"/>
        </w:rPr>
        <w:t>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IWZ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dokonując obliczeń w/g zasad uznan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rachunkowości, przy użyciu powszechnych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etod liczenia takich jak : kalkulator, arkus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alkulacyjny Microsoft Excel, z funkcją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okrąglania do 2 miejsc po 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Wartości oraz ceny należy określać w złotych polskich, z dokładnością do 2 miejsc p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inku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 Cena oferty, to cena brutto (zgodnie z art.3 ust1 pkt.1 ustawy z dnia </w:t>
      </w:r>
      <w:r>
        <w:rPr>
          <w:rFonts w:eastAsia="Arial" w:cs="Arial" w:ascii="Arial" w:hAnsi="Arial"/>
          <w:color w:val="000000"/>
          <w:sz w:val="22"/>
          <w:szCs w:val="22"/>
        </w:rPr>
        <w:t>9 maja 2014</w:t>
      </w:r>
      <w:r>
        <w:rPr>
          <w:rFonts w:cs="Arial" w:ascii="Arial" w:hAnsi="Arial"/>
          <w:color w:val="000000"/>
          <w:sz w:val="22"/>
          <w:szCs w:val="22"/>
        </w:rPr>
        <w:t xml:space="preserve"> r. </w:t>
      </w:r>
      <w:r>
        <w:rPr>
          <w:rFonts w:eastAsia="Arial" w:cs="Arial" w:ascii="Arial" w:hAnsi="Arial"/>
          <w:color w:val="000000"/>
          <w:sz w:val="22"/>
          <w:szCs w:val="22"/>
        </w:rPr>
        <w:t>“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 informowaniu o cenach towarów i usług” - (</w:t>
      </w:r>
      <w:r>
        <w:rPr>
          <w:rFonts w:cs="Arial" w:ascii="Arial" w:hAnsi="Arial"/>
          <w:color w:val="000000"/>
          <w:sz w:val="22"/>
          <w:szCs w:val="22"/>
          <w:lang w:val="pl-PL"/>
        </w:rPr>
        <w:t>Dz.U z 2017 r. , poz.1830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tóra jest wartością wyrażon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jednost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ieniężnych, którą kupujący jest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bowiązany zapłacić sprzedającemu 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owar, z uwzględnieniem podatku VAT oraz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datku akcyzowego, jeżeli w/g odręb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ów sprzedaż towaru podlega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obciążeniu podatkiem VAT oraz podatki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yzowym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</w:t>
      </w:r>
      <w:r>
        <w:rPr>
          <w:rFonts w:eastAsia="Arial" w:cs="Arial" w:ascii="Arial" w:hAnsi="Arial"/>
          <w:color w:val="000000"/>
          <w:sz w:val="22"/>
          <w:szCs w:val="22"/>
        </w:rPr>
        <w:t>Cena oferty, określona w formularzu oferty Wykonawcy  (wypełniony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1 do SIWZ</w:t>
      </w:r>
      <w:r>
        <w:rPr>
          <w:rFonts w:eastAsia="Arial" w:cs="Arial" w:ascii="Arial" w:hAnsi="Arial"/>
          <w:color w:val="000000"/>
          <w:sz w:val="22"/>
          <w:szCs w:val="22"/>
        </w:rPr>
        <w:t>), oraz wyliczona w Formularzu Wyliczenia wartości netto oferty/cen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brutto oferty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Zał. Nr 2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do SIWZ) na podstawie wypełnionych i wyliczonych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e wszystkich wierszach i kolumnach formularzy cenowych kwartałów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I; II; III; IV 2018 r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Zał. Nr 3 – 6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SIWZ), uwzględniać musi wszystkie koszty i składniki, jakie trzeba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będzie zapłacić za przedmiot zamówienia (w tym między innymi koszt transportu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samochodowego do siedziby Zamawiającego i koszt wniesienia dostaw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pomieszczenia wskazanego przez Zamawiającego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 Jeżeli w cenie składanej przez Wykonawcę oferty , występują artykuły (asortymenty)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których  nabycie prowadzić będzie do powstania u Nabywcy obowiązku  podatkowego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zgodnie z przepisami o podatku od towarów i usług, to Wykonawca  w  pkt.2 formularza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w/w oferty informuje o tym Zamawiającego  wskazując (w sporządzonym przez siebie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i załączonym do w/w oferty zestawieniu  tabelarycznym)  nazwę/y  (rodzaj) artykułu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(asortymentu) lub usługi,  których dostawa lub świadczenie będzie  prowadzić do jego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powstania , oraz wskazując ich wartość bez  kwoty  podatku (art.91 ust.3a ustawy Pzp)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Dla oceny oferty j.w , Zamawiający do ceny tej oferty doliczy podatek od   towarów         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i usług który Nabywca obowiązany byłby rozliczyć zgodnie z przepisami o podatku od 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towarów  i usług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Brak powyższej informacji w w/w pkt.2 składanej przez Wykonawcę oferty (nieokre -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ślenia się Wykonawcy) oznaczać będzie (jest oświadczeniem Wykonawcy), że w/w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>obowiązek podatkowy u Nabywcy nie powstaje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 Wykonawcy przysługuje wyłącznie wynagrodzenie za dostarczone artykuły (asortyment),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w/g cen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dnostkowych :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określ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-6</w:t>
      </w:r>
      <w:r>
        <w:rPr>
          <w:rFonts w:cs="Arial" w:ascii="Arial" w:hAnsi="Arial"/>
          <w:color w:val="000000"/>
          <w:sz w:val="22"/>
          <w:szCs w:val="22"/>
        </w:rPr>
        <w:t xml:space="preserve"> 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obliczonych w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3-6</w:t>
      </w:r>
      <w:r>
        <w:rPr>
          <w:rFonts w:cs="Arial" w:ascii="Arial" w:hAnsi="Arial"/>
          <w:color w:val="000000"/>
          <w:sz w:val="22"/>
          <w:szCs w:val="22"/>
        </w:rPr>
        <w:t xml:space="preserve"> do SIWZ, na podstawie zapisów niniejszej SIWZ,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do wysokości maksymalnego wynagrodzenia określonego w ofercie Wykonawcy 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(Zał. Nr 1 do SIWZ) – maksymalna wartość zamówienia, oraz do maksymalnej</w:t>
      </w:r>
    </w:p>
    <w:p>
      <w:pPr>
        <w:pStyle w:val="Normal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wartości zadania określonego przez Wykonawcę w Zał. Nr 2 do oferty Wykonawcy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 Cena netto za jednostkę danego artykułu (asortymentu), określona przez Wykonawcę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formularzach cenowych (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3-6 </w:t>
      </w:r>
      <w:r>
        <w:rPr>
          <w:rFonts w:cs="Arial" w:ascii="Arial" w:hAnsi="Arial"/>
          <w:color w:val="000000"/>
          <w:sz w:val="22"/>
          <w:szCs w:val="22"/>
        </w:rPr>
        <w:t xml:space="preserve">do SIWZ),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usi być wartością dodatnią (większą 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 zera) i nie może wzrosnąć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w okres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wiązywania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.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 Szczegółowe warunki w zakresie cen, zawarte są w §5 wzoru umowy  (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0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SIWZ).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.  W celu wyłonienia najkorzystniejszej oferty w świetle kryterium ceny, Zamawiający do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równania ofert będzie brał pod uwagę cenę brutto, wynikającą  z  oferty Wykonawcy</w:t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(wypełnionego przez Wykonawcę formularza oferty 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. Nr 1 </w:t>
      </w:r>
      <w:r>
        <w:rPr>
          <w:rFonts w:cs="Arial" w:ascii="Arial" w:hAnsi="Arial"/>
          <w:color w:val="000000"/>
          <w:sz w:val="22"/>
          <w:szCs w:val="22"/>
        </w:rPr>
        <w:t>do SIWZ)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ykonawcy z krajów UE mający siedzibę poza terytorium Polski wypełniają ceny uwzględniając 0% stawkę podatku VAT. W przypadku ofert Wykonawców z krajów UE, Zamawiający przy porównaniu ofert do ceny ofertowej doliczy rzeczywistą stawkę VAT (obowiązującą w Polsce) i tak obliczoną cenę porówna z innymi ofertami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left="720" w:right="0" w:hanging="0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6.  Kryteria wyboru oferty, znaczenie tych kryteriów i sposób oceny ofert.</w:t>
      </w:r>
    </w:p>
    <w:p>
      <w:pPr>
        <w:pStyle w:val="Style51"/>
        <w:widowControl/>
        <w:jc w:val="left"/>
        <w:rPr/>
      </w:pPr>
      <w:r>
        <w:rPr>
          <w:rStyle w:val="FontStyle45"/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16.1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Przedmiot zamówienia dotyczy warzyw i owoców  o standardach jakościowych 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które Zamawiający odniósł  do  istotnych cech  przedmiotu zamówienia, które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zamieścił w  formularzach cenowych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dla poszczególnych kwartałów 2017 r.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ą to artykuły znormalizowane, które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  <w:u w:val="none"/>
          <w:lang w:val="pl-PL"/>
        </w:rPr>
        <w:t>muszą spełniać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wymogi polskich norm,  wymogi 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określone przepisami prawa polskiego, prawa żywnościowego i prawa unii europejskiej,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spełniać wymogi norm przyjętych  w odbiorze konsumenckim, wymogi zasad </w:t>
      </w:r>
    </w:p>
    <w:p>
      <w:pPr>
        <w:pStyle w:val="Normal"/>
        <w:shd w:fill="FFFFFF" w:val="clear"/>
        <w:spacing w:before="5" w:after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pacing w:val="-3"/>
          <w:sz w:val="22"/>
          <w:szCs w:val="22"/>
          <w:u w:val="none"/>
          <w:lang w:val="pl-PL"/>
        </w:rPr>
        <w:t>GMP/GHP,GAP, systemu HACCP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okładne nazwy artykułów (asortymentów) przedmiotu zamówienia, ich dane,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przewidywane ilości dostaw  – Zamawiający określił  w treśc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szczególnych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załączników Nr.3 – Nr.6 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formularzach cenowych dla poszczególnych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kwartałów 2018 r).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Zastosowanie przez Zamawiającego preferencji opisujących wymagania  odnoszące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się  do standardów  jakościowych, podyktowane jest zapewnieniem w odniesieniu do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</w:rPr>
        <w:t>warzyw i owoców</w:t>
      </w:r>
      <w:r>
        <w:rPr>
          <w:rFonts w:cs="Arial" w:ascii="Arial" w:hAnsi="Arial"/>
          <w:color w:val="000000"/>
          <w:sz w:val="22"/>
          <w:szCs w:val="22"/>
        </w:rPr>
        <w:t>, ich wysokiej jakości (I klasy)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W związku z tym, przy wyborze najkorzystniejszej oferty, Zamawiający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>będzie się kierował jedynym kryterium wyboru, którym jest :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>- cena brutto oferty określona w ofercie Wykonawcy (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 Zał. Nr 1 do SIW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) =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100%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6.2 Oferty na poszczególne zadania ocenione zostaną wg w/w kryterium, za pomocą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ind w:left="-54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systemu punktowego.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16.3 Maksymalną liczbę punktów (100 pkt.), otrzyma Wykonawca, któr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roponuje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ajniż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ę brutto za realizację całości przedmiotu zamówienia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Oferty pozostałych Wykonawców, otrzymają odpowiedni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mniejszą liczbę punktów.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Punkty zostaną określone w/g poniższego wzoru 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Style37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  <w:lang w:val="nb-NO"/>
        </w:rPr>
        <w:t xml:space="preserve">Co </w:t>
      </w:r>
      <w:r>
        <w:rPr>
          <w:rStyle w:val="FontStyle47"/>
          <w:rFonts w:cs="Arial" w:ascii="Arial" w:hAnsi="Arial"/>
          <w:color w:val="000000"/>
          <w:sz w:val="22"/>
          <w:szCs w:val="22"/>
          <w:lang w:val="nb-NO"/>
        </w:rPr>
        <w:t>min.</w:t>
      </w:r>
    </w:p>
    <w:p>
      <w:pPr>
        <w:pStyle w:val="Style21"/>
        <w:widowControl/>
        <w:tabs>
          <w:tab w:val="clear" w:pos="709"/>
          <w:tab w:val="left" w:pos="2167" w:leader="hyphen"/>
          <w:tab w:val="left" w:pos="4637" w:leader="none"/>
        </w:tabs>
        <w:spacing w:lineRule="atLeast" w:line="100"/>
        <w:ind w:left="778" w:right="0" w:hanging="0"/>
        <w:jc w:val="left"/>
        <w:rPr/>
      </w:pPr>
      <w:r>
        <w:rPr>
          <w:rStyle w:val="FontStyle44"/>
          <w:rFonts w:cs="Arial" w:ascii="Arial" w:hAnsi="Arial"/>
          <w:b/>
          <w:color w:val="000000"/>
          <w:sz w:val="22"/>
          <w:szCs w:val="22"/>
          <w:lang w:val="nb-NO"/>
        </w:rPr>
        <w:t>C</w:t>
      </w:r>
      <w:r>
        <w:rPr>
          <w:rStyle w:val="FontStyle44"/>
          <w:rFonts w:cs="Arial" w:ascii="Arial" w:hAnsi="Arial"/>
          <w:color w:val="000000"/>
          <w:sz w:val="22"/>
          <w:szCs w:val="22"/>
          <w:lang w:val="nb-NO"/>
        </w:rPr>
        <w:t xml:space="preserve"> = </w:t>
        <w:tab/>
        <w:t xml:space="preserve"> x 100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  <w:lang w:val="en-US"/>
        </w:rPr>
        <w:t>% , gdzie 1% = 1 pkt. (100% = 100 pkt.)</w:t>
      </w:r>
    </w:p>
    <w:p>
      <w:pPr>
        <w:pStyle w:val="Style25"/>
        <w:widowControl/>
        <w:ind w:left="1375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  <w:lang w:val="en-US"/>
        </w:rPr>
        <w:t>Co bad.</w:t>
      </w:r>
    </w:p>
    <w:p>
      <w:pPr>
        <w:pStyle w:val="Style21"/>
        <w:widowControl/>
        <w:spacing w:lineRule="atLeast" w:line="100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bjaśnienia :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Style21"/>
        <w:widowControl/>
        <w:spacing w:lineRule="atLeast" w:line="100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ilość punktów oferty badanej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min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brutto oferty ważnej z najniższą ceną spośród wszystkich ważnych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ofert</w:t>
      </w:r>
      <w:r>
        <w:rPr>
          <w:rStyle w:val="FontStyle57"/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/>
      </w:pPr>
      <w:r>
        <w:rPr>
          <w:rStyle w:val="FontStyle57"/>
          <w:rFonts w:cs="Arial" w:ascii="Arial" w:hAnsi="Arial"/>
          <w:color w:val="000000"/>
          <w:sz w:val="22"/>
          <w:szCs w:val="22"/>
        </w:rPr>
        <w:t xml:space="preserve">Co bad. 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- cena oferty badanej (brutto)</w:t>
      </w:r>
      <w:r>
        <w:rPr>
          <w:rStyle w:val="FontStyle44"/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21"/>
        <w:widowControl/>
        <w:spacing w:lineRule="atLeast" w:line="100"/>
        <w:ind w:left="99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kstblokowy"/>
        <w:widowControl/>
        <w:spacing w:lineRule="atLeast" w:line="100"/>
        <w:ind w:left="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6.4  Za najkorzystniejszą ofertę w danym zadaniu, zostanie uznana oferta ważn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(spełniająca warunki SIWZ, ustawy Prawo zamówień publicznych wraz z przepisami 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wykonawczymi do tej ustawy, oraz innych unormowań prawa polskiego),która otrzyma</w:t>
      </w:r>
    </w:p>
    <w:p>
      <w:pPr>
        <w:pStyle w:val="Tekstblokowy"/>
        <w:ind w:left="0" w:right="72" w:hanging="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największą liczbę punktów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5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wyboru oferty najkorzystniejszej z zastosowaniem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ukcji elektronicznej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6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toku badania i oceny ofert Zamawiający może żądać od Wykonawców wyjaśnień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treści złożonych ofert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Niedopuszczalne jest prowadzenie między Zamawiającym a Wykonawcą negocjacji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tyczących złożonej ofert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16.7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oprawia w ofercie oczywist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myłki pisarskie, oczywiste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chunkowe, z uwzględnieniem konsekwen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rachunkowych dokonanych poprawek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–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ezwłocznie zawiadamiając o tym Wykonawcę, którego oferta został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prawiona.  16.8  Zamawiający poprawia w ofercie inne omyłki polegające na niezgodności oferty ze 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WZ niepowodujące istotnych zmian w ofercie, niezwłocznie zawiadamiając o tym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ykonawcę którego oferta została poprawiona. Oferta Wykonawcy który w terminie       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3 dni od dnia doręczenia zawiadomienia ni zgodził się na poprawienie takiej omyłki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lega odrzuceniu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16.9 Jeżeli cena oferty , wydają się rażąco niskie w stosunku do przedmiotu zamówienia i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budzą wątpliwości Zamawiającego,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w celu ustalenia czy oferta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wiera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ażąco niską cenę w stosunku do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rzedmiotu zamówienia, zwraca się w formie</w:t>
      </w:r>
      <w:r>
        <w:rPr>
          <w:rStyle w:val="FontStyle44"/>
          <w:color w:val="000000"/>
          <w:lang w:val="pl-PL"/>
        </w:rPr>
        <w:t xml:space="preserve">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isemnej do Wykonawcy o udzielenie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 określonym terminie wyjaśnień, w tym 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e dowodów, dotyczących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liczenia ceny.</w:t>
      </w:r>
    </w:p>
    <w:p>
      <w:pPr>
        <w:pStyle w:val="Style10"/>
        <w:widowControl/>
        <w:tabs>
          <w:tab w:val="clear" w:pos="709"/>
          <w:tab w:val="left" w:pos="426" w:leader="none"/>
        </w:tabs>
        <w:spacing w:lineRule="atLeast" w:line="100"/>
        <w:ind w:left="21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odrzuci ofertę Wykonawcy, który nie złożył wyjaśnień lub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dokonana ocena wyjaśnień wraz z dostarczonymi dowodami potwierdza, że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a zawiera rażąco niską cenę w stosunku do przedmiotu zamówienia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0  Wykonawca może zostać wykluczony na podstawie zapisów ustawy Pzp.(w tym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rt.24), zapisów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iniejszej SIWZ. Oferta moż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odrzucona na podstawie art. 89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wy Pzp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1 Jeżeli w postępowaniu o udzielenie zamówienia, w którym jedynym kryterium oceny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jest cena, nie można dokonać wyboru oferty najkorzystniejszej ze względu na to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że zostały złożone oferty o takiej samej cenie. Zamawiający wezwie Wykonawców,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którzy złożyli te oferty, do złożenia w terminie określonym przez Zamawiającego ofert 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datkowych. Wykonawcy, składając oferty dodatkowe, nie mogą zaoferować cen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ych niż zaoferowane w złożonych ofertach.</w:t>
      </w:r>
    </w:p>
    <w:p>
      <w:pPr>
        <w:pStyle w:val="Style10"/>
        <w:widowControl/>
        <w:tabs>
          <w:tab w:val="clear" w:pos="709"/>
          <w:tab w:val="left" w:pos="1311" w:leader="none"/>
        </w:tabs>
        <w:spacing w:lineRule="atLeast" w:line="100"/>
        <w:ind w:left="426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7.</w:t>
        <w:tab/>
        <w:t xml:space="preserve">   Formalności, jakie powinny zostać dopełnione po wyborze oferty w celu zawarcia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umowy w sprawie zamówienia publicznego.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17.1  Niezwłocznie po wyborze najkorzystniejszej oferty</w:t>
      </w:r>
      <w:r>
        <w:rPr>
          <w:rStyle w:val="FontStyle44"/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 Zamawiający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>jednocześnie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  <w:t xml:space="preserve">zawiadamia Wykonawców, którzy złożyli oferty, o :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a) wyborze najkorzystniejszej oferty, podając nazwę albo imię i nazwisko, siedzibę albo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miejsce zamieszkania i adres, jeżeli jest miejscem wykonywania działalności  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y, którego ofertę wybrano, oraz nazwy albo imiona nazwiska, siedziby albo  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iejsca zamieszkania i adresy, jeżeli są miejscami wykonywania działalności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Wykonawców, którzy złożyli oferty, a także punktację przyznaną ofertom w każdym 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ryterium oceny ofert i łączn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którego ofertę wybrano, uzasadnienie j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boru oraz nazwy, siedziby i adresy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wykonawców, którzy złożyli oferty, a także</w:t>
      </w:r>
    </w:p>
    <w:p>
      <w:pPr>
        <w:pStyle w:val="Style17"/>
        <w:widowControl/>
        <w:tabs>
          <w:tab w:val="clear" w:pos="709"/>
          <w:tab w:val="left" w:pos="330" w:leader="none"/>
        </w:tabs>
        <w:spacing w:lineRule="atLeast" w:line="100"/>
        <w:ind w:left="440" w:right="0" w:hanging="44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punktację przyznaną ofertom w każdym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 xml:space="preserve">kryterium oceny ofert i łączną punktację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)  Wykonawcach, których oferty zostały odrzucone, powodach odrzucenia oferty,            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w przypadkach, o których mowa w art. 89 ust.4 i 5,braku równoważności lub braku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ełniania wymagań dotyczących wydajności lub funkcjonalności,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c)  Wykonawcach, którzy zostali wykluczeni 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) unieważnieniu postępowania,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 podając uzasadnienie faktyczne i prawne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40" w:leader="none"/>
        </w:tabs>
        <w:ind w:left="54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Informacje o których mowa w ppkt.”a” , „d”, zostaną udostępnione na stronie internetowej Zamawiającego na której Zamawiający opublikował SIWZ,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17.2 Wykonawca, którego oferta zostanie uznana za najkorzystniejszą, przed podpisaniem</w:t>
      </w:r>
    </w:p>
    <w:p>
      <w:pPr>
        <w:pStyle w:val="Footer"/>
        <w:tabs>
          <w:tab w:val="clear" w:pos="4536"/>
          <w:tab w:val="clear" w:pos="9072"/>
          <w:tab w:val="left" w:pos="480" w:leader="none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mowy zobowiązany jest do: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  Przedłożenia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umowy regulującej współpracę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Wykonawców wspólnie ubiegających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ię o udzielenie zamówienia (w przypadku wykonawców występujących wspólnie). 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 Złożenia informacj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o osobach uprawnionych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do zawarcia umowy, jeżeli taka 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367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zaistnieje.</w:t>
      </w:r>
    </w:p>
    <w:p>
      <w:pPr>
        <w:pStyle w:val="Style10"/>
        <w:widowControl/>
        <w:tabs>
          <w:tab w:val="clear" w:pos="709"/>
          <w:tab w:val="left" w:pos="367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</w:t>
      </w:r>
      <w:r>
        <w:rPr>
          <w:rStyle w:val="FontStyle44"/>
          <w:color w:val="000000"/>
          <w:lang w:val="pl-PL"/>
        </w:rPr>
        <w:t xml:space="preserve">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łoże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b/>
          <w:color w:val="000000"/>
          <w:sz w:val="22"/>
          <w:szCs w:val="22"/>
          <w:lang w:val="pl-PL"/>
        </w:rPr>
        <w:t>innych dokumentów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niezbędnych dla skutecznego zawarcia umowy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7.3 Zamawiający wskaże termin i miejsce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pisania umowy z Wykonawcą, którego oferta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ostanie uznana za najkorzystniejszą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tLeast" w:line="100"/>
        <w:ind w:left="353" w:right="0" w:hanging="353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tyle17"/>
        <w:widowControl/>
        <w:tabs>
          <w:tab w:val="clear" w:pos="709"/>
          <w:tab w:val="left" w:pos="619" w:leader="none"/>
        </w:tabs>
        <w:spacing w:lineRule="atLeast" w:line="100"/>
        <w:ind w:left="0" w:right="0" w:hanging="0"/>
        <w:jc w:val="left"/>
        <w:rPr/>
      </w:pPr>
      <w:r>
        <w:rPr>
          <w:rStyle w:val="FontStyle45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18.  Wymagania dotyczące zabezpieczenia należytego wykonania umowy.</w:t>
      </w:r>
    </w:p>
    <w:p>
      <w:pPr>
        <w:pStyle w:val="Normal"/>
        <w:jc w:val="left"/>
        <w:rPr/>
      </w:pPr>
      <w:r>
        <w:rPr>
          <w:rStyle w:val="FontStyle44"/>
          <w:rFonts w:eastAsia="Arial" w:cs="Arial" w:ascii="Arial" w:hAnsi="Arial"/>
          <w:color w:val="000000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Style w:val="FontStyle44"/>
          <w:rFonts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 wymaga wniesienia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abezpieczenia należytego wykonania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19.   Istotne dla stron postanowienia umowy.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1 Zakazuje się zmian postanowień zawartej umowy w stosunku do treści oferty, na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odstawie której dokonano wyboru Wykonawcy, chyba że zachodzi co najmniej jedna z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stępujących okoliczności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a) zmiany zostały przewidziane w ogłoszeniu o zamówieniu lub SIWZ w postac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ednoznacznych postanowień umownych,które określają ich zakres, w szczególnośc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możliwość zmiany wysokości wynagrodzenia Wykonawcy, i charakter oraz warunki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enia zmian. </w:t>
      </w:r>
    </w:p>
    <w:p>
      <w:pPr>
        <w:pStyle w:val="Style7"/>
        <w:widowControl/>
        <w:shd w:fill="FFFFFF" w:val="clear"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shd w:fill="FFFFFF" w:val="clear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 xml:space="preserve">   </w:t>
      </w: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 xml:space="preserve">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u w:val="single"/>
          <w:shd w:fill="FFFFFF" w:val="clear"/>
          <w:lang w:val="pl-PL"/>
        </w:rPr>
        <w:t>Uwaga</w:t>
      </w:r>
      <w:r>
        <w:rPr>
          <w:rStyle w:val="FontStyle44"/>
          <w:rFonts w:cs="Arial" w:ascii="Arial" w:hAnsi="Arial"/>
          <w:color w:val="000000"/>
          <w:sz w:val="22"/>
          <w:szCs w:val="22"/>
          <w:u w:val="single"/>
          <w:shd w:fill="FFFFFF" w:val="clear"/>
          <w:lang w:val="pl-PL"/>
        </w:rPr>
        <w:t>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b w:val="false"/>
          <w:bCs w:val="false"/>
          <w:color w:val="000000"/>
          <w:sz w:val="22"/>
          <w:szCs w:val="22"/>
          <w:lang w:val="pl-PL"/>
        </w:rPr>
        <w:t>Maksymalne ilości artykułów (asortymentów) przedmiotu zamówienia,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y określił (działając z należytą starannością) w formularzach cenowych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(Zał. Nr.3 – 6 do SIWZ). Zamawiają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strzega sobie prawo do dostosowania tych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lości do swoich potrzeb (z uwzględnieniem konsekwencji rachunkowych w 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nagrodzeniu umownym  – do max. jego wartości wynikającej  z  umowy).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b) zostały spełnione łącznie następujące warunki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konieczność zmiany umowy spowodowana jest okolicznościami, których Zamawiający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ziałając z należytą starannością, nie mógł przewidzieć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wartość zmiany nie przekracza 50 % wartości zamówienia określonej pierwotnie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umowie.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ykonawcę, któremu Zamawiający udzielił zamówienia, ma zastąpić nowy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onawca: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na  podstawie postanowień umownych, o których mowa w pkt. 19.1 ppkt. a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-   w wyniku połączenia, podziału, przekształcenia, upadłości,restrukturyzacji lub nabycia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dotychczasowego Wykonawcy lub jego przedsiębiorstwa, o ile nowy Wykonawca 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 warunki udziału w postępowaniu, nie zachodzą wobec niego podstawy  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kluczenia oraz nie pociąga to za sobą innych istotnych zmian umowy,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w wyniku przejęcia przez Zamawiającego zobowiązań Wykonawcy względem jego</w:t>
      </w:r>
    </w:p>
    <w:p>
      <w:pPr>
        <w:pStyle w:val="Style7"/>
        <w:widowControl/>
        <w:tabs>
          <w:tab w:val="clear" w:pos="709"/>
          <w:tab w:val="left" w:pos="742" w:leader="none"/>
        </w:tabs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wykonawców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2  W wyniku niniejszego postępowania zostanie zawarta umowa, której treść zawarto we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zorze umowy stanowiącym</w:t>
      </w:r>
      <w:r>
        <w:rPr>
          <w:rStyle w:val="FontStyle44"/>
          <w:color w:val="000000"/>
          <w:lang w:val="pl-PL"/>
        </w:rPr>
        <w:t xml:space="preserve">  </w:t>
      </w:r>
      <w:r>
        <w:rPr>
          <w:rStyle w:val="FontStyle44"/>
          <w:rFonts w:cs="Arial" w:ascii="Arial" w:hAnsi="Arial"/>
          <w:b/>
          <w:bCs/>
          <w:color w:val="000000"/>
          <w:sz w:val="22"/>
          <w:szCs w:val="22"/>
          <w:shd w:fill="FFFFFF" w:val="clear"/>
          <w:lang w:val="pl-PL"/>
        </w:rPr>
        <w:t>Załącznik Nr 10 do SIWZ</w:t>
      </w:r>
      <w:r>
        <w:rPr>
          <w:rStyle w:val="FontStyle44"/>
          <w:rFonts w:cs="Arial" w:ascii="Arial" w:hAnsi="Arial"/>
          <w:color w:val="000000"/>
          <w:sz w:val="22"/>
          <w:szCs w:val="22"/>
          <w:shd w:fill="FFFFFF" w:val="clear"/>
          <w:lang w:val="pl-PL"/>
        </w:rPr>
        <w:t>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19.3  Zamawiający przewiduje zmianę postanowień zawartej umowy z przyczyn  o których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wa w pkt. 19.1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ppkt. a-d niniejszej SIWZ, oraz zmiany z przyczyn o których mowa  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pkt. 19.3 niniejszej SIWZ,  które będą mogły  być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wprowadzone w formie aneksu do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. Przyczyny zmian, określone w pkt. 19.3 niniejszej SIWZ, dotyczą :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a) Wszystkie wartości netto i ceny netto za jednostkę określone przez Wykonawcę, są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stalone na okres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ażności umowy i nie wzrosną.  Dopuszcza się zmian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mowy w formie aneksu w przypadku, gdy wartości netto i ceny netto za jednostkę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kreślone przez Wykonawc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bniżą się, przy czym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sekwencje rachunkowe</w:t>
      </w:r>
    </w:p>
    <w:p>
      <w:pPr>
        <w:pStyle w:val="Normal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tosuje się odpowiedni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Urzędowa zmiana stawek podatku VAT obowiązuje z mocy prawa.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D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puszcza się zmianę zapisów umowy w formie aneksu w przypadku zmiany stawki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atku VAT, oraz zmiany przepisów prawa podatkowego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c) W przypadku zaprzestania produkcji danego artykułu (asortymentu) ,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lub zmiany jego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gramatury, Zamawiający dopuszcza dostawy artykułu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(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sortymentu)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stępczego,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spełniającego wymogi SIWZ. Cena asortymentu (towaru) zastępczego  nie może być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yższa niż cena oferowana w umowie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) Zamawiający dopuszcza zmiany producenta dostarczanego artykułu ( asortymentu) 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pod warunkiem, że artykuł (asortyment) będzie taki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amej lub lepszej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jakości, oraz    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  tej samej cenie, a Wykonawca uzasadni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onieczność dokonania takiej zmiany.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>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) Zmiany polegające na zmianie nr telefonu, nr faxu, adresu e-mail, niezbędne dl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realizacji zamówienia oraz na które składane są przez Zamawiającego, zamówienia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i reklamacje,</w:t>
      </w:r>
    </w:p>
    <w:p>
      <w:pPr>
        <w:pStyle w:val="Style14"/>
        <w:widowControl/>
        <w:tabs>
          <w:tab w:val="clear" w:pos="709"/>
          <w:tab w:val="left" w:pos="330" w:leader="none"/>
        </w:tabs>
        <w:spacing w:lineRule="atLeast" w:line="10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  <w:t>20.   Termin związania ofertą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1. Wykonawca składając ofertę pozostaje nią związany przez okres 30 dni licząc od dnia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u terminu składania ofert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2. Wykonawca samodzielnie lub na wniosek Zamawiającego może przedłużyć termin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, z tym że Zamawiający moż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ylko raz, co najmniej na 3 dni przed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związania ofertą, zwrócić się do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ów o wyrażenie zgody na 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 tego terminu o oznaczony okres, nie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łuższy jednak niż 60 dni. 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3. Odmowa wyrażenia zgody, o której mowa w punkcie powyżej nie powoduje utraty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adium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20.4. Przedłużenie terminu związania ofertą jest dopuszczalne tylko z jednoczesny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dłużeniem okresu ważności wadium albo, jeżeli nie jest to możliwe, z wniesieniem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owego wadium na przedłużony okres związania ofertą. Jeżeli przedłużenie terminu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wiązania ofertą dokonywane jest po wyborze oferty najkorzystniejszej, obowiązek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niesienia nowego wadium lub jego przedłużenia dotyczy jedynie wykonawcy, którego</w:t>
      </w:r>
    </w:p>
    <w:p>
      <w:pPr>
        <w:pStyle w:val="Normal"/>
        <w:autoSpaceDE w:val="false"/>
        <w:ind w:left="330" w:right="0" w:hanging="33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ferta została wybrana jako najkorzystniejsza.</w:t>
      </w:r>
    </w:p>
    <w:p>
      <w:pPr>
        <w:pStyle w:val="Normal"/>
        <w:autoSpaceDE w:val="false"/>
        <w:ind w:left="330" w:right="0" w:hanging="33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1.</w:t>
      </w: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 xml:space="preserve">   Udostępnienie SIWZ.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color w:val="000000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>SIWZ podlega udostępnieniu na stronie internetowej Zamawiającego tj. :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hyperlink r:id="rId6">
        <w:r>
          <w:rPr>
            <w:rStyle w:val="InternetLink"/>
            <w:rFonts w:cs="Arial" w:ascii="Arial" w:hAnsi="Arial"/>
            <w:color w:val="000000"/>
            <w:sz w:val="21"/>
            <w:szCs w:val="21"/>
            <w:lang w:val="pl-PL"/>
          </w:rPr>
          <w:t>www.powiatjedrzejow.pl</w:t>
        </w:r>
      </w:hyperlink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  ( - jednostki organizacyjne powiatu, - dom pomocy  </w:t>
      </w:r>
    </w:p>
    <w:p>
      <w:pPr>
        <w:pStyle w:val="Style21"/>
        <w:widowControl/>
        <w:spacing w:lineRule="atLeast" w:line="100"/>
        <w:ind w:left="284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społecznej, - zamówienia publiczne, - dostawy), od dnia publikacji ogłoszenia 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1"/>
          <w:szCs w:val="21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1"/>
          <w:szCs w:val="21"/>
          <w:lang w:val="pl-PL"/>
        </w:rPr>
        <w:t xml:space="preserve">o zamówieniu w Biuletynie Zamówień Publicznych. </w:t>
      </w:r>
    </w:p>
    <w:p>
      <w:pPr>
        <w:pStyle w:val="Style21"/>
        <w:widowControl/>
        <w:spacing w:lineRule="atLeast" w:line="10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583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2.   Zwrot kosztów udziału w postępowaniu.</w:t>
      </w:r>
    </w:p>
    <w:p>
      <w:pPr>
        <w:pStyle w:val="Style21"/>
        <w:widowControl/>
        <w:spacing w:lineRule="atLeast" w:line="10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nie przewiduje zwrotu kosztów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ziału w postępowaniu, z zastrzeżeniem</w:t>
      </w:r>
    </w:p>
    <w:p>
      <w:pPr>
        <w:pStyle w:val="Style21"/>
        <w:widowControl/>
        <w:spacing w:lineRule="atLeast" w:line="100"/>
        <w:jc w:val="left"/>
        <w:rPr/>
      </w:pPr>
      <w:r>
        <w:rPr>
          <w:color w:val="000000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zapisów art. 93 ust. 4 ustawy Pz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51"/>
        <w:widowControl/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</w:rPr>
        <w:t>23.  Zmiana SIWZ przez Zamawiającego.</w:t>
      </w:r>
    </w:p>
    <w:p>
      <w:pPr>
        <w:pStyle w:val="Style51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23.1 W uzasadnionych przypadkach Zamawiający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może przed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pływem terminu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składania ofert zmienić treść SIWZ. Dokonaną zmianę</w:t>
      </w: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w specyfikacji,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udostępniana na stronie internetowej na której opublikował SIWZ,  </w:t>
      </w:r>
    </w:p>
    <w:p>
      <w:pPr>
        <w:pStyle w:val="Style10"/>
        <w:widowControl/>
        <w:tabs>
          <w:tab w:val="clear" w:pos="709"/>
          <w:tab w:val="left" w:pos="480" w:leader="none"/>
        </w:tabs>
        <w:spacing w:lineRule="atLeast" w:line="100"/>
        <w:ind w:left="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23.2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 postępowaniu prowadzonym w trybie przetargu nieograniczonego zmiana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treści SIWZ prowadzi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do zmiany treści ogłoszenia o zamówieniu, Zamawiający :</w:t>
      </w:r>
    </w:p>
    <w:p>
      <w:pPr>
        <w:pStyle w:val="Style10"/>
        <w:widowControl/>
        <w:tabs>
          <w:tab w:val="clear" w:pos="709"/>
          <w:tab w:val="left" w:pos="960" w:leader="none"/>
        </w:tabs>
        <w:spacing w:lineRule="atLeast" w:line="100"/>
        <w:ind w:left="480" w:right="0" w:hanging="0"/>
        <w:jc w:val="left"/>
        <w:rPr/>
      </w:pPr>
      <w:r>
        <w:rPr/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a) zamieszcza ogłoszenie o zmianie ogłoszenia w Biuletynie Zamówień Publicznych –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jeżeli wartość  zamówienia jest mniejsza niż kwoty określone w przepisach wydanych</w:t>
      </w:r>
    </w:p>
    <w:p>
      <w:pPr>
        <w:pStyle w:val="Style10"/>
        <w:widowControl/>
        <w:tabs>
          <w:tab w:val="clear" w:pos="709"/>
          <w:tab w:val="left" w:pos="330" w:leader="none"/>
        </w:tabs>
        <w:spacing w:lineRule="atLeast" w:line="100"/>
        <w:ind w:left="330" w:right="0" w:hanging="33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na podstawie art. 11 ust. 8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b) jeżeli w wyniku zmiany treści SIWZ nieprowadzącej do zmiany treści ogłoszenia 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color w:val="000000"/>
          <w:lang w:val="pl-PL"/>
        </w:rPr>
        <w:t xml:space="preserve"> 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 zamówieniu, jest niezbędny dodatkowy czas na wprowadzenie zmian w ofertach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 przedłuża termin składania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ofert i informuje o tym Wykonawców,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którym przekazano SIWZ, oraz na stronie</w:t>
      </w:r>
      <w:r>
        <w:rPr>
          <w:rStyle w:val="FontStyle44"/>
          <w:color w:val="000000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internetowej, jeżeli SIWZ jest </w:t>
      </w:r>
    </w:p>
    <w:p>
      <w:pPr>
        <w:pStyle w:val="Normal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udostępniana na tej stronie.</w:t>
      </w:r>
    </w:p>
    <w:p>
      <w:pPr>
        <w:pStyle w:val="Style10"/>
        <w:widowControl/>
        <w:tabs>
          <w:tab w:val="clear" w:pos="709"/>
          <w:tab w:val="left" w:pos="-1320" w:leader="none"/>
          <w:tab w:val="left" w:pos="660" w:leader="none"/>
        </w:tabs>
        <w:spacing w:lineRule="atLeast" w:line="100"/>
        <w:ind w:left="220" w:right="0" w:hanging="220"/>
        <w:jc w:val="left"/>
        <w:rPr>
          <w:color w:val="000000"/>
        </w:rPr>
      </w:pPr>
      <w:r>
        <w:rPr>
          <w:color w:val="000000"/>
        </w:rPr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/>
      </w:pPr>
      <w:r>
        <w:rPr>
          <w:rStyle w:val="FontStyle45"/>
          <w:rFonts w:cs="Arial" w:ascii="Arial" w:hAnsi="Arial"/>
          <w:color w:val="000000"/>
          <w:sz w:val="22"/>
          <w:szCs w:val="22"/>
          <w:lang w:val="pl-PL"/>
        </w:rPr>
        <w:t>24.    Pouczenie o środkach ochrony prawnej.</w:t>
      </w:r>
    </w:p>
    <w:p>
      <w:pPr>
        <w:pStyle w:val="Style7"/>
        <w:widowControl/>
        <w:tabs>
          <w:tab w:val="clear" w:pos="709"/>
          <w:tab w:val="left" w:pos="480" w:leader="none"/>
        </w:tabs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4.1  Środki ochrony prawnej przewidziane w dziale VI  ustawy Pzp  przysługują :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, a także innemu podmiotowi, jeżeli ma lub miał interes w uzyskaniu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anego zamówienia oraz poniósł lub może ponieść szkodę w wyniku naruszenia przez   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>przepisów ustawy Pzp,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b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rganizacjom wpisanym na listę, o której mowa w art. 154 pkt 5 ustawy Pzp wobec  </w:t>
      </w:r>
    </w:p>
    <w:p>
      <w:pPr>
        <w:pStyle w:val="Normal"/>
        <w:autoSpaceDE w:val="false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głoszenia o zamówieniu oraz specyfikacji istotnych warunków zamówienia.</w:t>
      </w:r>
    </w:p>
    <w:p>
      <w:pPr>
        <w:pStyle w:val="Normal"/>
        <w:autoSpaceDE w:val="false"/>
        <w:ind w:left="360" w:right="0" w:hanging="36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2   Odwołanie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sługuje wyłącznie od niezgodnej z przepisami ustawy czynności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djętej w postępowaniu o udzielenie zamówienia lub zaniechania czynności, do której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>jest zobowiązany na podstawie ustawy;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owadzonym postępowaniu odwołanie przysługuje wyłącznie wobec czynności :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kreślenia warunków udziału w postępowaniu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kluczenia odwołującego z postępowania o udzielenie zamówienia 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drzucenia oferty odwołującego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opisu przedmiotu zamówienia-zadania,</w:t>
      </w:r>
    </w:p>
    <w:p>
      <w:pPr>
        <w:pStyle w:val="Ust"/>
        <w:tabs>
          <w:tab w:val="clear" w:pos="709"/>
          <w:tab w:val="left" w:pos="72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-  wyboru najkorzystniejszej oferty,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c)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nie wnosi się do Prezesa Izby na piśmie lub w postaci elektronicznej opatrzonej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piecznym podpisem elektronicznym w terminie 5 dni od dnia przesłania informacji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 czynności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tanowiącej podstawę do wniesienia odwołania, jeżeli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formacja została przesłana w sposób określony w art. 180 ust.5 zdanie drugie, albo         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terminie 10 dni – jeżeli została przesłana w inny sposób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dwołujący przesyła kopię odwołania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ego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 upływem terminu do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a odwołania w taki sposób, aby mógł on zapoznać się z jego treścią przed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go terminu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mniemywa się, iż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ógł zapoznać się z treścią odwołania przed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pływem terminu do jego wniesienia, jeżeli przesłanie jego kopii nastąpiło przed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pływem terminu do jego wniesienia za pomocą faks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d)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rzesyła niezwłocznie, nie później niż w terminie 2 dni od dnia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trzymania, kopię odwołania innym Wykonawcom uczestniczącym w postępowaniu o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zielenie zamówienia, a jeżeli odwołanie dotyczy treści ogłoszenia o zamówieniu lub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stanowień specyfikacji istotnych warunków zamówienia, zamieszcza ją również n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tronie internetowej, na której jest zamieszczone ogłoszenie o zamówieniu lub jest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dostępniana specyfikacja, wzywając Wykonawców do przystąpienia do postępowani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woławczego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a może zgłosić przystąpienie do postępowania odwoławczego w terminie 3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 od dnia otrzymania kopii odwołania, wskazując stronę, do której przystępuje, i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nteres w uzyskaniu rozstrzygnięcia na korzyść strony, do której przystępuje.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głoszenie przystąpienia doręcza się Prezesowi Izby w formie pisemnej albo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elektronicznej opatrzonej bezpiecznym podpisem elektronicznym weryfikowanym za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mocą ważnego kwalifikowanego certyfikatu, a jego kopię przesyła się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m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Wykonawcy wnoszącemu odwołanie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f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odwołujący może zgłosić opozycję przeciw przystąpieniu inneg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awcy nie później niż do czasu otwarcia rozprawy. Izba uwzględnia opozycję,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jeżeli zgłaszający opozycję uprawdopodobni, że Wykonawca nie ma interesu w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zyskaniu rozstrzygnięcia na korzyść strony, do której przystąpił; w przeciwnym razie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zba oddala opozycję. Postanowienie o uwzględnieniu albo oddaleniu opozycji Izba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może wydać na posiedzeniu niejawnym. Na postanowienie o uwzględnieniu alb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oddaleniu opozycji nie przysługuje skarga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g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może wnieść odpowiedź na odwołanie. Odpowiedź na odwołanie wnosi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ię na piśmie lub ustnie do protokołu.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h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przypadku uwzględnienia przez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całości zarzutów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dstawionych w odwołaniu Izba może umorzyć postępowanie. W takim przypadku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Style w:val="FontStyle44"/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Zamawiający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onuje, powtarza lub unieważnia czynności w postępowaniu o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dzielenie zamówienia, zgodnie z żądaniem zawartym w odwołaniu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i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Izba rozpoznaje odwołanie w terminie 15 dni od dnia jego doręczenia Prezesowi Izby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j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Czynności uczestnika postępowania odwoławczego nie mogą pozostawać               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zeczności z czynnościami i oświadczeniami strony, do której przystąpił,                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zastrzeżeniem zgłoszenia sprzeciwu, o którym mowa w art. 186 ust. 3, przez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uczestnika, który przystąpił do postępowania po stronie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 xml:space="preserve"> 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k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dwołanie podlega rozpoznaniu, jeżeli nie zawiera braków formalnych i uiszczono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pis. Wpis uiszcza się najpóźniej do dnia upływu terminu do wniesienia odwołania,         </w:t>
      </w:r>
    </w:p>
    <w:p>
      <w:pPr>
        <w:pStyle w:val="Ust"/>
        <w:tabs>
          <w:tab w:val="clear" w:pos="709"/>
          <w:tab w:val="left" w:pos="1080" w:leader="none"/>
        </w:tabs>
        <w:spacing w:before="0" w:after="0"/>
        <w:ind w:left="360" w:right="0" w:hanging="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pl-PL"/>
        </w:rPr>
        <w:t>a dowód jego uiszczenia dołącza się do odwołania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24.3  Skarga do sądu</w:t>
      </w:r>
    </w:p>
    <w:p>
      <w:pPr>
        <w:pStyle w:val="Ust"/>
        <w:spacing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a)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Na orzeczenie Izby stronom oraz uczestnikom postępowania odwoławczego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przysługuje skarga do sądu okręgowego właściwego dla siedziby lub miejsca</w:t>
      </w:r>
    </w:p>
    <w:p>
      <w:pPr>
        <w:pStyle w:val="Normal"/>
        <w:ind w:left="220" w:right="0" w:hanging="220"/>
        <w:jc w:val="left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zamieszkania </w:t>
      </w:r>
      <w:r>
        <w:rPr>
          <w:rStyle w:val="FontStyle44"/>
          <w:rFonts w:cs="Arial" w:ascii="Arial" w:hAnsi="Arial"/>
          <w:bCs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. </w:t>
      </w:r>
    </w:p>
    <w:p>
      <w:pPr>
        <w:pStyle w:val="Ust"/>
        <w:spacing w:before="0" w:after="0"/>
        <w:ind w:left="220" w:right="0" w:hanging="22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b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skargę wnosi się za pośrednictwem Prezesa Izby w terminie 7 dni od dnia</w:t>
      </w:r>
    </w:p>
    <w:p>
      <w:pPr>
        <w:pStyle w:val="Ust"/>
        <w:spacing w:before="0" w:after="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doręczenia orzeczenia Izby, przesyłając jednocześnie jej odpis przeciwnikowi skargi.</w:t>
      </w:r>
    </w:p>
    <w:p>
      <w:pPr>
        <w:pStyle w:val="Ust"/>
        <w:spacing w:before="0" w:after="0"/>
        <w:ind w:left="220" w:right="0" w:hanging="22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25.     Postanowienia końcowe.</w:t>
      </w:r>
    </w:p>
    <w:p>
      <w:pPr>
        <w:pStyle w:val="Normal"/>
        <w:jc w:val="left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niesienie zastrzeżeń do umowy, po zakończeniu postępowania, traktowane będzie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z </w:t>
      </w:r>
      <w:r>
        <w:rPr>
          <w:rStyle w:val="FontStyle44"/>
          <w:rFonts w:cs="Arial" w:ascii="Arial" w:hAnsi="Arial"/>
          <w:color w:val="000000"/>
          <w:sz w:val="22"/>
          <w:szCs w:val="22"/>
          <w:lang w:val="pl-PL"/>
        </w:rPr>
        <w:t>Zamawiająceg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jako uchylanie się od zawarcia umowy.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sprawach nieuregulowanych niniejszą SIWZ, mają zastosowanie przepisy Ustawy z 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nia 29 stycznia 2004 roku Prawo zamówień publicznych ( t. j. Dz. U. z 2017 r., 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z.1579,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z późn. zm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przepisy wykonawcze wydane na podstawie ustawy Pzp,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episy prawa dotyczące zamówień publicznych, oraz odpowiednio przepisy Kodeksu  </w:t>
      </w:r>
    </w:p>
    <w:p>
      <w:pPr>
        <w:pStyle w:val="Normal"/>
        <w:ind w:left="181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Cywilnego.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Wykaz załączników do SIWZ 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    Formularz oferty – Zał. Nr 1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2   . Formularz Wyliczenia wartości netto oferty/ceny brutto oferty Wykonawcy – Zał. Nr 2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o 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3.    Formularze cenowe kwartałów </w:t>
      </w:r>
      <w:r>
        <w:rPr>
          <w:rFonts w:cs="Arial" w:ascii="Arial" w:hAnsi="Arial"/>
          <w:b/>
          <w:bCs/>
          <w:color w:val="000000"/>
          <w:sz w:val="22"/>
          <w:szCs w:val="22"/>
        </w:rPr>
        <w:t>I; II; III; IV 2018 r.</w:t>
      </w:r>
      <w:r>
        <w:rPr>
          <w:rFonts w:cs="Arial" w:ascii="Arial" w:hAnsi="Arial"/>
          <w:color w:val="000000"/>
          <w:sz w:val="22"/>
          <w:szCs w:val="22"/>
        </w:rPr>
        <w:t xml:space="preserve"> – Zał. Nr 3 – 6 do SIWZ,</w: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4</w:t>
      </w:r>
      <w:r>
        <w:rPr>
          <w:rFonts w:cs="Arial" w:ascii="Arial" w:hAnsi="Arial"/>
          <w:color w:val="000000"/>
          <w:sz w:val="22"/>
          <w:szCs w:val="22"/>
          <w:lang w:val="pl-PL"/>
        </w:rPr>
        <w:t>.    Oświadczenie Wykonawcy  dotyczące spełniania spełnianiu warunków udziału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w postępowaniu – zał. Nr 7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  <w:lang w:val="pl-PL"/>
        </w:rPr>
        <w:t>.   Oświadczenie Wykonawcy  o braku podstaw do wykluczenia z postępowania – zał.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Nr 8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6</w:t>
      </w:r>
      <w:r>
        <w:rPr>
          <w:rFonts w:cs="Arial" w:ascii="Arial" w:hAnsi="Arial"/>
          <w:color w:val="000000"/>
          <w:sz w:val="22"/>
          <w:szCs w:val="22"/>
          <w:lang w:val="pl-PL"/>
        </w:rPr>
        <w:t>.  Oświadczenie Wykonawcy o przynależności lub braku przynależności do grupy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pl-PL"/>
        </w:rPr>
        <w:t>kapitałowej – Zał. Nr 9 do SIWZ,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  <w:lang w:val="pl-PL"/>
        </w:rPr>
        <w:t>7</w:t>
      </w:r>
      <w:r>
        <w:rPr>
          <w:rFonts w:cs="Arial" w:ascii="Arial" w:hAnsi="Arial"/>
          <w:color w:val="000000"/>
          <w:sz w:val="22"/>
          <w:szCs w:val="22"/>
          <w:lang w:val="pl-PL"/>
        </w:rPr>
        <w:t>.  Wzór umowy  – zał. Nr 10 do SIWZ,</w:t>
      </w:r>
    </w:p>
    <w:p>
      <w:pPr>
        <w:pStyle w:val="TextBody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Symbol" w:hAnsi="Symbol" w:eastAsia="Arial" w:cs="Symbol"/>
        <w:lang w:val="pl-P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  <w:lang w:val="pl-PL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Arial" w:cs="Symbol"/>
      <w:b w:val="false"/>
      <w:bCs w:val="false"/>
      <w:sz w:val="22"/>
      <w:szCs w:val="22"/>
      <w:lang w:val="pl-P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pl-PL"/>
    </w:rPr>
  </w:style>
  <w:style w:type="character" w:styleId="WW8Num4z2">
    <w:name w:val="WW8Num4z2"/>
    <w:qFormat/>
    <w:rPr>
      <w:b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pl-PL"/>
    </w:rPr>
  </w:style>
  <w:style w:type="character" w:styleId="WW8Num5z2">
    <w:name w:val="WW8Num5z2"/>
    <w:qFormat/>
    <w:rPr>
      <w:b/>
      <w:color w:val="0000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cs="Arial"/>
      <w:b/>
    </w:rPr>
  </w:style>
  <w:style w:type="character" w:styleId="WW8Num6z2">
    <w:name w:val="WW8Num6z2"/>
    <w:qFormat/>
    <w:rPr>
      <w:b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cs="Arial"/>
      <w:b/>
    </w:rPr>
  </w:style>
  <w:style w:type="character" w:styleId="WW8Num7z2">
    <w:name w:val="WW8Num7z2"/>
    <w:qFormat/>
    <w:rPr>
      <w:b/>
      <w:color w:val="00000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000000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9z3">
    <w:name w:val="WW8Num39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21z3">
    <w:name w:val="WW8Num21z3"/>
    <w:qFormat/>
    <w:rPr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18z3">
    <w:name w:val="WW8Num18z3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8Num29z3">
    <w:name w:val="WW8Num29z3"/>
    <w:qFormat/>
    <w:rPr>
      <w:b w:val="fals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6z3">
    <w:name w:val="WW8Num16z3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5z3">
    <w:name w:val="WW8Num15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4z3">
    <w:name w:val="WW8Num14z3"/>
    <w:qFormat/>
    <w:rPr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smnichow@gmail.com" TargetMode="External"/><Relationship Id="rId3" Type="http://schemas.openxmlformats.org/officeDocument/2006/relationships/hyperlink" Target="http://www.powiatjedrzejow.pl/" TargetMode="External"/><Relationship Id="rId4" Type="http://schemas.openxmlformats.org/officeDocument/2006/relationships/hyperlink" Target="mailto:powiat@powiatjedrzejow.pl" TargetMode="External"/><Relationship Id="rId5" Type="http://schemas.openxmlformats.org/officeDocument/2006/relationships/hyperlink" Target="mailto:dpsmnichow@gmail.com" TargetMode="External"/><Relationship Id="rId6" Type="http://schemas.openxmlformats.org/officeDocument/2006/relationships/hyperlink" Target="http://www.powiatjedrzejow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6:00Z</dcterms:created>
  <dc:creator>DPS Mnichów</dc:creator>
  <dc:description/>
  <dc:language>en-US</dc:language>
  <cp:lastModifiedBy/>
  <cp:lastPrinted>2016-11-30T06:42:00Z</cp:lastPrinted>
  <dcterms:modified xsi:type="dcterms:W3CDTF">2017-12-04T14:21:18Z</dcterms:modified>
  <cp:revision>89</cp:revision>
  <dc:subject/>
  <dc:title>SPECYFIKACJA ISTOTNYCH</dc:title>
</cp:coreProperties>
</file>