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  <w:lang w:val="pl-PL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nak sprawy : 1/PW0/201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  <w:lang w:val="pl-PL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>28-300 Jędrzejów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pl-PL"/>
        </w:rPr>
        <w:t xml:space="preserve">woj. świętokrzyskie, 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pl-PL"/>
        </w:rPr>
        <w:t xml:space="preserve">                    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6"/>
          <w:szCs w:val="26"/>
          <w:lang w:val="pl-PL"/>
        </w:rPr>
        <w:t>-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 xml:space="preserve"> jednostka organizacyjna Powiatu Jędrzejowskiego.</w:t>
      </w:r>
    </w:p>
    <w:p>
      <w:pPr>
        <w:pStyle w:val="Bartek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  <w:lang w:val="pl-PL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  <w:lang w:val="pl-PL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lang w:val="pl-PL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  <w:lang w:val="pl-PL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  <w:lang w:val="pl-PL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  <w:lang w:val="pl-PL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>
          <w:rFonts w:ascii="Arial" w:hAnsi="Arial" w:cs="Arial"/>
          <w:b/>
          <w:b/>
          <w:i/>
          <w:i/>
          <w:color w:val="000000"/>
          <w:sz w:val="26"/>
          <w:szCs w:val="26"/>
          <w:lang w:val="pl-PL"/>
        </w:rPr>
      </w:pPr>
      <w:r>
        <w:rPr>
          <w:rFonts w:cs="Arial" w:ascii="Arial" w:hAnsi="Arial"/>
          <w:b/>
          <w:i/>
          <w:color w:val="000000"/>
          <w:sz w:val="26"/>
          <w:szCs w:val="26"/>
          <w:lang w:val="pl-PL"/>
        </w:rPr>
        <w:t>w Mnichowie, warzyw i owoców.” wraz z dowozem i wniesieniem</w:t>
      </w:r>
    </w:p>
    <w:p>
      <w:pPr>
        <w:pStyle w:val="Normal"/>
        <w:ind w:left="300" w:right="0" w:hanging="300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1/PWO/2017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żej podpisani, reprezentujący 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:</w:t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1</w:t>
      </w:r>
      <w:r>
        <w:rPr>
          <w:rFonts w:cs="Arial" w:ascii="Arial" w:hAnsi="Arial"/>
          <w:color w:val="000000"/>
          <w:sz w:val="22"/>
          <w:szCs w:val="22"/>
          <w:lang w:val="pl-PL"/>
        </w:rPr>
        <w:t>. Oświadczamy, że oferujemy wykonanie przedmiotu zamówienia tj. sukcesywne dostawy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2018 r. do Domu Pomocy Społecznej w Mnichowie, warzyw i owoców, objętych SIWZ   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 zgodnie z wymogami zawartymi w SIWZ oraz zgodnie z cenami jednostkowymi określonymi  w formularzach cenowych kwartałów I; II; III; IV 2018 r., za :</w:t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odnie z Formularzem Wyliczenia wartości netto oferty/ceny brutto oferty Wykonawcy </w:t>
      </w:r>
    </w:p>
    <w:p>
      <w:pPr>
        <w:pStyle w:val="Bartek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(Zał. Nr 2 do SIWZ)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>- w</w:t>
      </w:r>
      <w:r>
        <w:rPr>
          <w:rFonts w:cs="Arial" w:ascii="Arial" w:hAnsi="Arial"/>
          <w:color w:val="000000"/>
          <w:sz w:val="22"/>
          <w:szCs w:val="22"/>
          <w:lang w:val="pl-PL"/>
        </w:rPr>
        <w:t>artość netto oferty wynosi : .................................................... zł.,</w:t>
      </w:r>
    </w:p>
    <w:p>
      <w:pPr>
        <w:pStyle w:val="Bartek"/>
        <w:ind w:left="360" w:right="0" w:hanging="36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cena brutto oferty wynosi :    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Nr 10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.</w:t>
      </w:r>
    </w:p>
    <w:p>
      <w:pPr>
        <w:pStyle w:val="Bartek"/>
        <w:ind w:left="36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Zamawiającego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Składając niniejszą ofertę  informujemy Zamawiającego, że wybór oferty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ędzie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/n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będzi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prowadzić do powstania u Zamawiającego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w załączonym zestawieniu tabelarycznym) wskazujemy,  nazwę (rodzaj) artykułu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(asortyment) których dostawa  prowadzić będzie  do jego powstania, oraz wskazujemy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</w:rPr>
        <w:t xml:space="preserve">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</w:rPr>
        <w:t>prowadzić do powstania u Zamawiającego obowiązku podatkowego zgodnie z  prze -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</w:rPr>
        <w:t>pisami  o podatku od towarów i usłu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onadto oświadczamy, że :</w:t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nformacje do przygotowania oferty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30 dni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stawę będącą przedmiotem zamówienia wykonamy sami* / z udziałem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wykonawców*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>właściwe podkreślić)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  powierzymy podwykonawcy wykonanie następujących części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ówienia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Normal"/>
        <w:tabs>
          <w:tab w:val="clear" w:pos="709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ędą 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orm, wymogami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kreślonymi przepisami prawa polskiego, praw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żywnościowego i prawa unii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szechnie w odbiorze konsumenckim, </w:t>
      </w:r>
    </w:p>
    <w:p>
      <w:pPr>
        <w:pStyle w:val="Normal"/>
        <w:tabs>
          <w:tab w:val="clear" w:pos="709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ogami zasad GMP/GHP, GAP,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systemu HACCP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4</w:t>
      </w:r>
      <w:r>
        <w:rPr>
          <w:rFonts w:cs="Arial" w:ascii="Arial" w:hAnsi="Arial"/>
          <w:color w:val="000000"/>
          <w:sz w:val="22"/>
          <w:szCs w:val="22"/>
          <w:lang w:val="pl-PL"/>
        </w:rPr>
        <w:t>. 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z jeg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określeniem w SIWZ i jest zgodny z wymaganiami opisanymi w SIWZ przez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ego.  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5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świadczamy, że akceptujemy zawarty w specyfikacji istotnych warunkach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łącznik Nr 10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, oraz że podpiszemy umowę  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(w/g wzoru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. Nr 1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do SIWZ ) gdy nasza oferta zostanie wybrana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. Oświadczamy, że dostawy po dowiezieniu, niezwłocznie wniesiemy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do pomieszczenia wskazanego przez Zamawiającego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świadczamy, że dla realizacji przedmiotu zamówienia oraz składania przez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łącznika Nr 10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 SIWZ – wzoru umowy), dysponujemy :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telefonem nr . …..........................................................................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faxem nr …...................................................................................  lub adresem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e-mail …........................................................................................</w:t>
      </w:r>
      <w:r>
        <w:rPr>
          <w:rFonts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 Ofertę niniejszą wraz z załącznikami składamy na ……... kolejn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onumerowanych stronach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9. Pod groźbą odpowiedzialności karnej oświadczamy, iż wszystkie załączone do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ferty dokumenty opisują stan faktyczny i prawny.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  <w:t>Załączniki do oferty stanowiące jej integralną część :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1. Formularz Wyliczenia wartości netto oferty/ceny brutto oferty Wykonawcy – Zał. Nr 2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do SIWZ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. Wypełnione i wyliczone formularze cenowe  kwartałów I; II; III; IV 2018 r.</w:t>
      </w:r>
    </w:p>
    <w:p>
      <w:pPr>
        <w:pStyle w:val="Bartek"/>
        <w:tabs>
          <w:tab w:val="clear" w:pos="709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(w/g Zał. Nr 3 - 6 do SIWZ)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 Oświadczenie Wykonawcy dotyczące   spełniania warunków udziału w postępowaniu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 w/g Zał. Nr 7 do SIWZ)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Nr 8 do SIWZ)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Oświadczenie Wykonawcy o przynależności lub braku przynależności  do tej samej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rupy kapitałowej –( wg Zał. Nr 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6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7. ...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8. …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9. …......................................................................................................................................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………dnia ....……………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</w:t>
      </w:r>
      <w:r>
        <w:rPr>
          <w:rFonts w:cs="Arial" w:ascii="Arial" w:hAnsi="Arial"/>
          <w:color w:val="000000"/>
          <w:sz w:val="18"/>
          <w:szCs w:val="18"/>
          <w:lang w:val="pl-PL"/>
        </w:rPr>
        <w:t>(Miejscowość)                               (data)</w:t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artek"/>
        <w:tabs>
          <w:tab w:val="clear" w:pos="709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29T06:10:00Z</cp:lastPrinted>
  <dcterms:modified xsi:type="dcterms:W3CDTF">2017-11-23T10:11:22Z</dcterms:modified>
  <cp:revision>18</cp:revision>
  <dc:subject/>
  <dc:title>SPECYFIKACJA ISTOTNYCH</dc:title>
</cp:coreProperties>
</file>