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9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WO/2017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bCs w:val="false"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>. 24 ust. 11 ustaw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7 r. , poz. 1579, z  póżn.  zm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SUKCESYWNE  DOSTAWY w  2018 r., do DOMU POMOCY SPOŁECZNEJ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 MNICHOWIE,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arzyw i owoców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wraz z  dowozem i wniesieniem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stawy z dnia 29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tycznia 2004 r. Prawo zamówień  publicznych (tekst jedn. Dz.U. z 2017 r.  poz.1579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 późn.  zm)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rozumieniu ustawy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 dnia 16 lutego 2007 r. o ochronie konkurencji i konsumentów (t.j. Dz.U. z 2017 r.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229 z późn. zm.)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91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30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 29 stycznia 2004 r. Prawo zamówień  publicznych (tekst jedn. Dz.U. z 2017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1579  z  późn.  zm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09-20T06:28:00Z</cp:lastPrinted>
  <dcterms:modified xsi:type="dcterms:W3CDTF">2017-11-23T10:12:27Z</dcterms:modified>
  <cp:revision>17</cp:revision>
  <dc:subject/>
  <dc:title>SPECYFIKACJA ISTOTNYCH</dc:title>
</cp:coreProperties>
</file>