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2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pl-PL"/>
        </w:rPr>
        <w:t>(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/>
        </w:rPr>
        <w:t>znak sprawy  1/PWO/2017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pl-PL"/>
        </w:rPr>
        <w:t>…</w:t>
      </w:r>
      <w:r>
        <w:rPr>
          <w:rFonts w:cs="Arial" w:ascii="Arial" w:hAnsi="Arial"/>
          <w:color w:val="000000"/>
          <w:lang w:val="pl-PL"/>
        </w:rPr>
        <w:t>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pieczęć firmowa Wykonawcy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Formularz Wylicz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wartości netto oferty/ceny brutto oferty Wykonawcy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Podstawa wyliczenia :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pełnione i wyliczone w całości formularze cenowe kwartałów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I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II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;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III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IV  2018 r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na dostawy przedmiotu zamówienia.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870"/>
        <w:gridCol w:w="2535"/>
        <w:gridCol w:w="261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yszczególnienie formularzy cenowych których dotyczy wyliczenie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wartość netto formularza cenowego (suma kol. Nr 5 formularza cenowego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[zł.]</w:t>
            </w:r>
          </w:p>
        </w:tc>
        <w:tc>
          <w:tcPr>
            <w:tcW w:w="2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cena brutto formularza cenowego (suma kol. Nr 8 formularza cenowego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[zł.]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1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4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1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I  2018 r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I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 xml:space="preserve">2018 r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 xml:space="preserve">III  2018 r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4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 xml:space="preserve">IV  2018 r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OGÓŁEM 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wartość netto oferty Wykonawcy/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cena brutto oferty Wykonawcy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suma pozycji kol.Nr3/suma pozycji kol.Nr4)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pl-PL"/>
        </w:rPr>
        <w:t>Objaśnienia 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Dla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liczenia wartości netto ofert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onawcy na wykonanie przedmiotu zamówienia ora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dl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yliczenia ceny brutto oferty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na wykonanie przedmiotu zamówienia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jest wypełnić i wyliczyć niniejszy Formularz Wyliczenia (we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szystkich wierszach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i kolumnach), z dokładnością do dwóch miejsc po przecinku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liczeniem wartości netto oferty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na wykonanie przedmiotu zamówienia)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est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dsumowanie kolumny Nr 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wyższego wyliczenia.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liczeniem ceny brutto ofert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na wykonanie przedmiotu zamówienia)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est podsumowanie kolumny Nr 4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wyższego wylicz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. Wyliczoną w/w wartość netto oferty Wykonawcy oraz wyliczoną w/w cenę brutto oferty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, Wykonawca zobowiązany jest zamieścić (wpisać) w formularz oferty Wykonawcy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Nr 1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SIWZ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pl-PL"/>
        </w:rPr>
        <w:t>…</w:t>
      </w:r>
      <w:r>
        <w:rPr>
          <w:rFonts w:eastAsia="Arial" w:cs="Arial" w:ascii="Arial" w:hAnsi="Arial"/>
          <w:color w:val="000000"/>
          <w:lang w:val="pl-PL"/>
        </w:rPr>
        <w:t xml:space="preserve">....................... 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>dnia</w:t>
      </w:r>
      <w:r>
        <w:rPr>
          <w:rFonts w:eastAsia="Arial" w:cs="Arial" w:ascii="Arial" w:hAnsi="Arial"/>
          <w:color w:val="000000"/>
          <w:lang w:val="pl-PL"/>
        </w:rPr>
        <w:t xml:space="preserve"> ....................…      </w:t>
      </w:r>
      <w:r>
        <w:rPr>
          <w:rFonts w:cs="Arial" w:ascii="Arial" w:hAnsi="Arial"/>
          <w:color w:val="000000"/>
          <w:lang w:val="pl-PL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(Miejscowość)                           (data)             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pieczęć/pieczęcie, podpis/y osoby/osób upoważnionych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do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reprezentowania Wykonawcy</w:t>
      </w:r>
      <w:r>
        <w:rPr>
          <w:rFonts w:cs="Arial" w:ascii="Arial" w:hAnsi="Arial"/>
          <w:color w:val="000000"/>
          <w:lang w:val="pl-P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11:47Z</dcterms:created>
  <dc:creator/>
  <dc:description/>
  <dc:language>en-US</dc:language>
  <cp:lastModifiedBy/>
  <dcterms:modified xsi:type="dcterms:W3CDTF">2017-11-23T10:14:50Z</dcterms:modified>
  <cp:revision>4</cp:revision>
  <dc:subject/>
  <dc:title/>
</cp:coreProperties>
</file>