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0"/>
          <w:szCs w:val="20"/>
        </w:rPr>
      </w:pP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3 do SIWZ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nak sprawy : 1/PJK/2017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OŚWIADCZENIE  WYKONAWCY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   </w:t>
      </w:r>
      <w:r>
        <w:rPr>
          <w:color w:val="000000"/>
        </w:rPr>
        <w:t>DOTYCZĄCE SPEŁNIANIA WARUNKÓW UDZIAŁU W POSTĘPOWANIU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kładane na podstawie art. 25a ust.1 ustawy z dnia 29 stycznia 2004 r. Prawo zamówień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licznych (t. j. Dz. U. z 2017 r. , poz. 1579 z póż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ograniczonego na 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jaj  kurzych wraz z dostawą  wniesieni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29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wca :</w:t>
      </w:r>
    </w:p>
    <w:p>
      <w:pPr>
        <w:pStyle w:val="Normal"/>
        <w:ind w:left="-540" w:right="-29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ind w:left="142" w:right="0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INFORMACJA DOTYCZĄCA WYKONAWCY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spełniam/y warunki udziału w postępowaniu określone przez Zamawiającego w SIWZ, dotyczące w szczególności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kompetencji lub uprawnień do prowadzenia określonej działalności zawodowej, o ile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nika to z odrębnych przepisów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sytuacji ekonomicznej lub finansowej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zdolności technicznej lub zawodowe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ind w:left="0" w:right="-30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ind w:left="0" w:right="-30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NFORMACJA W ZWIĄZKU Z POLEGANIEM NA ZASOBACH INNYCH PODMIOTÓW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( wypełnić o ile dotyczy to Wykonawcy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celu wykazania spełniania warunków udziału w postępowaniu, określonych przez  </w:t>
      </w:r>
      <w:r>
        <w:rPr>
          <w:rFonts w:eastAsia="Arial" w:cs="Arial" w:ascii="Arial" w:hAnsi="Arial"/>
          <w:color w:val="000000"/>
          <w:sz w:val="22"/>
          <w:szCs w:val="22"/>
        </w:rPr>
        <w:t>Zama -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iającego w SIWZ, polegam/y na zasobach następujących podmiotów, w następującym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 wskazać podmiot , jego dane, adres pocztowy, adres e – mail, telefon, osoby uprawnione do reprezentacji, zasoby na których polega Wykonawca, oraz spełnianie warunków udziału w postępowaniu przez podmiot udostępniający zasoby w zakresie na jaki powołuje się Wykonawca)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l.: zobowiązanie na piśmie (oryginał) podmiotu udostępniającego zasoby, zgodne z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ymogami pkt. 6.3.2 SIWZ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20:00Z</dcterms:created>
  <dc:creator>Mirosław</dc:creator>
  <dc:description/>
  <dc:language>en-US</dc:language>
  <cp:lastModifiedBy/>
  <cp:lastPrinted>2016-11-08T11:45:00Z</cp:lastPrinted>
  <dcterms:modified xsi:type="dcterms:W3CDTF">2017-12-18T12:59:22Z</dcterms:modified>
  <cp:revision>4</cp:revision>
  <dc:subject/>
  <dc:title>SPECYFIKACJA ISTOTNYCH</dc:title>
</cp:coreProperties>
</file>