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 Nr 6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(znak sprawy :  1/PJK/2017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nr  ............/PJK/2017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 dostawy w 2018 r. jaj kurzych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.....</w:t>
      </w:r>
      <w:r>
        <w:rPr>
          <w:rFonts w:cs="Arial" w:ascii="Arial" w:hAnsi="Arial"/>
          <w:color w:val="000000"/>
          <w:sz w:val="22"/>
          <w:szCs w:val="22"/>
        </w:rPr>
        <w:t xml:space="preserve"> pomiędz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wiatem Jędrzejowski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l. 11 Listopada 83, 28 – 300 Jędrzejów,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IP. 656-22-51-851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any w treści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NABYWCĄ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 i na rzecz którego działa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m Pomocy Społecznej w Mnichowie, 28-300 Jędrzejów </w:t>
      </w:r>
      <w:r>
        <w:rPr>
          <w:rFonts w:cs="Arial" w:ascii="Arial" w:hAnsi="Arial"/>
          <w:color w:val="000000"/>
          <w:sz w:val="22"/>
          <w:szCs w:val="22"/>
        </w:rPr>
        <w:t>- jednostk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ganizacyjna Powiatu Jędrzejowskiego, zwany  w  treści umowy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AWIAJĄCYM  </w:t>
      </w:r>
      <w:r>
        <w:rPr>
          <w:rFonts w:cs="Arial" w:ascii="Arial" w:hAnsi="Arial"/>
          <w:color w:val="000000"/>
          <w:sz w:val="22"/>
          <w:szCs w:val="22"/>
        </w:rPr>
        <w:t>(który jest jedno 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eśnie Odbiorcą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ym przez upoważnionego Uchwałą Nr. 74/201/2016, Zarządu Powiat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  Jędrzejowie z dnia 14 listopada 2016 r. 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omasza Szymańskiego – Dyrektora Domu Pomocy Społecznej w Mnichowi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następstwem przeprowadzonego postępowania w trybie przetargu nieograniczonego (zgodnie z ustawą Prawo zamówień publicznych Dz.U z 2017 r, poz.1579 z  późn. zm.) o wartości szacunkowej poniżej progów ustalonych na podstawie art.11 ust.8 w/w ustawy Pzp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2018 r</w:t>
      </w:r>
      <w:r>
        <w:rPr>
          <w:rFonts w:cs="Arial" w:ascii="Arial" w:hAnsi="Arial"/>
          <w:color w:val="000000"/>
          <w:sz w:val="22"/>
          <w:szCs w:val="22"/>
        </w:rPr>
        <w:t>., do Domu Pomocy Społecznej w Mnichowie, do pomieszczenia wska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: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color w:val="000000"/>
          <w:sz w:val="22"/>
          <w:szCs w:val="22"/>
        </w:rPr>
        <w:t xml:space="preserve">wyszczególnionych/wyszczególnionego w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>ałączniku Nr 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do niniej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umowy, 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asortyment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 umowy,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w SIWZ przez Zamawiającego, oraz odpowiadał będzie przedmiotow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określonemu w pkt 3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awiającego na koszt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3. Wykonawcy nie przysługują  jakiekolwiek roszczenia finanso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tytułu rezygnacji przez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z  zakupu niektórych asortymen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mowy  oraz zakup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niejszych ilości asortymentów  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ykonawca realizuje przedmiot umowy własnymi siłami. Powierzenie wykonani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zęści przedmiotu umowy innym dostawcom wymaga uprzedniej pisemnej zgody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dmiotom (chociażby za zgodą Zamawiającego) to ponosi on pełną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powiedzialność za działania innych dostawców, którym powierzył wykonanie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Dostawy przedmiotu umowy, realizowane będą sukcesywnie, w terminach i zakresie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yznaczonym przez Zamawiającego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/g poniższej częstotliwości 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zadanie – jeden raz w każdym tygodniu, w dni robocze o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oniedziałku do piątku, w godz. 7ºº - 13 ºº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Terminy sukcesywnych dostaw przedmiotu umowy, ilość asortymentu przedmiot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umowy w dostawie, uzależnione będą od potrzeb Zamawiając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ostawę w innym terminie i zakresie niż wyznaczony przez Zamawiającego oraz  po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godz. :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13ºº  (zadanie)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traktowane będzie jako nienależyte wykonanie umowy.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Dostawa asortymentu przedmiotu umowy, będzie realizowana na podstawie zamówienia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łożonego drogą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lefoniczną na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potwierdzonego faxem na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…,  </w:t>
      </w:r>
      <w:r>
        <w:rPr>
          <w:rFonts w:cs="Arial" w:ascii="Arial" w:hAnsi="Arial"/>
          <w:color w:val="000000"/>
          <w:sz w:val="22"/>
          <w:szCs w:val="22"/>
        </w:rPr>
        <w:t>lub drogą elektroniczną poprzez przesłanie zamówienia n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dres e-mail Wykonawcy tj.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................................. .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ówienie określać będzie termin dostawy, ilość i rodzaj zamawianego asortymentu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miotu umowy. 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uprawnionymi do składania zamówień  są : Agnieszka Kisiel,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gnieszka Samek. Zamówienia będą składane nie później niż do godz. 14ºº w dzień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przedzający dostawę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Wykonawca zobowiązuje się do dostaw asortymentu przedmiotu umowy do Domu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mocy Społecznej w Mnichowie, do pomieszczenia wskazanego przez Zamawiającego,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transportem Wykonawcy na jego koszt i ryzyko, bez względu na wartość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łoż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 (wraz z niezwłocznym wniesieniem dostaw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omieszczeni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kazanego przez </w:t>
      </w:r>
      <w:r>
        <w:rPr>
          <w:rFonts w:cs="Arial" w:ascii="Arial" w:hAnsi="Arial"/>
          <w:color w:val="000000"/>
          <w:sz w:val="22"/>
          <w:szCs w:val="22"/>
        </w:rPr>
        <w:t xml:space="preserve">Zamawiającego).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Środki transportu Wykonawc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uszą spełniać wymagania w zakresie transportu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żywności, w tym wymagania Sanepidu lub inspekcji weterynaryjnej (na żądanie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 Wykonawca dostarczy stosowne dokumenty w tym zakresie)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rzekazanie przedmiotu umowy przez Wykonawcę Zamawiającemu, wymag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każdorazowego pisemnego potwierdzenia ilości i asortymentu zamówionych dostaw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na fakturze lub dokumencie dostawy, przez wyznaczonego pracownika Zamawiającego)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wyznaczonymi Zamawiającego są :  Agnieszka Kisiel, Agnieszka Samek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Przyjęcie asortymentu przedmiotu umowy odbywać się będzie na podstawie faktury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oryginał, kop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) , wyliczonej w/g c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jednostkowych zgodnych 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 załącznikiem/ami do niniejszej umowy lub dokumentu dostawy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mawiający składa reklamacje drogą telefoniczną pod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 </w:t>
      </w:r>
      <w:r>
        <w:rPr>
          <w:rFonts w:cs="Arial" w:ascii="Arial" w:hAnsi="Arial"/>
          <w:color w:val="000000"/>
          <w:sz w:val="22"/>
          <w:szCs w:val="22"/>
        </w:rPr>
        <w:t>podając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numer faktury i tego samego dnia potwierdza je faxem 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…………… …....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ogą elektroniczną poprzez przesł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i na adres e-mail Wykonawcy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tj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.................................................................................................................................... 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7. Jeżeli Wykonawca nie wymieni zareklamowanego asortymentu przedmiotu umowy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 terminie </w:t>
      </w:r>
      <w:r>
        <w:rPr>
          <w:rFonts w:cs="Arial" w:ascii="Arial" w:hAnsi="Arial"/>
          <w:b/>
          <w:color w:val="000000"/>
          <w:sz w:val="22"/>
          <w:szCs w:val="22"/>
        </w:rPr>
        <w:t>1 dni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o jest zobowiązany wystawić w terminie </w:t>
      </w:r>
      <w:r>
        <w:rPr>
          <w:rFonts w:cs="Arial" w:ascii="Arial" w:hAnsi="Arial"/>
          <w:b/>
          <w:color w:val="000000"/>
          <w:sz w:val="22"/>
          <w:szCs w:val="22"/>
        </w:rPr>
        <w:t>3 dni</w:t>
      </w:r>
      <w:r>
        <w:rPr>
          <w:rFonts w:cs="Arial" w:ascii="Arial" w:hAnsi="Arial"/>
          <w:color w:val="000000"/>
          <w:sz w:val="22"/>
          <w:szCs w:val="22"/>
        </w:rPr>
        <w:t xml:space="preserve"> od upływu terminu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miany zareklamowanego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,</w:t>
      </w:r>
      <w:r>
        <w:rPr>
          <w:rFonts w:cs="Arial" w:ascii="Arial" w:hAnsi="Arial"/>
          <w:color w:val="000000"/>
          <w:sz w:val="22"/>
          <w:szCs w:val="22"/>
        </w:rPr>
        <w:t xml:space="preserve"> fakturę korygującą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. Wyroby dostarczane do Zamawiającego muszą być oznakowane odpowiednią etykietą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awierającą: nazwę dostawcy - producenta, adres,  dane dotyczące składników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stępujących w produkcie, nazwę produktu, masę netto produktu, datę produkcji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 okresem przydatności do spożycia lub termin przydatności do spożycia, warunki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chowywania oraz inne informacje i oznaczenia wynikające z obowiązujących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pisów prawa. Produkty bez odpowiedn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znakowań nie podlegają odbiorowi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9. Zamawiający zobowiązuje wykonawcę do :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dostarczenia wyłącznie artykułów  będących przedmiotem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zgodnych z opis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umowy),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posługiwania się nazewnictwem artykułów określonych w załączniku/ach do umowy,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wystawiania faktur za dostawy w których określi : dostarczony asortyment przedmiotu 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umowy, jego ilość i jednostkę miary, jego jednostkową cenę netto dla jego jednostki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miary, wartość netto za dostawę, stawkę VAT, cenę brutto za dostawę.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kreślenie (nazwa) dostarczonego asortymentu przedmiotu umowy i jego jednostka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miary, musi być zgodna z jego określeniem (nazwą) i jego jednostką miary określoną 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niniejszej umowy.                                                                             10.Obrót opakowania będzie następować na drodze wymiany z Zamawiającym, bez praw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stawienia rachunków obciążających w tym zakresie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. Wykonawca zobowiązany jest do dostaw asortymentu przedmiotu umowy,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opakowani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warantujących bezpieczny transport i magazynowanie.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Cena opakowania wlicz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 w cen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sortymentu przedmiotu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 Osobą upoważnioną z ramienia Wykonawcy do kontaktu z Zamawiającym jest :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 tel. ………………………………….</w:t>
      </w:r>
    </w:p>
    <w:p>
      <w:pPr>
        <w:pStyle w:val="Tekstpodstawowywcity21"/>
        <w:numPr>
          <w:ilvl w:val="0"/>
          <w:numId w:val="2"/>
        </w:numPr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mowy, w terminie i godzinach określonych w sposób o którym mow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zakupu 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stępu 1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 wyższa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zwróci 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konanego w trybie określonym w ust. 1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Koszty badań laboratoryjnych ponosi strona, której ocena jakości okazała się błęd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y, za  faktycznie  dostarczony i odebrany  przez Zamawiającego 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cenę, obliczoną zgodnie z cenami jednostkowy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określony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załączniku/ach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tanowiącego/ych jej integralną część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(w formularzu/a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owym/ych)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za dostarczony asortyment  przedmiotu umowy, nastąpi po jego przekaz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mu, na 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stawionej na Nabywcę i złożonej u Zamawiającego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faktury, przelewem na konto Wykonawcy :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………………</w:t>
      </w:r>
      <w:r>
        <w:rPr>
          <w:rFonts w:cs="Arial" w:ascii="Arial" w:hAnsi="Arial"/>
          <w:color w:val="000000"/>
          <w:sz w:val="22"/>
          <w:szCs w:val="22"/>
        </w:rPr>
        <w:t>....</w:t>
      </w:r>
      <w:r>
        <w:rPr>
          <w:rFonts w:eastAsia="Arial" w:cs="Arial" w:ascii="Arial" w:hAnsi="Arial"/>
          <w:color w:val="000000"/>
          <w:sz w:val="22"/>
          <w:szCs w:val="22"/>
        </w:rPr>
        <w:t>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termi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30 dni</w:t>
      </w:r>
      <w:r>
        <w:rPr>
          <w:rFonts w:cs="Arial" w:ascii="Arial" w:hAnsi="Arial"/>
          <w:color w:val="000000"/>
          <w:sz w:val="22"/>
          <w:szCs w:val="22"/>
        </w:rPr>
        <w:t xml:space="preserve">  od 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>Dane Nabywcy (do faktury), określono na wstępie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artość netto umowy </w:t>
      </w:r>
      <w:r>
        <w:rPr>
          <w:rFonts w:cs="Arial" w:ascii="Arial" w:hAnsi="Arial"/>
          <w:color w:val="000000"/>
          <w:sz w:val="22"/>
          <w:szCs w:val="22"/>
        </w:rPr>
        <w:t xml:space="preserve">wynikająca z oferty Wykonawcy dla zadani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umowy</w:t>
      </w:r>
      <w:r>
        <w:rPr>
          <w:rFonts w:cs="Arial" w:ascii="Arial" w:hAnsi="Arial"/>
          <w:color w:val="000000"/>
          <w:sz w:val="22"/>
          <w:szCs w:val="22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z  obowiązującymi przepisami)  wynikająca z oferty Wykonawcy dla zadania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skazanego przez Zamawiająceg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Jest ona maksymalnym wynagrodzeniem Wykonawcy jakie przysługuje Wykonawc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faktycznie dostarczone i odebrane przez Zamawiającego asortymenty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realizowane na podstawie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oże ona ule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mowy, (z uwzględnieniem zapisów § 1 pkt.2 i 3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niejszej umowy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Gwarancja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udziela Zamawiającemu rękojm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okres ważności do spożycia, udzielony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oducent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 zapewnia, że dostarczony asortyment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będzie wol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 wad i spełniać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zelkie wymagania : określone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 w SIW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one przez właści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 i instytucje oraz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ysokiej</w:t>
      </w:r>
      <w:r>
        <w:rPr>
          <w:rFonts w:cs="Arial" w:ascii="Arial" w:hAnsi="Arial"/>
          <w:color w:val="000000"/>
          <w:sz w:val="22"/>
          <w:szCs w:val="22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uszkodzonych opakowaniach, Zamawiającemu przysługuje prawo odmowy przyjęc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 z jednoczesnym żądaniem wymiany na 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prawach nieuregulowanych umową, do rękojmi stosuje się przepisy art. 556</w:t>
        <w:br/>
        <w:t xml:space="preserve"> 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Cywilnego. </w:t>
      </w:r>
    </w:p>
    <w:p>
      <w:pPr>
        <w:pStyle w:val="Normal"/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1. Umowa zostaje zawarta na okre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 31.12.2018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może odstąpić od umowy w całości lub w czę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rzedmiotu umowy </w:t>
      </w:r>
      <w:r>
        <w:rPr>
          <w:rFonts w:cs="Arial" w:ascii="Arial" w:hAnsi="Arial"/>
          <w:color w:val="000000"/>
          <w:sz w:val="22"/>
          <w:szCs w:val="22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art. 145 ustawy Prawo zamówień publicznych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sortymentu przedmiotu umowy </w:t>
      </w:r>
      <w:r>
        <w:rPr>
          <w:rFonts w:cs="Arial" w:ascii="Arial" w:hAnsi="Arial"/>
          <w:color w:val="000000"/>
          <w:sz w:val="22"/>
          <w:szCs w:val="22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mowa  w §2 ust.2, do dnia ostatecznego przyjęcia bez zastrzeżeń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awia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może dochodzić odszkodowania przewyższającego kary umowne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miana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 pkt 19 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ostępowanie polubown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r Prawo zamówień publicznych (t.j. Dz.U z 2017 r., poz. 1579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późń. zm.), ustawy z dnia 23 kwietnia 1964r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odeks Cywilny (t.j. Dz.U. z 2017r. poz.459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późn. zm.)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. Nr..........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formularz cenowy zadania  …..................... .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eastAsia="Arial" w:cs="Arial" w:ascii="Arial" w:hAnsi="Arial"/>
          <w:color w:val="000000"/>
          <w:sz w:val="22"/>
          <w:szCs w:val="22"/>
        </w:rPr>
        <w:t>........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pieczęć/pieczęcie, </w:t>
      </w:r>
      <w:r>
        <w:rPr>
          <w:rFonts w:cs="Arial" w:ascii="Arial" w:hAnsi="Arial"/>
          <w:color w:val="000000"/>
          <w:sz w:val="16"/>
          <w:szCs w:val="16"/>
        </w:rPr>
        <w:t xml:space="preserve">podpis/-y osoby/osób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 xml:space="preserve">upoważnionej/-ych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do reprezentowania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cs="Arial" w:ascii="Arial" w:hAnsi="Arial"/>
          <w:color w:val="000000"/>
          <w:sz w:val="16"/>
          <w:szCs w:val="16"/>
        </w:rPr>
        <w:t>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bCs w:val="false"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  <w:bCs w:val="false"/>
      <w:i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eastAsia="Arial" w:cs="Arial"/>
      <w:b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1">
    <w:name w:val="WW8Num5z1"/>
    <w:qFormat/>
    <w:rPr>
      <w:rFonts w:cs="Arial"/>
      <w:b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29:00Z</dcterms:created>
  <dc:creator>Mirosław</dc:creator>
  <dc:description/>
  <dc:language>en-US</dc:language>
  <cp:lastModifiedBy/>
  <cp:lastPrinted>2016-11-22T11:28:00Z</cp:lastPrinted>
  <dcterms:modified xsi:type="dcterms:W3CDTF">2017-12-18T12:58:50Z</dcterms:modified>
  <cp:revision>4</cp:revision>
  <dc:subject/>
  <dc:title>SPECYFIKACJA ISTOTNYCH</dc:title>
</cp:coreProperties>
</file>