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u w:val="single"/>
        </w:rPr>
        <w:t>Formularz oferty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22"/>
        </w:rPr>
        <w:t>Załącznik Nr 1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nak sprawy : 1/PJK/2017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:</w:t>
      </w:r>
    </w:p>
    <w:p>
      <w:pPr>
        <w:pStyle w:val="Tekstpodstawowy3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Dom Pomocy Społecznej</w:t>
      </w:r>
    </w:p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w Mnichowie</w:t>
      </w:r>
    </w:p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28-300 Jędrzejów</w:t>
      </w:r>
    </w:p>
    <w:p>
      <w:pPr>
        <w:pStyle w:val="Tekstpodstawowy31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woj. świętokrzyskie</w:t>
      </w:r>
    </w:p>
    <w:p>
      <w:pPr>
        <w:pStyle w:val="Tekstpodstawowy31"/>
        <w:rPr/>
      </w:pPr>
      <w:r>
        <w:rPr>
          <w:color w:val="000000"/>
        </w:rPr>
        <w:t xml:space="preserve">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jednostka organizacyjna Powiatu Jędrzejowskiego</w:t>
      </w:r>
    </w:p>
    <w:p>
      <w:pPr>
        <w:pStyle w:val="Bartek"/>
        <w:jc w:val="center"/>
        <w:rPr>
          <w:color w:val="000000"/>
        </w:rPr>
      </w:pPr>
      <w:r>
        <w:rPr>
          <w:color w:val="000000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</w:rPr>
        <w:t>„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sukcesywne dostawy w 2018 r., do Domu Pomocy Społecznej 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i/>
          <w:color w:val="000000"/>
          <w:sz w:val="26"/>
          <w:szCs w:val="26"/>
        </w:rPr>
        <w:t>w Mnichowie jaj kurzych wraz z dowozem i wniesieniem</w:t>
      </w:r>
      <w:r>
        <w:rPr>
          <w:rFonts w:cs="Arial" w:ascii="Arial" w:hAnsi="Arial"/>
          <w:i/>
          <w:color w:val="000000"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1/PJK/2017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de-DE"/>
        </w:rPr>
        <w:t>…</w:t>
      </w:r>
      <w:r>
        <w:rPr>
          <w:rFonts w:cs="Arial" w:ascii="Arial" w:hAnsi="Arial"/>
          <w:color w:val="000000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>. Oświadczamy, że oferujemy wykonanie przedmiotu zamówienia tj. sukcesywne dostawy następującego zadania objętego SIWZ i zgodnie z wymogami zawartymi w SIWZ, o wartości netto/cenie brutto zadania obliczonego na podstawie cen jednostkowych zawartych w formularzu cenowym, za :</w:t>
      </w:r>
    </w:p>
    <w:p>
      <w:pPr>
        <w:pStyle w:val="Bartek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jc w:val="both"/>
        <w:rPr/>
      </w:pPr>
      <w:r>
        <w:rPr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danie – dostawy jaj kurz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2 do SIWZ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6 do SIWZ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Informacja Wykonawcy dotycząca powstania u Nabywcy obowiązku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podatkoweg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godnie z przepisami o podatku od towarów i usług (VAT) :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Składając niniejszą ofertę oświadczamy, że wybór naszej oferty : 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- nie będzie </w:t>
      </w:r>
      <w:r>
        <w:rPr>
          <w:b/>
          <w:bCs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owadzić do powstania u Nabywcy obowiązku podatkowego zgodnie      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z przepisami o podatku od towarów i usług.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będzie </w:t>
      </w:r>
      <w:r>
        <w:rPr>
          <w:b/>
          <w:bCs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rowadzić do powstania u Nabywcy obowiązku podatkowego zgodnie      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 przepisami o podatku od towarów i usług. Jednocześnie z niniejszym oświadczeniem              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(w sporządzonym i załączonym przez nas do oferty zestawieniu tabelarycznym) wskazujemy  nazwę (rodzaj) artykułu (asortyment) których dostawa  prowadzić będzie  do jego powstania, oraz wskazujemy ich wartość bez kwoty podatku.</w:t>
      </w:r>
    </w:p>
    <w:p>
      <w:pPr>
        <w:pStyle w:val="Bartek"/>
        <w:ind w:left="360" w:right="0" w:hanging="360"/>
        <w:rPr/>
      </w:pPr>
      <w:r>
        <w:rPr>
          <w:color w:val="000000"/>
        </w:rPr>
        <w:t xml:space="preserve">   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</w:t>
      </w:r>
      <w:r>
        <w:rPr>
          <w:color w:val="000000"/>
        </w:rPr>
        <w:t xml:space="preserve">* </w:t>
      </w:r>
      <w:r>
        <w:rPr>
          <w:color w:val="000000"/>
          <w:sz w:val="20"/>
        </w:rPr>
        <w:t>właściwe podkreślić)</w:t>
      </w:r>
    </w:p>
    <w:p>
      <w:pPr>
        <w:pStyle w:val="Bartek"/>
        <w:ind w:left="360" w:right="0" w:hanging="360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przypadku nieokreślenia Wykonawca oświadcza, że wybór jego oferty nie będzie</w:t>
      </w:r>
    </w:p>
    <w:p>
      <w:pPr>
        <w:pStyle w:val="Bartek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rowadzić do powstania u Nabywcy obowiązku podatkowego zgodnie z  przepisami         o podatku od towarów i usług.</w:t>
      </w:r>
    </w:p>
    <w:p>
      <w:pPr>
        <w:pStyle w:val="Bartek"/>
        <w:ind w:left="360" w:right="0" w:hanging="360"/>
        <w:rPr>
          <w:color w:val="000000"/>
        </w:rPr>
      </w:pPr>
      <w:r>
        <w:rPr>
          <w:color w:val="000000"/>
        </w:rPr>
      </w:r>
    </w:p>
    <w:p>
      <w:pPr>
        <w:pStyle w:val="Bartek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</w:rPr>
        <w:t>Ponadto oświadczamy, że :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)  </w:t>
      </w:r>
      <w:r>
        <w:rPr>
          <w:rFonts w:cs="Arial" w:ascii="Arial" w:hAnsi="Arial"/>
          <w:color w:val="000000"/>
          <w:sz w:val="22"/>
          <w:szCs w:val="22"/>
        </w:rPr>
        <w:t>zapoznaliśmy się z treścią SIWZ i nie wnosimy do niej żadnych zastrzeżeń</w:t>
      </w:r>
    </w:p>
    <w:p>
      <w:pPr>
        <w:pStyle w:val="Bartek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raz uzyskaliśmy niezbęd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formacje do przygotowania oferty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)  </w:t>
      </w:r>
      <w:r>
        <w:rPr>
          <w:rFonts w:cs="Arial" w:ascii="Arial" w:hAnsi="Arial"/>
          <w:color w:val="000000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30dni,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)  </w:t>
      </w:r>
      <w:r>
        <w:rPr>
          <w:rFonts w:cs="Arial" w:ascii="Arial" w:hAnsi="Arial"/>
          <w:color w:val="000000"/>
          <w:sz w:val="22"/>
          <w:szCs w:val="22"/>
        </w:rPr>
        <w:t>dostawę będącą przedmiotem zamówienia wykonamy sami* / z udział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Bartek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dwykonawców*</w:t>
      </w:r>
      <w:r>
        <w:rPr>
          <w:rFonts w:cs="Arial" w:ascii="Arial" w:hAnsi="Arial"/>
          <w:color w:val="000000"/>
          <w:sz w:val="18"/>
          <w:szCs w:val="18"/>
        </w:rPr>
        <w:t xml:space="preserve"> ( *</w:t>
      </w:r>
      <w:r>
        <w:rPr>
          <w:rFonts w:cs="Arial" w:ascii="Arial" w:hAnsi="Arial"/>
          <w:i/>
          <w:color w:val="000000"/>
          <w:sz w:val="18"/>
          <w:szCs w:val="18"/>
        </w:rPr>
        <w:t>właściwe podkreślić)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 powierzymy podwykonawcy wykonanie następujących części  zamówienia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*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niżej wymienionym podwykonawcom :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 *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 xml:space="preserve">(*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wypełnić w przypadku udziału podwykonawców podając dane podwykonawcy, jego adres pocztowy, adres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e-mail, telefon,osoby uprawnione do reprezentowania </w:t>
      </w:r>
      <w:r>
        <w:rPr>
          <w:rFonts w:cs="Arial" w:ascii="Arial" w:hAnsi="Arial"/>
          <w:color w:val="000000"/>
          <w:sz w:val="20"/>
        </w:rPr>
        <w:t>.)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 oferowane przez nas artykuły przedmiotu zamówienia (żywność), spełni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ędą  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tandardy jakościowe ustalone (znormalizowane) wymogami polsk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orm, wymogami  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kreślonymi przepisami prawa polskiego, prawa żywnościowego i prawa unii 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europejskiej, wymogami norm przyjęty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wszechnie w odbiorze konsumenckim, 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mogami zasad GMP/GHP, GAP, systemu HACCP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>. Oświadczamy, że oferowany przez nas przedmiot zamówienia jest zgod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 jeg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kreśleniem w SIWZ i jest zgodny z wymaganiami opisanymi w  SIWZ przez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amawiającego (w tym w  formularzu cenowym),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ówienia wzór umowy  (</w:t>
      </w:r>
      <w:r>
        <w:rPr>
          <w:rFonts w:cs="Arial" w:ascii="Arial" w:hAnsi="Arial"/>
          <w:b/>
          <w:color w:val="000000"/>
          <w:sz w:val="22"/>
          <w:szCs w:val="22"/>
        </w:rPr>
        <w:t>Załącznik Nr 6 do SIWZ)</w:t>
      </w:r>
      <w:r>
        <w:rPr>
          <w:rFonts w:cs="Arial" w:ascii="Arial" w:hAnsi="Arial"/>
          <w:color w:val="000000"/>
          <w:sz w:val="22"/>
          <w:szCs w:val="22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(w/g wzoru Zał. Nr 6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6</w:t>
      </w:r>
      <w:r>
        <w:rPr>
          <w:rFonts w:cs="Arial" w:ascii="Arial" w:hAnsi="Arial"/>
          <w:b/>
          <w:bCs/>
          <w:color w:val="000000"/>
          <w:sz w:val="22"/>
          <w:szCs w:val="22"/>
        </w:rPr>
        <w:t>. Oświadczamy, że dostawy po dowiezieniu, niezwłocznie wniesiemy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pomieszczenia wskazanego przez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7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a Nr 6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telefonem nr . …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faxem nr …........................................................................................  lub adresem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e-mail …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8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onumerowanych stronach.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9.  Pod groźbą odpowiedzialności karnej oświadczamy, iż wszystkie załączone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ferty dokumenty oraz informacje podane w powyższych oświadczenia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ą aktualne i zgodne z prawdą oraz  opisują stan faktyczny i prawny.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i do oferty stanowiące jej integralną część: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1. Wypełniony i wyliczony formularz ceno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dla zadania</w:t>
      </w:r>
      <w:r>
        <w:rPr>
          <w:rFonts w:cs="Arial" w:ascii="Arial" w:hAnsi="Arial"/>
          <w:color w:val="000000"/>
          <w:sz w:val="22"/>
          <w:szCs w:val="22"/>
        </w:rPr>
        <w:t xml:space="preserve"> na które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Wykonawca skład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(w/g Zał. Nr 2 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2. Oświadczenie Wykonawcy dotyczące   spełniania warunków udziału w postępowaniu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( w/g Zał. Nr 3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3. Oświadczenie Wykonawc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 braku podstaw do wykluczenia </w:t>
      </w:r>
      <w:r>
        <w:rPr>
          <w:rFonts w:cs="Arial" w:ascii="Arial" w:hAnsi="Arial"/>
          <w:color w:val="000000"/>
          <w:sz w:val="22"/>
          <w:szCs w:val="22"/>
        </w:rPr>
        <w:t>z  postępow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– (</w:t>
      </w:r>
      <w:r>
        <w:rPr>
          <w:rFonts w:cs="Arial" w:ascii="Arial" w:hAnsi="Arial"/>
          <w:color w:val="000000"/>
          <w:sz w:val="22"/>
          <w:szCs w:val="22"/>
        </w:rPr>
        <w:t>w/g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ł.Nr 4 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4. Oświadczenie Wykonawcy o przynależności lub braku przynależności  do tej samej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grupy kapitałowej –( wg Zał. Nr 5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SIWZ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ykonawca składa w terminie 3 dni od dnia przekazania informacji o ofertach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>złożonych, zamieszczonej na stronie internetowej na której publikowano SIWZ,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5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6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7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8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Miejscowość)                               (data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do reprezentowania Wykonawc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17:00Z</dcterms:created>
  <dc:creator>Mirosław</dc:creator>
  <dc:description/>
  <dc:language>en-US</dc:language>
  <cp:lastModifiedBy/>
  <cp:lastPrinted>2016-11-08T13:25:00Z</cp:lastPrinted>
  <dcterms:modified xsi:type="dcterms:W3CDTF">2017-12-18T12:58:30Z</dcterms:modified>
  <cp:revision>10</cp:revision>
  <dc:subject/>
  <dc:title>SPECYFIKACJA ISTOTNYCH</dc:title>
</cp:coreProperties>
</file>