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UMOWA O PEŁNIENIE FUNKCJI INSPEKTORA 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NADZORU INWESTORSKIEGO - projekt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warta w dni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iędzy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wiatem Jędrzejowskim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11 Listopada 83, 28-300 Jędrzejów, NIP: 656 22 51 851, REGON: 29100936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m przez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dmund Kaczmarek – Starosta Jędrzejowski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nusz Grabek - Wicestarost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kontrasygnacie Skarbnika Powiatu – Ewa Gajos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dalej w treści Umow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"Zleceniodawcą"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………………….., REGON: 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m przez ….…………………………………………………………………… …………………………………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ą dalej w treści Umow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"Zleceniobiorcą"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następującej treści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leceniodawca powierza Zleceniobiorcy, a Zleceniobiorca przyjmuje obowiązki inspektora nadzoru inwestorskiego w branży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284" w:hanging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-konstrukcyjno-budowlanej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284" w:hanging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-instalacyjnej w zakresie sieci instalacji i urządzeń cieplnych, wentylacyjnych, gazowych, wodociągowych i kanalizacyjnych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284" w:hanging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-instalacyjnej w zakresie sieci, instalacji i urządzeń elektrycznych i elektroenergetycznych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zadania pn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niesienie jakości  rehabilitacji osób niepełnosprawnych poprzez modernizację i dostosowanie infrastruktury zdrowotnej i społecznej Warsztatów Terapii Zajęciowej w Jędrzejowie</w:t>
      </w:r>
      <w:r>
        <w:rPr>
          <w:rFonts w:cs="Times New Roman" w:ascii="Times New Roman" w:hAnsi="Times New Roman"/>
          <w:sz w:val="24"/>
          <w:szCs w:val="24"/>
          <w:lang w:eastAsia="pl-PL"/>
        </w:rPr>
        <w:t>” obejmującego rozbudowę, przebudowę i nadbudowę istniejącego budynku Warsztatów Terapii Zajęciowej wraz z wewnętrznymi instalacjami: wody, kanalizacji, centralnego ogrzewania i elektryczną oraz budowę zewnętrznej instalacji wody.</w:t>
      </w:r>
    </w:p>
    <w:p>
      <w:pPr>
        <w:pStyle w:val="TextBodyIndent"/>
        <w:tabs>
          <w:tab w:val="clear" w:pos="708"/>
          <w:tab w:val="left" w:pos="0" w:leader="none"/>
        </w:tabs>
        <w:spacing w:before="60" w:after="0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 zakresie wynikającym z niniejszej Umowy, Zleceniobiorca jest  upoważniony do występowania wobec firmy :  …………………..…………………………………………… ……………………………………………… ……………… zwanego dalej w treści Umowy "Wykonawcą", w charakterze przedstawiciela Zleceniodawcy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leceniobiorca oświadcza, że posiada uprawnienia budowlane do wykonywania samodzielnych funkcji technicznych w budownictwie w tym uprawniających do pełnienia obowiązków inspektora nadzoru inwestorskiego, uzyskane  na podstawie decyzji                         nr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danej przez ………………………………………………………………… …………………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 nadzoru w ramach swoich obowiązków przy realizacji zadania zobowiązuje się do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bsługi nadzoru inwestorskiego we wszystkich wyżej wskazanych branżach samodzielnie lub przy udziale wskazanych osób, czego potwierdzeniem będzie przedłożenie aktualnych uprawnień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leceniobiorca oświadcza, że jest ubezpieczony od odpowiedzialności cywilnej na wypadek niewłaściwego wykonania umowy wg przedłożonych zaświadczeń z ŚOIIB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4. Zleceniobiorca przedstawi poświadczone za zgodność z oryginałem kopie dokumentów                 o nadaniu uprawnień i zaświadczeń o wpisie na listę członków właściwej izby samorządu zawodowego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Zleceniobiorca oświadcza, że zapoznał się z umową jaką Zleceniodawca zawarł                             z Wykonawcą oraz ofertą Wykonawcy dotyczącą realizacji budowy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Zleceniobiorca oświadcza, że zapoznał się z kompletem dokumentacji technicznej, decyzją Nr 326/2017 o pozwoleniu na budowę Znak: BA. 6740.1.353.2017r. wydaną przez Starostę Jędrzejowskiego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la się terminy sprawowania nadzoru inwestorskiego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pl-PL"/>
        </w:rPr>
        <w:t>- rozpoczęcie: z dniem przekazania placu budowy (luty 2018r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kończenie: z dniem zakończenia całości realizacji inwestycji (listopad 2018r.- po uzyskaniu pozwolenia na użytkowanie ) oraz okresu gwarancji udzielonej przez Wykonawcę (84 miesiące) robót budowlanych  dla zadania pn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niesienie jakości  rehabilitacji osób niepełnosprawnych poprzez modernizację i dostosowanie infrastruktury zdrowotnej                               i społecznej Warsztatów Terapii Zajęciowej w Jędrzejowi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”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bowiązków Zleceniobiorcy należy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sługa nadzoru inwestorskiego we wszystkich wyżej wskazanych branżach samodzielnie lub przy udziale wskazanych osób, czego potwierdzeniem będzie przedłożenie aktualnych uprawnień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strzeganie zakresu czynności, jaki dla inspektora nadzoru przewiduje ustawa z 7 lipca 1994 r. – Prawo budowlane (t.j. Dz.U. z 2017, poz. 1332),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</w:t>
      </w:r>
      <w:r>
        <w:rPr>
          <w:rFonts w:eastAsia="SimSun;宋体" w:cs="Times New Roman" w:ascii="Times New Roman" w:hAnsi="Times New Roman"/>
          <w:sz w:val="24"/>
          <w:szCs w:val="24"/>
        </w:rPr>
        <w:t>Sprawowanie nadzoru inwestorskiego nad realizacją inwestycji zgodnie z prawem budowlanym oraz obowiązującymi przepisami w branżach konstrukcyjno-budowlanej; instalacyjnej w zakresie sieci instalacji i urządzeń cieplnych, wentylacyjnych, gazowych, wodociągowych i kanalizacyjnych; instalacyjnej w zakresie sieci, instalacji i urządzeń elektrycznych i elektroenergetycznych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Prowadzenie nadzoru nad prawidłowym przebiegiem robót zgodnie z umową zawartą                              z wykonawcą,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Prowadzenie rozliczeń rzeczowo-finansowych zgodnie z harmonogramem będącym załącznikiem do umowy z wykonawcą (dokonywanie pomiarów robót, badanie spójności pomiędzy rzeczywistym wykonaniem robót, a założonym kosztorysem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Kontrola prawidłowości prowadzenia dziennika budowy i dokonywanie w nim wpisów stwierdzających wszystkie okoliczności mające znaczenie dla właściwego procesu budowlanego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Rozstrzyganie wątpliwości natury technicznej powstałych w toku prowadzonych robót,                                  a w razie potrzeby zaciąganie opinii autora projektu, z wyjątkiem spraw mających wpływ na zmianę kosztów budowy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Kontrola i weryfikacja stanu realizacji budżetu inwestycji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Potwierdzanie faktycznie wykonanego zakresu robót jako podstawy do fakturowania częściowego zgodnie z postanowieniami umowy zawartej pomiędzy Zleceniodawcą                                                              i Wykonawcą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zestniczenie przy przeprowadzeniu wszystkich prób, pomiarów i sprawdzeń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Udział w spotkaniach organizowanych przez Zleceniodawcę w sprawach dotyczących realizacji przedmiotowej inwestycji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Przygotowanie w imieniu Zleceniodawcy kompletu dokumentów celem wystąpienia do Powiatowego Inspektora Nadzoru Budowlanego w Jędrzejowie o pozwolenia na użytkowanie (w sytuacji gdy Wykonawca robót budowlanych jest do tego zobowiązany, Inspektora Nadzoru nie dotyczy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Przygotowanie oraz przedłożenie Zleceniodawcy, w terminie 15 dni od daty podpisania protokołu końcowego budowy, sprawozdania końcowego z realizacji inwestycj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Uczestnictwo w komisji odbioru końcowego inwestycji oraz komisjach odbiorów gwarancyjn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Występowanie i wnioskowanie o konieczności wykonania  robót dodatkowych lub zamienn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Prowadzenie postępowania reklamacyjnego w imieniu Inwestora w okresie gwarancji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leceniobiorca jest zobowiązany do informowania Zleceniodawcy na piśmie                                  o niezbędności wykonania robót dodatkowych lub zamiennych nie uwzględnionych                           w umowie o roboty budowlane, zawartej pomiędzy Zleceniodawcą, a Wykonawcą, bądź                    o konieczności zrezygnowania z określonych robót, jeżeli jest to niezbędne i zgodne z treścią Umowy jaką Zleceniodawca zawarł z Wykonawcą i obowiązującymi przepisami wykonania przedmiotu Umowy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Zlecenie przez Zleceniobiorcę dla Wykonawcy budowy wykonania robót zamiennych, dodatkowych nie uwzględnionych w umowie z Wykonawcą, możliwe jest tylko w przypadku wcześniejszego podpisania przez Zleceniodawcę stosownego Aneksu do umowy                                  z Wykonawcą uzgadniającego zakres oraz wartość przedmiotowych robót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Jeżeli w trakcie wykonywania robót budowlanych zajdzie konieczność natychmiastowego przeprowadzenia robót niezbędnych ze względu na bezpieczeństwo albo zabezpieczenie przed awarią, Zleceniobiorca jest upoważniony do zlecenia wykonawcy realizacji tych robót                        i dokonania stosownego wpisu do dziennika budowy oraz niezwłocznego zgłoszenia tego faktu na piśmie Zamawiającemu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6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za wykonanie nadzoru inwestorskiego i wynikających z tego tytułu obowiązków wynosi </w:t>
      </w:r>
      <w:r>
        <w:rPr>
          <w:rFonts w:cs="Times New Roman" w:ascii="Times New Roman" w:hAnsi="Times New Roman"/>
          <w:sz w:val="24"/>
          <w:szCs w:val="24"/>
        </w:rPr>
        <w:t xml:space="preserve">netto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zł.</w:t>
      </w:r>
      <w:r>
        <w:rPr>
          <w:rFonts w:cs="Times New Roman" w:ascii="Times New Roman" w:hAnsi="Times New Roman"/>
          <w:sz w:val="24"/>
          <w:szCs w:val="24"/>
        </w:rPr>
        <w:t xml:space="preserve"> (słownie: …………………………… ……………………………………………………….) powiększonej o podatek </w:t>
      </w:r>
      <w:r>
        <w:rPr>
          <w:rFonts w:cs="Times New Roman" w:ascii="Times New Roman" w:hAnsi="Times New Roman"/>
          <w:b/>
          <w:sz w:val="24"/>
          <w:szCs w:val="24"/>
        </w:rPr>
        <w:t xml:space="preserve">VAT (23 %) </w:t>
      </w:r>
      <w:r>
        <w:rPr>
          <w:rFonts w:cs="Times New Roman" w:ascii="Times New Roman" w:hAnsi="Times New Roman"/>
          <w:sz w:val="24"/>
          <w:szCs w:val="24"/>
        </w:rPr>
        <w:t xml:space="preserve">kwota wynagrodzenia brutto: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………. zł. </w:t>
      </w:r>
      <w:r>
        <w:rPr>
          <w:rFonts w:cs="Times New Roman" w:ascii="Times New Roman" w:hAnsi="Times New Roman"/>
          <w:sz w:val="24"/>
          <w:szCs w:val="24"/>
        </w:rPr>
        <w:t>(słownie: ……………………… 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...…)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Zapłata wynagrodzenia nastąpi przelewem bankowym na konto podane na fakturze/rachunku, w terminie 14 dni od daty wpływu do Zleceniodawcy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aktura/rachunek będzie wystawiana na nabywcę: Powiat Jędrzejowski, ul. 11 Listopada 83, 28-300 Jędrzejów, NIP: 656 22 51 851, zaś odbiorcą będzie Starostwo Powiatowe </w:t>
        <w:br/>
        <w:t>w Jędrzejowie, ul. 11 Listopada 83, 28-300 Jędrzej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Łączna wartość faktur częściowych przed dokonaniem odbioru końcowego przedmiotu umowy nie może przekroczyć 90% wartości wynagrodzenia ustalonego w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6 umowy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a może ulec rozwiązaniu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W trybie natychmiastowym, gdy Zleceniobiorca nie wywiązuje się z treści niniejszej umowy – wówczas wynagrodzenie Zleceniobiorcy nie przysługuje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 chwilą zakończenia prac przez Wykonawcę - w przypadku rozwiązania umowy przez Zleceniodawcę z Wykonawcą robót z przyczyn zawinionych przez Wykonawcę przed zakończeniem budowy, w takim wypadku rozliczenie za wykonane prace przez Zleceniobiorcę zostanie uzgodnione proporcjonalnie do wartości wykonanych                                          i nadzorowanych robót budowlanych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8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leceniobiorca jest odpowiedzialny za szkody poniesione przez Zleceniodawcę wskutek niewykonania albo nienależytego wykonania przez Zleceniobiorcę obowiązków wynikających z niniejszej Umowy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 przypadku niewłaściwego lub nieterminowego wywiązywania się z obowiązków wynikających z niniejszej umowy Zleceniodawca ma prawo zastosować kary umowne wobec Zleceniobiorcy w wysokości 50 zł netto za każdy dzień zwłoki w prawidłowym wykonaniu obowiązków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leceniodawca może dochodzić od Zleceniobiorcy odszkodowania przewyższającego wysokość ustalonych kar umownych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9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zmiany Umowy wymagają dla swojej ważności formy pisemnej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0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 uregulowanych niniejszą Umową mają zastosowanie odpowiednie przepisy k.c. oraz przepisy ustawy z 7 lipca 1994  r. – Prawo budowlane (</w:t>
      </w:r>
      <w:r>
        <w:rPr>
          <w:rFonts w:cs="Times New Roman" w:ascii="Times New Roman" w:hAnsi="Times New Roman"/>
          <w:sz w:val="24"/>
          <w:szCs w:val="24"/>
        </w:rPr>
        <w:t>t.j. Dz.U. z 2017, poz.1332)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wentualne spory powstałe na tle wykonania obowiązków wynikających z treści niniejszej Umowy rozstrzygane będą przez sąd powszechny właściwy dla Zleceniodawcy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2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niejsza Umowa została sporządzona w dwóch jednobrzmiących egzemplarzach, po jednym dla każdej ze Stron Umowy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3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wchodzi w życie z dniem podpisania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Zleceniodawca                                                                                 Zleceniobiorca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before="6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pacing w:before="0" w:after="0"/>
            <w:ind w:left="48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spacing w:before="0" w:after="0"/>
            <w:ind w:left="-1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spacing w:before="0" w:after="0"/>
            <w:ind w:right="-1" w:hanging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54785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0:00Z</dcterms:created>
  <dc:creator>sp</dc:creator>
  <dc:description/>
  <cp:keywords/>
  <dc:language>en-US</dc:language>
  <cp:lastModifiedBy>Ewelina Gumul</cp:lastModifiedBy>
  <cp:lastPrinted>2018-02-13T09:45:00Z</cp:lastPrinted>
  <dcterms:modified xsi:type="dcterms:W3CDTF">2018-02-13T09:37:00Z</dcterms:modified>
  <cp:revision>107</cp:revision>
  <dc:subject/>
  <dc:title>Powiat Jędrzejowski</dc:title>
</cp:coreProperties>
</file>