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5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2/PMR/2018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WYKONAWCY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DOTYCZĄCE BRAKU PODSTAW DO WYKLUCZENIA Z POSTĘPOWANIA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 w:before="0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kładane na podstawie art. 25a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z dnia 29 stycznia 2004 r. Prawo zamówień publicznych (t. j. Dz. U. z 2017 r. , poz.1579 z późn. zm.)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kcesywne dostawy w 2018 r. , do Domu Pomocy Społecznej w Mnichowie,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mrożonek , artykułów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rybnych.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ałając w imieniu reprezentowanej przeze mnie/nas  firmy/firm*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 DOTYCZĄCE  WYKONAWCY</w:t>
      </w:r>
    </w:p>
    <w:p>
      <w:pPr>
        <w:pStyle w:val="Normal"/>
        <w:ind w:left="-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nie podlegam/my wykluczeniu z postępowania na  podstawie art. 24 ust.1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kt.12 – 23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Pzp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nie podlegam/my wykluczeniu z postępowania na  podstawie art. 24 ust.5 </w:t>
      </w:r>
      <w:r>
        <w:rPr>
          <w:rFonts w:cs="Arial" w:ascii="Arial" w:hAnsi="Arial"/>
          <w:color w:val="000000"/>
          <w:sz w:val="22"/>
          <w:szCs w:val="22"/>
        </w:rPr>
        <w:t xml:space="preserve">pkt.1 ustawy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zp,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* : 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1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zachodzą w stosunku do mnie/nas podstawy wykluczenia z postępowania na podstawie art. …………. ustawy Pzp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Jednocześnie oświadczam/y, że w związku z ww. okolicznością, na podstawie art. 24 ust. 8 ustawy Pzp podjąłem/liśmy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..…………………...........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 xml:space="preserve">* </w:t>
      </w:r>
      <w:r>
        <w:rPr>
          <w:rFonts w:cs="Arial" w:ascii="Arial" w:hAnsi="Arial"/>
          <w:i w:val="false"/>
          <w:color w:val="000000"/>
          <w:sz w:val="18"/>
          <w:szCs w:val="18"/>
          <w:lang w:val="en-US"/>
        </w:rPr>
        <w:t>(wypełnić o ile dotyczy to Wykonawc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  <w:t>Zał. :  dowody, że podjęte przez Wykonawcę środki naprawcz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 xml:space="preserve">          </w:t>
      </w:r>
      <w:r>
        <w:rPr>
          <w:rFonts w:cs="Arial" w:ascii="Arial" w:hAnsi="Arial"/>
          <w:i w:val="false"/>
          <w:color w:val="000000"/>
          <w:sz w:val="20"/>
          <w:lang w:val="en-US"/>
        </w:rPr>
        <w:t>są  wystarczające do wykazania jego rzetelności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OŚWIADCZENIE DOTYCZĄCE PODMIOTU NA KTÓREGO ZASOBY POWOŁUJE SIĘ WYKONAWCA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astępujący/e podmiot/y, na którego/ych zasoby powołuję/my się w niniejszym postępowaniu,  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.j podmiot/y :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ENIE DOTYCZĄCE PODWYKONAWCY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stępujący/e podmiot/y, będący/e podwykonawcą/ami, t.j podmiot/y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 wskazać podmiot , jego dane, adres pocztowy, adres e – mail, telefon, osoby uprawnione do reprezentacji, 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asoby na których polega Wykonawca)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20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11-08T11:42:00Z</cp:lastPrinted>
  <dcterms:modified xsi:type="dcterms:W3CDTF">2018-03-02T08:58:58Z</dcterms:modified>
  <cp:revision>21</cp:revision>
  <dc:subject/>
  <dc:title>SPECYFIKACJA ISTOTNYCH</dc:title>
</cp:coreProperties>
</file>