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2/PMR/201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28-300  JĘDRZEJÓW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UNKÓW  ZAMÓWIEN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PRZETARG  NIEOGRANICZON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w postępowaniu o udzielenie zamówienia publicznego na 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SUKCESYWNE  DOSTAWY w 2018 r., do DOMU POMOCY SPOŁECZNEJ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>w  MNICHOWIE,  MROŻONEK i ARTYKUŁÓW  RYBN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wraz z dowozem i wniesieniem, w układzie zadaniowym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(zadanie Nr 1 - Nr 2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 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7r. poz.1579, z późn. zm.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Dyrektor Domu Pomocy Społeczn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w Mnichowi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mgr Tomasz Szymański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Mnichów, dnia </w:t>
      </w:r>
      <w:r>
        <w:rPr>
          <w:rFonts w:cs="Arial" w:ascii="Arial" w:hAnsi="Arial"/>
          <w:b/>
          <w:bCs/>
          <w:i w:val="false"/>
          <w:iCs w:val="false"/>
          <w:color w:val="000000"/>
          <w:lang w:val="pl-PL"/>
        </w:rPr>
        <w:t xml:space="preserve"> 02.03.2018 r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powiat@powiatjedrzejow.pl</w:t>
        </w:r>
      </w:hyperlink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óźn. zm.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mrożonek i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ybnych wraz z dowozem i wniesieniem w układzi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daniowym (zadanie Nr 1 – Nr 2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5000000- 8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3.2  Opis przedmiotu zamówienia 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rożonek i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rtykułów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rybnych wraz z dowozem i wniesieniem w układz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daniowym (zadanie Nr 1 – Nr 2)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(asortymentów) dostaw, zamieścił w  formularzach cenowych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i Nr.2-3), dla poszczególnych zadań. Są to artykuły znormalizowane, któr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określone przepisami prawa polskiego,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oszczególnych załączników Nr 2 – Nr 3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ach cenowych (Zał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2 – 3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dmiot zamówienia podzielony jest na następujące zadania (części) :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zadanie Nr 1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rożonek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arzywa mrożo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331100-8) : mieszanki warzywnej, marchwi kostka, marchwi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groszkiem, kalafiora, fasolki szparag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woce przetworzon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332100-5) : mieszanki kompotowej mrożonej, truskawek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rożonych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enowym zadania Nr 1). 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zadanie Nr 2 – dostawy artykułó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ybn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ryby przetworzone i konserwowan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200000-0) : filetów, płatów mrożonych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: morszczuka, mintaja,  makreli wędzonej, śledzi solonych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tjas (filety), śledzi w olej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filety), konserw rybnych : paprykarz szczeciński, śledź w pomidorach, filet z makreli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oleju, filet z makreli w pomidora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3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2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ędą sukcesywnie, w terminach i zakres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1 – jeden raz na dwa tygodnie, w dni robocze od poniedziałku do piątku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2 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erminy sukcesywnych dostaw przedmiotu zamówienia, ilość i rodzaj artykułó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asortymentów) przedmiotu zamówienia w dostawie, uzależnione będą od potrzeb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odz.: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  (zadania Nr 1 – 2 )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jedno zadanie lub na wszystkie zadania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udzielania zaliczek na poczet wykonania zamówienia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ofertę częściową  Zamawiający rozumie wszystkie artykuły (cały asortyment)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ejmujący daną częścią zamówienia – zadanie, określone(y) przez Zamawiającego w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ormularzu cenowym  przyporządkowanym do tej części zamówienia-zadania,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 wypełnionym przez Wykonawcę we wszystkich wierszach  kolumn Nr 3 i Nr 5-9 (ostatn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iersz kol. Nr 6 i Nr 9).  Oferta musi być kompletna  i zawierać musi wszystkie artykuł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cały asortyment) określone(y) przez Zamawiającego w formularzach cenow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porządkowanych do poszczególnych części zamówienia – zadań, a wypełnion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Wykonawcę we wszystkich wierszach kolumn Nr 3 i Nr 5-9 (ostatni wiersz kol. Nr 6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 Nr 9)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uwzględnienie  w formularzu cenowym   danej części zamówienia – zadania, na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 składana jest oferta, chociażby jednego artykułu (jednej z zamawianych pozycj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owych)  t.j niewypełnienie przez Wykonawcę tego formularza cenowego   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kolumnach j.w, skutkuje odrzuceniem oferty, z zastrzeżeniem art. 87 ust.2 pkt.3 ustaw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zp </w:t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ukcesywn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2018 r.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31.12. 2018 r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1 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6.3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z.1508) lub którego upadłość  ogłoszono, z wyjątkiem Wykonawcy, który po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eniu upadłości zawarł układ zatwierdzony prawomocnym postanowieniem sądu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jeżeli układ nie przewiduje zaspokojenia wierzycieli przez likwidację majątku upadłego,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hyba  że sąd zarządził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w trybie art. 366 ust.1 ustawy z dni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28 lutego 2003 r.- Praw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upadłościowe (t.j. Dz.U. z 2016 r. poz. 2171 z poźn.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mianami)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4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5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w. z art. 25 ustawy Pzp.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. 6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Wypełniony (wypełnione) i wyliczone (wyliczony) we wszystkich wierszach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formularz (formularze) cenowy (cenowe) – wg wzoru (wzorów)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określo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(określonych) w Załączniku (Załącznikach)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2-3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Uwaga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Wykonawca składa tylko formularze cenowe zadań na które składa ofertę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4 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shd w:fill="auto" w:val="clear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shd w:fill="auto" w:val="clear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k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formularza oferty (Zał. Nr 1 do SIWZ).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W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Prawo pocztowe (Dz.U z 2017 r. poz. 1481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shd w:fill="auto" w:val="clear"/>
            <w:lang w:val="pl-PL"/>
          </w:rPr>
          <w:t>dpsmnichow@gmail.com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, w dniach od poniedziałku do piątku.</w:t>
      </w:r>
    </w:p>
    <w:p>
      <w:pPr>
        <w:pStyle w:val="DefaultText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11.4 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DefaultText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       </w:t>
      </w:r>
      <w:r>
        <w:rPr>
          <w:rStyle w:val="FontStyle44"/>
          <w:b/>
          <w:bCs/>
          <w:color w:val="000000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12.   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ę    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biorącego udział w postępowaniu. </w:t>
      </w:r>
    </w:p>
    <w:p>
      <w:pPr>
        <w:pStyle w:val="Normal"/>
        <w:ind w:left="426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danie lub na wszystkie zadania (max.2  zadania)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tj. wypełniony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y (Zał. Nr 1 do SIWZ) wraz z wymaganymi 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3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Do oferty winny być dołączone wszystkie dokumenty, oświadczenia oraz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łączniki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wskazane w SIWZ, zgodnie z wymaganą formą,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oraz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wypełniony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(wypełnione) formularz (formularze)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cenowy (cenowe) zadania (zadań) na które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jest składana oferta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(Zał. Nr 2  - 7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do SIWZ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Formularz (formularze) cenowy (cenowe), dla zadań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muszą być wypełnione i wyliczone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Dopuszcza się w pkt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1 oferty Wykonawcy (Zał. Nr 1 do SIWZ),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pozostawienie tylko zadań na któr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Wykonawca składa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ferta  oraz wymagane oświadczenia, wykazy, formularze cenowe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pełnomocnictwa lub umocowania prawn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9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trwale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skutkował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odrzuceniem oferty.    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do wskazania w składanej przez siebie ofer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shd w:fill="auto" w:val="clear"/>
          <w:lang w:val="pl-PL"/>
        </w:rPr>
        <w:t xml:space="preserve">    </w:t>
      </w:r>
      <w:r>
        <w:rPr>
          <w:color w:val="000000"/>
          <w:shd w:fill="auto" w:val="clear"/>
          <w:lang w:val="pl-PL"/>
        </w:rPr>
        <w:t>13.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shd w:fill="auto" w:val="clear"/>
          <w:lang w:val="pl-PL"/>
        </w:rPr>
        <w:t>2 Koperta z ofertą musi być zaadresowana na 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  <w:shd w:fill="auto" w:val="clear"/>
          <w:lang w:val="pl-PL"/>
        </w:rPr>
        <w:t>i musi zawierać następujące informacje :</w:t>
      </w:r>
    </w:p>
    <w:p>
      <w:pPr>
        <w:pStyle w:val="Normal"/>
        <w:autoSpaceDE w:val="false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  <w:shd w:fill="auto" w:val="clear"/>
          <w:lang w:val="pl-PL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„Przetarg nieograniczony -  sukcesywne dostawy mrożonek 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>i artykułów rybnych”.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dnia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  <w:shd w:fill="auto" w:val="clear"/>
          <w:lang w:val="pl-PL"/>
        </w:rPr>
        <w:t xml:space="preserve">  12.03.2018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shd w:fill="auto" w:val="clear"/>
          <w:lang w:val="pl-PL"/>
        </w:rPr>
        <w:t>ºº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  <w:shd w:fill="auto" w:val="clear"/>
          <w:lang w:val="pl-PL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shd w:fill="FFFFFF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highlight w:val="white"/>
          <w:lang w:val="pl-PL"/>
        </w:rPr>
        <w:t xml:space="preserve">1.    </w:t>
      </w:r>
      <w:r>
        <w:rPr>
          <w:rStyle w:val="FontStyle44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 xml:space="preserve"> Domu Pomocy Społecznej w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highlight w:val="white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highlight w:val="white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  <w:lang w:val="pl-PL"/>
        </w:rPr>
        <w:t xml:space="preserve">formie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highlight w:val="white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highlight w:val="white"/>
          <w:lang w:val="pl-PL"/>
        </w:rPr>
        <w:t xml:space="preserve">2.    </w:t>
      </w:r>
      <w:r>
        <w:rPr>
          <w:rStyle w:val="FontStyle44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Termin składania ofert upływa w dniu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>12.03.2018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highlight w:val="white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highlight w:val="white"/>
          <w:lang w:val="pl-PL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highlight w:val="white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highlight w:val="white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highlight w:val="white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highlight w:val="white"/>
          <w:lang w:val="pl-PL"/>
        </w:rPr>
        <w:t xml:space="preserve">3.    </w:t>
      </w:r>
      <w:r>
        <w:rPr>
          <w:rStyle w:val="FontStyle44"/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highlight w:val="white"/>
          <w:lang w:val="pl-PL"/>
        </w:rPr>
        <w:t xml:space="preserve">w dniu 12.03.2018r.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highlight w:val="white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highlight w:val="white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highlight w:val="white"/>
          <w:vertAlign w:val="superscript"/>
          <w:lang w:val="pl-PL"/>
        </w:rPr>
        <w:t>15</w:t>
      </w:r>
      <w:r>
        <w:rPr>
          <w:rStyle w:val="FontStyle45"/>
          <w:rFonts w:cs="Arial" w:ascii="Arial" w:hAnsi="Arial"/>
          <w:color w:val="000000"/>
          <w:sz w:val="22"/>
          <w:szCs w:val="22"/>
          <w:highlight w:val="white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3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highlight w:val="white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highlight w:val="white"/>
          <w:lang w:val="pl-PL"/>
        </w:rPr>
        <w:t>B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3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1.   Cenę oferty dla zadań na które składana jest ofert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(Zał. Nr 1 do SIWZ), zgodnie z wyliczonymi formularzami cenowymi   (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2-3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SIWZ).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bowiązkiem składającego ofertę jest wypełnić formularz (formularze) cenowy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(cenowe),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la zadań 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ę w formularzu (formularzach) cenowym (cenowych), muszą być wartościam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9 maja 2014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“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Cena oferty dla poszczególnych zadań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), oraz wyliczona w wypełnionych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i wyliczonych formularzach cenowych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ł. Nr 2-3 do SIW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koszt wniesienia dostaw do pomieszczenia wskazanego przez Zamawiającego,kosz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ślenia się Wykonawcy)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2-3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2-3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 wysokości maksymalnego wynagrodzenia określonego w ofercie Wykonawcy na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szczególne zadania (w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 SIWZ) - maksymalna wartość zamówienia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formularzu (formularzach) cenowym (cenowych) (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2-3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 SIWZ), musi być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artością dodatnią (większą od zera) i nie może wzrosnąć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bowiązywani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ł. Nr 7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shd w:fill="auto" w:val="clear"/>
          <w:lang w:val="pl-PL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16.1 Oferty oceniane będą osobno dla każdego zadania.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artykułów ogólnospożywczych, o standardach jakościowych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do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>istotnych cech  przedmiotu zamówienia, i jako dane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>(asortymentów) dostaw, zamieścił w  formularzach cenowych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(załączniki Nr.2-3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shd w:fill="auto" w:val="clear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polskich norm,  wymogi określone przepisami prawa polskiego,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shd w:fill="auto" w:val="clear"/>
          <w:lang w:val="pl-PL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D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poszczególnych załączników Nr 2 – Nr 3  do SIW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100%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.        16.2 Oferty na poszczególne zadania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37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shd w:fill="auto" w:val="clear"/>
          <w:lang w:val="pl-PL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% , gdzie 1% = 1 pkt. (100% = 100 pkt.)</w:t>
      </w:r>
    </w:p>
    <w:p>
      <w:pPr>
        <w:pStyle w:val="Style25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cena oferty badanej (brutto)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Tekstblokowy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poprawia w ofercie oczywiste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rachunkowe, z uwzględnieniem konsekwencji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shd w:fill="auto" w:val="clear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iezwłocznie zawiadamiając o tym Wykonawcę, którego oferta została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3 dni od dnia doręczenia zawiadomienia nie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dmiotu zamówienia, zwraca się w formie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łożenie dowodów, dotyczących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shd w:fill="auto" w:val="clear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a)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b)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łożenia informacji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c)</w:t>
      </w:r>
      <w:r>
        <w:rPr>
          <w:rStyle w:val="FontStyle44"/>
          <w:color w:val="000000"/>
          <w:shd w:fill="auto" w:val="clear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łożenia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bezpieczenia należytego wykonania umowy.</w:t>
      </w:r>
    </w:p>
    <w:p>
      <w:pPr>
        <w:pStyle w:val="Normal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auto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auto" w:val="clear"/>
          <w:lang w:val="pl-PL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Zamawiający określił (działając z należytą starannością) w formularzach cenowych </w:t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(Zał. Nr 2 – 3 do SIWZ).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zorze umowy stanowiącym</w:t>
      </w:r>
      <w:r>
        <w:rPr>
          <w:rStyle w:val="FontStyle44"/>
          <w:color w:val="000000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Załącznik Nr 7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onsekwencje rachunkowe</w:t>
      </w:r>
    </w:p>
    <w:p>
      <w:pPr>
        <w:pStyle w:val="Normal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shd w:fill="auto" w:val="clear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shd w:fill="auto" w:val="clear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shd w:fill="auto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1"/>
          <w:szCs w:val="21"/>
          <w:shd w:fill="auto" w:val="clear"/>
          <w:lang w:val="pl-PL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auto" w:val="clear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b/>
          <w:bCs/>
          <w:color w:val="000000"/>
          <w:sz w:val="21"/>
          <w:szCs w:val="21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shd w:fill="auto" w:val="clear"/>
          <w:lang w:val="pl-PL"/>
        </w:rPr>
        <w:t xml:space="preserve">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shd w:fill="auto" w:val="clear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shd w:fill="auto" w:val="clear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nie przewiduje zwrotu kosztów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shd w:fill="auto" w:val="clear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23.1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może przed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w specyfikacji,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treści SIWZ prowadzi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shd w:fill="auto" w:val="clear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 przedłuża termin składania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którym przekazano SIWZ, oraz na stronie</w:t>
      </w:r>
      <w:r>
        <w:rPr>
          <w:rStyle w:val="FontStyle44"/>
          <w:color w:val="000000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shd w:fill="auto" w:val="clear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określenia warunków udziału w postępowaniu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wykluczenia odwołującego z postępowania o udzielenie zamówienia 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odrzucenia oferty odwołującego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opisu przedmiotu zamówienia-zadania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bezpiecznym podpisem elektronicznym w terminie 5 dni od dnia przesłania informacji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0" w:right="0" w:hanging="0"/>
        <w:jc w:val="left"/>
        <w:rPr>
          <w:color w:val="000000"/>
          <w:shd w:fill="auto" w:val="clear"/>
          <w:lang w:val="pl-PL"/>
        </w:rPr>
      </w:pPr>
      <w:r>
        <w:rPr>
          <w:color w:val="000000"/>
          <w:shd w:fill="auto" w:val="clear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shd w:fill="auto" w:val="clear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shd w:fill="auto" w:val="clear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auto" w:val="clear"/>
          <w:lang w:val="pl-PL"/>
        </w:rPr>
        <w:t>z późn. zm.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shd w:fill="auto" w:val="clear"/>
          <w:lang w:val="pl-PL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2. Formularze cenowe – Zał. Nr 2 – 3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w postępowaniu – zał. Nr 4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Nr 5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kapitałowej – Zał. Nr 6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. Wzór umowy  – zał. Nr 7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shd w:fill="auto" w:val="clear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pl-PL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3z2">
    <w:name w:val="WW8Num3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8-02-20T11:35:00Z</cp:lastPrinted>
  <dcterms:modified xsi:type="dcterms:W3CDTF">2018-03-02T11:43:30Z</dcterms:modified>
  <cp:revision>248</cp:revision>
  <dc:subject/>
  <dc:title>SPECYFIKACJA ISTOTNYCH</dc:title>
</cp:coreProperties>
</file>