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none"/>
        </w:rPr>
        <w:t>Załącznik Nr 7 do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znak sprawy :  2/PMR/2018 )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nr  ............/PMR/201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 dostawy w 2018 r. mrożonek , artykułów rybnych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.....</w:t>
      </w:r>
      <w:r>
        <w:rPr>
          <w:rFonts w:cs="Arial" w:ascii="Arial" w:hAnsi="Arial"/>
          <w:color w:val="000000"/>
          <w:sz w:val="22"/>
          <w:szCs w:val="22"/>
        </w:rPr>
        <w:t xml:space="preserve"> pomiędz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wiatem Jędrzejowski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l. 11 Listopada 83, 28 – 300 Jędrzejów,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IP. 656-22-51-851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wany w treści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NABYWCĄ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imieniu i na rzecz którego działa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m Pomocy Społecznej w Mnichowie, 28-300 Jędrzejów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jednostk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organizacyjna Powiatu Jędrzejowskiego, </w:t>
      </w:r>
      <w:r>
        <w:rPr>
          <w:rFonts w:cs="Arial" w:ascii="Arial" w:hAnsi="Arial"/>
          <w:color w:val="000000"/>
          <w:sz w:val="22"/>
          <w:szCs w:val="22"/>
        </w:rPr>
        <w:t xml:space="preserve">zwany  w  treści umowy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MAWIAJĄCYM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który jest jedno 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ześnie Odbiorcą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eprezentowanym przez upoważnionego Uchwałą Nr. 74/201/2016, Zarządu Powiat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  Jędrzejowie z dnia 14 listopada 2016 r. 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omasza Szymańskiego – Dyrektora Domu Pomocy Społecznej w Mnichowi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następstwem przeprowadzonego postępowania w trybie przetargu nieograniczonego (zgodnie z ustawą Prawo zamówień publicznych Dz.U z 2017 r, poz.1579 z  późn. zm.) o wartości szacunkowej poniżej progów ustalonych na podstawie art.11 ust.8 w/w ustawy Pzp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2018 r</w:t>
      </w:r>
      <w:r>
        <w:rPr>
          <w:rFonts w:cs="Arial" w:ascii="Arial" w:hAnsi="Arial"/>
          <w:color w:val="000000"/>
          <w:sz w:val="22"/>
          <w:szCs w:val="22"/>
        </w:rPr>
        <w:t>., do Domu Pomocy Społecznej w Mnichowie, do pomieszczenia wska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: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color w:val="000000"/>
          <w:sz w:val="22"/>
          <w:szCs w:val="22"/>
        </w:rPr>
        <w:t xml:space="preserve">wyszczególnionych/wyszczególnionego w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>ałączniku Nr 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do niniej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umowy, stanowiącym jej integralną część, zwane dalej przedmiotem umowy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asortyment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 umowy, spełniał będzie standardy jakościowe wskazane dla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w SIWZ przez Zamawiającego, oraz odpowiadał będzie przedmiotow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określonemu w pkt 3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/w dostawy, dowożone będą transportem samochodowym Wykonawcy i na jego kosz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  terminach o których mowa w §2 ust.1 niniejszej umowy. Dostawy po dowiezieniu będ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iezwłocznie wniesione przez Wykonawcę do pomieszczenia wskazanego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awiającego na koszt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3. Wykonawcy nie przysługują  jakiekolwiek roszczenia finanso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tytułu rezygnacji przez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z  zakupu niektórych asortymen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mowy  oraz zakup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niejszych ilości asortymentów  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dmiotom (chociażby za zgodą Zamawiającego) to ponosi on pełn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1. Dostawy przedmiotu umowy, realizowane będą sukcesywnie, w terminach i zakresie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wyznaczonym przez Zamawiającego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w/g poniższej częstotliwości :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- zadanie Nr 1 – jeden raz na dwa tygodnie, w dni robocze od poniedziałku do piątku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w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–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zadanie Nr 2 – jeden raz w każdym tygodniu, w dni robocze o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poniedziałku do piątku,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- 13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Terminy sukcesywnych dostaw przedmiotu umowy, ilość i rodzaj asortymentów przedmiot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umowy w dostawie, uzależnione będą od potrzeb Zamawiająceg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Dostawę w innym terminie i zakresie niż wyznaczony przez Zamawiającego oraz  po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godz. :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  (zadanie Nr 1 – 2 )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traktowane będzie jako nienależyte wykonanie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Dostawa asortymentów przedmiotu umowy, będzie realizowana na podstawie zamówieni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łożonego drogą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lefoniczną na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potwierdzonego faxem n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…,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lub drogą elektroniczną poprzez przesłanie zamówienia n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dres e-mail Wykonawcy tj.:</w:t>
      </w:r>
      <w:r>
        <w:rPr>
          <w:rFonts w:cs="Arial" w:ascii="Arial" w:hAnsi="Arial"/>
          <w:b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................................. 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mówienie określać będzie termin dostawy, ilość i rodzaj zamawianego asortymen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rzedmiotu umowy.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uprawnionymi do składania zamówień  są : Agnieszka Kisiel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gnieszka Samek. Zamówienia będą składane nie później niż do godz. 14</w:t>
      </w:r>
      <w:r>
        <w:rPr>
          <w:rFonts w:eastAsia="Times New Roman" w:cs="Arial" w:ascii="Arial" w:hAnsi="Arial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w dzień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color w:val="000000"/>
          <w:sz w:val="22"/>
          <w:szCs w:val="22"/>
        </w:rPr>
        <w:t>poprzedzający dostawę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Wykonawca zobowiązuje się do dostaw asortymentów przedmiotu umowy do Domu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mocy Społecznej w Mnichowie, do pomieszczenia wskazanego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transportem Wykonawcy na jego koszt i ryzyko, bez względu na wartość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łoż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 (wraz z niezwłocznym wniesieniem dostaw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omieszcze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skazanego przez </w:t>
      </w:r>
      <w:r>
        <w:rPr>
          <w:rFonts w:cs="Arial" w:ascii="Arial" w:hAnsi="Arial"/>
          <w:color w:val="000000"/>
          <w:sz w:val="22"/>
          <w:szCs w:val="22"/>
        </w:rPr>
        <w:t xml:space="preserve">Zamawiającego)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Środki transportu Wykonawc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uszą spełniać wymagania w zakresie transpor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żywności, w tym wymagania Sanepidu lub inspekcji weterynaryjnej (na żądanie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 Wykonawca dostarczy stosowne dokumenty w tym zakresie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rzekazanie przedmiotu umowy przez Wykonawcę Zamawiającemu, wymag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każdorazowego pisemnego potwierdzenia ilości i asortymentu zamówionych dostaw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na fakturze lub dokumencie dostawy, przez wyznaczonego pracownika Zamawiającego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wyznaczonymi Zamawiającego są :  Agnieszka Kisiel, Agnieszka Samek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Przyjęcie asortymentu przedmiotu umowy odbywać się będzie na podstawie faktur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oryginał, kop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) , wyliczonej w/g ce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jednostkowych zgodnych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 załącznikiem/ami do niniejszej umowy lub dokumentu dosta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mawiający składa reklamacje drogą telefoniczną pod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 </w:t>
      </w:r>
      <w:r>
        <w:rPr>
          <w:rFonts w:cs="Arial" w:ascii="Arial" w:hAnsi="Arial"/>
          <w:color w:val="000000"/>
          <w:sz w:val="22"/>
          <w:szCs w:val="22"/>
        </w:rPr>
        <w:t>podając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numer faktury i tego samego dnia potwierdza je faxem 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…………… …....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lub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rogą elektroniczną poprzez przesłani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eklamacji na adres e-mail Wykonawc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tj.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.................................................................................................................................... 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7. Jeżeli Wykonawca nie wymieni zareklamowanego asortymentu przedmiotu umow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 terminie </w:t>
      </w:r>
      <w:r>
        <w:rPr>
          <w:rFonts w:cs="Arial" w:ascii="Arial" w:hAnsi="Arial"/>
          <w:b/>
          <w:color w:val="000000"/>
          <w:sz w:val="22"/>
          <w:szCs w:val="22"/>
        </w:rPr>
        <w:t>1 dni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o jest zobowiązany wystawić w terminie </w:t>
      </w:r>
      <w:r>
        <w:rPr>
          <w:rFonts w:cs="Arial" w:ascii="Arial" w:hAnsi="Arial"/>
          <w:b/>
          <w:color w:val="000000"/>
          <w:sz w:val="22"/>
          <w:szCs w:val="22"/>
        </w:rPr>
        <w:t>3 dni</w:t>
      </w:r>
      <w:r>
        <w:rPr>
          <w:rFonts w:cs="Arial" w:ascii="Arial" w:hAnsi="Arial"/>
          <w:color w:val="000000"/>
          <w:sz w:val="22"/>
          <w:szCs w:val="22"/>
        </w:rPr>
        <w:t xml:space="preserve"> od upływu termin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miany zareklamowanego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,</w:t>
      </w:r>
      <w:r>
        <w:rPr>
          <w:rFonts w:cs="Arial" w:ascii="Arial" w:hAnsi="Arial"/>
          <w:color w:val="000000"/>
          <w:sz w:val="22"/>
          <w:szCs w:val="22"/>
        </w:rPr>
        <w:t xml:space="preserve">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. Wyroby dostarczane do Zamawiającego muszą być oznakowane odpowiednią etykiet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awierającą: nazwę dostawcy - producenta, adres,  dane dotyczące składników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stępujących w produkcie, nazwę produktu, masę netto produktu, datę produkcji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 okresem przydatności do spożycia lub termin przydatności do spożycia, warunki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chowywania oraz inne informacje i oznaczenia wynikające z obowiązujących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pisów prawa. Produkty bez odpowiedni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znakowań nie podlegają odbiorowi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9. Zamawiający zobowiązuje wykonawcę do 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dostarczenia wyłącznie artykułów  będących przedmiotem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zgodnych z opis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/ach do umowy)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posługiwania się nazewnictwem artykułów określonych w załączniku/ach do umowy,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wystawiania faktur za dostawy w których określi : dostarczony asortyment przedmiotu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umowy, jego ilość i jednostkę miary, jego jednostkową cenę netto dla jego jednostki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miary, wartość netto za dostawę, stawkę VAT, cenę brutto za dostawę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kreślenie (nazwa) dostarczonego asortymentu przedmiotu umowy i jego jednostka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miary, musi być zgodna z jego określeniem (nazwą) i jego jednostką miary określoną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/ach do niniejszej umowy.                                                                             10.Obrót opakowania będzie następować na drodze wymiany z Zamawiającym, bez praw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stawienia rachunków obciążających w tym zakresie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. Wykonawca zobowiązany jest do dostaw asortymentów przedmiotu umowy,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opakowani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gwarantujących bezpieczny transport i magazynowanie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Cena opakowania wlicz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 w cen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sortymentu przedmiotu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. Osobą upoważnioną z ramienia Wykonawcy do kontaktu z Zamawiającym jest 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 tel. …………………………………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 przypadku, gdy Wykonawca nie dostarczy zamówionego asortymentu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mowy, w terminie i godzinach określonych w sposób o którym mow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§ 2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zakupu 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 innego Dost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gdy cena asortymentu przedmiotu umowy, zakupionego na zasadach w/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stępu 1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 wyższa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zwróci 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konanego w trybie określonym w ust. 1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badania. Przy pobieraniu prób może być obecny upoważnio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stawiciel 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enia jakości asortymentu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Koszty badań laboratoryjnych ponosi strona, której ocena jakości okazała się błęd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mawiający, za  faktycznie  dostarczony i odebrany  przez Zamawiającego 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 cenę, obliczoną zgodnie z cenami jednostkowy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określony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załączniku/ach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tanowiącego/ych jej integralną część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(w formularzu/a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owym/ych)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za dostarczony asortyment  przedmiotu umowy, nastąpi po jego przekaza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mu, na 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stawionej na Nabywcę i złożonej u Zamawiającego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faktury, przelewem na konto Wykonawcy :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………………</w:t>
      </w:r>
      <w:r>
        <w:rPr>
          <w:rFonts w:cs="Arial" w:ascii="Arial" w:hAnsi="Arial"/>
          <w:color w:val="000000"/>
          <w:sz w:val="22"/>
          <w:szCs w:val="22"/>
        </w:rPr>
        <w:t>....</w:t>
      </w:r>
      <w:r>
        <w:rPr>
          <w:rFonts w:eastAsia="Arial" w:cs="Arial" w:ascii="Arial" w:hAnsi="Arial"/>
          <w:color w:val="000000"/>
          <w:sz w:val="22"/>
          <w:szCs w:val="22"/>
        </w:rPr>
        <w:t>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termin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do 30 dni</w:t>
      </w:r>
      <w:r>
        <w:rPr>
          <w:rFonts w:cs="Arial" w:ascii="Arial" w:hAnsi="Arial"/>
          <w:color w:val="000000"/>
          <w:sz w:val="22"/>
          <w:szCs w:val="22"/>
        </w:rPr>
        <w:t xml:space="preserve">  od 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Dane Nabywcy (do faktury), określono na wstępie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artość netto umo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ynikająca z oferty Wykonawcy dla zadania Nr .................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umowy</w:t>
      </w:r>
      <w:r>
        <w:rPr>
          <w:rFonts w:cs="Arial" w:ascii="Arial" w:hAnsi="Arial"/>
          <w:color w:val="000000"/>
          <w:sz w:val="22"/>
          <w:szCs w:val="22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 obowiązującymi przepisami)  wynikająca z oferty Wykonawcy dla zadania Nr ….........,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Cena o której mowa w ust. 3, obejmuje koszt przedmiotu umowy określonego w  §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niniejszej umowy oraz wszelkie koszty i składniki związane z wykonaniem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jakie trzeba będzie zapłacić za przedmiot umowy (w tym między innymi koszt transpor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samochodowego do siedziby Zamawiającego, koszt wniesienia dostaw do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skazanego przez Zamawiającego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Jest ona maksymalnym wynagrodzeniem Wykonawcy jakie przysługuje Wykonawc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faktycznie dostarczone i odebrane przez Zamawiającego asortymenty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realizowane na podstawie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oże ona ule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mowy, (z uwzględnieniem zapisów § 1 pkt.2 i 3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niejszej umowy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>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Gwarancja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udziela Zamawiającemu rękojm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okres ważności do spożycia, udzielony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oducent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 zapewnia, że dostarczony asortyment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będzie wol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 wad i spełniać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zelkie wymagania : określone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 w SIWZ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one przez właści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 i instytucje oraz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ysokiej</w:t>
      </w:r>
      <w:r>
        <w:rPr>
          <w:rFonts w:cs="Arial" w:ascii="Arial" w:hAnsi="Arial"/>
          <w:color w:val="000000"/>
          <w:sz w:val="22"/>
          <w:szCs w:val="22"/>
        </w:rPr>
        <w:t xml:space="preserve"> ja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dostawy asortymentu przedmiotu umowy z wadami lub o niskiej ja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uszkodzonych opakowaniach, Zamawiającemu przysługuje prawo odmowy przyjęc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 z jednoczesnym żądaniem wymiany na 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prawach nieuregulowanych umową, do rękojmi stosuje się przepisy art. 556</w:t>
        <w:br/>
        <w:t xml:space="preserve"> 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Cywiln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1. Umowa zostaje zawarta na okre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od ………………………..do  31.12.2018 r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może odstąpić od umowy w całości lub w części ze skutk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natychmiastowym, jeżeli Wykonawca dostarczy w 2 terminach dostaw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rzedmiotu umowy </w:t>
      </w:r>
      <w:r>
        <w:rPr>
          <w:rFonts w:cs="Arial" w:ascii="Arial" w:hAnsi="Arial"/>
          <w:color w:val="000000"/>
          <w:sz w:val="22"/>
          <w:szCs w:val="22"/>
        </w:rPr>
        <w:t>nieodpowiedniej jakości lub nie dotrzyma 2 terminów realiza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ych z zamówienia przekazanego zgodnie z zapisa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§2 pkt 2 niniejszej umowy oraz jeżeli wykonuje przedmiot umowy w sposób niezgod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umową lub normami i warunkami prawem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art. 145 ustawy Prawo zamówień publicznych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- w wysokości 0,5% ceny brutto umowy, za każde 30 min. spóźnienia w stosunku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godziny wskazanej w § 2 ust.1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sortymentu przedmiotu umowy </w:t>
      </w:r>
      <w:r>
        <w:rPr>
          <w:rFonts w:cs="Arial" w:ascii="Arial" w:hAnsi="Arial"/>
          <w:color w:val="000000"/>
          <w:sz w:val="22"/>
          <w:szCs w:val="22"/>
        </w:rPr>
        <w:t>za każdy dzień opóźnienia licząc od daty upływu ter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znaczonego przez Zamawiającego w złożonym Wykonawcy zamówieniu o któr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mowa  w §2 ust.2, do dnia ostatecznego przyjęcia bez zastrzeżeń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awia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ortymentu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po stronie Wykonawc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może dochodzić odszkodowania przewyższającego kary umowne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miana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 pkt 19 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ostępowanie polubown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r Prawo zamówień publicznych (t.j. Dz.U z 2017 r., poz. 1579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późń. zm.), ustawy z dnia 23 kwietnia 1964r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odeks Cywilny (t.j. Dz.U. z 2017r. poz.459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późn. zm.)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ł. Nr..........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formularz cenowy zadania Nr …..................... .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>…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>.......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pieczęć/pieczęcie,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podpis/-y osoby/osób 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upoważnionej/-ych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do reprezentowania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                 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>Wykonawcy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bCs w:val="false"/>
        <w:highlight w:val="yellow"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/>
      <w:bCs w:val="false"/>
      <w:i/>
      <w:sz w:val="22"/>
      <w:szCs w:val="22"/>
      <w:highlight w:val="yello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/>
      <w:bCs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1">
    <w:name w:val="WW8Num5z1"/>
    <w:qFormat/>
    <w:rPr>
      <w:rFonts w:cs="Arial"/>
      <w:b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3:00Z</dcterms:created>
  <dc:creator/>
  <dc:description/>
  <dc:language>en-US</dc:language>
  <cp:lastModifiedBy/>
  <cp:lastPrinted>2016-11-22T11:28:00Z</cp:lastPrinted>
  <dcterms:modified xsi:type="dcterms:W3CDTF">2018-03-02T09:06:26Z</dcterms:modified>
  <cp:revision>30</cp:revision>
  <dc:subject/>
  <dc:title>SPECYFIKACJA ISTOTNYCH</dc:title>
</cp:coreProperties>
</file>