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2/PMR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e dostawy w 2018 r. , do Domu Pomocy Społecznej w Mnichowie,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rożonek,  artykułów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rybnych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8-03-02T09:04:30Z</dcterms:modified>
  <cp:revision>17</cp:revision>
  <dc:subject/>
  <dc:title>SPECYFIKACJA ISTOTNYCH</dc:title>
</cp:coreProperties>
</file>