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0" w:hanging="0"/>
        <w:jc w:val="center"/>
        <w:rPr>
          <w:rFonts w:ascii="Times New Roman" w:hAnsi="Times New Roman" w:eastAsia="Arial Black" w:cs="Times New Roman"/>
          <w:b/>
          <w:b/>
          <w:sz w:val="28"/>
          <w:szCs w:val="28"/>
        </w:rPr>
      </w:pPr>
      <w:r>
        <w:rPr>
          <w:rFonts w:eastAsia="Arial Black" w:cs="Times New Roman" w:ascii="Times New Roman" w:hAnsi="Times New Roman"/>
          <w:b/>
          <w:sz w:val="28"/>
          <w:szCs w:val="28"/>
        </w:rPr>
        <w:t>SPECYFIKACJA TECHNICZNA ST Nr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Black" w:cs="Times New Roman"/>
          <w:b/>
          <w:b/>
          <w:sz w:val="28"/>
          <w:szCs w:val="28"/>
        </w:rPr>
      </w:pPr>
      <w:r>
        <w:rPr>
          <w:rFonts w:eastAsia="Arial Black" w:cs="Times New Roman" w:ascii="Times New Roman" w:hAnsi="Times New Roman"/>
          <w:b/>
          <w:sz w:val="28"/>
          <w:szCs w:val="28"/>
        </w:rPr>
        <w:t>ROBOTY INSTALACYJNE ELEKTRYCZ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Black" w:cs="Times New Roman"/>
          <w:b/>
          <w:b/>
          <w:sz w:val="28"/>
          <w:szCs w:val="28"/>
        </w:rPr>
      </w:pPr>
      <w:r>
        <w:rPr>
          <w:rFonts w:eastAsia="Arial Black" w:cs="Times New Roman" w:ascii="Times New Roman" w:hAnsi="Times New Roman"/>
          <w:b/>
          <w:sz w:val="28"/>
          <w:szCs w:val="28"/>
        </w:rPr>
        <w:t>DLA PRACOWNI DYDAKTY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bookmarkStart w:id="0" w:name="page2"/>
      <w:bookmarkEnd w:id="0"/>
      <w:r>
        <w:rPr>
          <w:rFonts w:eastAsia="Arial" w:cs="Times New Roman" w:ascii="Times New Roman" w:hAnsi="Times New Roman"/>
          <w:sz w:val="24"/>
          <w:szCs w:val="24"/>
        </w:rPr>
        <w:t>Kod CPV 45310000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0" w:leader="none"/>
        </w:tabs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CZĘŚĆ OGÓLNA</w:t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azwa nadana zamówieniu przez Zamawiającego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budowa i modernizacja kompleksu sportowego (boisko do piłki nożnej, boisko do piłki ręcznej i koszykowej, boisko do piłki siatkowej i tenisa, bieżnia) wraz z realizacją zaplecza sanitarno-szatniowego w systemie kontenerów sportowych i trybuny trójrzędowej oraz niezbędną infrastrukturą techniczną (w tym oświetlenia boiska do piłki nożnej i alejek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rzedmiot ST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edmiotem niniejszej standardowej specyfikacji technicznej (ST) są wymagania dotyczące wykonania i odbioru wewnętrznych instalacji elektrycznych i słaboprą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Zakres stosowania ST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iniejsza specyfikacja techniczna jest dokumentem przetargowym i kontraktowym przy zlecaniu i realizacji robót wymienionych w pkt. 1.2., a objętych zamówieniem określonym w pkt. 1.1.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 oraz przy uwzględnieniu przepisów bh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rzedmiot i zakres robót objętych ST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oboty, których dotyczy specyfikacja, obejmują wszystkie czynności mające na celu wykonanie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i elektrycznych wewnętrznych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i strukturalnej I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i multimedial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i monitoringu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ecyfikacja obejmuje następujący zakres robót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emontaż istniejących instalacj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ę zasilania rozdzielnic elektrycz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ę rozdziału i dystrybucji energi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ę oświetlenia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instalację gniazd wtyczkow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instalację sieci strukturalnej i telefonicznej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ę multimedialną w salach informatycznych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ę uziemienia i połączeń wyrównawcz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ę ochrony od porażeń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ę ochrony przeciwprzepięciowej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70" w:hanging="36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rawdzenie i uruchomienie zamontowanych i podłączanych urządzeń oraz przeprowadzenia prób rozruchowych i prób działania instalacji elektrycznych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kreślenia podstawowe i definicje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kreślenia podstawowe w niniejszej ST są zgodne z obowiązującymi normami oraz określeniami podanymi w ST Nr 01 Kod CPV 45000000-7 „Wymagania ogólne” pkt. 1.5.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Szczegółowe wymagania dotyczące wykonania instalacji zostały określone pod poniższymi kodami CPV: 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CPV 45300000-0 – Roboty instalacyjne w budynkach, 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PV 45310000-3 – Roboty instalacyjne elektryczne,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PV 45311200-2 – Roboty w zakresie instalacji elektrycznych,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PV 45314310-7 – Układanie kabli,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PV 45315600-4 – Instalacje niskiego napięcia,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PV 45317300-5 – Instalowanie elektrycznych urządzeń elektrycznych.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PV 45314200-3 - Instalowanie infrastruktury kablowej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PV 45314320-0 - Instalowanie okablowania komputerowego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CPV 45312000-7 - Instalowanie systemów alarmowych i anten 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gólne wymagania dotyczące robót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szelkie roboty elektroinstalacyjne, należy wykonać zgodnie z założeniami i parametrami określonymi w niniejszej specyfikacji technicznej a także zgodnie z kompletem rysunków dokumentacji technicznej. W skład robót wchodzą wszystkie prace uzupełniające, związane z pracami podstawowymi oraz wszystkie świadczenia niezbędne dla pełnego i prawidłowego ukończenia robót. Wykonawca zobowiązany jest dostarczyć w/w instalacje kompletne i sprawne, a wszystkie roboty powinien wykonywać zgodnie z regułami sztuki budowlanej i wiedzy technicznej.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gólne wymagania dotyczące robót podano w ST Nr 01 Kod CPV 45000000-7 „Wymagania ogólne” pkt. 1.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Dokumentacja wykonania instalacji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kumentację robót elektrycznych i teletechnicznych stanowią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ojekt budowlany, opracowany zgodnie z rozporządzeniem Ministra Infrastruktury z 3.07.2003 r. w sprawie szczegółowego zakresu i formy projektu budowlanego (Dz. U. z 2003 r. nr 120, poz. 1133)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ecyfikacja techniczna wykonania i odbioru robót (obligatoryjna w przypadku zamówień publicznych), zgodna z rozporządzeniem Ministra Infrastruktury z dnia 2.09.2004 r. (Dz. U. z 2004 r. nr 202, poz. 2072)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ziennik budowy, prowadzony zgodnie z zarządzeniem MGPiB z 15.12.1994 r. w sprawie dziennika budowy oraz tablicy informacyjnej (MP z 1995 r. nr 2, poz. 29)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probaty techniczne, certyfikaty lub deklaracje zgodności świadczące o dopuszczeniu do obrotu i powszechnego lub jednostkowego stosowania użytych wyrobów budowlanych, zgodnie z ustawa Prawo Budowlane z 7.07.1994r. (Dz. U. z 2000 r. nr 106, poz. 1126 z późniejszymi zmianami)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otokoły odbiorów częściowych, końcowych i robót zanikających, z załączonymi protokołami z badań kontrolnych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142" w:firstLine="284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okumentacja powykonawcz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oboty należy wykonywać na podstawie projektu opracowanego dla konkretnej realiz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MAGANIA DOTYCZĄCE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Ogólne wymagania dotyczące właściwości materiałów, ich pozyskiwania i składowania podano w ST „Wymagania ogólne” Kod CPV 45000000-7, pkt. 2</w:t>
      </w:r>
    </w:p>
    <w:p>
      <w:pPr>
        <w:pStyle w:val="Normal"/>
        <w:spacing w:lineRule="auto" w:line="240" w:before="0" w:after="0"/>
        <w:ind w:right="100"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szystkie materiały zastosowane do realizacji robót powinny odpowiadać, co do parametrów i jakości, wymaganiom Projektu Budowlanego, specyfikacji materiałowej oraz przedmiaru robót i przyjętym rozwiązaniom technicznym.</w:t>
      </w:r>
    </w:p>
    <w:p>
      <w:pPr>
        <w:pStyle w:val="Normal"/>
        <w:spacing w:lineRule="auto" w:line="240" w:before="0" w:after="0"/>
        <w:ind w:right="10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szystkie materiały stosowane do wykonywania instalacji elektrycznych i teletechnicznych powinny posiadać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10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probaty Techniczne lub być produkowane zgodnie z obowiązującymi normam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10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ertyfikat lub Deklaracje Zgodności z Aprobata Techniczna lub z PN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10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ertyfikat na znak bezpieczeństwa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10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eklarację zgodności lub certyfikat zgodności z Polską Normą lub aprobatą techniczną</w:t>
      </w:r>
    </w:p>
    <w:p>
      <w:pPr>
        <w:pStyle w:val="Normal"/>
        <w:spacing w:lineRule="auto" w:line="240" w:before="0" w:after="0"/>
        <w:ind w:right="10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a każde żądanie Zamawiającego (bądź Inspektora nadzoru) Wykonawca obowiązany jest okazać powyższe dokumenty.</w:t>
      </w:r>
    </w:p>
    <w:p>
      <w:pPr>
        <w:pStyle w:val="Normal"/>
        <w:spacing w:lineRule="auto" w:line="240" w:before="0" w:after="0"/>
        <w:ind w:right="10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szystkie nazwy własne i marki handlowe, systemów, urządzeń i wyposażenia, zostały użyte w niniejszym opracowaniu w celu określenia odpowiedniego standardu wykonania i wyposażenia.</w:t>
      </w:r>
    </w:p>
    <w:p>
      <w:pPr>
        <w:pStyle w:val="Normal"/>
        <w:spacing w:lineRule="auto" w:line="240" w:before="0" w:after="0"/>
        <w:ind w:right="10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ma prawo wnioskować o zastosowanie rozwiązań zamiennych, nieobniżających tego standardu. Wprowadzone zmiany nie mogą pociągać za sobą zwiększenia kosztów inwestycji ani zmieniać idei projektu. Wszelkie zmiany muszą uzyskać akceptację Inwestora i Głównego Projektanta. Jeżeli zastosowanie rozwiązania zamiennego wiąże się z koniecznością wprowadzenia zmian w dokumentacji, strona wnioskująca ponosi pełną odpowiedzialność za dokonanie tych zmian, związaną z tym koordynację międzybranżową                  oraz uzyskanie niezbędnych uzgodnień i pozwoleń.</w:t>
      </w:r>
    </w:p>
    <w:p>
      <w:pPr>
        <w:pStyle w:val="Normal"/>
        <w:spacing w:lineRule="auto" w:line="240" w:before="0" w:after="0"/>
        <w:ind w:right="10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osób transportu i składowania powinien być zgodny z warunkami i wymaganiami podanymi przez producenta. Wykonawca obowiązany jest posiadać na budowie pełną dokumentację dotyczącą składowanych na budowie materiałów przeznaczonych do wykonania robót wykładzinowych i okładzinowych.</w:t>
      </w:r>
    </w:p>
    <w:p>
      <w:pPr>
        <w:pStyle w:val="Normal"/>
        <w:spacing w:lineRule="auto" w:line="240" w:before="0" w:after="0"/>
        <w:ind w:right="10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Materiały do wykonania robó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 materiałów wyszczególnionych w obowiązujących i publikowanych katalogach (KNNR, KNR, KNRW, KSNR, KNP, ORGBUD i innych katalogach) należy stosować zasady określone w założeniach ogólnych i szczegółowych katalogów. W szczególności należy stosować warunki i normy tam wskazane.</w:t>
      </w:r>
    </w:p>
    <w:p>
      <w:pPr>
        <w:pStyle w:val="TextBody"/>
        <w:ind w:firstLine="567"/>
        <w:jc w:val="both"/>
        <w:rPr/>
      </w:pPr>
      <w:r>
        <w:rPr>
          <w:rFonts w:eastAsia="Arial"/>
          <w:szCs w:val="24"/>
          <w:lang w:eastAsia="en-US"/>
        </w:rPr>
        <w:t>Materiały, które nie mają odniesienia w publikowanych katalogach, a dopuszczone są do stosowania</w:t>
      </w:r>
      <w:r>
        <w:rPr>
          <w:rFonts w:eastAsia="Arial"/>
          <w:szCs w:val="24"/>
          <w:lang w:val="pl-PL" w:eastAsia="en-US"/>
        </w:rPr>
        <w:t xml:space="preserve"> </w:t>
      </w:r>
      <w:r>
        <w:rPr>
          <w:rFonts w:eastAsia="Arial"/>
          <w:szCs w:val="24"/>
          <w:lang w:eastAsia="en-US"/>
        </w:rPr>
        <w:t>w budownictwie, należy stosować zgodnie z obowiązującymi kartami wyrobów i instrukcjami producentów. Normy zużycia należy przyjmować zgodnie</w:t>
      </w:r>
      <w:r>
        <w:rPr>
          <w:rFonts w:eastAsia="Arial"/>
          <w:szCs w:val="24"/>
          <w:lang w:val="pl-PL" w:eastAsia="en-US"/>
        </w:rPr>
        <w:t xml:space="preserve"> </w:t>
      </w:r>
      <w:r>
        <w:rPr>
          <w:rFonts w:eastAsia="Arial"/>
          <w:szCs w:val="24"/>
          <w:lang w:eastAsia="en-US"/>
        </w:rPr>
        <w:t>z zaleceniami producentów i dystrybutorów wyrobów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arunki przyjęcia na budowę materiałów i wyrobów do robót instalacyjnych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ateriały i wyroby do robót elektrycznych mogą być przyjęte na budowę, jeśli spełniają następujące warunk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34" w:right="10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ą zgodne z ich wyszczególnieniem i charakterystyką podaną w dokumentacji projektowej i specyfikacji technicznej (szczegółowej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34" w:right="10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ą właściwie opakowane, firmowo zamknięte (bez oznak naruszenia zamknięć) i oznakowane (pełna nazwa wyrobu, ewentualnie nazwa handlowa oraz symbol handlowy wyrobu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ełniają wymagane właściwości wskazane odpowiednimi dokumentami odniesi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34" w:right="10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oducent dostarczył dokumenty świadczące o dopuszczeniu do obrotu lub udostępnieniu na rynku krajowym bądź do jednostkowego zastosowania oraz karty techniczne (katalogowe) wyrobów lub firmowe wytyczne (zalecenia) ich stosow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ełniają wymagania wynikające z ich terminu przydatności do użycia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arunki przechowywania materiałów i wyrobów do robót elektrycznych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ateriały i wyroby do robót elektrycznych powinny być przechowywane i magazynowane zgodnie z instrukcją producenta oraz wymaganiami odpowiednich dokumentów odniesienia tj. norm, europejskich ocen technicznych bądź aprobat technicznych – wydanych do 31 grudnia 2016 r., a po zakończeniu okresu ich ważności krajowych ocen technicznych.</w:t>
      </w:r>
    </w:p>
    <w:p>
      <w:pPr>
        <w:pStyle w:val="Normal"/>
        <w:spacing w:lineRule="auto" w:line="240" w:before="0" w:after="0"/>
        <w:ind w:right="100" w:firstLine="28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mieszczenie magazynowe do przechowywania materiałów i wyrobów opakowanych powinno być kryte, suche oraz zabezpieczone przed zawilgoceniem, opadami atmosferycznymi, przemarznięciem i przed działaniem promieni słone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MAGANIA DOTYCZĄCE SPRZĘTU, MASZYN I NARZĘDZ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gólne wymagania dotyczące sprzętu podano w ST „Wymagania ogólne” Kod CPV 45000000-7, pkt.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 wykonania robót należy zastosować sprzęt, maszyny i narzędzia, właściwe dla danego rodzaju robót, przy uwzględnieniu przeciętnej organizacji pracy. Nakłady pracy sprzętu winny wynikać z katalogów nakładów rzeczowych, z uwzględnieniem założeń ogólnych i szczegół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szelki sprzęt, maszyny i narzędzia niegwarantujące zachowania jakości robót lub mające niekorzystny wpływ na środowisko, nie zostaną dopuszczone do stos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MAGANIA DOTYCZĄCE TRANSPOR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Ogólne wymagania dotyczące transportu podano w ST „Wymagania ogólne” Kod CPV 45000000-7, pkt. 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bór środków transportu.</w:t>
      </w:r>
    </w:p>
    <w:p>
      <w:pPr>
        <w:pStyle w:val="Normal"/>
        <w:spacing w:lineRule="auto" w:line="240" w:before="0" w:after="0"/>
        <w:ind w:right="12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Środkiem transportu sprzętu i materiałów jest samochód samowyładowczy i samochód dostawczy, względnie inny, gwarantujący bezpieczny transport, chroniący sprzęt i materiały przed uszkodzeni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0" w:leader="none"/>
        </w:tabs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MAGANIA DOTYCZĄCE WYKONANIA ROBÓ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720" w:right="100" w:hanging="36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Ogólne zasady wykonania robót podano w ST „Wymagania ogólne” Kod CPV 45000000-7, pkt. 5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arunki przystąpienia do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oboty budowlano – montażowe powinny być wykonane zgodnie z projektem, „Warunkami Technicznymi Wykonania i Odbioru Robót Budowlano – Montażowych, cz. V – Instalacje elektryczne, a także zgodnie z obowiązującymi przepisami i zasadami wiedzy 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zczegółowy opis robót</w:t>
      </w:r>
    </w:p>
    <w:p>
      <w:pPr>
        <w:pStyle w:val="TextBody"/>
        <w:ind w:firstLine="567"/>
        <w:jc w:val="both"/>
        <w:rPr>
          <w:szCs w:val="24"/>
          <w:lang w:val="pl-PL"/>
        </w:rPr>
      </w:pPr>
      <w:r>
        <w:rPr>
          <w:szCs w:val="24"/>
          <w:lang w:eastAsia="en-US"/>
        </w:rPr>
        <w:t xml:space="preserve">Wymaga się, aby wszystkie materiały i urządzenia były dobrane wg wytycznych oraz przedmiaru robót z załącznikami. Należy stosować materiały wysokiej klasy, niezawodne, renomowanych i popularnych na rynku polskim firm, starannie wykonane i zamontowane. Wszystkie materiały i urządzenia muszą posiadać komplet dopuszczeń, aprobat i atestów. </w:t>
      </w:r>
      <w:r>
        <w:rPr>
          <w:szCs w:val="24"/>
        </w:rPr>
        <w:t>W przypadku elementów widocznych takich jak oprawy oświetleniowe, należy przed zakupem przedstawić prototyp oraz kolorystykę do akceptacji przez Inwestora lub Inspektora Nadzoru</w:t>
      </w:r>
      <w:r>
        <w:rPr>
          <w:szCs w:val="24"/>
          <w:lang w:val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2"/>
          <w:numId w:val="12"/>
        </w:numPr>
        <w:spacing w:lineRule="auto" w:line="276" w:before="0" w:after="0"/>
        <w:ind w:left="993" w:hanging="633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Zasilanie i rozdział energii.</w:t>
      </w:r>
    </w:p>
    <w:p>
      <w:pPr>
        <w:pStyle w:val="TWE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 celu dystrybucji energii dla nowoprojektowanych obwodów, przewidziano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każdej pracowni tablicę elektryczną z zabezpieczeniami dla gniazd komputerowych, rolet elektrycznych, oświetlenia i urządzeń multimedialnyc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WE0"/>
        <w:ind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prowadzenie zasilani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o nowoprojektowanych rozdzielnic przewidziano </w:t>
      </w:r>
      <w:r>
        <w:rPr>
          <w:rFonts w:cs="Times New Roman" w:ascii="Times New Roman" w:hAnsi="Times New Roman"/>
          <w:sz w:val="24"/>
          <w:szCs w:val="24"/>
        </w:rPr>
        <w:t>z istniejących rozdzielnic na korytarzu</w:t>
      </w:r>
      <w:r>
        <w:rPr>
          <w:rFonts w:cs="Times New Roman" w:ascii="Times New Roman" w:hAnsi="Times New Roman"/>
          <w:sz w:val="24"/>
          <w:szCs w:val="24"/>
          <w:lang w:val="pl-PL"/>
        </w:rPr>
        <w:t>, w pobliżu pracowni.</w:t>
      </w:r>
    </w:p>
    <w:p>
      <w:pPr>
        <w:pStyle w:val="TextBody"/>
        <w:spacing w:lineRule="auto" w:line="276"/>
        <w:ind w:firstLine="708"/>
        <w:jc w:val="both"/>
        <w:rPr>
          <w:szCs w:val="24"/>
          <w:lang w:eastAsia="en-US"/>
        </w:rPr>
      </w:pPr>
      <w:r>
        <w:rPr>
          <w:szCs w:val="24"/>
          <w:lang w:eastAsia="en-US"/>
        </w:rPr>
        <w:t>Tablice rozdzielcze zaprojektowano jako plastikowe o II klasie ochronności, natynkowe, przystosowane do zabudowy aparatury modułowej. Parametry tablic wg schematów. Poszczególne obwody przyporządkowano do tablic zgodnie z kryterium funkcjonalnym i lokalizacyjnym.</w:t>
      </w:r>
    </w:p>
    <w:p>
      <w:pPr>
        <w:pStyle w:val="TWE0"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Rozdzielnice będą wyposażone w:</w:t>
      </w:r>
    </w:p>
    <w:p>
      <w:pPr>
        <w:pStyle w:val="TWE0"/>
        <w:ind w:first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rozłącznik główny,</w:t>
      </w:r>
    </w:p>
    <w:p>
      <w:pPr>
        <w:pStyle w:val="TWE0"/>
        <w:ind w:first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zabezpieczenia nadmiarowo prądowe i różnicowo prądowe,</w:t>
      </w:r>
    </w:p>
    <w:p>
      <w:pPr>
        <w:pStyle w:val="TWE0"/>
        <w:ind w:first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szyny zbiorcze w systemie TN-S lub okablowanie wewnętrzne,</w:t>
      </w:r>
    </w:p>
    <w:p>
      <w:pPr>
        <w:pStyle w:val="TWE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Wyprowadzenie przewodów z rozdzielnic wykonać poprzez listwy zaciskowe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W rozdzielnicy pozostawić 10% rezerwy miejsca na ewentualną rozbudowę. </w:t>
      </w:r>
    </w:p>
    <w:p>
      <w:pPr>
        <w:pStyle w:val="TWE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W pracowni OZE istnieje rozdzielnica metalowa, która zostanie rozbudowana o aparaturę zabezpieczającą na potrzeby nowoprojektowanych obwodów. Dodatkowo w pracowni OZE przewidziano rozdzielnice stanowiskowe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obudo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ach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metalo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ych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na potrzeby stanowisk pracy. Rozdzielnice te będą posiadały gniazda jednofazowe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i trójfazowe, wyprowadzone na obudowę rozdzielnicy. Przewidziano indywidualne sterowanie dla każdego gniazda oraz wyłączenie awaryjne całej rozdzielnicy, przyciskiem na obudowie. Wyposażenie rozdzielnic wg schematów ide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2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ewnętrzne linie zasilające i odbiorcze</w:t>
      </w:r>
    </w:p>
    <w:p>
      <w:pPr>
        <w:pStyle w:val="TWE0"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szystkie wewnętrzne linie zasilające i odbiorcze zaprojektowano w układzie TN-S kablami i przewodami 3 i 5-cio żyłowymi typu YDYżo i YKYżo. </w:t>
      </w:r>
    </w:p>
    <w:p>
      <w:pPr>
        <w:pStyle w:val="TWE0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 zakresie instalacji wewnętrznych linii zasilających i odbiorczych jest zasilanie:</w:t>
      </w:r>
    </w:p>
    <w:p>
      <w:pPr>
        <w:pStyle w:val="TWE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rozdzielnic pracowni,</w:t>
      </w:r>
    </w:p>
    <w:p>
      <w:pPr>
        <w:pStyle w:val="TWE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rolet elektrycznych,</w:t>
      </w:r>
    </w:p>
    <w:p>
      <w:pPr>
        <w:pStyle w:val="TWE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tanowisk komputerowych,</w:t>
      </w:r>
    </w:p>
    <w:p>
      <w:pPr>
        <w:pStyle w:val="TWE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rządzeń multimedialnych,</w:t>
      </w:r>
    </w:p>
    <w:p>
      <w:pPr>
        <w:pStyle w:val="TWE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rządzeń sieci strukturalnej,</w:t>
      </w:r>
    </w:p>
    <w:p>
      <w:pPr>
        <w:pStyle w:val="TWE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drukarek,</w:t>
      </w:r>
    </w:p>
    <w:p>
      <w:pPr>
        <w:pStyle w:val="TWE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etlenia.</w:t>
      </w:r>
    </w:p>
    <w:p>
      <w:pPr>
        <w:pStyle w:val="TWE0"/>
        <w:ind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zekroje kabli i przewodów dobrano wg normy IEC 60364</w:t>
        <w:noBreakHyphen/>
        <w:t>5</w:t>
        <w:noBreakHyphen/>
        <w:t>523. Przewody instalacji odbiorczych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pracowniach należy układać w kanałach instalacyjnych podparapetowych oraz w listwach instalacyjnych. Połączenia elektryczne pomiędzy gniazdami tego samego obwody wykonać w puszkach instalacyjnych osprzętowych.</w:t>
      </w:r>
    </w:p>
    <w:p>
      <w:pPr>
        <w:pStyle w:val="TWE0"/>
        <w:ind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numPr>
          <w:ilvl w:val="2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nstalacja oświetlenia podstawowego</w:t>
      </w:r>
    </w:p>
    <w:p>
      <w:pPr>
        <w:pStyle w:val="TWE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Oświetlenie ogólne (podstawowe) dla dwóch pracowni informatycznych zostało zaprojektowane zgodnie z wymaganiami Polskich Norm w zakresie oświetlenia wnętrz światłem elektrycznym w tym PN-EN 12464-1,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z uwzględnieniem wymagań funkcjonalnych i użytkowych obiektu.</w:t>
      </w:r>
    </w:p>
    <w:p>
      <w:pPr>
        <w:pStyle w:val="TWE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Dla potrzeb oświetlenia pomieszczeń przewidziano oprawy świetlówkowe 2x49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z rastrem parabolicznym wysokopolerowanym, IP20, montowane natynkowo do sufitu. Przyjęto średnie natężenie oświetlenia na poziomie 500Lx.</w:t>
      </w:r>
    </w:p>
    <w:p>
      <w:pPr>
        <w:pStyle w:val="TWE0"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Oprawy należy zasilić przewodem YDYżo 3x1,5mm2 o napięciu izolacji 450/750V. Obwody będą wyprowadzone bezpośrednio z zacisków przyłączeniowych rozdzielnic pracowni informatycznych </w:t>
      </w:r>
    </w:p>
    <w:p>
      <w:pPr>
        <w:pStyle w:val="TWE0"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Sterowanie oświetleniem w pracowniach odbywać się będzie za pomocą lokalnych łączników oświetlenia. Łączniki zamontować w miejscu istniejących, po ich wcześniejszym demontażu. </w:t>
      </w:r>
    </w:p>
    <w:p>
      <w:pPr>
        <w:pStyle w:val="TWE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2"/>
          <w:numId w:val="12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nstalacja siły i gniazd wtyczkowych</w:t>
      </w:r>
    </w:p>
    <w:p>
      <w:pPr>
        <w:pStyle w:val="TWE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zewiduje montaż:</w:t>
      </w:r>
    </w:p>
    <w:p>
      <w:pPr>
        <w:pStyle w:val="TWE0"/>
        <w:numPr>
          <w:ilvl w:val="0"/>
          <w:numId w:val="16"/>
        </w:numPr>
        <w:ind w:left="993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ów gniazd wtyczkowych 16A/230V, 1L+N+PE, dla stanowisk komputerowych,</w:t>
      </w:r>
    </w:p>
    <w:p>
      <w:pPr>
        <w:pStyle w:val="TWE0"/>
        <w:numPr>
          <w:ilvl w:val="0"/>
          <w:numId w:val="16"/>
        </w:numPr>
        <w:ind w:left="709" w:hanging="1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estawów gniazd wtyczkowych 16A/230V, 1L+N+PE, dla urządzeń sieci strukturalnej,</w:t>
      </w:r>
    </w:p>
    <w:p>
      <w:pPr>
        <w:pStyle w:val="TWE0"/>
        <w:numPr>
          <w:ilvl w:val="0"/>
          <w:numId w:val="16"/>
        </w:numPr>
        <w:ind w:left="993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ów gniazd wtyczkowych 16A/230V, 1L+N+PE, dla drukarek,</w:t>
      </w:r>
    </w:p>
    <w:p>
      <w:pPr>
        <w:pStyle w:val="TWE0"/>
        <w:numPr>
          <w:ilvl w:val="0"/>
          <w:numId w:val="16"/>
        </w:numPr>
        <w:ind w:left="993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ów gniazd wtyczkowych 16A/230V, 1L+N+PE, dla projektorów.</w:t>
      </w:r>
    </w:p>
    <w:p>
      <w:pPr>
        <w:pStyle w:val="TWE0"/>
        <w:numPr>
          <w:ilvl w:val="0"/>
          <w:numId w:val="16"/>
        </w:numPr>
        <w:tabs>
          <w:tab w:val="clear" w:pos="708"/>
          <w:tab w:val="left" w:pos="709" w:leader="none"/>
        </w:tabs>
        <w:ind w:lef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ustów 1-fazowych dla zasilania rolet okiennych.</w:t>
      </w:r>
    </w:p>
    <w:p>
      <w:pPr>
        <w:pStyle w:val="TWE0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WE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ie gniazd wtyczkowych i odbiorników siłowych należy wykonać przewodami YDYżo – dla urządzeń wewnętrznych oraz YKYżo – dla urządzeń na zewnątrz, napięcie izolacji 450/750V. Przekroje przewodów zostały podane na schematach ideowych rozdzielnic.</w:t>
      </w:r>
    </w:p>
    <w:p>
      <w:pPr>
        <w:pStyle w:val="TWE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Przewody zasilające wyprowadzić bezpośrednio z zacisków rozdzielnic i układać listw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kanałach instalacyjnych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ć osprzęt o stopniu szczelności  min. IP20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niazda montować na wysokości ok. 0,3m.</w:t>
      </w:r>
    </w:p>
    <w:p>
      <w:pPr>
        <w:pStyle w:val="TWE0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Podłączenie urządzeń wykonuje wykwalifikowany instalator, posiadający odpowiednie uprawnienia, przed montażem zapoznać się kartami DTR urządzeń.</w:t>
      </w:r>
    </w:p>
    <w:p>
      <w:pPr>
        <w:pStyle w:val="TWE0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WE0"/>
        <w:numPr>
          <w:ilvl w:val="2"/>
          <w:numId w:val="12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nstalacja strukturalna i telefoniczna</w:t>
      </w:r>
    </w:p>
    <w:p>
      <w:pPr>
        <w:pStyle w:val="TWE0"/>
        <w:rPr/>
      </w:pPr>
      <w:r>
        <w:rPr>
          <w:rFonts w:cs="Times New Roman" w:ascii="Times New Roman" w:hAnsi="Times New Roman"/>
          <w:sz w:val="24"/>
          <w:szCs w:val="24"/>
        </w:rPr>
        <w:t>Projekt przewiduje montaż szaf teleinformatycznych PPD na potrzeby instalacji strukturalnej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fonicznej i monitoringu. Szafy RACK zostały zlokalizowan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omieszczeniu pracowni. W zakresie tego opracowania jest:</w:t>
      </w:r>
    </w:p>
    <w:p>
      <w:pPr>
        <w:pStyle w:val="TWE0"/>
        <w:numPr>
          <w:ilvl w:val="0"/>
          <w:numId w:val="4"/>
        </w:numPr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ączenie istniejących kabli teleinformatycznych z serwerowni ,</w:t>
      </w:r>
    </w:p>
    <w:p>
      <w:pPr>
        <w:pStyle w:val="TWE0"/>
        <w:numPr>
          <w:ilvl w:val="0"/>
          <w:numId w:val="4"/>
        </w:numPr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gniazd RJ45 w zestawach, zgodnie z Planem instalacji teletechnicznych,</w:t>
      </w:r>
    </w:p>
    <w:p>
      <w:pPr>
        <w:pStyle w:val="TWE0"/>
        <w:numPr>
          <w:ilvl w:val="0"/>
          <w:numId w:val="4"/>
        </w:numPr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okablowania wewnętrznego UTP od szaf PPD do punktów końcowych,</w:t>
      </w:r>
    </w:p>
    <w:p>
      <w:pPr>
        <w:pStyle w:val="TWE0"/>
        <w:numPr>
          <w:ilvl w:val="0"/>
          <w:numId w:val="4"/>
        </w:numPr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enie szafy w urządzenia pasywne i aktywne, niezbędne do prawidłowego działania sieci, m.in.</w:t>
      </w:r>
    </w:p>
    <w:p>
      <w:pPr>
        <w:pStyle w:val="TWE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rzełączniki zarządzane, 24 RJ45</w:t>
      </w:r>
    </w:p>
    <w:p>
      <w:pPr>
        <w:pStyle w:val="TWE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anele krosowe 5e 24xRJ45,</w:t>
      </w:r>
    </w:p>
    <w:p>
      <w:pPr>
        <w:pStyle w:val="TWE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routery sieciowe ADSL</w:t>
      </w:r>
    </w:p>
    <w:p>
      <w:pPr>
        <w:pStyle w:val="TWE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centrala telefoniczna dla pracowni informatycznych,</w:t>
      </w:r>
    </w:p>
    <w:p>
      <w:pPr>
        <w:pStyle w:val="TWE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anele wentylacyjne oraz półki i organizery na kable.</w:t>
      </w:r>
    </w:p>
    <w:p>
      <w:pPr>
        <w:pStyle w:val="TWE0"/>
        <w:ind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WE3"/>
        <w:numPr>
          <w:ilvl w:val="3"/>
          <w:numId w:val="13"/>
        </w:numPr>
        <w:tabs>
          <w:tab w:val="clear" w:pos="708"/>
          <w:tab w:val="left" w:pos="851" w:leader="none"/>
        </w:tabs>
        <w:spacing w:lineRule="auto" w:line="276"/>
        <w:ind w:left="720" w:hanging="11"/>
        <w:rPr>
          <w:rFonts w:ascii="Times New Roman" w:hAnsi="Times New Roman" w:eastAsia="Times New Roman" w:cs="Times New Roman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val="pl-PL"/>
        </w:rPr>
        <w:t xml:space="preserve">Okablowanie poziome </w:t>
      </w:r>
    </w:p>
    <w:p>
      <w:pPr>
        <w:pStyle w:val="TWE0"/>
        <w:rPr/>
      </w:pPr>
      <w:r>
        <w:rPr>
          <w:rFonts w:cs="Times New Roman" w:ascii="Times New Roman" w:hAnsi="Times New Roman"/>
          <w:sz w:val="24"/>
          <w:szCs w:val="24"/>
        </w:rPr>
        <w:t>Zadaniem okablowania poziomego jest zapewnienie wydajnej i niezawodnej transmisji danych pomiędzy punktami dystrybucyjnymi, a punktami przyłączeniowymi użytkowników. Długość kabla instalacyjnego, pomiędzy gniazdem RJ45 w panelu rozdzielczym a gniazdem przyłączeniowym użytkownika (nie licząc kabli krosow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i przyłączeniowych) nie powinna przekraczać 90m. Celem zapewnienia wysokiej wydajności należy zastosować okablowanie co najmniej kat. 5e wg standardów okablowania strukturalnego ANSI/TIA//EIA-568-B.2.</w:t>
      </w:r>
    </w:p>
    <w:p>
      <w:pPr>
        <w:pStyle w:val="TWE0"/>
        <w:ind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WE0"/>
        <w:numPr>
          <w:ilvl w:val="3"/>
          <w:numId w:val="13"/>
        </w:numPr>
        <w:ind w:left="720" w:hanging="1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unkty przyłączeniowe użytkowników</w:t>
      </w:r>
    </w:p>
    <w:p>
      <w:pPr>
        <w:pStyle w:val="TWE0"/>
        <w:rPr/>
      </w:pPr>
      <w:r>
        <w:rPr>
          <w:rFonts w:cs="Times New Roman" w:ascii="Times New Roman" w:hAnsi="Times New Roman"/>
          <w:sz w:val="24"/>
          <w:szCs w:val="24"/>
        </w:rPr>
        <w:t>Gniazda przyłączeniowe użytkowników (Punkty Logiczne – PL) należy zorganizować w postaci pojedynczych oraz podwójnych modułów RJ45 keystone montowanych w adapterze z tworzywa sztucznego o wymiarach 45x45 mm. Ten uniwersalny standard montażowy zapewni organizację gniazd użytkownik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leżności od potrzeb, w formie natynkowej lub podtynkowej w oparciu o osprzęt elektroinstalacyjny wielu producentów, również w połączeniu z gniazdami zasilania 230V,</w:t>
      </w:r>
    </w:p>
    <w:p>
      <w:pPr>
        <w:pStyle w:val="TWE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WE3"/>
        <w:numPr>
          <w:ilvl w:val="3"/>
          <w:numId w:val="13"/>
        </w:numPr>
        <w:tabs>
          <w:tab w:val="clear" w:pos="708"/>
          <w:tab w:val="left" w:pos="1276" w:leader="none"/>
        </w:tabs>
        <w:spacing w:lineRule="auto" w:line="276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e rozdzielcze</w:t>
      </w:r>
    </w:p>
    <w:p>
      <w:pPr>
        <w:pStyle w:val="TWE0"/>
        <w:rPr/>
      </w:pPr>
      <w:r>
        <w:rPr>
          <w:rFonts w:cs="Times New Roman" w:ascii="Times New Roman" w:hAnsi="Times New Roman"/>
          <w:sz w:val="24"/>
          <w:szCs w:val="24"/>
        </w:rPr>
        <w:t>Przeznaczeniem paneli rozdzielczych RJ45 19” jest zakończenie skrętkowych kabli instalacyjnych, które zbiegają się do punktu dystrybucyjnego z powierzchni pracowni, obsługiwanych przez dany punkt dystrybucyjny. Następnie łącza okablowania z panel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rozdzielczego łączone są, przy użyciu kabli krosowych, z portami RJ45 urządzeń aktywnych lub z portami centrali telefonicznej.</w:t>
      </w:r>
    </w:p>
    <w:p>
      <w:pPr>
        <w:pStyle w:val="TWE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afach należy zastosować panele RJ45, które muszą zapewniać:</w:t>
      </w:r>
    </w:p>
    <w:p>
      <w:pPr>
        <w:pStyle w:val="TWE0"/>
        <w:numPr>
          <w:ilvl w:val="0"/>
          <w:numId w:val="3"/>
        </w:numPr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dardową szerokość 19” wysokość 1U oraz pojemność 24 portów RJ45 keystone. </w:t>
      </w:r>
    </w:p>
    <w:p>
      <w:pPr>
        <w:pStyle w:val="TWE0"/>
        <w:numPr>
          <w:ilvl w:val="0"/>
          <w:numId w:val="3"/>
        </w:numPr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modułów RJ45 keystone dokładnie tego samego typu jak w gniazdach przyłączeniowych.</w:t>
      </w:r>
    </w:p>
    <w:p>
      <w:pPr>
        <w:pStyle w:val="TWE0"/>
        <w:numPr>
          <w:ilvl w:val="0"/>
          <w:numId w:val="3"/>
        </w:numPr>
        <w:ind w:left="1134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skalowalność i pełną modułowość, umożliwiającą wypełnienie złączami RJ45 w dowolnym stopni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dokładne dostosowanie do ilości kabli wprowadzanych do panelu. Nie należy stosować paneli wykonanych w technologii płyty drukowanej PCB, w której kilka złączy trwale przytwierdzonych jest do wspólnej płytki drukowanej. Takie rozwiązanie ogranicza czynności eksploatacyjne i serwisowe, ponieważ w przypadku konieczności wymiany pojedynczego złącza RJ45 należy zdemontować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ymienić cały panel, narażając na przestój znaczącą część sieci teleinformatycznej. Rozwiązanie modułowe pozwala na serwisowanie pojedynczego złącza bez ingerencji w pozostałe tory transmisyjne.</w:t>
      </w:r>
    </w:p>
    <w:p>
      <w:pPr>
        <w:pStyle w:val="TWE0"/>
        <w:numPr>
          <w:ilvl w:val="0"/>
          <w:numId w:val="3"/>
        </w:numPr>
        <w:ind w:left="1134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łatwy dostęp do portów RJ45 w czasie krosowania dzięki umieszczeniu 24 złączy RJ45 w jednym </w:t>
      </w:r>
      <w:r>
        <w:rPr>
          <w:rFonts w:cs="Times New Roman" w:ascii="Times New Roman" w:hAnsi="Times New Roman"/>
          <w:sz w:val="24"/>
          <w:szCs w:val="24"/>
          <w:lang w:val="pl-PL"/>
        </w:rPr>
        <w:t>rzędzie</w:t>
      </w:r>
      <w:r>
        <w:rPr>
          <w:rFonts w:cs="Times New Roman" w:ascii="Times New Roman" w:hAnsi="Times New Roman"/>
          <w:sz w:val="24"/>
          <w:szCs w:val="24"/>
        </w:rPr>
        <w:t xml:space="preserve"> obok siebie. Nie należy stosować paneli, w których złącza na jednym U rozmieszczone są w kilku rządach, gdyż ogranicza to dostęp do portów, które zasłaniane są przez złącza z innych rządów, do których wpięte są kable krosowe.</w:t>
      </w:r>
    </w:p>
    <w:p>
      <w:pPr>
        <w:pStyle w:val="TWE0"/>
        <w:numPr>
          <w:ilvl w:val="0"/>
          <w:numId w:val="3"/>
        </w:numPr>
        <w:ind w:left="1134" w:hanging="283"/>
        <w:rPr/>
      </w:pPr>
      <w:r>
        <w:rPr>
          <w:rFonts w:cs="Times New Roman" w:ascii="Times New Roman" w:hAnsi="Times New Roman"/>
          <w:sz w:val="24"/>
          <w:szCs w:val="24"/>
        </w:rPr>
        <w:t>w tylnej części panel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musi znajdować się prowadnica kabla, dająca możliwość trwałego przytwierdzenia skrętkowych kabli instalacyjnych, podtrzymując i zabezpieczając je przed wyrwaniem. Prowadnica ta powinna umożliwiać zamontowanie kabla instalacyjnego bez konieczności użycia dodatkowych elementów, takich jak: opaski zaciskowe lub rzepowe.</w:t>
      </w:r>
    </w:p>
    <w:p>
      <w:pPr>
        <w:pStyle w:val="TWE0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WE3"/>
        <w:numPr>
          <w:ilvl w:val="3"/>
          <w:numId w:val="13"/>
        </w:numPr>
        <w:tabs>
          <w:tab w:val="clear" w:pos="708"/>
          <w:tab w:val="left" w:pos="1276" w:leader="none"/>
        </w:tabs>
        <w:spacing w:lineRule="auto" w:line="276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fy dystrybucyjne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budowy szaf PPD należy użyć wiszących obudów 19” 18U 600x600mm (szer. x gł.) – dla pracowni informatycznych oraz obudowy 19” 9U 600x600mm (szer. x gł.) – dla pracowni OZE, o poniższych parametrach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ja metalowa malowana proszkowo, kolor czarny, RAL 7021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ie płaszczyzny montażowe 19”(z przodu i z tyłu)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pełnej regulacji profili montażowych 19”, przód – tył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udowa szkieletowa przystosowana do rozkręcenia i ułatwienia wniesienia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zwi przednie z metalową ramą usztywniającą i wklejoną szybą ze szkła hartowanego, </w:t>
        <w:tab/>
        <w:t>umożliwiającą analizę stanu urządzeń bez konieczności otwierania drzwi, kąt otwarcia 180°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możliwością montażu prawo lub lewostronneg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ek w drzwiach przednich zamykany na klucz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usty kablowe do wprowadzenia kabli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wuwarstwowy dach, z wylotem powietrza w czasie wentylacji na krawędziach dachu i pełną </w:t>
        <w:tab/>
        <w:t xml:space="preserve">warstwą górną, nie zawierająca otworów wentylacyjnych. Taka konstrukcja zapewni odporność na </w:t>
        <w:tab/>
        <w:t>kurz i wod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WE3"/>
        <w:numPr>
          <w:ilvl w:val="3"/>
          <w:numId w:val="13"/>
        </w:numPr>
        <w:spacing w:lineRule="auto" w:line="276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y okablowani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wykonaniu instalacji okablowania strukturalnego wykonawca musi przeprowadzić odpowiednie pomiary sprawdzające wszystkich łączy miedzianych skrętkowych, potwierdzające, iż wykonane okablowanie strukturalne spełnia wymagania norm. Pomiary należy przeprowadzić zgodnie z wartościami granicznymi zdefiniowanymi w ISO 11801 lub EN 50173. Wyniki wszystkich pomiarów muszą być pozytywne. Pomiary należy wykonać przyrządem w pełni sprawnym, posiadającym ważny certyfikat potwierdzający przejście procesu kalibracji u producenta, co będzie potwierdzeniem poprawności jego wskazań. Do dokumentacji powykonawczej należy dołączyć wymieniony certyfikat kalibracji oraz raport z wynikami pomiarów wszystkich łączy okablowania skrętkowego.</w:t>
      </w:r>
    </w:p>
    <w:p>
      <w:pPr>
        <w:pStyle w:val="TWE2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monitoringu</w:t>
      </w:r>
    </w:p>
    <w:p>
      <w:pPr>
        <w:pStyle w:val="TextBody"/>
        <w:spacing w:lineRule="auto" w:line="276"/>
        <w:ind w:right="68" w:firstLine="720"/>
        <w:jc w:val="both"/>
        <w:rPr/>
      </w:pPr>
      <w:r>
        <w:rPr>
          <w:szCs w:val="24"/>
          <w:lang w:eastAsia="ar-SA"/>
        </w:rPr>
        <w:t>Projekt przewiduje montaż po jednej kamerze w każdej pracowni informatycznej. Kamery mają służyć jako urządzenia edukacyjne. Przewidziano  kamery sieciowe IP z zasilaniem PoE. Kamery wyposażone będą</w:t>
      </w:r>
      <w:r>
        <w:rPr>
          <w:szCs w:val="24"/>
          <w:lang w:val="pl-PL" w:eastAsia="ar-SA"/>
        </w:rPr>
        <w:t xml:space="preserve"> </w:t>
      </w:r>
      <w:r>
        <w:rPr>
          <w:szCs w:val="24"/>
          <w:lang w:eastAsia="ar-SA"/>
        </w:rPr>
        <w:t xml:space="preserve">w zasilacze 12V/1A, umieszczone w puszce montażowej PFA134 przy kamerze. Sygnał z kamer będzie przesyłany po kablu UTP kat. 5e. do switcha, połączonego w sieci z komputerami. Nie przewiduje się zabudowę rejestratora ponieważ system nie jest przeznaczony do stałego monitorowania. </w:t>
      </w:r>
    </w:p>
    <w:p>
      <w:pPr>
        <w:pStyle w:val="TextBody"/>
        <w:spacing w:lineRule="auto" w:line="276"/>
        <w:ind w:right="68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zakresie dostawy jest również jedna kamera pozostawiona bez montażu do użytku prowadzącego.</w:t>
      </w:r>
    </w:p>
    <w:p>
      <w:pPr>
        <w:pStyle w:val="TextBody"/>
        <w:spacing w:lineRule="auto" w:line="276"/>
        <w:ind w:right="68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WE2"/>
        <w:numPr>
          <w:ilvl w:val="2"/>
          <w:numId w:val="13"/>
        </w:numPr>
        <w:tabs>
          <w:tab w:val="clear" w:pos="708"/>
          <w:tab w:val="left" w:pos="1134" w:leader="none"/>
        </w:tabs>
        <w:spacing w:lineRule="auto" w:line="276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multimedialna</w:t>
      </w:r>
    </w:p>
    <w:p>
      <w:pPr>
        <w:pStyle w:val="TextBody"/>
        <w:spacing w:lineRule="auto" w:line="276"/>
        <w:ind w:right="68" w:firstLine="720"/>
        <w:jc w:val="both"/>
        <w:rPr/>
      </w:pPr>
      <w:r>
        <w:rPr>
          <w:szCs w:val="24"/>
          <w:lang w:eastAsia="ar-SA"/>
        </w:rPr>
        <w:t>W pracowniach informatycznych przewidziano montaż projektorów oraz tablic interaktywnych. Należy wykonać instalację sygnałową pomiędzy projektorem i tablica interaktywną a biurkiem prowadzącego. W tym celu zaprojektowano panele przyłączeniowe przy projektorze i biurku prowadzącego. Pomiędzy gniazdami należy poprowadzić kable sygnałowe, zgodnie z planem</w:t>
      </w:r>
      <w:r>
        <w:rPr>
          <w:szCs w:val="24"/>
          <w:lang w:val="pl-PL" w:eastAsia="ar-SA"/>
        </w:rPr>
        <w:t xml:space="preserve"> </w:t>
      </w:r>
      <w:r>
        <w:rPr>
          <w:szCs w:val="24"/>
          <w:lang w:eastAsia="ar-SA"/>
        </w:rPr>
        <w:t>i schematem instalacji multimedialnej. Przy projektorze należy zamontować gniazdo USB i połączyć kablem sygnałowym z gniazdem przy biurku prowadzącego. Dodatkowo zaprojektowano instalację nagłośnienia opartą na dwóch kolumnach i wzmacniaczu, zabudowanym w szafie RACK.</w:t>
      </w:r>
    </w:p>
    <w:p>
      <w:pPr>
        <w:pStyle w:val="TextBody"/>
        <w:spacing w:lineRule="auto" w:line="276"/>
        <w:ind w:right="68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WE2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uziemień i połączeń wyrównawczych</w:t>
      </w:r>
    </w:p>
    <w:p>
      <w:pPr>
        <w:pStyle w:val="TextBody"/>
        <w:spacing w:lineRule="auto" w:line="276"/>
        <w:ind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szystkie szafy teleinformatyczne należy uziemić poprzez podłączenie do najbliższej szyny uziemień zbiorczych linką LgY 6mm2.</w:t>
      </w:r>
    </w:p>
    <w:p>
      <w:pPr>
        <w:pStyle w:val="TextBody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Dla pracowni OZE przewidziano montaż dodatkowego uziemienia w celu poprawienia impedancji pętli zwarcia. W tym celu należy zagłębić w ziemi uziom pionowy FeZn na głębokość min. 1,5m i podłączyć go linką LgY 10mm2 do głównej szyny PE w rozdzielnicy TPO. </w:t>
      </w:r>
    </w:p>
    <w:p>
      <w:pPr>
        <w:pStyle w:val="TextBody"/>
        <w:spacing w:lineRule="auto" w:line="276"/>
        <w:ind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Po wykonaniu instalacji należy przeprowadzić pomiary ochronne, m.in. rezystancji uziemienia, impedancji pętli zwarcia, rezystancji izolacji kabli, ciągłości żył PE i zadziałania wyłączników różnicowo-prądowych. Pomiary potwierdzić protokołem. </w:t>
      </w:r>
    </w:p>
    <w:p>
      <w:pPr>
        <w:pStyle w:val="TWE0"/>
        <w:ind w:hanging="0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TWE0"/>
        <w:numPr>
          <w:ilvl w:val="2"/>
          <w:numId w:val="13"/>
        </w:numPr>
        <w:tabs>
          <w:tab w:val="clear" w:pos="708"/>
          <w:tab w:val="left" w:pos="1134" w:leader="none"/>
        </w:tabs>
        <w:ind w:left="720" w:hanging="294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chrona przeciwpożarowa</w:t>
      </w:r>
    </w:p>
    <w:p>
      <w:pPr>
        <w:pStyle w:val="TextBody"/>
        <w:ind w:firstLine="567"/>
        <w:jc w:val="both"/>
        <w:rPr>
          <w:rFonts w:eastAsia="Arial"/>
          <w:szCs w:val="24"/>
          <w:lang w:eastAsia="en-US"/>
        </w:rPr>
      </w:pPr>
      <w:r>
        <w:rPr>
          <w:rFonts w:eastAsia="Arial"/>
          <w:szCs w:val="24"/>
          <w:lang w:eastAsia="en-US"/>
        </w:rPr>
        <w:t xml:space="preserve">Jako system dodatkowej ochrony przed porażeniem zaprojektowano SAMOCZYNNE WYŁĄCZANIE NAPIĘCIA ZASILANIA w układzie sieciowym TN-S. Dodatkowa ochrona zapewniona będzie również przez główne i miejscowe połączenia wyrównawcze. </w:t>
      </w:r>
    </w:p>
    <w:p>
      <w:pPr>
        <w:pStyle w:val="TWE0"/>
        <w:ind w:hanging="0"/>
        <w:rPr>
          <w:rFonts w:ascii="Times New Roman" w:hAnsi="Times New Roman" w:eastAsia="Arial" w:cs="Times New Roman"/>
          <w:b/>
          <w:b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0" w:leader="none"/>
        </w:tabs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KONTROLA JAKOŚCI ROBÓ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Ogólne zasady kontroli jakości robót podano w ST „Wymagania ogólne” Kod CPV 45000000-7, pkt. 6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Kontrolna wykonania przed przystąpieniem do robót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d przystąpieniem do robót związanych z wykonaniem instalacji elektrycznych i teletechnicznych należy przedstawić do akceptacji Inwestorowi lub Inspektorowi nadzoru, zaproponowane urządzenia i materiały, które powinny spełniać wymagania odpowiednich norm lub aprobat technicznych oraz odpowiadać parametrom określonym w dokumentacji projektowej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Każde urządzenie i materiał dostarczony na budowę musi posiadać certyfikat lub deklaracje zgodności stwierdzającą zgodność własności technicznych z określonymi w normach i aprobatach. </w:t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Kontrolna wykonania w trakcie prowadzenia robót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prawdzenia w czasie robót polegają na kontroli zgodności wykonywania instalacji z dokumentacją projektową i ST w zakresie pewnego fragmentu prac. Prawidłowość ich wykonania wywiera wpływ na prawidłowość dalszych prac. Sprawdzenia te szczególnie powinny dotyczyć robót „zanikających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Kontrolna wykonania w czasie trwania odbioru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rawdzenia w czasie odbioru robót przeprowadza się celem oceny spełnienia wszystkich wymagań dotyczących wykonanych instalacji a w szczególnośc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godności z dokumentacją projektową i wprowadzonymi zmianami, które naniesiono w dokumentacji powykonawczej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akości zastosowanych materiałów i wyrobów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awidłowości działania i funkcjonal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y sprawdzeniach w czasie odbioru robót pomocne mogą być wyniki badań i pomiarów dokonanych w trakcie wykonywania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60" w:right="100" w:hanging="36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WYMAGANIA DOTYCZĄCE PRZEDMIARU I OBMIARU ROBÓT</w:t>
      </w:r>
    </w:p>
    <w:p>
      <w:pPr>
        <w:pStyle w:val="Normal"/>
        <w:spacing w:lineRule="auto" w:line="276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gólne zasady obmiaru robót podano w ST „Wymagania ogólne” Kod CPV 45000000-7, pkt. 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0" w:leader="none"/>
        </w:tabs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POSÓB ODBIORU ROBÓ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gólne zasady odbioru robót podano w ST „Wymagania ogólne” Kod CPV 45000000-7, pkt 8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dbiór robót zanikających lub ulegających zakryciu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oboty związane z wykonywaniem instalacji ulegających zakryciu należy zgłosić do odbioru przed przystąpieniem do dalszych prac zakrywających.  W trakcie odbioru należy przedstawić pomiary izolacji kabli i przewodów. Jeżeli wszystkie pomiary oraz stan wizualny dały wynik pozytywny można uznać roboty za wykonane prawidłowo tj. zgodnie z dokumentacja i ST i zezwolić do przystąpienia do robót zakrywających. Jeżeli stan wizualny lub pomiary dają wynik negatywny roboty nie powinny być odebrane. Wykonawca zobowiązany jest do usunięcia wad i ponownie zgłosić do odbioru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szystkie ustalenia związane z dokonanym odbiorem robót ulęgających zakryciu oraz materiałów należy zapisać w dzienniku budowy lub protokole podpisanym przez przedstawicieli Inwestora (inspektor nadzoru) i Wykonawcy (kierownik budowy).</w:t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dbiór częściowy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biór częściowy polega na ocenie ilości i jakości wykonanej części robót. Odbioru częściowego robót dokonuje się dla zakresu określonego w dokumentach umownych według zasad jak przy odbiorze ostatecznym robót. Celem odbioru częściowego jest wczesne wykrycie ewentualnych usterek w realizowanych robotach i ich usuniecie przed odbiorem końcowym. Odbiór częściowy robót jest dokonywany przez inspektora nadzoru w obecności kierownika budowy. Protokół odbioru częściowego jest podstawą do dokonania częściowego rozliczenia robót jeżeli umowa taką formę przewiduje.</w:t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dbiór ostateczny (końcowy)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biór ostateczny stanowi ostateczna ocenę rzeczywistego wykonanie robót w odniesieniu do zakresu (ilości), jakości i zgodności z dokumentacja projektową. Odbiór ostateczny dokonuje komisja powołana przez Zamawiającego na podstawie przedłożonych dokumentów, wyników badań i pomiarów oraz dokonanej ocenie wizualnej. Zasady i terminy powoływania komisji oraz czas jej działalności powinna określać umowa. Wykonawca robót obowiązany jest przedłożyć komisji następujące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ojekt budowlan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ojekty wykonawcze (jeżeli występuj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kumentację powykonawcz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zczegółowe specyfikacje technic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ziennik budowy z zapisami dotyczącymi toku prowadzonych robó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probaty techniczne, certyfikaty i deklaracje zgodności dla zastosowanych materiałów i wyrob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otokoły odbiorów czę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rukcje producentów dotyczące zastosowanych materiał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niki pomiarów.</w:t>
      </w:r>
    </w:p>
    <w:p>
      <w:pPr>
        <w:pStyle w:val="Tekstpodstawowynumerowany"/>
        <w:numPr>
          <w:ilvl w:val="0"/>
          <w:numId w:val="0"/>
        </w:numPr>
        <w:tabs>
          <w:tab w:val="clear" w:pos="708"/>
          <w:tab w:val="left" w:pos="3164" w:leader="none"/>
        </w:tabs>
        <w:ind w:left="360" w:hanging="360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Badania odbiorcze instalacji powinny obejmowa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nie pomiarów izolacji kabli i przewod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rawdzenie poprawności mocowania i montażu urządz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rawdzenie poprawności prowadzenia tras kablowych i przewod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nie badanie ciągłości przewodów ochronnych w tym głównych i dodatkowych połączeń wyrównawcz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nie pomiarów rezystancji izolacji instalacji elektry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nie pomiarów skuteczności szybkiego wyłączenia zasil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nie pomiarów rezystancji uziem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nie pomiarów spadków napięc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nie pomiarów natężenia oświetl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nia próby działania poszczególnych urządzeń oraz instalacji,</w:t>
      </w:r>
    </w:p>
    <w:p>
      <w:pPr>
        <w:pStyle w:val="Tekstpodstawowynumerowany"/>
        <w:numPr>
          <w:ilvl w:val="0"/>
          <w:numId w:val="0"/>
        </w:numPr>
        <w:tabs>
          <w:tab w:val="clear" w:pos="708"/>
          <w:tab w:val="left" w:pos="3164" w:leader="none"/>
        </w:tabs>
        <w:ind w:left="360" w:hanging="360"/>
        <w:rPr>
          <w:rFonts w:ascii="Times New Roman" w:hAnsi="Times New Roman" w:eastAsia="GillSansMT;MS Mincho" w:cs="Times New Roman"/>
          <w:sz w:val="24"/>
          <w:szCs w:val="24"/>
        </w:rPr>
      </w:pPr>
      <w:r>
        <w:rPr>
          <w:rFonts w:eastAsia="GillSan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 przeprowadzonych badań odbiorczych należy sporządzić odpowiednie protokoł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toku odbioru komisja obowiązana jest zapoznać się przedłożonymi dokumentami, sprawdzić działanie instalacji oraz dokonać oceny wizualnej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Roboty instalacyjne powinny być odebrane, jeżeli wszystkie wyniki badań i pomiarów są pozytywne i dostarczone przez wykonawcę dokumenty są kompletne i prawidłowe pod względem merytorycznym. Jeżeli chociażby jeden wynik badań był negatywny instalacja nie powinna być przyjęta. W takim przypadku należy przyjąć jedno z następujących rozwiązań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żeli to możliwe, należy poprawić instalację i przedstawić ją ponownie do odbi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żeli odchylenia od wymagań nie zagrażają bezpieczeństwu użytkownika oraz trwałości instalacji, zamawiający może wyrazić zgodę na dokonanie odbioru końcowego z jednoczesnym obniżeniem wartości wynagrodzenia w stosunku ustaleń umow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 przypadku, gdy nie są możliwe do wykonania podane wyżej rozwiązania, Wykonawca zobowiązany jest do usunięcia wadliwie wykonanych instalacji i zgłosić je ponownie do odbioru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przypadku nie kompletności dokumentów odbiór może być dokonany po ich uzupełnieni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 czynności odbioru sporządza się protokół podpisany przez przedstawicieli Zamawiającego i Wykonawcy. Protokół powinien zawiera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stalenia podjęte w trakcie prac komis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cenę wyników odbio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az wad i usterek ze wskaźnikiem możliwości ich usunięc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twierdzenie zgodności lub niezgodności wykonania instalacji z zamówieniem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otokół odbioru końcowego jest podstawą do dokonania rozliczenia końcowego pomiędzy Zamawiającym a Wykonawcą.</w:t>
      </w:r>
    </w:p>
    <w:p>
      <w:pPr>
        <w:pStyle w:val="Normal"/>
        <w:numPr>
          <w:ilvl w:val="1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dbiór po upływie okresu rękojmi i gwarancji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elem odbioru po okresie rękojmi i gwarancji jest ocena stanu instalacji elektrycznej po użytkowaniu w tym okresie oraz ocena wykonywanych w tym okresie ewentualnych robót poprawkowych, związanych z usuwaniem zgłoszonych wad.</w:t>
      </w:r>
    </w:p>
    <w:p>
      <w:pPr>
        <w:pStyle w:val="Normal"/>
        <w:spacing w:lineRule="auto" w:line="240" w:before="0" w:after="0"/>
        <w:ind w:right="10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biór po upływie okresu rękojmi i gwarancji jest dokonywany na podstawie oceny wizualnej urządzeń i instalacji, z uwzględnieniem zasad opisanych w pkt. 8.4. „Odbiór ostateczny (końcowy)”.</w:t>
      </w:r>
    </w:p>
    <w:p>
      <w:pPr>
        <w:pStyle w:val="Normal"/>
        <w:spacing w:lineRule="auto" w:line="240" w:before="0" w:after="0"/>
        <w:ind w:right="10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zytywny wynik odbioru pogwarancyjnego jest podstawą do zwrotu kaucji gwarancyjnej; negatywny do ewentualnego dokonania potrąceń wynikających z obniżonej jakości robót.</w:t>
      </w:r>
    </w:p>
    <w:p>
      <w:pPr>
        <w:pStyle w:val="Normal"/>
        <w:spacing w:lineRule="auto" w:line="240" w:before="0" w:after="0"/>
        <w:ind w:right="10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ed upływem okresu gwarancyjnego zamawiający powinien zgłosić wykonawcy wszystkie zauważone wady w wykonanych robotach betoniarsk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0" w:leader="none"/>
        </w:tabs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STAWA ROZLICZENIA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gólne ustalenia dotyczące podstawy płatności podano w ST „Wymagania ogólne” Kod CPV 45000000-7, pkt.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DOKUMENTY ODNIESIENIA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Dz.U.10.243.1623 j.t: Ustawa z dnia 7 lipca 1994 Prawo Budowlane wraz z późniejszymi zmianami;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softHyphen/>
        <w:t>–</w:t>
        <w:tab/>
        <w:t>Dz.U.02.75.690 z późn. zm: Rozporządzenie w sprawie warunków technicznych, jakim powinny odpowiadać budynki i ich usytuowanie;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ab/>
        <w:t>Dz. U z 2003r. Nr 120, poz. 1133  z późn. zm: Dziennik Ustaw w sprawie szczegółowego zakresu i formy projektu budowlanego;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Dz.U.2010.109.719 z późn. zm: Rozporządzenie ministra spraw wewnętrznych i administracji z dnia 07 czerwca 2010r. w sprawie ochrony przeciwpożarowej budynków, innych obiektów budowlanych terenów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Dz.U. Nr 47/03 poz. 401: Rozporządzenie Ministra Infrastruktury z dnia 6 lutego 2003r. w sprawie bezpieczeństwa i higieny pracy podczas wykonywania robót budowlanych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N-SEP-E-004: Elektroenergetyczne i sygnalizacyjne linie kablowe – Projektowanie i Budowa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364-4-481:1994: Instalacje elektryczne w obiektach budowlanych - Ochrona zapewniająca bezpieczeństwo - Dobór środków ochrony w zależności od wpływów zewnętrznych - Wybór środków ochrony przeciwporażeniowej w zależności od wpływów zewnętrznych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(w zakresie pkt 481.3.1.1)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EN 12464-1:2004: Światło i oświetlenie - Oświetlenie miejsc pracy - Część 1: Miejsca pracy we wnętrzach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EN 50310:2007: Stosowanie połączeń wyrównawczych i uziemiających w budynkach z zainstalowanym sprzętem informatycznym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HD 60364-4-41:2009: Instalacje elektryczne niskiego napięcia - Część 4-41: Ochrona dla zapewnienia bezpieczeństwa - Ochrona przed porażeniem elektrycznym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4-42:1999: Instalacje elektryczne w obiektach budowlanych - Ochrona dla zapewnienia bezpieczeństwa - Ochrona przed skutkami oddziaływania cieplnego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4-43:1999: Instalacje elektryczne w obiektach budowlanych - Ochrona dla zapewnienia bezpieczeństwa - Ochrona przed prądem przetężeniowym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4-442:1999: Instalacje elektryczne w obiektach budowlanych - Ochrona dla zapewnienia bezpieczeństwa - Ochrona przed przepięciami - Ochrona instalacji niskiego napięcia przed przejściowymi przepięciami i uszkodzeniami przy doziemieniach w sieciach wysokiego napięcia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4-444:2001: Instalacje elektryczne w obiektach budowlanych - Ochrona dla zapewnienia bezpieczeństwa - Ochrona przed przepięciami - Ochrona przed zakłóceniami elektromagnetycznymi (EMI) w instalacjach obiektów budowlanych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4-473:1999: Instalacje elektryczne w obiektach budowlanych - Ochrona dla zapewnienia bezpieczeństwa - Stosowanie środków ochrony zapewniających bezpieczeństwo - Środki ochrony przed prądem przetężeniowym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5-51:2000; Instalacje elektryczne w obiektach budowlanych - Dobór i montaż wyposażenia elektrycznego - Postanowienia ogólne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5-52:2002: Instalacje elektryczne w obiektach budowlanych - Dobór i montaż wyposażenia elektrycznego – Oprzewodowanie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5-523:2001: Instalacje elektryczne w obiektach budowlanych - Dobór i montaż wyposażenia elektrycznego - Obciążalność prądowa długotrwała przewodów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5-53:2000: Instalacje elektryczne w obiektach budowlanych - Dobór i montaż wyposażenia elektrycznego - Aparatura rozdzielcza i sterownicza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5-534:2003: Instalacje elektryczne w obiektach budowlanych - Dobór i montaż wyposażenia elektrycznego - Urządzenia do ochrony przed przepięciami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HD 60364-5-54:2010: Instalacje elektryczne niskiego napięcia - Część 5-54: Dobór i montaż wyposażenia elektrycznego - Uziemienia, przewody ochronne i przewody połączeń ochronnych;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HD 60364-5-559:2010: Instalacje elektryczne w obiektach budowlanych - Część 5-55: Dobór                i montaż wyposażenia elektrycznego - Inne wyposażenie - Sekcja 559: Oprawy oświetleniowe                  i instalacje oświetleniowe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7-714:2003: Instalacje elektryczne w obiektach budowlanych - Wymagania dotyczące specjalnych instalacji lub lokalizacji - Instalacje oświetlenia zewnętrznego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EN 60529:2003: Stopnie ochrony zapewnianej przez obudowy (kod IP)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5-56:1999: Instalacje elektryczne w obiektach budowlanych - Dobór i montaż wyposażenia elektrycznego - Instalacje bezpieczeństwa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HD 60364-5-54:2010: Instalacje elektryczne niskiego napięcia - Część 5-54: Dobór i montaż wyposażenia elektrycznego - Uziemienia, przewody ochronne i przewody połączeń ochronnych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60364-4-443:1999: Instalacje elektryczne w obiektach budowlanych - Ochrona dla zapewnienia bezpieczeństwa - Ochrona przed przepięciami - Ochrona przed przepięciami atmosferycznymi lub łączeniowymi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IEC 0364-5-52:2002: Instalacje elektryczne w obiektach budowlanych - Dobór i montaż wyposażenia elektrycznego – Oprzewodowanie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KN-CEN/TS 54 -14: Specyfikacja techniczna. Projektowanie, zakładanie, odbiór, eksploatacja i konserwacja instalacji;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EN 50173-1:2007: Technika Informatyczna – Systemy okablowania strukturalnego – Część 1: Wymagania ogólne;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EN 50174-1:2009: Technika informatyczna. Instalacja okablowania – Część 1 – Specyfikacja i zapewnienie jakości;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EN 50174-2:2009: Technika informatyczna. Instalacja okablowania – Część 2 – Planowanie i wykonawstwo instalacji wewnątrz budynków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EN 50346:2004/A1:2009: Technika informatyczna. Instalacja okablowania - Badanie zainstalowanego okablowania łącznie z dodatkiem z 2009r;</w:t>
      </w:r>
    </w:p>
    <w:p>
      <w:pPr>
        <w:pStyle w:val="Normal"/>
        <w:spacing w:lineRule="auto" w:line="240" w:before="0" w:after="0"/>
        <w:ind w:left="851" w:right="100" w:hanging="42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ab/>
        <w:t>PN-EN 50310:2007: Stosowanie połączeń wyrównawczych i uziemiających w budynkach z zainstalowanym sprzętem informatycznym;</w:t>
      </w:r>
    </w:p>
    <w:p>
      <w:pPr>
        <w:pStyle w:val="Normal"/>
        <w:spacing w:lineRule="auto" w:line="240" w:before="0" w:after="0"/>
        <w:ind w:left="851" w:right="100" w:hanging="425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305"/>
        </w:tabs>
        <w:ind w:left="1305" w:hanging="58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5.3.%3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72" w:hanging="672"/>
      </w:pPr>
      <w:rPr/>
    </w:lvl>
    <w:lvl w:ilvl="2">
      <w:start w:val="5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97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WE0Znak">
    <w:name w:val="TWE_0 Znak"/>
    <w:qFormat/>
    <w:rPr>
      <w:rFonts w:ascii="Arial" w:hAnsi="Arial" w:eastAsia="Times New Roman" w:cs="Arial"/>
    </w:rPr>
  </w:style>
  <w:style w:type="character" w:styleId="TWE2Znak">
    <w:name w:val="TWE2 Znak"/>
    <w:qFormat/>
    <w:rPr>
      <w:rFonts w:ascii="Arial" w:hAnsi="Arial" w:eastAsia="Arial" w:cs="Arial"/>
      <w:b/>
      <w:bCs/>
      <w:shd w:fill="FFFFFF" w:val="clear"/>
      <w:lang w:val="en-US"/>
    </w:rPr>
  </w:style>
  <w:style w:type="character" w:styleId="TWE3Znak">
    <w:name w:val="TWE3 Znak"/>
    <w:qFormat/>
    <w:rPr>
      <w:rFonts w:ascii="Arial" w:hAnsi="Arial" w:eastAsia="Arial" w:cs="Arial"/>
      <w:b/>
      <w:bCs/>
      <w:shd w:fill="FFFFFF" w:val="clear"/>
      <w:lang w:val="en-US"/>
    </w:rPr>
  </w:style>
  <w:style w:type="character" w:styleId="AkapitzlistZnak">
    <w:name w:val="Akapit z listą Znak"/>
    <w:qFormat/>
    <w:rPr>
      <w:rFonts w:ascii="Tahoma" w:hAnsi="Tahoma" w:cs="Tahom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WE0">
    <w:name w:val="TWE_0"/>
    <w:basedOn w:val="Normal"/>
    <w:qFormat/>
    <w:pPr>
      <w:suppressAutoHyphens w:val="true"/>
      <w:spacing w:lineRule="auto" w:line="276" w:before="0" w:after="0"/>
      <w:ind w:firstLine="709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WE1">
    <w:name w:val="TWE1"/>
    <w:next w:val="TWE0"/>
    <w:qFormat/>
    <w:pPr>
      <w:widowControl/>
      <w:numPr>
        <w:ilvl w:val="0"/>
        <w:numId w:val="6"/>
      </w:numPr>
      <w:bidi w:val="0"/>
      <w:outlineLvl w:val="0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TWE2">
    <w:name w:val="TWE2"/>
    <w:basedOn w:val="TWE1"/>
    <w:next w:val="TWE0"/>
    <w:qFormat/>
    <w:pPr>
      <w:numPr>
        <w:ilvl w:val="0"/>
        <w:numId w:val="6"/>
      </w:numPr>
      <w:shd w:fill="FFFFFF" w:val="clear"/>
      <w:outlineLvl w:val="1"/>
    </w:pPr>
    <w:rPr>
      <w:rFonts w:cs="Times New Roman"/>
      <w:lang w:val="en-US"/>
    </w:rPr>
  </w:style>
  <w:style w:type="paragraph" w:styleId="TWE3">
    <w:name w:val="TWE3"/>
    <w:basedOn w:val="TWE2"/>
    <w:next w:val="TWE0"/>
    <w:qFormat/>
    <w:pPr>
      <w:numPr>
        <w:ilvl w:val="0"/>
        <w:numId w:val="6"/>
      </w:numPr>
      <w:outlineLvl w:val="2"/>
    </w:pPr>
    <w:rPr/>
  </w:style>
  <w:style w:type="paragraph" w:styleId="Naglid">
    <w:name w:val="nag_lid"/>
    <w:basedOn w:val="Normal"/>
    <w:qFormat/>
    <w:pPr>
      <w:spacing w:lineRule="auto" w:line="480" w:before="0" w:after="0"/>
      <w:jc w:val="both"/>
    </w:pPr>
    <w:rPr>
      <w:rFonts w:ascii="Arial" w:hAnsi="Arial" w:eastAsia="Times New Roman" w:cs="Tahoma"/>
      <w:b/>
      <w:sz w:val="24"/>
      <w:szCs w:val="20"/>
    </w:rPr>
  </w:style>
  <w:style w:type="paragraph" w:styleId="Tekstpodstawowynumerowany">
    <w:name w:val="Tekst podstawowy numerowany"/>
    <w:basedOn w:val="TextBody"/>
    <w:qFormat/>
    <w:pPr>
      <w:numPr>
        <w:ilvl w:val="0"/>
        <w:numId w:val="10"/>
      </w:numPr>
      <w:jc w:val="both"/>
    </w:pPr>
    <w:rPr>
      <w:rFonts w:ascii="Arial" w:hAnsi="Arial" w:cs="Arial"/>
      <w:sz w:val="22"/>
      <w:szCs w:val="22"/>
    </w:rPr>
  </w:style>
  <w:style w:type="paragraph" w:styleId="TWEpunktator">
    <w:name w:val="TWE_punktator"/>
    <w:basedOn w:val="TWE0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firstLine="709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240" w:after="240"/>
      <w:ind w:left="720" w:hanging="0"/>
      <w:contextualSpacing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1">
    <w:name w:val="NAG1"/>
    <w:basedOn w:val="Header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NAG2">
    <w:name w:val="NAG2"/>
    <w:basedOn w:val="Header"/>
    <w:qFormat/>
    <w:pPr>
      <w:numPr>
        <w:ilvl w:val="0"/>
        <w:numId w:val="2"/>
      </w:numPr>
      <w:tabs>
        <w:tab w:val="left" w:pos="576" w:leader="none"/>
        <w:tab w:val="center" w:pos="4536" w:leader="none"/>
        <w:tab w:val="right" w:pos="9072" w:leader="none"/>
      </w:tabs>
      <w:spacing w:lineRule="auto" w:line="240" w:before="0" w:after="0"/>
      <w:ind w:left="576" w:hanging="0"/>
    </w:pPr>
    <w:rPr>
      <w:rFonts w:ascii="Times New Roman" w:hAnsi="Times New Roman" w:eastAsia="Times New Roman" w:cs="Times New Roman"/>
      <w:b/>
      <w:sz w:val="28"/>
      <w:szCs w:val="24"/>
      <w:u w:val="single"/>
    </w:rPr>
  </w:style>
  <w:style w:type="paragraph" w:styleId="NAG3">
    <w:name w:val="NAG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i/>
      <w:color w:val="auto"/>
      <w:sz w:val="28"/>
      <w:szCs w:val="24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24:00Z</dcterms:created>
  <dc:creator>Paweł Krzemiński</dc:creator>
  <dc:description/>
  <cp:keywords/>
  <dc:language>en-US</dc:language>
  <cp:lastModifiedBy>Paweł Krzemiński</cp:lastModifiedBy>
  <dcterms:modified xsi:type="dcterms:W3CDTF">2018-02-28T09:50:00Z</dcterms:modified>
  <cp:revision>7</cp:revision>
  <dc:subject/>
  <dc:title/>
</cp:coreProperties>
</file>