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 trybie przetargu nieograniczonego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nwestycję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BUDOWA I MODERNIZACJA KOMPLEKSU SPO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Z Z WYPOSAŻENIEM PRACOWNI DYDAK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ESPOLE SZKÓŁ PONADGIMNAZJALNYCH NR 2 W JĘDRZEJ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akresie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y sieci komputerowej w pracowniach informatycznych oraz utworzenie pracowni OZ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662430" cy="76708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243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6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sz w:val="24"/>
              <w:szCs w:val="24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6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2204720" cy="76708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2:00Z</cp:lastPrinted>
  <dcterms:modified xsi:type="dcterms:W3CDTF">2018-02-23T10:58:00Z</dcterms:modified>
  <cp:revision>13</cp:revision>
  <dc:subject/>
  <dc:title/>
</cp:coreProperties>
</file>