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UMOWA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projekt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warta w d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ędzy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em Jędrzejowskim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11 Listopada 83, 28-300 Jędrzejów, NIP: 656 22 51 851, REGON: 29100936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m przez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dmund Kaczmarek – Starosta Jędrzejowski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nusz Grabek - Wicestarost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kontrasygnacie Skarbnika Powiatu – Ewa Gajos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w treści Umow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"Zleceniodawcą"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………………….., REGON: 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m przez ….…………………………………………………………………… …………………………………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ą dalej w treści Umow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"Zleceniobiorcą"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następującej treści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leceniodawca powierza Zleceniobiorcy, a Zleceniobiorca przyjmuje wykonanie wraz z montażem 5 tablic informacyjnych o wymiarach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szt. o wymiarach min. 2,5m x 2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szt. o wymiarach min. formatu A3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zadania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zebudowa i modernizacja kompleksu sportowego wraz                             z wyposażeniem pracowni dydaktycznych w Zespole Szkół Ponadgimnazjalnych Nr 2                                    w Jędrzejowie</w:t>
      </w:r>
    </w:p>
    <w:p>
      <w:pPr>
        <w:pStyle w:val="TextBodyIndent"/>
        <w:tabs>
          <w:tab w:val="clear" w:pos="708"/>
          <w:tab w:val="left" w:pos="0" w:leader="none"/>
        </w:tabs>
        <w:spacing w:before="60" w:after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konania zamówienia: 14 dni od daty podpisania um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bowiązków Zleceniobiorcy należy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zedmiotu zamówienia zgodnie z zapytaniem ofertowym oraz załącznikiem nr 2 do zapytania ofertowego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1"/>
        </w:numPr>
        <w:spacing w:lineRule="auto" w:line="276" w:before="6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za wykonanie przedmiotu zamówienia </w:t>
      </w:r>
    </w:p>
    <w:p>
      <w:pPr>
        <w:pStyle w:val="Normal"/>
        <w:spacing w:lineRule="auto" w:line="276" w:before="60" w:after="12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tto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zł.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………………… ……………………………………………………….) powiększonej o podatek </w:t>
      </w:r>
      <w:r>
        <w:rPr>
          <w:rFonts w:cs="Times New Roman" w:ascii="Times New Roman" w:hAnsi="Times New Roman"/>
          <w:b/>
          <w:sz w:val="24"/>
          <w:szCs w:val="24"/>
        </w:rPr>
        <w:t xml:space="preserve">VAT (23 %), </w:t>
      </w:r>
      <w:r>
        <w:rPr>
          <w:rFonts w:cs="Times New Roman" w:ascii="Times New Roman" w:hAnsi="Times New Roman"/>
          <w:sz w:val="24"/>
          <w:szCs w:val="24"/>
        </w:rPr>
        <w:t xml:space="preserve">kwota wynagrodzenia brutto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. zł.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… 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apłata wynagrodzenia nastąpi przelewem bankowym na konto podane na fakturze/rachunku, w terminie 30 dni od daty wpływu do Zleceniodawc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aktura/rachunek będzie wystawiana na nabywcę: Powiat Jędrzejowski, ul. 11 Listopada 83, 28-300 Jędrzejów, NIP: 656 22 51 851, zaś odbiorcą będzie Starostwo Powiatowe </w:t>
        <w:br/>
        <w:t>w Jędrzejowie, ul. 11 Listopada 83, 28-300 Jędrzejów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a może ulec rozwiązaniu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trybie natychmiastowym, gdy Zleceniobiorca nie wywiązuje się z treści niniejszej umowy – wówczas wynagrodzenie Zleceniobiorcy nie przysługuje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leceniobiorca jest odpowiedzialny za szkody poniesione przez Zleceniodawcę wskutek niewykonania albo nienależytego wykonania przez Zleceniobiorcę obowiązków wynikających z niniejszej Um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przypadku niewłaściwego lub nieterminowego wywiązywania się z obowiązków wynikających z niniejszej umowy Zleceniodawca ma prawo zastosować kary umowne wobec Zleceniobiorcy w wysokości 50 zł netto za każdy dzień zwłoki w prawidłowym wykonaniu obowiązków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leceniodawca może dochodzić od Zleceniobiorcy odszkodowania przewyższającego wysokość ustalonych kar umownych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Umowy wymagają dla swojej ważności formy pisemnej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 uregulowanych niniejszą Umową mają zastosowanie odpowiednie przepisy k.c.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9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ntualne spory powstałe na tle wykonania obowiązków wynikających z treści niniejszej Umowy rozstrzygane będą przez sąd powszechny właściwy dla Zleceniodawcy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a Umowa została sporządzona w dwóch jednobrzmiących egzemplarzach, po jednym dla każdej ze Stron Umowy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wchodzi w życie z dniem podpisania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leceniodawca                                                                                 Zleceniobiorca</w:t>
      </w:r>
    </w:p>
    <w:p>
      <w:pPr>
        <w:pStyle w:val="Normal"/>
        <w:spacing w:before="6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Ewelina Gumul</cp:lastModifiedBy>
  <cp:lastPrinted>2018-02-13T09:45:00Z</cp:lastPrinted>
  <dcterms:modified xsi:type="dcterms:W3CDTF">2018-05-09T12:24:00Z</dcterms:modified>
  <cp:revision>114</cp:revision>
  <dc:subject/>
  <dc:title>Powiat Jędrzejowski</dc:title>
</cp:coreProperties>
</file>