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>w latach 2015 – 201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17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3195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y prac interw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8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69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w ramach refundacji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osztów wyposażenia lub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7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793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0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y w ramach bonu zatrudnieni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75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6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6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8-01-19T12:16:00Z</cp:lastPrinted>
  <dcterms:modified xsi:type="dcterms:W3CDTF">2018-05-21T12:31:00Z</dcterms:modified>
  <cp:revision>63</cp:revision>
  <dc:subject/>
  <dc:title>  Lp.	</dc:title>
</cp:coreProperties>
</file>