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5 – 201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5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6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7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23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48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29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3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8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3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7,5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9,7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1,7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6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7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2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2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5,4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6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99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4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,3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8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1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4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1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6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6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7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9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0-04-21T09:42:00Z</cp:lastPrinted>
  <dcterms:modified xsi:type="dcterms:W3CDTF">2018-05-21T12:30:00Z</dcterms:modified>
  <cp:revision>105</cp:revision>
  <dc:subject/>
  <dc:title/>
</cp:coreProperties>
</file>