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/>
        <w:autoSpaceDE w:val="false"/>
        <w:jc w:val="center"/>
        <w:rPr>
          <w:rFonts w:eastAsia="TimesNewRoman;Yu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Yu Gothic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>
          <w:rFonts w:eastAsia="TimesNewRoman;Yu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Yu Gothic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Yu Gothic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Yu Gothic"/>
          <w:b/>
          <w:bCs/>
          <w:color w:val="FF0000"/>
          <w:sz w:val="22"/>
          <w:szCs w:val="22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NewRoman;Yu Gothic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Yu Gothic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Yu Gothic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Yu Gothic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 xml:space="preserve">Dotyczy postępowania o udzielenie zamówienia publicznego </w:t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>w trybie przetargu nieograniczonego na</w:t>
      </w:r>
      <w:r>
        <w:rPr>
          <w:bCs/>
          <w:sz w:val="24"/>
          <w:szCs w:val="24"/>
          <w:lang w:bidi="ar-SA"/>
        </w:rPr>
        <w:t xml:space="preserve"> inwestycję p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e robót remontowo-budowlano-konserwatorskich wraz z wykonaniem aranżacji wystawy gastronomicznej w ramach zadania „Przebudowa zabytkowych piwnic kamienic 7-8 w Muzeum im. Przypkowskich w Jędrzejowie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>
                <w:b/>
                <w:i/>
              </w:rPr>
              <w:t>rodzaj, zakres wykonanej roboty budowlanej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46:00Z</dcterms:created>
  <dc:creator>jmlynczak</dc:creator>
  <dc:description/>
  <cp:keywords/>
  <dc:language>en-US</dc:language>
  <cp:lastModifiedBy>Karolina Piasecka-Haczyk</cp:lastModifiedBy>
  <cp:lastPrinted>2017-11-27T13:23:00Z</cp:lastPrinted>
  <dcterms:modified xsi:type="dcterms:W3CDTF">2018-07-26T08:38:00Z</dcterms:modified>
  <cp:revision>5</cp:revision>
  <dc:subject/>
  <dc:title/>
</cp:coreProperties>
</file>