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em zamówienia j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right="5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DUKCJA RELACJI REPORTERSKIEJ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relacji - 10 min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tekstów lektorskich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etlenie planu zdjęci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Realizacja zdjęć telewizyjnych Full H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dziennikarsk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granie wywiadów ze wskazanymi przez Organizatora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źwiękowieni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animacji komputerowych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produkcj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tering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majątkowych praw autorski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Konwersacja filmu do różnych formatów (internet, strona www itp.płyta DVD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a na płycie DVD w ilości 2000 sz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emisją na konferencji oraz stworzeniem kopii,  film MUSI uzyskać aprobatę Zamawiającego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  <w:p>
    <w:pPr>
      <w:pStyle w:val="Normal"/>
      <w:tabs>
        <w:tab w:val="clear" w:pos="708"/>
        <w:tab w:val="left" w:pos="7725" w:leader="none"/>
      </w:tabs>
      <w:spacing w:before="6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34485</wp:posOffset>
          </wp:positionH>
          <wp:positionV relativeFrom="paragraph">
            <wp:posOffset>118745</wp:posOffset>
          </wp:positionV>
          <wp:extent cx="575945" cy="53340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4" r="-6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4725</wp:posOffset>
          </wp:positionH>
          <wp:positionV relativeFrom="paragraph">
            <wp:posOffset>107315</wp:posOffset>
          </wp:positionV>
          <wp:extent cx="2268220" cy="54483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66" r="-1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059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2374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5:00Z</dcterms:created>
  <dc:creator>sp</dc:creator>
  <dc:description/>
  <dc:language>en-US</dc:language>
  <cp:lastModifiedBy>Iwona Klim</cp:lastModifiedBy>
  <cp:lastPrinted>2018-09-25T10:11:00Z</cp:lastPrinted>
  <dcterms:modified xsi:type="dcterms:W3CDTF">2018-11-05T08:25:00Z</dcterms:modified>
  <cp:revision>5</cp:revision>
  <dc:subject/>
  <dc:title>Powiat Jędrzejowski</dc:title>
</cp:coreProperties>
</file>