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akiet multimedialny w którego skład wchodzą:</w:t>
      </w:r>
    </w:p>
    <w:p>
      <w:pPr>
        <w:pStyle w:val="Akapitzlist"/>
        <w:spacing w:before="0" w:after="0"/>
        <w:ind w:left="0" w:right="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ługopis 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alowy z napisem </w:t>
      </w:r>
    </w:p>
    <w:p>
      <w:pPr>
        <w:pStyle w:val="Bezodstpw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nakład  2000 szt.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ługopis musi posiadać nadruk : Program operacyjny „ Rybactwo i Morze” – wielkość 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zcionka do uzgodnienia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tnik</w:t>
      </w:r>
    </w:p>
    <w:p>
      <w:pPr>
        <w:pStyle w:val="Bezodstpw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ormat A6 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stron 20 kartek 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er 4+0 offset 80g </w:t>
      </w:r>
    </w:p>
    <w:p>
      <w:pPr>
        <w:pStyle w:val="Bezodstpw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nakład 2000 szt.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notatników winien zawierać nadruk :</w:t>
      </w:r>
    </w:p>
    <w:p>
      <w:pPr>
        <w:pStyle w:val="Bezodstpw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 operacyjny „Rybactwo i Morze” dla działania  „ Opracowanie i wydanie monografii Powiatu Jędrzejowskiego promującej rybackie dziedzictwo kulturowe’” oraz logotypy zgodne z nagłówkiem niniejszego załącznika z datą: 07 grudnia 2018 r.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otka 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A5 łamany do A6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stronnie pełny kolor 4+4</w:t>
      </w:r>
    </w:p>
    <w:p>
      <w:pPr>
        <w:pStyle w:val="Bezodstpw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kreda błysk 150g</w:t>
      </w:r>
    </w:p>
    <w:p>
      <w:pPr>
        <w:pStyle w:val="Bezodstpw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nakład 2000 sz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roszurę informacyjn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 A5 łamany do A6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stronnie pełny kolor 4+4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er kreda 300g + Folia błysk jednostronnie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  2000 szt/egz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</w:t>
        <w:tab/>
        <w:t xml:space="preserve">Płyta DVD 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kopią filmu z konferencji 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listopada 2018 z nadrukowanymi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otypami oraz  opisem „Sesja popularyzująca aspekt historyczny rozwoju lokalnej gospodarki rybackiej na terenie Powiatu Jędrzejowskiego”. 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multimedialny musi być zapakowany w teczkę formatu A5 z wydrukowanymi logotypami zgodne z nagłówkiem niniejszego załącznika. Po 1 sztuce : długopis, ulotka, broszura, notatnik i płyta DVD).</w:t>
      </w:r>
    </w:p>
    <w:p>
      <w:pPr>
        <w:pStyle w:val="Normal"/>
        <w:spacing w:before="6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wydrukiem wszystkich zamówionych egzemplarzy należy przesłać e-mailem zdjęcie poglądowe lub dostarczyć  do sekretariatu Starostwa w Jędrzejowie po jednym z gotowych artykułów informacyjnych oraz broszurę informacyjną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0:00Z</dcterms:created>
  <dc:creator>sp</dc:creator>
  <dc:description/>
  <cp:keywords/>
  <dc:language>en-US</dc:language>
  <cp:lastModifiedBy>Iwona Klim</cp:lastModifiedBy>
  <cp:lastPrinted>2018-11-09T12:56:00Z</cp:lastPrinted>
  <dcterms:modified xsi:type="dcterms:W3CDTF">2018-11-09T13:22:00Z</dcterms:modified>
  <cp:revision>16</cp:revision>
  <dc:subject/>
  <dc:title>Powiat Jędrzejowski</dc:title>
</cp:coreProperties>
</file>