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10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Os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 r. , poz. 1986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czarskich,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ieczywa, artykułów ciastkarskich i ciast, mięsa i wędlin, artykułów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rybnych, jaj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kurzych, mrożonek)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8-12-05T10:13:33Z</dcterms:modified>
  <cp:revision>16</cp:revision>
  <dc:subject/>
  <dc:title>SPECYFIKACJA ISTOTNYCH</dc:title>
</cp:coreProperties>
</file>