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5 do SIWZ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POs/2018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danie Nr 4 -  ARTYKUŁY CIASTKARSKIE  i  CIASTA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Formularz cenowy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od asortymentu w/g Wspólnego Słownika Zamówień :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z. Nr   1 - 5       15812100-4  (wyroby ciastkarskie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z. Nr   6 - 8       15812200-5  (ciasta)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20"/>
        <w:gridCol w:w="1343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ego dane identyfikacyj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- określone przez Zamawiająceg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Dane identyfikacyjn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ferowanego przez Wykonawcę artykułu (asortymentu), określone przez Wykonawcę :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- nazwa produkt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- nazwa producent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color w:val="000000"/>
                <w:sz w:val="14"/>
                <w:szCs w:val="14"/>
                <w:lang w:val="pl-PL"/>
              </w:rPr>
            </w:pPr>
            <w:r>
              <w:rPr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%]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7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8.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Wyroby ciastkarskie (CPV 15812100-4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Bułki drożdżowe z nadzieniem -  Bułki drożdżowe - z jabłkami.  Masa bułki 100 g. </w:t>
            </w:r>
          </w:p>
          <w:p>
            <w:pPr>
              <w:pStyle w:val="Domylnytekst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produkt – pieczywo spożywcze produkowane z mąki pszennej, na drożdżach, z dodatkiem soli, mleka, cukru, ekstraktu słodowego oraz innych dodatków smakowych              i konserwujących zgodnie z recepturą właściwą dla wypieku bułek – drożdżówek z nadzieniem. Kształt – podłużna lub okrągła bułka lub w kształcie nadanym przez producenta, skórka gładka, lekko błyszcząca lub matowa, oblana lukrem lub posypana kruszonką cukierniczą, barwa : skórki – złocista do jasnobrązowej, której intensywność na przekroju maleje w kierunku miękiszu, miękisz – równomiernie zabarwiony, suchy w dotyku o dobrej krajalności, sprężysty, równomiernie porowaty i wyrośnięty, smak   i zapach – aromatyczny swoisty dla rodzaju bułek. Produkt gotowy w przeliczeniu na 10 kg drożdżówek powinien zawierać nie mniej niż : cukier – 1,0 kg, jajka – 0,7 kg.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ułka z nadzieniem z jabłek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bce posmaki, zapachy, smak gorzki, kwaśny, zbyt 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bez nadzienia, objawy pleśnienia, psucia, zawilgocenie, objawy zakażenia laseczką ziemniaczaną, uszkodzenia mechaniczne, bułki zdeformowane, zgniecione, porozrywane, obecność szkodników żywych, martwych oraz ich pozostałości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kg 5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Bułki drożdżowe z nadzieniem -  Bułki drożdżowe - z budyniem.  Masa bułki 100 g. </w:t>
            </w:r>
          </w:p>
          <w:p>
            <w:pPr>
              <w:pStyle w:val="Domylnytekst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produkt – pieczywo spożywcze produkowane z mąki pszennej, na drożdżach, z dodatkiem soli, mleka, cukru, ekstraktu słodowego oraz innych dodatków smakowych              i konserwujących zgodnie z recepturą właściwą dla wypieku bułek – drożdżówek z nadzieniem. Kształt – podłużna lub okrągła bułka lub w kształcie nadanym przez producenta, skórka gładka, lekko błyszcząca lub matowa, oblana lukrem lub posypana kruszonką cukierniczą, barwa : skórki – złocista do jasnobrązowej, której intensywność na przekroju maleje w kierunku miękiszu, miękisz – równomiernie zabarwiony, suchy w dotyku o dobrej krajalności, sprężysty, równomiernie porowaty i wyrośnięty, smak   i zapach – aromatyczny swoisty dla rodzaju bułek. Produkt gotowy w przeliczeniu na 10 kg drożdżówek powinien zawierać nie mniej niż : cukier – 1,0 kg, jajka – 0,7 kg.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ułka z nadzieniem z masy budyniowej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bce posmaki, zapachy, smak gorzki, kwaśny, zbyt 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bez nadzienia, objawy pleśnienia, psucia, zawilgocenie, objawy zakażenia laseczką ziemniaczaną, uszkodzenia mechaniczne, bułki zdeformowane, zgniecione, porozrywane, obecność szkodników żywych, martwych oraz ich pozostałości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kg 5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Bułki drożdżowe z nadzieniem -  Bułki drożdżowe - z jagodami.  Masa bułki 100 g. </w:t>
            </w:r>
          </w:p>
          <w:p>
            <w:pPr>
              <w:pStyle w:val="Domylnytekst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produkt – pieczywo spożywcze produkowane z mąki pszennej, na drożdżach, z dodatkiem soli, mleka, cukru, ekstraktu słodowego oraz innych dodatków smakowych              i konserwujących zgodnie z recepturą właściwą dla wypieku bułek – drożdżówek z nadzieniem. Kształt – podłużna lub okrągła bułka lub w kształcie nadanym przez producenta, skórka gładka, lekko błyszcząca lub matowa, oblana lukrem lub posypana kruszonką cukierniczą, barwa : skórki – złocista do jasnobrązowej, której intensywność na przekroju maleje w kierunku miękiszu, miękisz – równomiernie zabarwiony, suchy w dotyku o dobrej krajalności, sprężysty, równomiernie porowaty i wyrośnięty, smak   i zapach – aromatyczny swoisty dla rodzaju bułek. Produkt gotowy w przeliczeniu na 10 kg drożdżówek powinien zawierać nie mniej niż : cukier – 1,0 kg, jajka – 0,7 kg.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ułka z nadzieniem z jagód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bce posmaki, zapachy, smak gorzki, kwaśny, zbyt 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bez nadzienia, objawy pleśnienia, psucia, zawilgocenie, objawy zakażenia laseczką ziemniaczaną, uszkodzenia mechaniczne, bułki zdeformowane, zgniecione, porozrywane, obecność szkodników żywych, martwych oraz ich pozostałości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kg 5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Bułki drożdżowe z nadzieniem -  Bułki drożdżowe - z serem.  Masa bułki 100 g. </w:t>
            </w:r>
          </w:p>
          <w:p>
            <w:pPr>
              <w:pStyle w:val="Domylnytekst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produkt – pieczywo spożywcze produkowane z mąki pszennej, na drożdżach, z dodatkiem soli, mleka, cukru, ekstraktu słodowego oraz innych dodatków smakowych              i konserwujących zgodnie z recepturą właściwą dla wypieku bułek – drożdżówek z nadzieniem. Kształt – podłużna lub okrągła bułka lub w kształcie nadanym przez producenta, skórka gładka, lekko błyszcząca lub matowa, oblana lukrem lub posypana kruszonką cukierniczą, barwa : skórki – złocista do jasnobrązowej, której intensywność na przekroju maleje w kierunku miękiszu, miękisz – równomiernie zabarwiony, suchy w dotyku o dobrej krajalności, sprężysty, równomiernie porowaty i wyrośnięty, smak   i zapach – aromatyczny swoisty dla rodzaju bułek. Produkt gotowy w przeliczeniu na 10 kg drożdżówek powinien zawierać nie mniej niż : cukier – 1,0 kg, jajka – 0,7 kg.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Bułka z nadzieniem z masy serowej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bce posmaki, zapachy, smak gorzki, kwaśny, zbyt 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bez nadzienia, objawy pleśnienia, psucia, zawilgocenie, objawy zakażenia laseczką ziemniaczaną, uszkodzenia mechaniczne, bułki zdeformowane, zgniecione, porozrywane, obecność szkodników żywych, martwych oraz ich pozostałości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kg 5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ączek z nadzieniem, nadzienie - min. 10% masy pączka.  Masa pączka 50 g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 7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produkt – pieczywo spożywcze produkowane z mąki pszennej, na drożdżach, z dodatkiem soli, mleka, cukru, ekstraktu słodowego oraz innych dodatków smakowych              i konserwujących zgodnie z recepturą właściwą dla wypieku pączków z nadzieniem, kształt – okrągły pączek w kształcie nadanym przez producenta, skórka gładka, z możliwymi delikatnymi pęknięciami, matowa, oblana lukrem lub posypana cukrem pudrem, barwa : - skórki – jasnobrązowa do brązowej, której intensywność na przekroju maleje w kierunku miękiszu, - miękisz – równomiernie zabarwiony, suchy w dotyku o dobrej krajalności, sprężysty, równomiernie porowaty i wyrośnięty, smak i zapach – aromatyczny swoisty dla pączków, produkt końcowy w przeliczeniu na 10 kg powinien zawierać nie mniej niż 1,0 kg jaj, pączek z nadzieniem z marmolady, dżemu, masy owocowej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 obce posmaki, zapachy, smak gorzki, kwaśny, słony, stęchły, mdły, przypalonego oleju, zanieczyszczenia mechaniczne, pączki o skórce oddzielającej się od miękiszu, zabrudzone, spalone, niedopieczone, o wyraźnie niewłaściwej porowatości, o miękiszu lepkim,              z zakalcem, kruszącym się, z obecnością grudek mąki lub soli, bez nadzienia, bez posypki lub lukru, objawy pleśnienia, psucia, zawilgocenie, uszkodzenia mechaniczne, pączki zdeformowane, zgniecione, porozrywane, obecność szkodników żywych, martwych oraz ich  pozostał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2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iasta   (CPV 15812200-5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6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Strucla makowa. Opakowanie 1,00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produkt – wyrób cukierniczy produkowany z mąki pszennej, na drożdżach, z nadzieniem z masy makowej,                   z dodatkiem soli, mleka, cukru, ekstraktu słodowego oraz innych dodatków smakowych i konserwujących zgodnie z recepturą właściwą dla wypieku ciasta – makowca (strucli), kształt – podłużny, walcowaty lekko spłaszczony lub w kształcie nadanym przez producenta, skórka gładka, z możliwymi delikatnymi pęknięciami, lekko błyszcząca lub matowa, oblana lukrem lub innym dodatkiem cukierniczym, barwa : skórki – jasnobrązowa do brązowej, której intensywność na przekroju maleje w kierunku miękiszu, miękisz – równomiernie zabarwiony, suchy w dotyku o dobrej krajalności, sprężysty, równomiernie porowaty i wyrośnięty, smak i zapach – aromatyczny swoisty dla makowca. Masa makowa równomiernie rozłożona w całym cieście, nie oddzielająca się od ciasta, o smaku słodko miodowym z dodatkami bakalii (rodzynki, orzechy, migdały). Gotowy makowiec w przeliczeniu na 10 kg produktu zawiera nie mniej niż 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- mak 4,0 kg, -cukier 0,7 kg, -jajka 0,5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bce posmaki, zapachy, smak gorzki, słony, stęchły, mdły, spalenizny, zanieczyszczenia mechaniczne, makowce o skórce oddzielającej się od miękiszu, zabrudzone, spalone, niedopieczone, o wyraźnie niewłaściwej porowatości ciasta, o miękiszu lepkim, z zakalcem, kruszącym się, z zaniżoną zawartością masy makowej, bez posypki lub lukru, objawy pleśnienia, psucia, zawilgocenie, uszkodzenia mechaniczne, makowce zdeformowane, zgniecione, porozrywane, obecność szkodników żywych, martwych oraz ich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3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7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Babka piaskowa. Opakowanie/ 500 g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 80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produkt – wyrób cukierniczy produkowany z mąki pszennej, jajek, tłuszczu, z dodatkiem soli, mleka, cukru, ekstraktu słodowego oraz innych dodatków smakowych              i konserwujących, zgodnie z recepturą dla wypieku ciasta – babki, kształt – ściętego stożka lub                w kształcie nadanym przez producenta, skórka delikatnie porowata, z możliwymi delikatnymi pęknięciami, równomiernie oblana polewą cukierniczą, barwa skórki – złocisto żółta, której intensywność na przekroju maleje w kierunku miękiszu, miękisz – równomiernie zabarwiony, suchy w dotyku, o dobrej krajalności, sprężysty, równomiernie porowaty              i wyrośnięty, smak i zapach – aromatyczny, swoisty dla babki piaskowej. Gotowa babka w przeliczeniu na 10 kg produktu zawiera nie mniej niż : - masa polewy -0,15kg, - cukier -2,0 kg, - jajka -1,7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bce posmaki, zapachy, smak gorzki, kwaśny, słony, stęchły, mdły, spalenizny, zanieczyszczenia mechaniczne, babki zabrudzone, spalone, niedopieczone, o wyraźnie niewłaściwej porowatości ciasta, o miękiszu lepkim, z zakalcem, kruszącym się, bez polewy lub niedokładnie oblane, objawy pleśnienia, psucia, zawilgocenie, uszkodzenia mechaniczne, babki zdeformowane, zgniecione, porozrywane, obecność szkodników żywych, martwych i ich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>8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Piernik z powidłami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Opakowanie/ 1,0 kg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÷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>2,0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produkt – wyrób porowaty o charakterystycznym smaku korzennym, barwie brunatnej, o zawartości cukrów                        w wypieczonym cieście nie mniejszej niż 30%, z powidłami, glazurowany, dekorowany ozdobnie, polany polewą czekoladową, kształt – podłużny, kwadratowy lub w kształcie nadanym przez producenta, skórka gładka, z możliwymi delikatnymi pęknięciami, lekko błyszcząca lub matowa, polewa czekoladowa lub kakaowa, barwa – charakterystyczna dla piernika, równomierna, piernik o dobrej krajalności, równomiernie porowaty, wyrośnięty, smak i zapach – aromatyczny swoisty dla piernika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18"/>
                <w:szCs w:val="18"/>
                <w:lang w:val="pl-PL"/>
              </w:rPr>
              <w:t xml:space="preserve"> obce posmaki, zapachy, smak gorzki, mocno kwaśny, słony, stęchły, mdły, spalenizny, zanieczyszczenia mechaniczne                  i organiczne, ciasto zabrudzone, spalone, niedopieczone, o wyraźnie niewłaściwej porowatości ciasta, kruszące się, objawy pleśnienia, psucia, uszkodzenia mechaniczne, ciasto zdeformowane, zgniecione, porozrywane, obecność szkodników żywych, martwych oraz ich 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g 5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  <w:t>(suma pozycji kol. 6 / suma pozycji kol.9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pl-PL"/>
              </w:rPr>
              <w:t>xxxxxxxxxxxxxxxxx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x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xxxxxxxxxx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UWAGA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Formularz cenowy wypełnić (wyliczyć) i podsumować z dokładnością do dwóch miejsc  po przecinku. Wypełnione i wyliczone           przez Wykonawcę, muszą być wszystkie pozycje asortymentowe w kolumnie Nr.3 i kolumnach Nr.5; 6; 7; 8; 9. Kolumnę Nr.6 i Nr.9 Wykonawca winien podsumować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Ceny netto za jednostkę poszczególnych asortymentów, Wykonawca określa w kol. Nr.5 dla  jednostek podanych w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ol. Nr 4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iorąc pod uwagę wielkości opakowań podanych w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ol. Nr 2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stawy poszczególnych asortymentów winny odbywać się w opakowaniach (gramaturze), określonych w kol.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Ceny  netto za jednostkę poszczególnych asortymentów, określone przez Wykonawcę w kol. Nr.5, muszą być o wartości dodatniej (większej od zera), i nie  mogą wzrosnąć w okresie obowiązy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>Opakowania artykułów (asortymentów) określone w kol. Nr 2 muszą być opakowaniami producenta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Times New Roman" w:cs="Times New Roman"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color w:val="000000"/>
          <w:sz w:val="22"/>
          <w:szCs w:val="22"/>
          <w:lang w:val="pl-PL"/>
        </w:rPr>
        <w:t>dnia</w:t>
      </w:r>
      <w:r>
        <w:rPr>
          <w:color w:val="000000"/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color w:val="000000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…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color w:val="000000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             </w:t>
      </w: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color w:val="000000"/>
          <w:sz w:val="18"/>
          <w:szCs w:val="18"/>
          <w:lang w:val="pl-PL"/>
        </w:rPr>
        <w:t xml:space="preserve">podpis/-y osoby/osób upoważnionych do reprezentowania Wykonawcy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6-11-18T14:13:00Z</cp:lastPrinted>
  <dcterms:modified xsi:type="dcterms:W3CDTF">2018-12-05T12:32:08Z</dcterms:modified>
  <cp:revision>26</cp:revision>
  <dc:subject/>
  <dc:title/>
</cp:coreProperties>
</file>