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nak sprawy : 1/POs/2018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Zamawiający 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MNICHÓW  13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28-300  JĘDRZEJÓW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WARUNKÓW  ZAMÓWIENI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  <w:t>PRZETARG  NIEOGRANICZONY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w postępowaniu o udzielenie zamówienia publicznego na 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SUKCESYWNE  DOSTAWY w 2019 r., do DOMU POMOCY SPOŁECZNEJ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</w:t>
      </w:r>
      <w:r>
        <w:rPr>
          <w:rFonts w:cs="Arial" w:ascii="Arial" w:hAnsi="Arial"/>
          <w:b/>
          <w:bCs/>
          <w:color w:val="000000"/>
          <w:lang w:val="pl-PL"/>
        </w:rPr>
        <w:t>w  MNICHOWIE,  ARTYKUŁÓW  OGÓLNOSPOŻYWCZ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 xml:space="preserve">(tj. artykułów spożywczych, artykułów mleczarskich, pieczywa, artykuł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 xml:space="preserve">ciastkarskich i ciast, mięsa i wędlin, artykułów rybnych, jaj kurzych,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 xml:space="preserve">mrożonek),wraz z dowozem i wniesieniem, w układzie zadaniowym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lang w:val="pl-PL"/>
        </w:rPr>
        <w:t>(zadanie Nr.1- Nr.8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 wartości szacunkowej zamówienia nie przekraczającej kwot określonych w przepisa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danych na podstawie art.11 ust.8  ustawy  z dnia 29 stycznia 2004 roku - Pra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ówień publicznych (t.j. Dz.U  z 2018r. poz.1986)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 xml:space="preserve">Zatwierdzam 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Dyrekto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lang w:val="pl-PL"/>
        </w:rPr>
        <w:t>mgr Tomasz Szymańs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lang w:val="pl-PL"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lang w:val="pl-PL"/>
        </w:rPr>
      </w:pPr>
      <w:r>
        <w:rPr>
          <w:rFonts w:cs="Arial" w:ascii="Arial" w:hAnsi="Arial"/>
          <w:b w:val="false"/>
          <w:b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lang w:val="pl-PL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lang w:val="pl-PL"/>
        </w:rPr>
        <w:t xml:space="preserve">    </w:t>
      </w:r>
      <w:r>
        <w:rPr>
          <w:rFonts w:cs="Arial" w:ascii="Arial" w:hAnsi="Arial"/>
          <w:b/>
          <w:bCs/>
          <w:i w:val="false"/>
          <w:iCs w:val="false"/>
          <w:color w:val="000000"/>
          <w:lang w:val="pl-PL"/>
        </w:rPr>
        <w:t>Mnichów, dnia  06.12.2018 r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.  Nazwa i adres Zamawiającego  :</w:t>
      </w:r>
    </w:p>
    <w:p>
      <w:pPr>
        <w:pStyle w:val="TextBody"/>
        <w:tabs>
          <w:tab w:val="clear" w:pos="388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Dom Pomocy Społecznej w Mnichowie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, woj. świętokrzyskie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dnostka organizacyjna Powiatu Jędrzejowskiego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41/387300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,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działający na rzecz Nabywcy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którym jest: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Powiat Jędrzejowski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ul. 11 Listopada 83 ; 28 – 300 Jędrzejów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NIP : 656-22-51-851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 41 3863741 ; fax 41 3863742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strona internetowa : 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www.powiatjedrzejow.pl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e-mail:  </w:t>
      </w:r>
      <w:hyperlink r:id="rId4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u w:val="none"/>
            <w:lang w:val="pl-PL"/>
          </w:rPr>
          <w:t>dpsmnichow@gmail.com</w:t>
        </w:r>
      </w:hyperlink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Pkt"/>
        <w:tabs>
          <w:tab w:val="clear" w:pos="38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</w:t>
      </w:r>
    </w:p>
    <w:p>
      <w:pPr>
        <w:pStyle w:val="Normal"/>
        <w:tabs>
          <w:tab w:val="clear" w:pos="388"/>
          <w:tab w:val="left" w:pos="1125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.  Tryb udzielenia zamówienia.</w:t>
      </w:r>
    </w:p>
    <w:p>
      <w:pPr>
        <w:pStyle w:val="Normal"/>
        <w:tabs>
          <w:tab w:val="clear" w:pos="388"/>
          <w:tab w:val="left" w:pos="1125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1.Postępowanie prowadzone jest w trybie przetargu nieograniczonego o wartości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zacunkowej zamówienia nieprzekraczającej kwot określonych w przepisach wydanych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 podstawie art.11 ust.8 ustawy – Prawo zamówień publicznych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2.Podstawa prawna postępowania o udzielenie zamówienia - ustawa z dnia 29 stycznia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2004 roku – Prawo zamówień publicznych tj.  Dz.U. z  2018 r.  poz. 198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,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1"/>
        <w:tabs>
          <w:tab w:val="clear" w:pos="388"/>
          <w:tab w:val="left" w:pos="426" w:leader="none"/>
        </w:tabs>
        <w:ind w:left="426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.   Przedmiot zamówienia.</w:t>
      </w:r>
    </w:p>
    <w:p>
      <w:pPr>
        <w:pStyle w:val="Normal"/>
        <w:tabs>
          <w:tab w:val="clear" w:pos="388"/>
          <w:tab w:val="left" w:pos="426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3.1 Nazwa nadana zamówieniu przez Zamawiającego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miotem zamówienia s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ukcesywne dostawy w 2019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artykułów ogólnospożywczych (tj. artykułów spożywczych, artykuł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leczarskich, pieczywa, artykułów ciastkarskich i ciast, mięsa i wędlin, artykuł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ybnych, jaj kurzych, mrożonek),wraz z dowozem i wniesieniem, w układzie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daniowym (zadanie Nr.1 – Nr.8)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Główny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5000000- 8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– Żywność, napoje, tytoń i produkty pokrewne.</w:t>
      </w:r>
    </w:p>
    <w:p>
      <w:pPr>
        <w:pStyle w:val="Normal"/>
        <w:tabs>
          <w:tab w:val="clear" w:pos="388"/>
          <w:tab w:val="left" w:pos="360" w:leader="none"/>
        </w:tabs>
        <w:ind w:left="36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3.2  Opis przedmiotu zamówienia 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em zamówienia są :                                                                                    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  <w:lang w:val="pl-PL"/>
        </w:rPr>
        <w:t>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ukcesywne dostawy w 2019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Pomocy Społecznej w Mnichowie,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rtykułów ogólnospożywczych  (tj. artykułów spożywczych, artykułó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leczarskich, pieczywa, artykułów ciastkarskich i ciast, mięsa i wędlin, artykułó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rybnych, jaj kurzych, mrożonek) wraz z dowozem i wniesieniem, w układz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daniowym (zadanie Nr.1 – Nr.8)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artykułów ogólnospożywczych,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które Zamawiający odniósł  do  istotnych cech  przedmiotu zamówienia, i jako dan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dentyfikacyjne artykułów (asortymentów) dostaw, zamieścił w  formularzach cenowych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załączniki Nr.2-9), dla poszczególnych zadań. Są to artykuły znormalizowane, któr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określone przepisami prawa polskiego,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awa żywnościowego i prawa unii europejskiej, spełniać wymogi norm przyjętych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 odbiorze konsumenckim, 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oszczególnych załączników Nr.2 – Nr.9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ólnospożywczych, ich wysokiej jakości (I klasy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działając z należytą starannością) w formularzach cenowych (Zał.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.2 – 9 do SIWZ). Zamawiając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strzega sobie prawo do dostosowania tych ilości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woich potrzeb (z uwzględnieniem konsekwencji rachunkowych w wynagrodzeniu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nym  – do max. jego wartości wynikającej  z  umowy), bez prawa do roszczeń    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tego tytułu przez Wykonawcę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Terminy sukcesywnych dostaw przedmiotu zamówienia, ilość i rodzaj artykułów  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(asortymentów) przedmiotu zamówienia w dostawie, uzależnione  będą od potrzeb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Zamawiającego.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Miejsce realizacji dostaw (Odbiorca) :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po dowiezieniu do Domu Pomocy Społecznej w Mnichowie,  Mnichów 135,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na jego koszt)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edmiot zamówienia podzielony jest na następujące zadania (części) :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a)   zadanie Nr 1 – dostawy artykułów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spożywczy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przemiału ziar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610000-7) : kasze, płatki, ryż, mąka pszen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krobia i produkty skrobi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620000-0) : mąka ziemniacza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lej roślinn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4 11100-3) : olej jadalny uniwersaln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liwa z oliwek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411110-6) : oliwa z oliwek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asztet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31310-1) : pasztet drobiow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, warzywa i podobne produkt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300000-1) : dżemy, powidła, warzywa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tworzone, soki, owoce suszone (śliwki), groch łuskany (połówki), fasola „Jaś”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cukier i produkty pokrew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30000-5) : cukier biały, cukier waniliowy, cukier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der, miód, syrop cukrow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karon niegotowan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851100-9) : makarony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awa, herbata i podobne produkt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60000-4) : kawa zbożowa, herbat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zyprawy i przyprawy korzen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70000-7) : sól, cynamon, czosnek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ranulowany, gałka muszkatałowa, zioła prowansalskie (mieszanka), przyprawa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arzywn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 potraw, lubczyk suszony, pieprz,  kwasek cytrynowy, aromaty do ciast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cet, ketchup,majonez, musztarda, pieprz czarny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prawy ziołow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dietetycz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82000-4) : chrupki kukurydziane bezglutenowe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naturalne i smakowe)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aszki ryżowo-owocowe (bezmleczne), kaszki mleczno-ryżowe        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owocami, kaszka mleczno-wielozbożowa wieloowocowa, produkty niskobiałkowe PKL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rkizy z nadzieniem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óżne produkty spożywcze i produkty suszo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90000-3) : galaretki, kisiel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udyń, drożdże, proszek do pieczenia, aromaty, bułka tarta, barszcz biały, przyprawa do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up, kostki rosołowe, grzyby suszon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kakao, czekolada i wyroby cukiernicz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840000-8) : kakao, biszkopty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iastka kruche, paluszki słone (smakowe), cukierki, czekolada, wafelki, herbatniki  w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zekoladzie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tropikaln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110 -7) : banany, kiw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cytrus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200 – 5) : cytryny, mandarynk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woce pestkow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CPV 03222330 – 5) : nektarynki, arbuzy, winogrona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1).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)  zadanie Nr 2 – dostawy artykułów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mleczarski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śmieta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(CPV 15512000-0) : śmietany 18%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leko w proszku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11700-0) : mleko w proszku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sł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530000-2) : masła świeżego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argary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(CPV 15431100-9) : margaryny do smarowania, mixu tłuszczowego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ogurt bez dodatków substancji smakowyc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h  (CPV 15551310-1) : jogurtów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aturalnych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ogurt z dodatkiem substancji smakowych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51320-4) : jogurtów owocowych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eserów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lasyfikowane produkty mleczarski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 15550000-8) : kefiru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aślank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 15551500-0) : maślanki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asty serowe do smarowa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45000-0) : serków homogenizowanych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aniliowych, serka wiejskiego i serów topionych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ser  twardy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44000-3) : sera twardego gouda i edamskiego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ser twarog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542100-0) : twarogu półtłustego.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liższe dane dotyczące przedmiotu zamówienia zawarte są w Zał. Nr 3 (formularzu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2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)  zadanie Nr 3 – dostawy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ieczyw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godnie z formularzem cenowym stanowiącym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 Dostawy dotyczą 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hleb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CPV 15811100-7) : chleba zwykłego, chleba graham, chleba słonecznikowego,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ułeczki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CPV 15811400-0) : bułeczki pszenne, bułeczki graham.  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4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3)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) zadanie Nr 4 – dostawy artykułów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ciastkarskich i ciast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godnie z formularzem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wyroby ciastkarskie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812100-4) :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pączków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iast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812200-5) : ciast drożdżowych z makiem, ciast drożdżowych z serem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trucli makowej, babk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iaskowej, piernika z powidłami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5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4)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e) zadanie Nr 5 – dostawy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ięsa i wędlin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rób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PV 15112000-6) : kurczaka świeżego, filetów świeżych z kurczaka, korpusów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mrożonych z kurczaka, udek świeżych z kurczaka,świeżego mięsa gulaszowego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kurczaka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podrob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14000-0) : świeżych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ątróbek i żołądków z kurczak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ieprzowin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13000-3) : świeżej słoniny, świeżej łopatki wieprzowej bez kości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świeżego schabu bez kości, świeżej karkówki bez kości 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mięso woł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(CPV 15111000-9) :  świeżej łopatki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ołowej bez kości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ędliny drobi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31135-0) : pasztetu drobiowego, parówki drobiowej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cienkiej), batonu drobiowego, polędwicy drobiowej, baleronu z indyk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rodukty wieprzow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131400-9) : kiełbasy : krakowskiej, szynk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oruńskiej, wiejskiej, zwyczajnej, pieczeni rzymskiej, pieczeni tyrolskiej, szynki wiejskiej,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szani, kiszki pasztetowej, salcesonu wiejskiego, boczku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ędzonego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6 (formularz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72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5).</w:t>
      </w:r>
    </w:p>
    <w:p>
      <w:pPr>
        <w:pStyle w:val="Normal"/>
        <w:tabs>
          <w:tab w:val="clear" w:pos="388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f) zadanie Nr 6 – dostawy artykułó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ybnych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ryby przetworzone i konserwowan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200000-0) : filetów, płatów mrożonych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: morszczuka, mintaja,  makreli wędzonej, śledzi solonych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tjas (filety), śledzi w oleju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filety), konserw rybnych : paprykarz szczeciński, śledź w pomidorach, filet z makreli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 oleju, filet z makreli w pomidorach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7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6)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) zadanie Nr 7 – dostawy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aj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8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aj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 03142500-3) : jaj kurzych.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8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enowym zadania Nr 7).</w:t>
      </w:r>
    </w:p>
    <w:p>
      <w:pPr>
        <w:pStyle w:val="Normal"/>
        <w:numPr>
          <w:ilvl w:val="0"/>
          <w:numId w:val="2"/>
        </w:numPr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h) zadanie Nr 8 – dostawy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rożonek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godnie z formularzem cenowy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tanowiącym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9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arzywa mrożo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(CPV 15331100-8) : mieszanki warzywnej, marchwi kostka, marchwi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 groszkiem, kalafiora, fasolki szparag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owoce przetworzon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CPV 15332100-5) : mieszanki kompotowej mrożonej, truskawek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rożonych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Bliższe dane dotyczące przedmiotu zamówienia zawarte są w Zał. Nr 9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enowym zadania Nr 8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3Artykuły (asortymenty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 nazwę produktu/nazwę odmiany i masę netto produktu,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termin przydatności do spożycia lub datę produkcji z okresem przydatności do spożyc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warunki przechowywania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   klasę jakości handlowej,</w:t>
      </w:r>
    </w:p>
    <w:p>
      <w:pPr>
        <w:pStyle w:val="Normal"/>
        <w:numPr>
          <w:ilvl w:val="0"/>
          <w:numId w:val="2"/>
        </w:numPr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inne informacje i oznaczenia wynikające z obowiązujących przepisów prawa.</w:t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4  Terminy dostaw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y przedmiotu zamówienia (uzależnione od potrzeb Zamawiającego), realizowane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ędą sukcesywnie, w terminach i zakresi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znaczonym przez Zamawiającego, w/g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ższej częstotliwości :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1, Nr 4, Nr 6 , Nr 7 – jeden raz w każdym tygodniu, w dni robocze od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8 – jeden raz na dwa tygodnie, w dni robocze od poniedziałku do piątku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2, Nr 5 – dwa razy w każdym tygodniu, w dni robocze od poniedziałku do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piątku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zadanie Nr 3 – codziennie w każdym tygodniu, w dni robocze od poniedziałku do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³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–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erminy sukcesywnych dostaw przedmiotu zamówienia, ilość i rodzaj artykułów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asortymentów) przedmiotu zamówienia w dostawie, uzależnione będą od potrzeb 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ego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Dzień dostawy oraz jej zakres, wyznacza Zamawiający w składanym zamówieniu.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stawę w innym terminie i zakresie niż wyznaczony przez Zamawiającego oraz  po  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godz.: 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  (zadania Nr 1 – 2 oraz zadania Nr 4 – 8)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-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>ºº  (zadanie Nr 3),</w:t>
      </w:r>
    </w:p>
    <w:p>
      <w:pPr>
        <w:pStyle w:val="Normal"/>
        <w:tabs>
          <w:tab w:val="clear" w:pos="388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raktowane będzie jako nienależyte wykonanie umowy. </w:t>
      </w:r>
    </w:p>
    <w:p>
      <w:pPr>
        <w:pStyle w:val="Normal"/>
        <w:tabs>
          <w:tab w:val="clear" w:pos="38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4.  Zamawiający :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dopuszcza składania ofert wariantow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puszcza możliwość składania ofert częściowych. Wykonawca może złożyć ofertę n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jedno zadanie, kilka zadań lub na wszystkie zadania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mówień o których mowa w art.67 pkt.6 i 7 lub art.134 ust.6 pkt.3 ustawy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przeprowadzenia aukcji elektroniczn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zawarcia umowy ramowej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nie przewiduje rozliczeń w walutach obcych.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.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puszcza porozumiewania się drogą elektroniczną,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4.8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ie przewiduje udzielania zaliczek na poczet wykonania zamówienia.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ofertę częściową  Zamawiający rozumie wszystkie artykuły (cały asortyment)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ejmujący daną częścią zamówienia – zadanie, określone(y) przez Zamawiającego w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formularzu cenowym  przyporządkowanym do tej części zamówienia-zadania,                 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 wypełnionym przez Wykonawcę we wszystkich wierszach  kolumn Nr.3 i Nr.5-9 (ostatni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iersz kol. Nr.6 i Nr.9).  Oferta musi być kompletna  i zawierać musi wszystkie artykuły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(cały asortyment) określone(y) przez Zamawiającego w formularzach cenow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porządkowanych do poszczególnych części zamówienia – zadań, a wypełnionych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Wykonawcę we wszystkich wierszach kolumn Nr.3 i Nr.5-9 (ostatni wiersz kol.Nr6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 Nr9)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uwzględnienie  w formularzu cenowym   danej części zamówienia – zadania, na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 składana jest oferta, chociażby jednego artykułu (jednej z zamawianych pozycji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sortymentowych)  t.j niewypełnienie przez Wykonawcę tego formularza cenowego                        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kolumnach j.w, skutkuje odrzuceniem oferty, z zastrzeżeniem art. 87 ust.2 pkt.3 ustawy 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zp </w:t>
      </w:r>
    </w:p>
    <w:p>
      <w:pPr>
        <w:pStyle w:val="Heading2"/>
        <w:tabs>
          <w:tab w:val="clear" w:pos="388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. Termin wykonania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agany termin realizacji zamówienia : po zawarciu umowy (umów)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sukcesywni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 2019 r.,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31.12. 2019 r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Terminy dostaw – wg pkt 3.4 SIWZ.</w:t>
      </w:r>
    </w:p>
    <w:p>
      <w:pPr>
        <w:pStyle w:val="Normal"/>
        <w:tabs>
          <w:tab w:val="clear" w:pos="388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6.</w:t>
        <w:tab/>
        <w:t xml:space="preserve">  Warunki udziału w postępowaniu i podstawy wykluczenia.</w:t>
      </w:r>
    </w:p>
    <w:p>
      <w:pPr>
        <w:pStyle w:val="Normal"/>
        <w:tabs>
          <w:tab w:val="clear" w:pos="388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1 O udzielenie zamówienia mogą ubiegać się Wykonawcy, którz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 okolicznościach o których mowa w art. 24 ust.1pkt.12-23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raz w okolicznościach o których mowa w art. 24 ust.5 pkt.1, ustawy Pzp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pełniają warunki udziału w postępowaniu, określone w ogłoszeniu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2 warunki udziału w postępowaniu dotycz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kompetencji lub uprawnień do prowadzenia określonej działalności zawodowej, o ile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ytuacji ekonomicznej lub finansowej;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y w tym zakresie nie wyznacza żadnych wymagań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zdolności technicznej lub zawodowej</w:t>
      </w:r>
    </w:p>
    <w:p>
      <w:pPr>
        <w:pStyle w:val="Normal"/>
        <w:tabs>
          <w:tab w:val="clear" w:pos="388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6.3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z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nie z art.22a ustawy Pzp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:                                                                        6.3.1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go z nim stosunków prawnych.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dowodnić  Zamawiającemu, że realizując zamówienie, będzie dysponował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niezbędnymi zasobami tych podmiotów,  w szczególności przedstawiając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potrzeby realizacji 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Uwaga !  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Treść zobowiązania podmiotu trzeciego powinna określać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a) zakresu dostępnych Wykonawcy zasobów innego podmiotu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b) sposobu wykorzystania zasobów innego podmiotu, przez Wykonawcę, prz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konaniu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c) zakresu i okresu udziału innego podmiotu przy wykonywaniu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none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.3.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ocenia, czy czy udostępniane Wykonawcy przez inne podmiot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olności techniczne lub zawodowe lub ich sytuacja finansowa lub ekonomicz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zanie przez Wykonawcę spełniania warunków udziału               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raz bada, czy nie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art.24 ust. 1 pkt. 13-22 oraz w art.24 ust.5 pkt.1 u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4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a, który polega na sytuacji finansowej innych podmiotów, odpowiada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solidarnie z podmiotem, który zobowiązał się do udostępnienia zasobów, za szkodę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niesioną przez Zamawiającego powstałą wskutek nieudostępnienia tych zasobów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hyba że za nieudostępnienie zasobów nie ponosi winy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dolności techniczne lub zawodowe lub sytuacja ekonomiczna lub finansowa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unków udziału w postępowaniu lub zachodzą wobec tego podmiotu podstaw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luczenia, Zamawiający żąda, aby Wykonawca w terminie określonym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astąpił ten podmiot innym podmiotem lub podmiotami lub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obowiązał się do osobistego wykonania odpowiedniej części zamówienia, jeżeli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których mowa w pkt. 6.2 pkt.b-c  SIWZ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wykazać Zamawiającemu, że proponowany inny podwykonawca lub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     Podstawy wykluczenia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1  podstawy wykluczenia  w okolicznościach o których mowa w art.24 ust.1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 1 pkt.12 – 23   ustawy Pzp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2  podstawy wykluczenia  w okolicznościach o których mowa w art.24 ust.5 ustawy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.5  pkt.1 ustawy Pzp, t.j  Wykonawcę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 w stosunku do którego otwarto likwidację, w zatwierdzonym przez sąd układzie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332 ust.1  ustawy z dnia 15 maja 2015 r.- Prawo restrukturyzacyjne ( t.j. Dz.U z 2017 r.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z.1508 z póź. zm.) lub którego upadłość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głoszono, z wyjątkiem Wykonawcy, który po ogłoszeniu upadłości zawarł układ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twierdzony prawomocnym postanowieniem sądu, jeżeli układ nie przewiduje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spokojenia wierzycieli przez likwidację majątku upadłego, chyba  że sąd zarządził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kwidację jego majątku w trybie art. 366 ust.1 ustawy z dnia 28 lutego 2003 r.- Prawo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padłościowe (t.j. Dz.U. z 2017 r. poz. 2344 z poźn. zmianami)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>Uwaga :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Wykonawca podlegający wykluczeniu z postępowania na podstawie art 24 ust.1 pkt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 xml:space="preserve">7.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spełnianie warunk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luczenia,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 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ania spełniania przez Wykonawcę warunków udziału w postępowaniu :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wzoru określonego w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Załączniku Nr 10 do SIWZ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360" w:right="0" w:hanging="360"/>
        <w:jc w:val="left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388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b)  składają dokument o którym mowa w pkt. 6.3.2 SIWZ.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>Wymagana forma dokumentu – oryginał</w:t>
      </w:r>
    </w:p>
    <w:p>
      <w:pPr>
        <w:pStyle w:val="Normal"/>
        <w:tabs>
          <w:tab w:val="clear" w:pos="388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7.2    Oświadczenia oraz dokumenty wymagane przez Zamawiającego w celu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azania braku podstaw do wykluczenia z postępowania o udzielenia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onawcy w okolicznościach, o których mowa w art. 24 ust.1, 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 w okolicznościach o których mowa w art. 24 ust.5 pkt. 1,  ustawy Pzp :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Pzp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 wzoru określonego w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ałączniku Nr 11 do SIWZ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składanej oferty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eżeli odrębne przepisy wymagają wpisu do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widencji, w celu potwierdzenia braku podstaw  wykluczenia  na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 1 ustawy Pzp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w zw. z art. 25 ustawy Pzp.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5 dni od daty otrzymania wezwania), oraz (o ile dotyczy w/w Wykonawcy) :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-    gdy wskazany w/w Wykonawca, polega</w:t>
      </w:r>
      <w:r>
        <w:rPr>
          <w:rStyle w:val="FontStyle46"/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na zdolnościach lub sytuacji innych  podmiotów na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 odniesieniu do podmiotu udostępniającego zasoby.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-     gdy  wskazany w/w Wykonawca, zamierza powierzyć podwykonawcy wykonanie części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okument w/w Wykonawca składa również w odniesieniu do podwykonawcy.</w:t>
      </w:r>
    </w:p>
    <w:p>
      <w:pPr>
        <w:pStyle w:val="Normal"/>
        <w:ind w:left="360" w:right="0" w:hanging="3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6"/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  kraju w którym Wykonawca ma siedzibę lub miejsce zamieszkania lub w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raju, w którym miejsce zamieszkania mają osoby,których dotyczą dokumenty ,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wydaje się dokumentów, o których mowa w pkt. 7.3.1, zastępuje się je 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kumentem zawierającym oświadczenie Wykonawcy, ze wskazaniem osób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rawnionych do reprezentacji Wykonawcy, złożone przed właściwym organem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ądowym, administracyjnym albo organem samorządu zawodowego lub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ospodarczego odpowiednio kraju miejsca zamieszkania osoby lub kraju, w którym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a siedzibę lub miejsce zamieszkania, lub przed notariuszem. Termin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raku podstaw do wykluczenia z postępowania o udzielenie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.23 ustawy Pzp :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. 12 do SIWZ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10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iniejszej SIWZ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 oryginałem przez Wykonawcę. 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formularz oferty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Załączniku Nr 1 do SIWZ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TextBody"/>
        <w:tabs>
          <w:tab w:val="clear" w:pos="388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8.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Wypełniony (wypełnione) i wyliczone (wyliczony) we wszystkich wierszach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formularz (formularze) cenowy (cenowe) – wg wzoru (wzorów) 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określoneg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(określonych) w Załączniku (Załącznikach)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Nr 2-9 do SIWZ.</w:t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Wymagana forma dokumentów – oryginał.</w:t>
      </w:r>
    </w:p>
    <w:p>
      <w:pPr>
        <w:pStyle w:val="TextBody"/>
        <w:tabs>
          <w:tab w:val="clear" w:pos="388"/>
          <w:tab w:val="left" w:pos="54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xtBody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Uwaga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Wykonawca składa tylko formularze cenowe zadań na które składa ofertę.</w:t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4     Pełnomocnictw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ublicznego albo reprezentowania w postępowaniu i zawarcia umowy w sprawie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publicznego w przypadku, gdy wykonawcę reprezentuj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łnomocnik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lang w:val="pl-PL"/>
        </w:rPr>
      </w:pPr>
      <w:r>
        <w:rPr>
          <w:b w:val="false"/>
          <w:bCs w:val="false"/>
          <w:i w:val="false"/>
          <w:iCs w:val="false"/>
          <w:color w:val="000000"/>
          <w:lang w:val="pl-PL"/>
        </w:rPr>
        <w:t xml:space="preserve"> 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8.5    Pełnomocnictwo </w:t>
      </w:r>
      <w:r>
        <w:rPr>
          <w:rFonts w:cs="Arial" w:ascii="Arial" w:hAnsi="Arial"/>
          <w:color w:val="000000"/>
          <w:sz w:val="22"/>
          <w:szCs w:val="22"/>
          <w:lang w:val="pl-PL"/>
        </w:rPr>
        <w:t>do reprezentowania w postępowaniu o udzielenie zamówienia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ublicznego albo reprezentowania w postępowaniu i zawarcia umowy w sprawie</w:t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ówienia publicznego, wykonawców występujących wspólnie. </w:t>
      </w:r>
    </w:p>
    <w:p>
      <w:pPr>
        <w:pStyle w:val="Normal"/>
        <w:tabs>
          <w:tab w:val="clear" w:pos="388"/>
          <w:tab w:val="left" w:pos="360" w:leader="none"/>
        </w:tabs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 xml:space="preserve">        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lang w:val="pl-PL"/>
        </w:rPr>
        <w:t>Wymagana forma dokumentu - oryginał lub kopia poświadczona przez notariusza.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lang w:val="pl-PL"/>
        </w:rPr>
      </w:pPr>
      <w:r>
        <w:rPr>
          <w:i w:val="false"/>
          <w:i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(Dokument pełnomocnictwa musi być podpisany przez wszystkich Wykonawc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biegających się wspólnie o udzielenia zamówienia. Podpisy muszą być złożone przez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osoby uprawnione do składania oświadczeń woli wymienione we właściwym rejestrz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9.    Udział w postępowaniu podmiotów występujących wspólnie.</w:t>
      </w:r>
    </w:p>
    <w:p>
      <w:pPr>
        <w:pStyle w:val="Normal"/>
        <w:tabs>
          <w:tab w:val="clear" w:pos="388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1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4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łączni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obowiązani są do łącznego złożenia dokumentów o których mowa w pkt. 7.1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, w zakresie dotyczącym danego Wykonawcy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5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  <w:lang w:val="pl-PL"/>
        </w:rPr>
        <w:t>z Wykonawców wspólnie ubiegających się o udzielenie zamówienia, nie moż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legać wykluczeniu z postępowania na podstawie art. 24 ust.1 pkt.12-23, art. 24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go rzetelności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>oddziel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umenty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kazane w punkcie 7.2, pkt 7.4 SIWZ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7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w ramach konsorcjum, wspólnicy spółki cywilnej)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  <w:lang w:val="pl-PL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 8.2, pkt 8.3, pkt 7.1.1, pkt 8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9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388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zgodni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a oferty (Zał. Nr.1 do SIWZ).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tego 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Informacje o sposobie porozumiewania się Zamawiającego z Wykonawcami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dstawiciele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uprawnieni do bezpośredniego kontaktowania się z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ykonawcami w sprawie udzielania wyjaśnień.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1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11.2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ępowanie o udzielenie niniejszego zamówienia prowadzi się z zachowaniem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form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3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rozumiewanie i komunikacja pomiędzy Zamawiającym a Wykonawcami t.j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kazywanie wszelkich oświadczeń, wniosków, zawiadomień oraz informacji, moż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ię odbywać :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ie, za pośrednictwem operatora pocztowego w rozumieniu ustawy z dnia 23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awo pocztowe (Dz.U z 2018 r. poz. 2188) , lub osobiście, lub za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średnictwem posłańca, na adres Zamawiającego–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m Pomocy Społecznej w   Mnichowie, Mnichów 135, 28-300  Jędrzejów, woj.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świętokrzyskie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 pośrednictwem (przy użyciu) środków 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ług drogą elektroniczną (t.j Dz. U z 2017 r. poz.1219 z późn. zm.)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na adres skrzynki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38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-maila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rzypadku braku potwierdzenia otrzymania korespondencji przez 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y domniemywa, iż korespondencja przesłana na numer faxu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adres e-mail Wykonawcy, została mu doręczona w sposób umożliwiający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z treścią korespondencji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respondencje do Zamawiającego, należy przesyłać w godzinach pracy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, w dniach od poniedziałku do piątku.</w:t>
      </w:r>
    </w:p>
    <w:p>
      <w:pPr>
        <w:pStyle w:val="DefaultText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4 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Mirosław Helias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DefaultText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b/>
          <w:bCs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tel. 41 3873512 w.26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maga się uprzedniego telefonicznego uzgodnienia terminu spotkania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ebrania wszystkich Wykonawców.</w:t>
      </w:r>
    </w:p>
    <w:p>
      <w:pPr>
        <w:pStyle w:val="Style10"/>
        <w:widowControl/>
        <w:tabs>
          <w:tab w:val="clear" w:pos="388"/>
          <w:tab w:val="left" w:pos="0" w:leader="none"/>
        </w:tabs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2.   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ę     </w:t>
      </w:r>
    </w:p>
    <w:p>
      <w:pPr>
        <w:pStyle w:val="Normal"/>
        <w:ind w:left="426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iorącego udział w postępowaniu. </w:t>
      </w:r>
    </w:p>
    <w:p>
      <w:pPr>
        <w:pStyle w:val="Normal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    Opis sposobu przygotowania ofert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/>
      </w:pP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lang w:val="pl-PL"/>
        </w:rPr>
        <w:t>13.1  Wymogi formalne.</w:t>
      </w:r>
    </w:p>
    <w:p>
      <w:pPr>
        <w:pStyle w:val="Style7"/>
        <w:widowControl/>
        <w:tabs>
          <w:tab w:val="clear" w:pos="388"/>
          <w:tab w:val="left" w:pos="482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winna być sporządzona zgodnie z wymogami SIWZ , ustawy Pzp,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ozporządzeń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zych do ustawy Pzp, itp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y Wykonawca (lub podmioty występujące wspólnie) może złożyć ofertę na jedno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danie, kilka zadań, lub na wszystkie zadania (max.8  zadań)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j. wypełniony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formularz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y (Zał. Nr 1 do SIWZ) wraz z wymaganymi SIWZ załącznikami do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skazane w SIWZ, zgodnie z wymaganą formą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pełniony (wypełnione)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formularz (formularze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cenowy (cenowe) zadania (zadań) na które jest składana ofert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(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  - 9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SIW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Dokumenty, oświadczenia oraz załączniki winny być sporządzone zgodnie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z zaleceniami   oraz zgodnie z przedstawionymi przez Zamawiającego  wzorcami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(załącznikami) i   muszą zwierać informacje i dane określone w tych dokumentach,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załącznikach, oświadczeniach.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Formularz (formularze) cenowy (cenowe), dla zadań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a które Wykonawca składa ofertę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uszą być wypełnione i wyliczone we wszystkich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ierszach i kolumnach. Kolumny Nr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Nr 9 należy podsumować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Dopuszcza się w pkt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 oferty Wykonawcy (Zał. Nr 1 do SIWZ),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pozostawienie tylko zadań na któr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Wykonawca składa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apierze, przy użyciu nośnika pisma nie ulegającego usunięciu bez pozostawiani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śladu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ędzie opierał się na tekście przetłumaczonym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6. O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ferta  oraz wymagane oświadczenia, wykazy, formularze cenowe, informacj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 ofertą muszą 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prezentowani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y 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Oferta podpisywana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przez upoważnionego przedstawiciela Wykonawcy wymaga załączenia właściwego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pełnomocnictwa lub umocowania prawnego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Brak pieczęci nie stanowi podstawy do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odrzucenia oferty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7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onkurencji ( tj. Dz. U. z 2018 r. poz., 419 z późn. zm.), Wykonawca winien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ajemnice przedsiębiorstwa w rozumieniu art. 11 ust. 4 ustawy o zwalczaniu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uczciw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onkurencji" oraz dołączone w osobnej wewnętrznej kopercie, odrębnie   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d pozostał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nformacji zawartych w ofercie. Wykonawca nie może zastrzec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nformacj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dokumentów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ych jawność wynika z innych aktów prawnych w tym m.in. </w:t>
      </w:r>
    </w:p>
    <w:p>
      <w:pPr>
        <w:pStyle w:val="Style10"/>
        <w:widowControl/>
        <w:tabs>
          <w:tab w:val="clear" w:pos="388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 86 ust.4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9. Zaleca się aby, wszystkie zapisane strony oferty oraz załączników do oferty,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łączyć ze sobą i ponumerować. Brak spełnienia tego wymogu nie będzie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kutkował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eniem oferty.                                                                                              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0. Wspólnicy spółki cywilnej są traktowani jak Wykonawcy składający ofertę wspólną i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ają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 nich zastosowanie zasady określone dla Wykonawcy składającego ofertę  </w:t>
      </w:r>
    </w:p>
    <w:p>
      <w:pPr>
        <w:pStyle w:val="Style10"/>
        <w:widowControl/>
        <w:tabs>
          <w:tab w:val="clear" w:pos="388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spólną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W przypadku, kiedy ofertę składa kilka podmiotów, oferta musi spełniać następujące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runki :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a)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owego zamówienia publicznego, winna być przedłożona  umow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miotów, podpisana przez wszystkich partnerów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ka uprawnionego do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,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u prawnie upoważnionych przedstawicieli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łączyć je do oferty (pełnomocnictwo). Forma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12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wskazania w składanej przez siebie ofertcie (Zał. Nr 1 do SIWZ) numeru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składać zamówienia i reklamacje.</w:t>
      </w:r>
    </w:p>
    <w:p>
      <w:pPr>
        <w:pStyle w:val="Style10"/>
        <w:widowControl/>
        <w:tabs>
          <w:tab w:val="clear" w:pos="388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  </w:t>
      </w:r>
      <w:r>
        <w:rPr>
          <w:color w:val="000000"/>
          <w:lang w:val="pl-PL"/>
        </w:rPr>
        <w:t>13.</w:t>
      </w:r>
      <w:r>
        <w:rPr>
          <w:rFonts w:cs="Arial" w:ascii="Arial" w:hAnsi="Arial"/>
          <w:color w:val="000000"/>
          <w:sz w:val="22"/>
          <w:szCs w:val="22"/>
          <w:lang w:val="pl-PL"/>
        </w:rPr>
        <w:t>Koszty związane z przygotowaniem oferty ponosi Wykonawca.</w:t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2 Opakowanie oferty.</w:t>
      </w:r>
    </w:p>
    <w:p>
      <w:pPr>
        <w:pStyle w:val="Style7"/>
        <w:widowControl/>
        <w:tabs>
          <w:tab w:val="clear" w:pos="388"/>
          <w:tab w:val="left" w:pos="22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1.Ofertę należy złożyć w trwale zamkniętym, nieprzejrzystym i nienaruszonym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akowani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(kopercie), uniemożliwiającym jej otwarcie (bez naruszenia )                            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zapoznanie się z treścią oferty  przed upływe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erminu składania ofert.</w:t>
      </w:r>
    </w:p>
    <w:p>
      <w:pPr>
        <w:pStyle w:val="Style26"/>
        <w:widowControl/>
        <w:tabs>
          <w:tab w:val="clear" w:pos="388"/>
          <w:tab w:val="left" w:pos="22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>2 Koperta z ofertą musi być zaadresowana na Zamawiającego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388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28-300 Jędrzejów</w:t>
      </w:r>
    </w:p>
    <w:p>
      <w:pPr>
        <w:pStyle w:val="Normal"/>
        <w:autoSpaceDE w:val="false"/>
        <w:ind w:left="13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>i musi zawierać następujące informacje :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</w:t>
      </w:r>
      <w:r>
        <w:rPr>
          <w:rFonts w:eastAsia="SimSun;宋体" w:cs="Arial" w:ascii="Arial" w:hAnsi="Arial"/>
          <w:color w:val="000000"/>
          <w:sz w:val="22"/>
          <w:szCs w:val="22"/>
          <w:lang w:val="pl-PL"/>
        </w:rPr>
        <w:t xml:space="preserve">rzedmiot zamówienia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 xml:space="preserve">„Przetarg nieograniczony -  sukcesywne dostawy art.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ogólnospożywczych w 2019 roku.</w:t>
      </w:r>
    </w:p>
    <w:p>
      <w:pPr>
        <w:pStyle w:val="Style26"/>
        <w:widowControl/>
        <w:tabs>
          <w:tab w:val="clear" w:pos="388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       </w:t>
      </w: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SimSun;宋体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Nie otwierać do </w:t>
      </w:r>
      <w:r>
        <w:rPr>
          <w:rStyle w:val="FontStyle44"/>
          <w:rFonts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>dnia  14.12.2018r.  do</w:t>
      </w:r>
      <w:r>
        <w:rPr>
          <w:rStyle w:val="FontStyle45"/>
          <w:rFonts w:cs="Arial" w:ascii="Arial" w:hAnsi="Arial"/>
          <w:b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vertAlign w:val="superscript"/>
          <w:lang w:val="pl-PL"/>
        </w:rPr>
        <w:t>15</w:t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color w:val="000000"/>
          <w:sz w:val="22"/>
          <w:szCs w:val="22"/>
          <w:lang w:val="pl-PL"/>
        </w:rPr>
        <w:t>..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braku w/w  zaadresowania  i w/w  informacji, Zamawiający nie ponos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i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„ZMIANĘ OFERTY”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ę,pod warunkiem złożenia do Zamawiającego pisemnego oświadczenia o  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cofaniu oferty. Koperty ofert wycofanych nie będą  otwierane.</w:t>
      </w:r>
    </w:p>
    <w:p>
      <w:pPr>
        <w:pStyle w:val="Style26"/>
        <w:widowControl/>
        <w:tabs>
          <w:tab w:val="clear" w:pos="388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4.   Miejsce oraz termin składania i otwarcia ofert.</w:t>
      </w:r>
    </w:p>
    <w:p>
      <w:pPr>
        <w:pStyle w:val="Style7"/>
        <w:widowControl/>
        <w:tabs>
          <w:tab w:val="clear" w:pos="388"/>
          <w:tab w:val="left" w:pos="562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Domu Pomocy Społecznej w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formie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4.12.2018r.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  <w:lang w:val="pl-PL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w dniu 14.12.2018 r.  </w:t>
      </w:r>
    </w:p>
    <w:p>
      <w:pPr>
        <w:pStyle w:val="Style26"/>
        <w:widowControl/>
        <w:numPr>
          <w:ilvl w:val="0"/>
          <w:numId w:val="0"/>
        </w:numPr>
        <w:tabs>
          <w:tab w:val="clear" w:pos="388"/>
          <w:tab w:val="left" w:pos="360" w:leader="none"/>
          <w:tab w:val="left" w:pos="44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godz. 10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vertAlign w:val="superscript"/>
          <w:lang w:val="pl-PL"/>
        </w:rPr>
        <w:t>15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której Zamawiający opublikował SIWZ</w:t>
      </w:r>
    </w:p>
    <w:p>
      <w:pPr>
        <w:pStyle w:val="Style10"/>
        <w:widowControl/>
        <w:tabs>
          <w:tab w:val="clear" w:pos="388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5.   Opis sposobu obliczenia ceny.</w:t>
      </w:r>
    </w:p>
    <w:p>
      <w:pPr>
        <w:pStyle w:val="Style7"/>
        <w:widowControl/>
        <w:tabs>
          <w:tab w:val="clear" w:pos="388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1.   Cenę oferty dla zadań na które składana jest oferta, należy określić w formularzu ofert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Zał. Nr 1 do SIWZ), zgodnie z wyliczonymi formularzami cenowymi   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9  </w:t>
      </w:r>
      <w:r>
        <w:rPr>
          <w:rFonts w:cs="Arial" w:ascii="Arial" w:hAnsi="Arial"/>
          <w:color w:val="000000"/>
          <w:sz w:val="22"/>
          <w:szCs w:val="22"/>
          <w:lang w:val="pl-PL"/>
        </w:rPr>
        <w:t>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)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wiązkiem składającego ofertę jest wypełnić formularz (formularze) cenowy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cenowe)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dań na które składana jest oferta, dokonując obliczeń w/g zasad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znany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w rachunkowości, przy użyciu powszechnych metod liczenia takich jak :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lkulator, arkus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lkulacyjny Microsoft Excel, z funkcją zaokrąglania do 2 miejsc p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inku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2.    Wartości oraz ceny należy określać w złotych polskich, z dokładnością do 2 miejsc p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cinku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Ceny jednostkowe netto artykułów (asortymentów), określone przez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ykonawcę w formularzu (formularzach) cenowym (cenowych), muszą być wartościam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dodatnimi (większymi od zer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3.    Cena oferty danego zadania, to cena brutto (zgodnie z art.3 ust1 pkt.1 ustawy z dnia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9 maja 2014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“</w:t>
      </w:r>
      <w:r>
        <w:rPr>
          <w:rFonts w:cs="Arial" w:ascii="Arial" w:hAnsi="Arial"/>
          <w:color w:val="000000"/>
          <w:sz w:val="22"/>
          <w:szCs w:val="22"/>
          <w:lang w:val="pl-PL"/>
        </w:rPr>
        <w:t>o informowaniu o cenach towarów i usług” - (Dz.U z 2017 r. , poz.1830),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ieniężnych, którą trzeb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płacić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przedającemu z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owar, z uwzględnieniem podatku VAT ora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atku akcyzowego,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w/g odrębny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sprzedaż towaru podleg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ciążeniu podatkiem VA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odatkie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akcyzowym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4.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Cena oferty dla poszczególnych zadań, określona w formularzu oferty Wykonawc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wypełniony przez Wykonawcę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, oraz wyliczona w wypełnionych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i wyliczonych formularzach cenowych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Zał. Nr 2-9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, uwzględniać musi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szystkie koszty i składniki, jakie trzeba będzie zapłacić za przedmiot zamówienia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w tym między innymi koszt transportu samochodowego do siedziby Zamawiającego,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oszt wniesienia dostaw do pomieszczenia wskazanego przez Zamawiającego,koszt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datków, itp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5.   Jeżeli w cenie składanej przez Wykonawcę oferty , występują artykuły (asortymenty)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wstania , oraz wskazując ich wartość bez  kwoty  podatku (art.91 ust.3a ustawy Pzp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towarów  i usług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Brak powyższej informacji w w/w pkt.2 składanej przez Wykonawcę oferty (nieokre -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obowiązek podatkowy u Nabywcy nie powstaje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6.   Wykonawcy przysługuje wyłącznie wynagrodzenie za dostarczone artykuły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asortyment)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jednostkowych :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     określ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9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, na podstawie zapisów niniejszej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liczonych 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9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wysokości maksymalnego wynagrodzenia określonego w ofercie Wykonawcy na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szczególne zadania (w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SIWZ) - maksymalna wartość zamówienia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(zadania)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7.   Cena netto za jednostkę danego artykułu (asortymentu), określona przez Wykonawcę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formularzu (formularzach) cenowym (cenowych) (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2-9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 SIWZ), musi być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tością dodatnią (większą od zera) i nie może wzrosnąć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wiązywania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.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8.  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1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)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9.    W celu wyłonienia najkorzystniejszej oferty w świetle kryterium ceny, Zamawiający do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ł. Nr 1 </w:t>
      </w:r>
    </w:p>
    <w:p>
      <w:pPr>
        <w:pStyle w:val="Normal"/>
        <w:tabs>
          <w:tab w:val="clear" w:pos="388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 SIWZ), z zastrzeżeniem zapisów pkt.5.</w:t>
      </w:r>
    </w:p>
    <w:p>
      <w:pPr>
        <w:pStyle w:val="Normal"/>
        <w:tabs>
          <w:tab w:val="clear" w:pos="38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Wykonawcy z krajów UE mający siedzibę poza terytorium Polski wypełniają ceny 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uwzględniając 0% stawkę podatku VAT. W przypadku ofert Wykonawców z krajów UE, 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Zamawiający przy porównaniu ofert do ceny ofertowej doliczy rzeczywistą stawkę VAT  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obowiązującą w Polsce) i tak obliczoną cenę porówna z innymi ofertami.</w:t>
      </w:r>
    </w:p>
    <w:p>
      <w:pPr>
        <w:pStyle w:val="Normal"/>
        <w:shd w:fill="FFFFFF" w:val="clear"/>
        <w:tabs>
          <w:tab w:val="clear" w:pos="38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6.   Kryteria wyboru oferty, znaczenie tych kryteriów i sposób oceny ofert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16.1 Oferty oceniane będą osobno dla każdego zadania.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Przedmiot zamówienia dotyczy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artykułów ogólnospożywczych, o standardach jakościowych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które Zamawiający odniósł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istotnych cech  przedmiotu zamówienia, i jako dane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dentyfikacyjne artykułów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asortymentów) dostaw, zamieścił w  formularzach cenowych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(załączniki Nr.2-9), dla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szczególnych zadań. Są to artykuły znormalizowane, które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lskich norm,  wymogi określone przepisami prawa polskiego,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awa żywnościowego     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i prawa unii europejskiej, spełniać wymogi norm przyjętych  w odbiorze konsumenckim,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wymogi zasad 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identyfikacyjne, 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szczególnych załączników Nr.2 – Nr.9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artykuł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gólnospożywczych, ich wysokiej jakości (I klasy). W związku z powyższym,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 postępowaniu niniejszym, mają zastosowanie zapisy art. 91 ust. 2a ustawy Pz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 związku z tym, przy wyborze najkorzystniejszej oferty, Zamawiający będzie się 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kierował jedynym kryterium wyboru, którym jest :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- cena brutto zadania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100%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.        16.2 Oferty na poszczególne zadania ocenione zostaną wg w/w kryterium, za pomocą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systemu punktowego. </w:t>
      </w:r>
    </w:p>
    <w:p>
      <w:pPr>
        <w:pStyle w:val="Normal"/>
        <w:shd w:fill="FFFFFF" w:val="clear"/>
        <w:tabs>
          <w:tab w:val="clear" w:pos="388"/>
          <w:tab w:val="left" w:pos="426" w:leader="none"/>
        </w:tabs>
        <w:ind w:left="-54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6.3  Maksymalną liczbę punktów (100 pkt.) w danym zadaniu, otrzyma Wykonawca, który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roponuje najniższą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niejszą liczbę punktów. Punkty zostaną określone w/g poniższego wzoru </w:t>
      </w:r>
    </w:p>
    <w:p>
      <w:pPr>
        <w:pStyle w:val="Normal"/>
        <w:shd w:fill="FFFFFF" w:val="clear"/>
        <w:tabs>
          <w:tab w:val="clear" w:pos="388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  <w:lang w:val="pl-PL"/>
        </w:rPr>
        <w:t>min.</w:t>
      </w:r>
    </w:p>
    <w:p>
      <w:pPr>
        <w:pStyle w:val="Style21"/>
        <w:widowControl/>
        <w:tabs>
          <w:tab w:val="clear" w:pos="388"/>
          <w:tab w:val="left" w:pos="2167" w:leader="hyphen"/>
          <w:tab w:val="left" w:pos="463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= </w:t>
        <w:tab/>
        <w:t xml:space="preserve"> 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% , gdzie 1% = 1 pkt. (100% = 100 pkt.)</w:t>
      </w:r>
    </w:p>
    <w:p>
      <w:pPr>
        <w:pStyle w:val="Style25"/>
        <w:widowControl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jaśnienia :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ilość punktów oferty badanej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cenianym zadaniu.</w:t>
      </w:r>
    </w:p>
    <w:p>
      <w:pPr>
        <w:pStyle w:val="Style21"/>
        <w:widowControl/>
        <w:spacing w:lineRule="atLeast" w:line="100"/>
        <w:ind w:left="0" w:right="0" w:hanging="0"/>
        <w:jc w:val="left"/>
        <w:rPr/>
      </w:pPr>
      <w:r>
        <w:rPr>
          <w:rStyle w:val="FontStyle57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57"/>
          <w:rFonts w:cs="Arial" w:ascii="Arial" w:hAnsi="Arial"/>
          <w:color w:val="000000"/>
          <w:sz w:val="22"/>
          <w:szCs w:val="22"/>
          <w:lang w:val="pl-PL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cena oferty badanej (brutto)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Tekstblokowy"/>
        <w:ind w:left="0" w:right="72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6.4  Za najkorzystniejszą ofertę w danym zadaniu, zostanie uznana oferta ważn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największą liczbę punktów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ukcji elektronicznej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treści złożonych ofert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złożonej ofert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oprawia w ofercie oczywist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myłki pisarskie, oczywiste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chunkowe, z uwzględnieniem konsekwen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rachunkowych dokonanych poprawek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zwłocznie zawiadamiając o tym Wykonawcę, którego oferta został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lega odrzuceniu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wiera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u zamówienia, zwraca się w formie</w:t>
      </w:r>
      <w:r>
        <w:rPr>
          <w:rStyle w:val="FontStyle44"/>
          <w:color w:val="000000"/>
          <w:lang w:val="pl-PL"/>
        </w:rPr>
        <w:t xml:space="preserve">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 określonym terminie wyjaśnień, w tym 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e dowodów, dotyczących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liczenia ceny.</w:t>
      </w:r>
    </w:p>
    <w:p>
      <w:pPr>
        <w:pStyle w:val="Style10"/>
        <w:widowControl/>
        <w:tabs>
          <w:tab w:val="clear" w:pos="388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6.10  Wykonawca może zostać wykluczony na podstawie zapisów ustawy Pzp.(w tym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ona na podstawie art. 89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6.11 Jeżeli w postępowaniu o udzielenie zamówienia, w którym jedynym kryterium oceny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ych niż zaoferowane w złożonych ofertach.</w:t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388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7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umowy w sprawie zamówienia publicznego.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7.1  Niezwłocznie po wyborze najkorzystniejszej oferty</w:t>
      </w:r>
      <w:r>
        <w:rPr>
          <w:rStyle w:val="FontStyle44"/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Zamawiający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jednocześni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zawiadamia Wykonawców, którzy złożyli oferty, o :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ryterium oceny ofert i łączn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tórego ofertę wybrano, uzasadnienie j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ów, którzy złożyli oferty, a także</w:t>
      </w:r>
    </w:p>
    <w:p>
      <w:pPr>
        <w:pStyle w:val="Style17"/>
        <w:widowControl/>
        <w:tabs>
          <w:tab w:val="clear" w:pos="388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ryterium oceny ofert i łączną punktację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w przypadkach, o których mowa w art. 89 ust.4 i 5,braku równoważności lub braku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nia wymagań dotyczących wydajności lub funkcjonalności, 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c)  Wykonawcach, którzy zostali wykluczeni 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) unieważnieniu postępowania,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 podając uzasadnienie faktyczne i prawne.</w:t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388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 zobowiązany jest do: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Wykonawców wspólnie ubiegających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 informa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do zawarcia umowy, jeżeli taka 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zaistnieje.</w:t>
      </w:r>
    </w:p>
    <w:p>
      <w:pPr>
        <w:pStyle w:val="Style10"/>
        <w:widowControl/>
        <w:tabs>
          <w:tab w:val="clear" w:pos="388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</w:t>
      </w: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niezbędnych dla skutecznego zawarcia umowy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ania umowy z Wykonawcą, którego oferta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nie uznana za najkorzystniejszą.</w:t>
      </w:r>
    </w:p>
    <w:p>
      <w:pPr>
        <w:pStyle w:val="Style10"/>
        <w:widowControl/>
        <w:tabs>
          <w:tab w:val="clear" w:pos="388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388"/>
          <w:tab w:val="left" w:pos="619" w:leader="none"/>
        </w:tabs>
        <w:spacing w:lineRule="atLeast" w:line="100"/>
        <w:ind w:left="0" w:right="0" w:hanging="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  <w:color w:val="000000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Style w:val="FontStyle44"/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bezpieczenia należytego wykonania umowy.</w:t>
      </w:r>
    </w:p>
    <w:p>
      <w:pPr>
        <w:pStyle w:val="Normal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9.   Istotne dla stron postanowienia umowy które zostaną wprowadzone do treści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zawieranej umowy w sprawie zamówienia publicznego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stępujących okolicznośc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ednoznacznych postanowień umownych,które określają ich zakres, w szczególnośc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  <w:lang w:val="pl-PL"/>
        </w:rPr>
        <w:t>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(działając z należytą starannością) w formularzach cenowych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Zał. Nr.2 – 9 do SIWZ). Zamawiają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zostały spełnione łącznie następujące warunki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ziałając z należytą starannością, nie mógł przewidzieć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mowie.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a: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w wyniku połączenia, podziału, przekształcenia, upadłości,restrukturyzacji lub nabycia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luczenia oraz nie pociąga to za sobą innych istotnych zmian umowy,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388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wykonawców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zorze umowy stanowiącym</w:t>
      </w:r>
      <w:r>
        <w:rPr>
          <w:rStyle w:val="FontStyle44"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>Załącznik Nr 13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one w formie aneksu do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żności umowy i nie wzrosną.  Dopuszcza się zmian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sekwencje rachunkowe</w:t>
      </w:r>
    </w:p>
    <w:p>
      <w:pPr>
        <w:pStyle w:val="Normal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tosuje się odpowiedni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atku VAT, oraz zmiany przepisów prawa podatkowego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lub zmiany jego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stępczego,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a niż cena oferowana w umowie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kości, oraz    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dokonania takiej zmiany.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reklamacje,</w:t>
      </w:r>
    </w:p>
    <w:p>
      <w:pPr>
        <w:pStyle w:val="Style14"/>
        <w:widowControl/>
        <w:tabs>
          <w:tab w:val="clear" w:pos="388"/>
          <w:tab w:val="left" w:pos="330" w:leader="none"/>
        </w:tabs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20.   Termin związania ofertą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388"/>
          <w:tab w:val="left" w:pos="58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zwrotu kosztów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isów art. 93 ust. 4 ustawy Pzp.</w:t>
      </w:r>
    </w:p>
    <w:p>
      <w:pPr>
        <w:pStyle w:val="Style21"/>
        <w:widowControl/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3.   Zmiana SIWZ przez Zamawiającego.</w:t>
      </w:r>
    </w:p>
    <w:p>
      <w:pPr>
        <w:pStyle w:val="Style51"/>
        <w:widowControl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23.1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że przed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pływem terminu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ecyfikacji,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388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388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eści SIWZ prowadz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zmiany treści ogłoszenia o zamówieniu, Zamawiający :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388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podstawie art. 11 ust. 8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rzedłuża termin składa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i informuje o tym Wykonawców,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tórym przekazano SIWZ, oraz na stroni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internetowej, jeżeli SIWZ jest 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ostępniana na tej stronie.</w:t>
      </w:r>
    </w:p>
    <w:p>
      <w:pPr>
        <w:pStyle w:val="Style10"/>
        <w:widowControl/>
        <w:tabs>
          <w:tab w:val="clear" w:pos="388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4.    Pouczenie o środkach ochrony prawnej.</w:t>
      </w:r>
    </w:p>
    <w:p>
      <w:pPr>
        <w:pStyle w:val="Style7"/>
        <w:widowControl/>
        <w:tabs>
          <w:tab w:val="clear" w:pos="388"/>
          <w:tab w:val="left" w:pos="48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4.1  Środki ochrony prawnej przewidziane w dziale VI  ustawy Pzp  przysługują :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>jest zobowiązany na podstawie ustawy;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kreślenia warunków udziału w postępowaniu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kluczenia odwołującego z postępowania o udzielenie zamówienia 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drzucenia oferty odwołującego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pisu przedmiotu zamówienia-zadania,</w:t>
      </w:r>
    </w:p>
    <w:p>
      <w:pPr>
        <w:pStyle w:val="Ust"/>
        <w:numPr>
          <w:ilvl w:val="0"/>
          <w:numId w:val="0"/>
        </w:numPr>
        <w:tabs>
          <w:tab w:val="clear" w:pos="388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boru najkorzystniejszej oferty,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nie wnosi się do Prezesa Izby na piśmie lub w postaci elektronicznej opatrzonej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piecznym podpisem elektronicznym w terminie 5 dni od dnia przesłania informacji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tanowiącej podstawę do wniesienia odwołania, jeżeli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terminie 10 dni – jeżeli została przesłana w inny sposób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 upływem terminu do 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go terminu.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ógł zapoznać się z treścią odwołania przed 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388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do jego wniesienia za pomocą faks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rzesyła niezwłocznie, nie później niż w terminie 2 dni od dnia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wczego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mocą ważnego kwalifikowanego certyfikatu, a jego kopię przesyła się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m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Wykonawcy wnoszącemu odwołanie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f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odwołujący może zgłosić opozycję przeciw przystąpieniu inneg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oże wydać na posiedzeniu niejawnym. Na postanowienie o uwzględnieniu alb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daleniu opozycji nie przysługuje skarga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g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oże wnieść odpowiedź na odwołanie. Odpowiedź na odwołanie wnosi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ię na piśmie lub ustnie do protokołu.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h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całości zarzutów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uje, powtarza lub unieważnia czynności w postępowaniu o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dzielenie zamówienia, zgodnie z żądaniem zawartym w odwołaniu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i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38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388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kargę wnosi się za pośrednictwem Prezesa Izby w terminie 7 dni od dnia</w:t>
      </w:r>
    </w:p>
    <w:p>
      <w:pPr>
        <w:pStyle w:val="Ust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5.     Postanowienia końcowe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a 29 stycznia 2004 roku Prawo zamówień publicznych ( t. j. Dz. U. z 2018 r.,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.1986), przepisy wykonawcze wydane na podstawie ustawy Pzp,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1. Formularz oferty –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2. Formularze cenowe – Zał. Nr 2 – 9 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3.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ostępowaniu – zał. Nr 10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4.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r 1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5.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pitałowej – Zał. Nr 12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6</w:t>
      </w:r>
      <w:r>
        <w:rPr>
          <w:rFonts w:cs="Arial" w:ascii="Arial" w:hAnsi="Arial"/>
          <w:color w:val="000000"/>
          <w:sz w:val="22"/>
          <w:szCs w:val="22"/>
          <w:lang w:val="pl-PL"/>
        </w:rPr>
        <w:t>. Wzór umowy  – zał. Nr 13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pacing w:val="-3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pacing w:val="-3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38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38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dpsmnichow@gmail.com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6-11-28T07:28:00Z</cp:lastPrinted>
  <dcterms:modified xsi:type="dcterms:W3CDTF">2018-12-06T09:43:18Z</dcterms:modified>
  <cp:revision>248</cp:revision>
  <dc:subject/>
  <dc:title>SPECYFIKACJA ISTOTNYCH</dc:title>
</cp:coreProperties>
</file>