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Formularz oferty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nak sprawy : 1/POs/201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Dom Pomocy Społecznej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 Mnichowie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28-300 Jędrzejów</w:t>
      </w:r>
    </w:p>
    <w:p>
      <w:pPr>
        <w:pStyle w:val="Tekstpodstawowy3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oj. świętokrzyskie</w:t>
      </w:r>
    </w:p>
    <w:p>
      <w:pPr>
        <w:pStyle w:val="Tekstpodstawowy3"/>
        <w:rPr/>
      </w:pPr>
      <w:r>
        <w:rPr>
          <w:color w:val="000000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jednostka organizacyjna Powiatu Jędrzejowskiego</w:t>
      </w:r>
    </w:p>
    <w:p>
      <w:pPr>
        <w:pStyle w:val="Bartek"/>
        <w:jc w:val="center"/>
        <w:rPr>
          <w:color w:val="000000"/>
        </w:rPr>
      </w:pPr>
      <w:r>
        <w:rPr>
          <w:color w:val="000000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sukcesywne dostawy w 2019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i/>
          <w:color w:val="000000"/>
          <w:sz w:val="26"/>
          <w:szCs w:val="26"/>
        </w:rPr>
        <w:t>w Mnichowie artykułów ogólnospożywczych tj. artykułów spożywczych, artykułów mleczarskich, pieczywa, artykułów ciastkarskich i ciast, mięsa i wędlin, artykułów rybnych, jaj, mrożonek</w:t>
      </w:r>
      <w:r>
        <w:rPr>
          <w:rFonts w:cs="Arial" w:ascii="Arial" w:hAnsi="Arial"/>
          <w:i/>
          <w:color w:val="000000"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1/POs/2018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de-DE"/>
        </w:rPr>
        <w:t>…</w:t>
      </w:r>
      <w:r>
        <w:rPr>
          <w:rFonts w:cs="Arial" w:ascii="Arial" w:hAnsi="Arial"/>
          <w:color w:val="000000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Oświadczamy, że oferujemy wykonanie przedmiotu zamówienia tj. sukcesywne dostawy następujących zadań objętych SIWZ i zgodnie z wymogami zawartymi w SIWZ, o wartości netto/cenie brutto zadania obliczonej na podstawie cen jednostkowych zawartych w formularzach cenowych, za :</w:t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– dostawy artykułów spożywc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Nr 2 do SIWZ 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1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2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a artykułów mleczarski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.Nr 3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2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pieczywa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4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3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4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artykułów ciastkarskich i ciast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5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4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5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mięsa i wędlin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6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5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6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artykułów rybn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7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6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jaj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8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7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8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mrożonek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9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8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 netto ........................ zł., cena brutto 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13 do SIWZ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Informacja Wykonawcy dotycząca powstania u Nabywcy obowiązku</w:t>
      </w:r>
    </w:p>
    <w:p>
      <w:pPr>
        <w:pStyle w:val="Bartek"/>
        <w:ind w:left="0" w:right="0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godnie z przepisami o podatku od towarów i usług (VAT) :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Składając niniejszą ofertę oświadczamy, że wybór naszej oferty :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- nie będzie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prowadzić do powstania u Nabywcy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 przepisami o podatku od towarów i usług.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będzi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prowadzić do powstania u Nabywcy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(w sporządzonym i załączonym przez nas do oferty zestawieniu tabelarycznym) wskazujemy  nazwę (rodzaj) artykułu (asortyment) których dostawa  prowadzić będzie  do jego powstania, oraz wskazujemy ich wartość bez kwoty podatku.</w:t>
      </w:r>
    </w:p>
    <w:p>
      <w:pPr>
        <w:pStyle w:val="Bartek"/>
        <w:ind w:left="360" w:right="0" w:hanging="360"/>
        <w:jc w:val="left"/>
        <w:rPr/>
      </w:pPr>
      <w:r>
        <w:rPr>
          <w:color w:val="000000"/>
        </w:rPr>
        <w:t xml:space="preserve">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łaściwe podkreślić)</w:t>
      </w:r>
    </w:p>
    <w:p>
      <w:pPr>
        <w:pStyle w:val="Bartek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>W przypadku nieokreślenia Wykonawca oświadcza, że wybór jego oferty nie będzie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</w:rPr>
        <w:t>prowadzić do powstania u Nabywcy obowiązku podatkowego zgodnie z  przepisami         o podatku od towarów i usług.</w:t>
      </w:r>
    </w:p>
    <w:p>
      <w:pPr>
        <w:pStyle w:val="Bartek"/>
        <w:ind w:left="36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276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>Ponadto oświadczamy, że :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raz uzyskaliśmy niezbęd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nformacje do przygotowania oferty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color w:val="000000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0dni,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 </w:t>
      </w:r>
      <w:r>
        <w:rPr>
          <w:rFonts w:cs="Arial" w:ascii="Arial" w:hAnsi="Arial"/>
          <w:color w:val="000000"/>
          <w:sz w:val="22"/>
          <w:szCs w:val="22"/>
        </w:rPr>
        <w:t>dostawę będącą przedmiotem zamówienia wykonamy sami* / z udział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dwykonawców*</w:t>
      </w:r>
      <w:r>
        <w:rPr>
          <w:rFonts w:cs="Arial" w:ascii="Arial" w:hAnsi="Arial"/>
          <w:color w:val="000000"/>
          <w:sz w:val="18"/>
          <w:szCs w:val="18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</w:rPr>
        <w:t>właściwe podkreślić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powierzymy podwykonawcy wykonanie następujących części  zamówienia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niżej wymienionym podwykonawcom :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ypełnić w przypadku udziału podwykonawców podając dane podwykonawcy, jego adres pocztowy, adres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  <w:szCs w:val="20"/>
        </w:rPr>
        <w:t>.)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ędą 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orm, wymogami 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i przepisami prawa polskiego, prawa żywnościowego i prawa unii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wszechnie w odbiorze konsumenckim,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mogami zasad GMP/GHP, GAP, systemu HACCP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kreśleniem w SIWZ i jest zgodny z wymaganiami opisanymi w  SIWZ przez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ego (w tym w  formularzach cenowych),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</w:rPr>
        <w:t>Załącznik Nr 13 do SIWZ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w/g wzoru Zał. Nr 13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</w:rPr>
        <w:t>.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a Nr 13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8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numerowanych stronach.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9.  Pod groźbą odpowiedzialności karnej oświadczamy, iż wszystkie załączone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ferty dokumenty oraz informacje podane w powyższych oświadczenia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ą aktualne i zgodne z prawdą oraz  opisują stan faktyczny i prawny.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u w:val="none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Wypełniony i wyliczony formularz cenowy (formularze cenowe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la zadań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konawca skład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(w/g Zał. Nr 2 - 9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Oświadczenie Wykonawcy dotyczące   spełniania warunków udziału w postępowaniu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( w/g Zał. Nr 10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3. Oświadczenie Wykonaw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o braku podstaw do wyklucze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 postępowan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–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/g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Nr 11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4. Oświadczenie Wykonawcy o przynależności lub braku przynależności  do tej samej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grupy kapitałowej –( wg Zał. Nr 12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do SIWZ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Wykonawca składa w terminie 3 dni od dnia przekazania informacji o ofertach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łożonych, zamieszczonej na stronie internetowej na której publikowano SIWZ,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5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7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8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/>
  <cp:lastPrinted>2016-11-08T13:25:00Z</cp:lastPrinted>
  <dcterms:modified xsi:type="dcterms:W3CDTF">2018-12-05T10:10:20Z</dcterms:modified>
  <cp:revision>44</cp:revision>
  <dc:subject/>
  <dc:title>SPECYFIKACJA ISTOTNYCH</dc:title>
</cp:coreProperties>
</file>