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9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Os/2018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danie Nr 8 -  MROŻONKI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d asortymentu w/g Wspólnego Słownika Zamówień 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poz. lp. Nr 1 - 5     15331100-8  (warzywa mrożone),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poz. lp. Nr 6 - 7      15332100-5  (owoce przetworzone). 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zywa mrożone    (CPV 15331100-8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Mieszanka warzywna mrożon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, minimum 7-mio składnikowa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/ torebka foliowa 1,0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wyrób kulinarny, półprodukt przygotowany w różnych proporcjach         z marchwi, fasolki szparagowej, brukselki, groszku zielonego, kalafiora, pietruszki, selera itp.. Produkt głęboko 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C), gotowy do spożycia po obróbce termicznej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mak i zapach : (po obróbce termicznej) charakterystyczny dla użytych składników,            wygląd : produkt sypki, wolny od trwałych zlepień świadczących o rozmrożeniu, niewielkie oszronienie nie stanowi wady, struktura i konsystencja : w stanie zamrożonym twarda, po ugotowaniu kruch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zanieczyszczenia pochodzenia roślinnego, mineralne – gleba, piasek itp.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70 kg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rchew kostka mrożona.  Opakowanie / torebka foliowa 1,0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wyrób kulinarny, przygotowany z marchwi, głębokomrożony (w temp. poniżej  -18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C), gotowy do spożycia, po obróbce termicznej, smak i zapach (po obróbce termicznej) charakterystyczny dla użytego surowca, produkt sypki, wolny od trwałych zlepień świadczących                    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20 kg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Marchew z groszkiem, mrożona mieszanka warzywna 2-składnikowa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ymagania klasyfikacyjne :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wyrób kulinarny, półprodukt przygotowany w proporcjach 50% / 50%,     z marchwi (kostka) i groszku zielonego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>C), gotowy do spożycia, po obróbce termicznej, smak       i zapach (po obróbce termicznej) charakterystyczny dla użytego surowc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0 kg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Kalafior mrożony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wyrób kulinarny, części róży kalafiorowej, powstałe przez jej rozdzielenie na mniejsze części, z głąbikami przyciętymi do 20 mm, mierząc od nasady najniższego rozgałęzienia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C), gotowy do spożycia, po obróbce termicznej, smak       i zapach (po obróbce termicznej) charakterystyczny dla kalafior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zanieczyszczenia pochodzenia roślinnego, mineralne – gleba, piasek, zanieczyszczenia obce, obce zapachy, brak oznakowania produktu.</w:t>
            </w:r>
          </w:p>
          <w:p>
            <w:pPr>
              <w:pStyle w:val="Domylnyteks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1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Fasolka szparagowa mrożona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fasolka szparagowa zielona lub żółta, zamrożona w postaci strąków ciętych, młodych, zdrowych. W zależności od postaci gotowego produktu rozróżnia się : ciętą fasolę szparagową, strąki całe poprzecznie cięte na odcinki długości od 20 mm do 40 mm. 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C), gotowy do spożycia, po obróbce termicznej, wygląd – strąki cięte, kształtne, nie połamane, sypkie, wolne od zlepieńców trwałych, niewielkie oszronienie nie stanowi wady, barwa – intensywna zielona lub żółta, nie zbrązowiała, praktycznie jednolita w całej partii, zawartość strąków o barwie zmienionej na powierzchni przekroju cięcia, sztuk na 500 g, nie więcej niż - 3, smak i zapach – typowy dla świeżej fasoli, całkowicie wolny od obcego smaku i zapachu, konsystencja w stanie zamrożonym – twarda, po ugotowaniu – krucha bez mączystych ziaren, nie gąbczasta, niewłóknista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strąki uszkodzone mechanicznie, odcinki strąków nacięte, częściowo połamane, strąki niekształtne, strąki młode o ziarnach</w:t>
            </w:r>
          </w:p>
          <w:p>
            <w:pPr>
              <w:pStyle w:val="Domylnyteks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słabo zaznaczonych, niewyrośnięte nie oddzielające się od miąższu strąka, strąki dojrzewające, z pełni wyrośniętymi ziarnami, niejednolite pod względem przekroju, o rozjaśnionej barwie, strąki włókniste, zawierające niepożądane łyko, włókno w szwach, albo wyściółkę pergaminową w okrywach, strąki ze skazami, niejadalny koniec strąka, strąki z oparzeliną mrozową, zanieczyszczenia pochodzenia roślinnego   i mineralnego – gleba, piasek, obce zapachy, zanieczyszczenia obc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1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Owoce przetworzone  (CPV  15332100-5)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Mieszanka kompotowa wieloowocowa, mrożon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3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wyrób kulinarny, półprodukt przygotowany w różnych proporcjach z truskawek, śliwek, aronii, czarnej porzeczki, rabarbaru itp.. 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C), gotowy do spożycia, po obróbce termicznej, wygląd - produkt sypki, wolny od trwałych zlepień świadczących o rozmrożeniu, niewielkie oszronienie nie stanowi wady, owoce całe nie uszkodzone mechaniczni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zanieczyszczenia pochodzenia roślinnego, mineralne – gleba, piasek, itp., obce posmaki i zapachy, objawy zapleśnienia, psucia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6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Truskawki mrożon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/torebka foliowa 1,0 k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,0 kg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wyrób kulinarny, przygotowany z truskawek całych bez szypułki (średnica minimalna 22 mm), głębokomrożony (w temp. poniżej -18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º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C), gotowy do spożycia po obróbce termicznej, wygląd – owoc barwy czerwonej, bez zlepieńców trwałych, nie oblodzone (lekkie oszronienie nie stanowi wady)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woce uszkodzone mechanicznie, zlepieńce stałe, owoce uszkodzone przez choroby lub szkodniki, z widocznymi plamami ciemnobrązowymi, owoce zanieczyszczone mineralnie, obce posmaki i zapachy, objawy psucia, zapleśnienia, produkt rozmrożony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Formularz cenowy wypełnić (wyliczyć) i podsumować z dokładnością do dwóch miejsc po przecinku. Wypełnione i wyliczone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z Wykonawcę, muszą być wszystkie pozycje asortymentowe w kolumnie Nr.3 i kolumnach Nr.5; 6; 7; 8; 9. Kolumnę Nr.6 i Nr.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winien podsumować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 Ceny netto za jednostkę poszczególnych asortymentów, Wykonawca określa w kol. Nr.5 dla  jednostek podanych 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l. Nr 4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iorąc po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wagę wielkości opakowań podanych 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l. Nr 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Dostawy poszczególnych asortymentów winny odbywać się w opakowaniach (gramaturze), określonych w 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. Ceny  netto za jednostkę poszczególnych asortymentów, określone przez Wykonawcę w kol. Nr.5, muszą być o wartości dodatn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większej od zera), i nie  mogą wzrosnąć w okresie obowiązyw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5. 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color w:val="000000"/>
          <w:sz w:val="22"/>
          <w:szCs w:val="22"/>
          <w:lang w:val="pl-PL"/>
        </w:rPr>
        <w:t>dnia</w:t>
      </w:r>
      <w:r>
        <w:rPr>
          <w:color w:val="000000"/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…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11-15T08:47:00Z</cp:lastPrinted>
  <dcterms:modified xsi:type="dcterms:W3CDTF">2018-12-05T12:38:33Z</dcterms:modified>
  <cp:revision>24</cp:revision>
  <dc:subject/>
  <dc:title/>
</cp:coreProperties>
</file>