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4 do SIWZ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POs/2018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3 -  PIECZYWO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1-3        15811100-7  (chleb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Nr   4-5        15811400-0  (bułeczki)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hleb   (CPV 15811100-7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hleb zwykły długi (nie krojony). Masa bochenka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600 g.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struktura i konsystencja – podłużny  bochenek, skórka gładka lekko chropowata, błyszcząca, barwa : skórki – brązowa do ciemnobrązowej, której intensywność na przekroju maleje w kierunku miękiszu, miękisz – równomiernie zabarwiony, suchy w dotyku o dobrej krajalności, smak i zapach – aromatyczny swoisty dla rodzaju chleba, objętość 100g chleba nie mniejsza niż 200 cm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³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, dopuszcza się niewielką ilość mąki na skórce, dopuszczalne odchylenia masy poszczegóonych bochenków powyżej 500g (po 4 godz. od wypieku)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+/-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4%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, chleb o skórce oddzielającej się od miękiszu, zabrudzony, spalony, niedopieczony, o wyraźnie niewłaściwej porowatości, o miękiszu lepkim, z zakalcem, kruszącym się,           z obecnością grudek mąki lub soli, objawy pleśnienia, psucia, zawilgocenie, objawy zakażenia laseczką ziemniaczaną, uszkodzenia mechaniczne, bochenki zdeformowane, zgniecione porozrywane, obecność szkodników żywych, martwych oraz ich pozostałości, brak oznakowania produktu.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93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hleb graham (nie krojony). Masa bochenk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00 g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ymagania klasyfikacyjn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struktura i konsystencja – podłużny bochenek, skórka gładka lub lekko chropowata,  błyszcząca, skórka – brązowa do ciemnobrązowej, miękisz – równomiernie zabarwiony, suchy w dotyku  o dobrej krajalności, smak i zapach – aromatyczny swoisty dla rodzaju chleba, skład : mąka pszenna graham, drożdże, woda, kwas mlekowy         i octowy, mąka  sojowa, sól, kwas skrobiowy, dopuszcza się niewielką ilość mąki na skórce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2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hleb słonecznikowy (nie krojony)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Masa bochenk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00 g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ymagania klasyfikacyjn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struktura i konsystencja – owalny bochenek, skórka gładka lub lekko chropowata,  błyszcząca, skórka – brązowa do ciemnobrązowej, miękisz – równomiernie zabarwiony, suchy w dotyku  o dobrej krajalności, smak i zapach – aromatyczny swoisty dla rodzaju chleba, skład : mąka żytnia, mąka pszenna, naturalny zakwas chlebowy, słonecznik, drożdże, woda, sól, posypany słonecznikiem, dopuszcza się niewielką ilość mąki na skórce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. Chleb o skórce oddzielającej się od miękiszu, zabrudzony, spalony, niedopieczony, o wyraźnie niewłaściwej porowatości, o miękiszu lepkim, z zakalcem, kruszącym się, z obecnością grudek maki lub soli. Objawy pleśnienia, psucia, zawilgocenie, objawy zakażenia laseczką ziemniaczaną, uszkodzenia mechaniczne, bochenki zdeformowane, zgniecione porozrywane.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800 kg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łeczki  (CPV  158114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łeczki pszenne. Bułki o masie 50 g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produkt – pieczywo spożywcze, produkowane z mąki pszennej, na zakwasie, kwasie z dodatkiem drożdży lub na drożdżach, z dodatkiem soli, mleka, ekstraktu słodowego oraz innych dodatków smakowych              i konserwujących zgodnie z recepturą właściwą dla wypieku bułek, struktura i konsystencja – podłużna lub okrągła bułka, z poprzecznym podziałem lub bez, skórka gładka, błyszcząca, lekko chropowata             w miejscu podziału, barwa : skórki – złocista do jasnobrązowej, której intensywność na przekroju maleje w kierunku miękiszu, miękisz – równomiernie  zabarwiony, suchy w dotyku o dobrej krajalności, sprężysty, równomiernie porowaty, smak i zapach – aromatyczny swoisty dla tego rodzaju bułek, objętość 100 g bułki nie mniejsza niż 260 cm³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800 kg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łeczki grahamki. Bułki o masie 50 g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produkt – pieczywo spożywcze mieszane, produkowane z mąki żytniej       i pszennej, na kwasie, kwasie z dodatkiem drożdży lub na drożdżach, z dodatkiem soli, mleka, ekstraktu słodowego oraz innych dodatków smakowych                i konserwujących zgodnie z recepturą właściwą dla wypieku bułek, struktura i konsystencja – podłużna lub okrągła bułka, z poprzecznym podziałem lub bez, skórka chropowata z widocznymi ziarnami, barwa : skórki – jasnobrązowa do ciemnobrązowej, miękisz – równomiernie zabarwiony, suchy w dotyku o dobrej krajalności, sprężysty, równomiernie  porowaty, smak  i zapach – aromatyczny swoisty dla tego rodzaju bułe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kwaśny, zbyt słony, nie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kg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Formularz cenowy wypełnić (wyliczyć) i podsumować z dokładnością do dwóch miejsc  po przecinku. Wypełnione i wyliczone           przez Wykonawcę, muszą być wszystkie pozycje asortymentowe w kolumnie Nr.3 i kolumnach Nr.5; 6; 7; 8; 9. Kolumnę Nr.6 i Nr.9 Wykonawca winien podsumować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Ceny netto za jednostkę poszczególnych asortymentów, Wykonawca określa w kol. Nr.5 dla  jednostek podanych w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l. Nr 4</w:t>
      </w:r>
      <w:r>
        <w:rPr>
          <w:rFonts w:cs="Arial" w:ascii="Arial" w:hAnsi="Arial"/>
          <w:b/>
          <w:bCs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biorąc pod uwagę wielkości opakowań podanych w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l. Nr 2</w:t>
      </w:r>
      <w:r>
        <w:rPr>
          <w:rFonts w:cs="Arial" w:ascii="Arial" w:hAnsi="Arial"/>
          <w:b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 (gramaturze), określonych w 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 netto za jednostkę poszczególnych asortymentów, określone przez Wykonawcę w kol. Nr.5, muszą być o wartości dodatniej (większej od zera), i nie 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Opakowania artykułów (asortymentów) określonych w kol. Nr 2 muszą być opakowaniami producenta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11-18T14:13:00Z</cp:lastPrinted>
  <dcterms:modified xsi:type="dcterms:W3CDTF">2018-12-05T12:30:45Z</dcterms:modified>
  <cp:revision>23</cp:revision>
  <dc:subject/>
  <dc:title/>
</cp:coreProperties>
</file>