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8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POs/2018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7 -  JAJA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 03142500-3  (jaja)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ja  (CPV 03142500-3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aja kurze świeże, klasa “A”,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tegoria wagowa “M” (53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62,9 g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skorupa : o normalnym kształcie, czysta, nieuszkodzona, niemyta i nieczyszczona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komora powietrzna : nieruchoma, o wysokości nieprzekraczającej 6 mm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białko : przejrzyste, gęste, bez obcych ciał, słabo widoczn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żółtko : kuliste, przy obracaniu słabo ruchliwe, powracające do położenia centralnego, bez obcych ciał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tarcza zarodków : niewidoczna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zapach : swoisty, bez obcego zapachu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skorupa : krucha, popękana, zapleśniała, zabrudzona odchodami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zapach : odór siarkowodoru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żółtko : płaskie, pomarszczon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białko : rzadkie, wodnist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brak oznakowania ja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6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 cenowy wypełnić (wyliczyć) i podsumować z dokładnością do dwóch miejsc po przecinku. Wypełnione i wyliczone            przez Wykonawcę, muszą być wszystkie pozycje asortymentowe w kolumnie Nr.3 i kolumnach Nr.5; 6; 7; 8; 9. Kolumnę Nr.6 i Nr.9 Wykonawca winien podsumować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Ceny netto za jednostkę poszczególnych asortymentów, Wykonawca określa w kol. Nr.5 dla  jednostek podanych w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l. Nr 4</w:t>
      </w:r>
      <w:r>
        <w:rPr>
          <w:rFonts w:cs="Arial" w:ascii="Arial" w:hAnsi="Arial"/>
          <w:b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 gramaturze określonej w 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 netto za jednostkę poszczególnych asortymentów, określone przez Wykonawcę w kol. Nr.5, muszą być o wartości dodatniej (większej od zera), i nie  mogą wzrosnąć w okresie obowiązyw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0T09:53:00Z</cp:lastPrinted>
  <dcterms:modified xsi:type="dcterms:W3CDTF">2018-12-05T12:36:45Z</dcterms:modified>
  <cp:revision>26</cp:revision>
  <dc:subject/>
  <dc:title/>
</cp:coreProperties>
</file>