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12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Os/2018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bCs w:val="false"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>. 24 ust. 11 ustaw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8 r. , poz. 1986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ułów ogólnospożywczych (tj. artykułów spożywczych, 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leczarskich, pieczywa, artykułów ciastkarskich i ciast, mięsa i wędlin,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rybnych, jaj kurzych, mrożonek).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9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tycznia 2004 r. Prawo zamówień  publicznych (tekst jedn. Dz.U. z 2018 r.  poz.1986).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rozumieniu ustawy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 dnia 16 lutego 2007 r. o ochronie konkurencji i konsumentów (t.j. Dz.U. z 2018 r.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798 z późn. zm.)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91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36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 29 stycznia 2004 r. Prawo zamówień  publicznych (tekst jedn. Dz.U. z 2018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986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ź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09-20T06:28:00Z</cp:lastPrinted>
  <dcterms:modified xsi:type="dcterms:W3CDTF">2018-12-05T10:21:44Z</dcterms:modified>
  <cp:revision>22</cp:revision>
  <dc:subject/>
  <dc:title>SPECYFIKACJA ISTOTNYCH</dc:title>
</cp:coreProperties>
</file>