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Zał. Nr 4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PWO/2018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pl-PL"/>
        </w:rPr>
        <w:t>KWARTAŁ  II - 2019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  1 - 25 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26        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27 - 28  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29 - 31  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tbl>
      <w:tblPr>
        <w:tblW w:w="1399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295"/>
        <w:gridCol w:w="990"/>
        <w:gridCol w:w="1230"/>
        <w:gridCol w:w="1590"/>
        <w:gridCol w:w="1275"/>
        <w:gridCol w:w="1425"/>
        <w:gridCol w:w="1620"/>
        <w:gridCol w:w="195"/>
      </w:tblGrid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ZYW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Opakowanie zbiorcze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.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lafior śwież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czysty, bez uszkodzeń i plam, o barwie białej lub biało kremowej, bez nadgnić, bez zaparzeń, bez obecności gąsienic oraz innych szkodników. Główka o średnicy min. 15 cm/1szt.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.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Fasolka szparagowa żółt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świeża, jędrna, cała, czysta, zdrowa (bez objawów gnicia, śladów pleśni), młoda, delikatna, wolna od szkodników, praktycznie bezwłóknista. Pakowana w worki lub skrzynki do 20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górek świeży gruntowy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 ogórków 10 -15cm. Pakowany w worki siatkowe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górek szklarniowy lub tunelowy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, nie mniejsze niż 200 g/1szt. Pakowany w worki siatkowe 10 kg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9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4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sortowany o jednakowej wielkości w granicach  8-10 cm średnicy, bez uszkodzeń mechanicznych         i zmian biologicznych, pozbawione odrostów, pakowane w worki siatkowe 10-1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dobrze wysuszona, bez szczypiorku, sortowana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kształt okrągły, sortowany o średnicy 5 -8 cm/1szt., czysty, bez uszkodzeń mechanicznych i zmian biologicznych, niezarobaczywione, pakowane w worki siatkowe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4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5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6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7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. 3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8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9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nie powinien być zgrzany, zaparzony, bez śladów zgnilizny, szkodników, pakowany w pęczki min. 50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0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otwi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–  czysta, świeża, nie zwiędnięta, zdrowa właściwie zabarwiona bez plam i uszkodzeń. Bez pożółkłych i zaschniętych części, bez zanieczyszczeń biologicznych typu mszy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akowana w pęczki min. 200g/1pęcze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powinny być jędrne, nie pomarszczone, gładkie  o jednolitej wielkości  i  kształcie, zdrowe, bez uszkodzeń, nie popękane, o jednolitym zabarwieniu czerwonym właściwym dla dla danego gatunku, waga 150 – 250 g/1szt. Pakowane w kartony 6 kg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4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5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grzyby owocniki wszystkich odmian pieczarek uprawnych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 i zapach – charakterystyczny dla pieczarek, sortowane o zbliżonej wielkości, bez uszkodzeń mechanicznych i zmian biologicznych, niezarobaczywione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akowane w skrzynki plastikowe 3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II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ZIEMNIA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6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III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ZYWA PRZETWORZO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7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8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V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WOCE INNE NIŻ TROPIKAL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9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170 g/1 szt. Pakowane w skrzynkach 15 kg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8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</w:rPr>
              <w:t>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szki deserowe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 – powinny być świeże, bez oznak nadpsucia, bez uszkodzeń mechanicznych, bez oznak chorób i pleśni, czyste bez pozostałości środków chemicznych ochrony roślin, średnica mierzona w najszerszym miejscu od 60 do 70 mm. Pakowane w skrzynki po 15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Truskawk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– dojrzała, nieuszkodzona, powierzchniowo sucha, czysta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 Kolumnę Nr.5 i Nr.8 Wykonawca winien podsumowa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l. Nr 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Ceny  netto za jednostkę poszczególnych asortymentów, określone przez Wykonawcę w kol. Nr.4, muszą być o wartości dodatniej (większej od zera), i nie  mogą wzrosnąć w okresie obowiązywania umowy.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color w:val="000000"/>
          <w:sz w:val="22"/>
          <w:szCs w:val="22"/>
          <w:lang w:val="pl-PL"/>
        </w:rPr>
        <w:t>dnia</w:t>
      </w:r>
      <w:r>
        <w:rPr>
          <w:color w:val="000000"/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pl-PL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pl-PL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pl-PL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pl-PL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pl-PL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val="pl-PL"/>
    </w:rPr>
  </w:style>
  <w:style w:type="character" w:styleId="WW8Num2z0">
    <w:name w:val="WW8Num2z0"/>
    <w:qFormat/>
    <w:rPr>
      <w:rFonts w:cs="Arial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8-12-04T08:47:50Z</dcterms:modified>
  <cp:revision>25</cp:revision>
  <dc:subject/>
  <dc:title/>
</cp:coreProperties>
</file>