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Zał. Nr 6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WO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pl-PL"/>
        </w:rPr>
        <w:t>KWARTAŁ  IV - 2019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  1 - 23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24       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25 - 26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lp. Nr 27 - 28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zt.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     i zmian biologicznych, niezarobaczywiona, pakowana w worki siatkowe 20-2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 Opakowanie zbiorcze kartonow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foliowe 10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6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y o jednakowej wielkości w granicach    8-10 cm średnicy, bez uszkodzeń mechanicznych        i zmian biologicznych, pozbawione odrostów, pakowane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dobrze wysuszona, bez szczypiorku, sortowana            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3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2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zt.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nie powinien być zgrzany, zaparzony, bez śladów zgnilizny, szkodników, pakowany w pęczki min. 50 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ęcz. 4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Pakowane w kartony 6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4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    i zmian biologicznych, niezarobaczywione, odmiana jednorodna przy każdorazowej dostawie. Pakowane w skrzynki plastikowe 3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6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WOCE INNE NIŻ TROPIKAL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170 g/1 szt. Pakowane w skrzynki do   15 kg.</w:t>
            </w:r>
          </w:p>
          <w:p>
            <w:pPr>
              <w:pStyle w:val="Zawartotabeli"/>
              <w:snapToGrid w:val="false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 1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2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Gruszki deserow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– powinny być świeże, bez oznak nadpsucia, bez uszkodzeń mechanicznych, bez oznak chorób i pleśni, czyste bez pozostałości środków chemicznych ochrony roślin, średnica mierzona w najszerszym miejscu od 60 do 70 mm. Pakowane w skrzynki do 15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 Kolumnę Nr.5 i Nr.8 Wykonawca winien podsumowa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l. Nr 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Ceny  netto za jednostkę poszczególnych asortymentów, określone przez Wykonawcę w kol. Nr.4, muszą być o wartości dodatniej (większej od zera), i nie  mogą wzrosnąć w okresie obowiązywania umowy.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color w:val="000000"/>
          <w:sz w:val="22"/>
          <w:szCs w:val="22"/>
          <w:lang w:val="pl-PL"/>
        </w:rPr>
        <w:t>dnia</w:t>
      </w:r>
      <w:r>
        <w:rPr>
          <w:color w:val="000000"/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…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8-12-04T08:52:53Z</dcterms:modified>
  <cp:revision>26</cp:revision>
  <dc:subject/>
  <dc:title/>
</cp:coreProperties>
</file>