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9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WO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r. , poz. 1986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SUKCESYWNE  DOSTAWY w  2019 r., do DOMU POMOCY SPOŁECZNEJ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arzyw i owoców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wraz z  dowozem i wniesieniem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tycznia 2004 r. Prawo zamówień  publicznych (tekst jedn. Dz.U. z 2018 r.  poz.1986)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8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798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8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986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8-12-04T12:44:45Z</dcterms:modified>
  <cp:revision>19</cp:revision>
  <dc:subject/>
  <dc:title>SPECYFIKACJA ISTOTNYCH</dc:title>
</cp:coreProperties>
</file>