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Załącznik Nr 10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 xml:space="preserve">(znak sprawy :  1/PWO/2018)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  <w:lang w:val="pl-PL"/>
        </w:rPr>
      </w:pPr>
      <w:r>
        <w:rPr>
          <w:rFonts w:eastAsia="Arial" w:cs="Arial" w:ascii="Arial" w:hAnsi="Arial"/>
          <w:color w:val="000000"/>
          <w:sz w:val="14"/>
          <w:szCs w:val="14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UMOWA nr  ............/PWO/2018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na dostawy w 2019 r., warzyw i owoc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b/>
          <w:color w:val="000000"/>
          <w:sz w:val="14"/>
          <w:szCs w:val="14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wraz z dowozem i wniesieni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..……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ganizacyjna Powiatu Jędrzejowskiego, </w:t>
      </w:r>
      <w:r>
        <w:rPr>
          <w:rFonts w:cs="Arial" w:ascii="Arial" w:hAnsi="Arial"/>
          <w:color w:val="000000"/>
          <w:sz w:val="22"/>
          <w:szCs w:val="22"/>
        </w:rPr>
        <w:t xml:space="preserve">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8 r, poz.1986) o wartości szacunkowej poniżej progów ustalonych na podstawie art.11 ust.8 w/w ustawy Pzp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 2019 r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, do Domu Pomocy Społecznej w Mnichowie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arzyw i owocó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zczególnionych </w:t>
      </w:r>
      <w:r>
        <w:rPr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w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  <w:lang w:val="pl-PL"/>
        </w:rPr>
        <w:t>Z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pl-PL"/>
        </w:rPr>
        <w:t>ałącznikach Nr 3; 4; 5; 6</w:t>
      </w:r>
      <w:r>
        <w:rPr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 do niniej</w:t>
      </w:r>
      <w:r>
        <w:rPr>
          <w:rFonts w:cs="Arial" w:ascii="Arial" w:hAnsi="Arial"/>
          <w:color w:val="000000"/>
          <w:sz w:val="22"/>
          <w:szCs w:val="22"/>
          <w:lang w:val="pl-PL"/>
        </w:rPr>
        <w:t>szej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rzedmiot umowy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ówienia w SIWZ przez Zamawiającego, oraz odpowiadał będzie przedmiotow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tytułu rezygnacji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Dostawa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stawy przedmiotu umowy, realizowane będą sukcesywnie, w terminach i zakres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znaczonym przez Zamawiającego, w/g poniższej częstotliwości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całość przedmiotu zamówienia (kwartał I; II; III; IV 2019 r.) - dwa razy w każdym tygodniu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–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umowy, ilość i rodzaj asortymentów przedmiotu umowy w dostawie, uzależnione będą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po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godzinie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, 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nr 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adres e-mail Wykonawcy tj.: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>…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mówienie określać będzie termin dostawy,  ilość i rodzaj zamawianego asortyment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sobami uprawnionymi do składania zamówień  są : Agnieszka Kisiel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gnieszka Samek. Zamówienia będą składane nie później niż do godz. 14</w:t>
      </w: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sobami wyznaczonymi Zamawiającego są :  Agnieszka Kisiel, Agnieszka Samek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l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)  wyliczonej w/g ce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dnostkowych zgodnych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łącznikami do niniejszej umowy lub dokumentu dosta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  <w:lang w:val="pl-PL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3 dn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8. 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9. 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załącznikach do umowy),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posługiwania się nazewnictwem artykułów określonych w załącznikach do umow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łączniku/ach do niniejszej umowy.                                                                                   10.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rachunków obciążających w tym zakresie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 tel. ………………………………….</w:t>
      </w:r>
    </w:p>
    <w:p>
      <w:pPr>
        <w:pStyle w:val="Tekstpodstawowywcity2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Koszty badań laboratoryjnych ponosi strona, której ocena jakości okazała się błędn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Zamawiający, za faktycznie  dostarczony i odebrany przez Zamawiającego,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 danej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stawy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cenę, obliczoną zgodnie z cen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dnostkowym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ymi w załącznikach do niniejszej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stanowiących j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tegralną część (w formularza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cenowych kwartału I; II; III; IV 2019 r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 obliczeń ceny dostawy, przyjmowane będą ceny jednostkowe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, z formularza cenowego kwartału 2019 r., w którym to kwart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konano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Zapłata za dostarczony asortyment  przedmiotu umowy, nastąpi po jego przekazaniu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emu, na podstawi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awionej na Nabywcę i złożonej u Zamawiająceg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faktury, 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artość netto um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nikająca z oferty Wykonawcy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Cena brutt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 obowiązującymi przepisami)  wynikająca z oferty Wykonawcy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skazanego przez Zamawiającego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faktycznie dostarczone i odebrane przez Zamawiającego asortymenty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(w danym kwartale 2019 r.), zrealizowane na podstaw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Gwarancja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okres ważności do spożycia i zapewnia, ż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starczony asortyment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ędzie wolny od wad i spełniać będz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w SIWZ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e przez właści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mu przysługuje prawo odmowy przyjęc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jednoczesnym żądaniem wymiany na przedmiot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3. W sprawach nieuregulowanych umową, do rękojmi stosuje się przepisy art. 556 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do  31.12.2019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Zamawiający może odstąpić od umowy w cało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  <w:lang w:val="pl-PL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  <w:lang w:val="pl-PL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owa  w §2 ust.2, do dnia ostatecznego przyjęcia bez zastrzeżeń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zamawianeg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Zmiana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kt 19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Postępowanie polubowne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 dnia 29 stycznia 2004 r. Prawo zamówień publiczny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t.j  Dz.U z 2018r.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986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, ustawy z dnia 23 kwietnia 1964 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deks Cywilny (wraz z późniejszymi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mianami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Zał. Nr 1 – 4 (formularze cenowe kwartału I; II; III; IV 2019 r.)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......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pieczęć/pieczęcie,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Symbol" w:hAnsi="Symbol" w:eastAsia="Arial" w:cs="Symbol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/>
      <w:bCs w:val="false"/>
      <w:i/>
      <w:color w:val="000000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Arial" w:cs="Symbol"/>
      <w:b/>
      <w:bCs w:val="false"/>
      <w:color w:val="000000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6-11-29T10:24:00Z</cp:lastPrinted>
  <dcterms:modified xsi:type="dcterms:W3CDTF">2018-12-04T12:58:05Z</dcterms:modified>
  <cp:revision>22</cp:revision>
  <dc:subject/>
  <dc:title>SPECYFIKACJA ISTOTNYCH</dc:title>
</cp:coreProperties>
</file>