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2 do SIWZ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18"/>
          <w:szCs w:val="18"/>
          <w:lang w:val="pl-PL"/>
        </w:rPr>
        <w:t>(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/>
        </w:rPr>
        <w:t>znak sprawy  1/PWO/2018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pl-PL"/>
        </w:rPr>
        <w:t>…</w:t>
      </w:r>
      <w:r>
        <w:rPr>
          <w:rFonts w:cs="Arial" w:ascii="Arial" w:hAnsi="Arial"/>
          <w:color w:val="000000"/>
          <w:lang w:val="pl-PL"/>
        </w:rPr>
        <w:t>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>pieczęć firmowa Wykonawcy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Formularz Wylicze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wartości netto oferty/ceny brutto oferty Wykonawcy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Podstawa wyliczenia :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pełnione i wyliczone w całości formularze cenowe kwartałów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I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;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II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;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III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;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IV  2019 r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na dostawy przedmiotu zamówienia.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870"/>
        <w:gridCol w:w="2535"/>
        <w:gridCol w:w="2617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Wyszczególnienie formularzy cenowych których dotyczy wyliczenie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Razem wartość netto formularza cenowego (suma kol. Nr 5 formularza cenowego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[zł.]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Razem cena brutto formularza cenowego (suma kol. Nr 8 formularza cenowego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[zł.]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1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4.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1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formularz cenowy kwartału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I  2019 r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Zał. N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do SIWZ)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formularz cenowy kwartału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I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 xml:space="preserve">2019 r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Zał. N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do SIWZ)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formularz cenowy kwartału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 xml:space="preserve">III  2019 r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Zał. N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do SIWZ)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4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formularz cenowy kwartału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 xml:space="preserve">IV  2019 r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Zał. N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do SIWZ)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OGÓŁEM 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wartość netto oferty Wykonawcy/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cena brutto oferty Wykonawcy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suma pozycji kol.Nr3/suma pozycji kol.Nr4)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pl-PL"/>
        </w:rPr>
        <w:t>Objaśnienia 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. Dla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yliczenia wartości netto ofert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onawcy na wykonanie przedmiotu zamówienia oraz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dl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wyliczenia ceny brutto oferty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 na wykonanie przedmiotu zamówienia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obowiązany jest wypełnić i wyliczyć niniejszy Formularz Wyliczenia (we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szystkich wierszach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i kolumnach), z dokładnością do dwóch miejsc po przecinku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yliczeniem wartości netto oferty Wykonaw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na wykonanie przedmiotu zamówienia)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jest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odsumowanie kolumny Nr 3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owyższego wyliczenia.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yliczeniem ceny brutto ofert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ykonaw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na wykonanie przedmiotu zamówienia)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jest podsumowanie kolumny Nr 4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owyższego wylicz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. Wyliczoną w/w wartość netto oferty Wykonawcy oraz wyliczoną w/w cenę brutto oferty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, Wykonawca zobowiązany jest zamieścić (wpisać) w formularz oferty Wykonawcy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Nr 1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 SIWZ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pl-PL"/>
        </w:rPr>
        <w:t>…</w:t>
      </w:r>
      <w:r>
        <w:rPr>
          <w:rFonts w:eastAsia="Arial" w:cs="Arial" w:ascii="Arial" w:hAnsi="Arial"/>
          <w:color w:val="000000"/>
          <w:lang w:val="pl-PL"/>
        </w:rPr>
        <w:t xml:space="preserve">....................... </w:t>
      </w:r>
      <w:r>
        <w:rPr>
          <w:rFonts w:eastAsia="Arial" w:cs="Arial" w:ascii="Arial" w:hAnsi="Arial"/>
          <w:color w:val="000000"/>
          <w:sz w:val="18"/>
          <w:szCs w:val="18"/>
          <w:lang w:val="pl-PL"/>
        </w:rPr>
        <w:t>dnia</w:t>
      </w:r>
      <w:r>
        <w:rPr>
          <w:rFonts w:eastAsia="Arial" w:cs="Arial" w:ascii="Arial" w:hAnsi="Arial"/>
          <w:color w:val="000000"/>
          <w:lang w:val="pl-PL"/>
        </w:rPr>
        <w:t xml:space="preserve"> ....................…      </w:t>
      </w:r>
      <w:r>
        <w:rPr>
          <w:rFonts w:cs="Arial" w:ascii="Arial" w:hAnsi="Arial"/>
          <w:color w:val="000000"/>
          <w:lang w:val="pl-PL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</w:t>
      </w: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(Miejscowość)                           (data)               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pieczęć/pieczęcie, podpis/y osoby/osób upoważnionych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>do</w:t>
      </w: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pl-PL"/>
        </w:rPr>
        <w:t>reprezentowania Wykonawcy</w:t>
      </w:r>
      <w:r>
        <w:rPr>
          <w:rFonts w:cs="Arial" w:ascii="Arial" w:hAnsi="Arial"/>
          <w:color w:val="000000"/>
          <w:lang w:val="pl-P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11:47Z</dcterms:created>
  <dc:creator/>
  <dc:description/>
  <dc:language>en-US</dc:language>
  <cp:lastModifiedBy/>
  <dcterms:modified xsi:type="dcterms:W3CDTF">2018-12-04T12:29:45Z</dcterms:modified>
  <cp:revision>5</cp:revision>
  <dc:subject/>
  <dc:title/>
</cp:coreProperties>
</file>