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nak sprawy : 1/PWO/2018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</w:rPr>
        <w:t>Zamawiający 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NICHÓW  13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28-300  JĘDRZEJÓW</w:t>
      </w:r>
      <w:r>
        <w:rPr>
          <w:rFonts w:cs="Arial" w:ascii="Arial" w:hAnsi="Arial"/>
          <w:b w:val="false"/>
          <w:bCs w:val="false"/>
          <w:color w:val="000000"/>
        </w:rPr>
        <w:t xml:space="preserve">,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ÓW 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TARG  NIEOGRANICZONY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postępowaniu o udzielenie zamówienia publicznego na  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</w:t>
      </w:r>
      <w:r>
        <w:rPr>
          <w:rFonts w:cs="Arial" w:ascii="Arial" w:hAnsi="Arial"/>
          <w:b/>
          <w:bCs/>
          <w:color w:val="000000"/>
        </w:rPr>
        <w:t xml:space="preserve">SUKCESYWNE  DOSTAWY w 2019 r., do DOMU POMOCY SPOŁECZNEJ              w  MNICHOW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WARZYW i OWOC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wraz z dowozem i wniesieniem 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 wartości szacunkowej zamówienia nieprzekraczającej kwot określonych w przepisa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danych na podstawie art.11 ust.8  ustawy  z dnia 29 stycznia 2004 roku - Pra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ówień publicznych (t.j. Dz.U  z 2018 r. , poz.1986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Zatwierdzam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>Dyrekt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>mgr Tomasz Szymańs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color w:val="000000"/>
        </w:rPr>
        <w:t>Mnichów, dnia  06.12.2018 r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.  Nazwa i adres Zamawiającego 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, woj. świętokrzyskie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dnostka organizacyjna Powiatu Jędrzejowskiego,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,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działający na rzecz Nabywcy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którym jest: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Powiat Jędrzejowski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ul. 11 Listopada 83 ; 28 – 300 Jędrzejów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NIP : 656-22-51-851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 41 3863741 ; fax 41 386374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strona internetowa : </w:t>
      </w:r>
      <w:hyperlink r:id="rId3">
        <w:r>
          <w:rPr>
            <w:rStyle w:val="InternetLink"/>
            <w:rFonts w:cs="Arial" w:ascii="Arial" w:hAnsi="Arial"/>
            <w:color w:val="000000"/>
          </w:rPr>
          <w:t>www.powiatjedrzejow.pl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e-mail: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19"/>
          <w:szCs w:val="19"/>
          <w:u w:val="none"/>
          <w:lang w:val="pl-PL"/>
        </w:rPr>
        <w:t>dpsmnichow</w:t>
      </w:r>
      <w:hyperlink r:id="rId4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@</w:t>
        </w:r>
      </w:hyperlink>
      <w:r>
        <w:rPr>
          <w:rStyle w:val="InternetLink"/>
          <w:rFonts w:cs="Arial" w:ascii="Arial" w:hAnsi="Arial"/>
          <w:color w:val="000000"/>
          <w:sz w:val="19"/>
          <w:szCs w:val="19"/>
        </w:rPr>
        <w:t>gmail.com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25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 Tryb udzielenia zamówienia.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1.Postępowanie prowadzone jest w trybie przetargu nieograniczonego o wartości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zacunkowej zamówienia nieprzekraczającej kwot określonych w przepisach wydanych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a podstawie art.11 ust.8 ustawy – Prawo zamówień publicznych.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2.Podstawa prawna postępowania o udzielenie zamówienia - ustawa z dnia 29 stycznia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2004 roku – Prawo zamówień publicznych tj.  Dz.U. z  2018 r.  poz. 198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,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rzepisy wykonawcze wydane na podstawie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Opis przedmiotu zamówienia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1 Nazwa nadana zamówieniu przez zamawiającego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rzedmiotem zamówienia s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arzyw i owoców, wraz z dowozem i wniesieniem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03100000-2</w:t>
      </w:r>
      <w:r>
        <w:rPr>
          <w:rFonts w:cs="Arial" w:ascii="Arial" w:hAnsi="Arial"/>
          <w:color w:val="000000"/>
          <w:sz w:val="22"/>
          <w:szCs w:val="22"/>
        </w:rPr>
        <w:t xml:space="preserve">   – /produkty rolnictwa i ogrodnictwa/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>3.2  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em zamówienia są :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 xml:space="preserve">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ukcesywne dostawy w 2019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Pomocy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Społecznej w Mnichowie  warzyw i owoców, wraz z dowozem i wniesieniem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 zamówienia dotyczy warzyw i owoców  o standardach jakościowych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które Zamawiający odniósł  do  istotnych cech  przedmiotu zamówienia, któr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zamieścił w  formularzach cenowych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dla poszczególnych kwartałów 2019 r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Są to artykuły znormalizowane, które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polskich norm,  wymogi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określone przepisami prawa polskiego, prawa żywnościowego i prawa unii europejskiej,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spełniać wymogi norm przyjętych  w odbiorze konsumenckim, wymogi zasad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,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szczególnych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łączników Nr.3 – Nr.6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ach cenowych dla poszczególnych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kwartałów 2019 r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warzyw i owoców</w:t>
      </w:r>
      <w:r>
        <w:rPr>
          <w:rFonts w:cs="Arial" w:ascii="Arial" w:hAnsi="Arial"/>
          <w:color w:val="000000"/>
          <w:sz w:val="22"/>
          <w:szCs w:val="22"/>
        </w:rPr>
        <w:t>, ich wysokiej jakości (I klasy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działając z należytą starannością) w formularzach cenowych dla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zczególnych kwartałów 2019 r (Zał.Nr.3 – 6 do SIWZ). Zamawiając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strzega sobi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rawo do dostosowania tych ilości do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woich potrzeb (z uwzględnieniem konsekwencji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achunkowych w wynagrodzeniu umownym  – do max. jego wartości wynikającej  z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y), bez prawa do roszczeń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tego tytułu przez Wykonawcę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Terminy sukcesywnych dostaw przedmiotu zamówienia, ilość i rodzaj artykułów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/asortymentów/ przedmiotu zamówienia w dostawie, uzależnione będą od potrzeb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Terminy sukcesywnych dostaw przedmiotu zamówienia, ilość i rodzaj artykułów  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(asortymentów) przedmiotu zamówienia w dostawie, uzależnione  będą od potrzeb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Zamawiającego.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Miejsce realizacji dostaw (Odbiorca) :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spełniającym wymog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po dowiezieniu do Domu Pomocy Społecznej w Mnichowie,  Mnichów 135,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(na jego koszt)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oferta Wykonawcy dotyczyła całego przedmiotu zamówienia tj. formularzy cenowych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kwartałów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; II; III; IV 2019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łącznie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rzedmiotem zamówienia są  łączne dostawy w 2019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/w kwartałach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I; II; III i IV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2019 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./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a mianowicie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: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a)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kwartał I  2019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szklarniowe lub tunelowe, świeże grzyby, ziemniaki, świeże owoce /zgodnie z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formularzem 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 2019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3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/CPV 03221000-6/ : kapusta biała, kapusta pekińs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apusta czerwona,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brokuł, ogórek szklarniowy lub tunelowy, marchew, seler, por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ietruszka, cukini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unelowe, papryka czerwona, papr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iel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zczypiorek, sałata, 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12100-1/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22300-6/ :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 2019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/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b) kwartał II  2019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szklarniowe lub tunelowe, świeże grzyby, ziemniaki, świeże owoce /zgodnie z formularzem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I 2019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4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/CPV 03221000-6/ : kapusta biała, kapusta pekińs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apusta czerwon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brokuł,  kalafior, fasolka szparagowa, ogórek gruntowy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górek szklarniowy lub tunelowy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marchew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eler, por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bula, burak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rwony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ietruszka, cukini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omidory szklarniowe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unelowe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apryka czerw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apryka ziel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zczypiorek, sałata 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botwina, grzyb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ieczarki/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12100-1/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22300-6/ : jabłka deserowe, truskawki, grusz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I 2019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/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c) kwartał III  2019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: warzywa świeże i przetworzone, świeże warzywa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szklarniowe lub tunelowe, świeże grzyby, ziemniaki, świeże owoce /zgodnie z formularzem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II 2019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5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/CPV 03221000-6/ : kalafior, kapusta biała,kapusta młoda, kapusta pekińs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apusta czerwona, ogórek gruntowy, marchew, seler, por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bula, burak czerwony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ietruszka, fasolka szparagowa, cukini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pomidory gruntowe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unelowe, papryka czerwona, papryka ziel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zczypiore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ałata, botwina, brokuł, 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12100-1/ : ziemniaki jadalne, ziemniaki młod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22300-6/ : śliwki, wiśnie, truskawki, jabłk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serowe,grusz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II 2019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d) kwartał IV  2019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: warzywa świeże i przetworzone, świeże warzywa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szklarniowe lub tunelowe, świeże grzyby, ziemniaki, świeże owoce /zgodnie z formularzem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V 2019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6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/CPV 03221000-6/ : kalafior, kapusta biała, kapusta pekińs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apusta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czerwon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górek szklarniowy lub tunelowy, marchew, seler, por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ietruszka, fasolka szparagowa, cukini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unelowe, papr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rwona, papryka ziel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zczypiorek, sałata, brokuł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grzyby (pieczarki),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12100-1/ : ziemniaki jadalne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CPV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22300-6/ : jabłka deserowe, grusz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V 2019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/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 zamówienia został szczegółowo opisany w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Zał. Nr 3 - 6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niniejszej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SIWZ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/formularzach cenowych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; II; III; IV 2019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/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które łącznie /razem/ określają 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/stanowią/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rzedmiot zamówienia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3Artykuły (asortymenty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ażda etykieta musi zawierać następujące dane :                                                                            -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nazwę produktu/nazwę odmiany i masę netto produktu,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termin przydatności do spożycia lub datę produkcji z okresem przydatności do spożycia,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warunki przechowywania,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  klasę jakości handl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az inne informacje i oznaczenia wynikające z obowiązujących przepisów pra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3.4  Terminy dostaw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ostawy przedmiotu zamówienia, realizowane będą sukcesywnie, w terminach i zakresie 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znaczonym przez Zamawiającego, w/g poniższej częstotliwości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całość przedmiotu zamówienia (kwartał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I; II; III; IV 2019 r.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) - dwa razy w każdym tygodniu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 dni robocze od 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Terminy sukcesywnych dostaw przedmiotu zamówienia, ilość i rodzaj artykułów 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(asortymentów) przedmiotu zamówienia w dostawie, uzależnione będą od potrzeb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Dostawę w innym terminie i zakresie niż wyznaczony przez Zamawiającego oraz po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godzinie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, traktowane będzie jako nienależyte wykonanie umowy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dopuszcza składania ofert częściowych (oddzielnych na każdy z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19 r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),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raz oferty która nie zawiera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9 r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łącznie. Wykonawca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kłada jedną ofertę ujmującą całość dostaw przedmiotu zamówienia w 2019 r.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w kwartałach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9 r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) - wg formularzy cenowych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9 r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3 – 6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)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o SIWZ. Wypełnione i wyliczone muszą być wszystkie pozycje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formularzy cenowych (we wszystkich wierszach i kolumnach), dla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; II; III; IV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19 r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nie przewiduje zamówień o których mowa w art.67 pkt.6 i 7 lub art.134 ust.6 pkt.3 ustawy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dopuszcza porozumiewania się drogą elektroniczną,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8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rzewiduje udzielania zaliczek na poczet wykonania zamówienia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Termin wykonania zamówienia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agany termin realizacji zamówienia : po zawarciu umowy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kcesywnie w 2019 r.,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1.12. 2019 r.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rminy dostaw - wg pkt. 3.4 SIWZ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6.  Warunki udziału w postępowaniu i podstawy wykluczenia.                                             6.1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 udzielenie zamówienia mogą ubiegać się Wykonawcy, którz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w okolicznościach o których mowa w art. 24 ust.1pkt.12-23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raz w okolicznościach o których mowa w art. 24 ust.5 pkt.1, ustawy Pzp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pełniają warunki udziału w postępowaniu, określone w ogłoszeniu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2 warunki udziału w postępowaniu dotycz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kompetencji lub uprawnień do prowadzenia określonej działalności zawodowej, o ile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ytuacji ekonomicznej lub finansowej;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awiający w tym zakresie nie wyznacza żadnych wymagań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zdolności technicznej lub zawodowej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>z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godnie z art.22a ustawy Pzp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:                                                                     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.1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go z nim stosunków prawnych.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.2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dowodnić  Zamawiającemu, że realizując zamówienie, będzie dysponował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niezbędnymi zasobami tych podmiotów,  w szczególności przedstawiając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potrzeby realizacji 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Uwaga !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Treść zobowiązania podmiotu trzeciego powinna określać :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a) zakresu dostępnych Wykonawcy zasobów innego podmiotu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b) sposobu wykorzystania zasobów innego podmiotu, przez Wykonawcę, prz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konaniu zamówienia publicznego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c) zakresu i okresu udziału innego podmiotu przy wykonywani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none"/>
          <w:lang w:val="pl-PL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6.3.3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ocenia, czy czy udostępniane Wykonawcy przez inne podmioty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olności techniczne lub zawodowe lub ich sytuacja finansowa lub ekonomiczna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zanie przez Wykonawcę spełniania warunków udziału               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raz bada, czy nie zachodzą wobec tego podmiotu podstaw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art.24 ust. 1 pkt. 13-22 oraz w art.24 ust.5 pkt.1 ustaw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4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a, który polega na sytuacji finansowej innych podmiotów, odpowiada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solidarnie z podmiotem, który zobowiązał się do udostępnienia zasobów, za szkodę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oniesioną przez Zamawiającego powstałą wskutek nieudostępnienia tych zasobów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hyba że za nieudostępnienie zasobów nie ponosi winy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dolności techniczne lub zawodowe lub sytuacja ekonomiczna lub finansowa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unków udziału w postępowaniu lub zachodzą wobec tego podmiotu podstaw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luczenia, Zamawiający żąda, aby Wykonawca w terminie określonym przez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: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astąpił ten podmiot innym podmiotem lub podmiotami lub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obowiązał się do osobistego wykonania odpowiedniej części zamówienia, jeżeli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których mowa w pkt. 6.2 pkt.b-c  SIWZ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wykazać Zamawiającemu, że proponowany inny podwykonawca lub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     Podstawy wyklucz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1  podstawy wykluczenia  w okolicznościach o których mowa w art.24 ust.1 ustawy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 1 pkt.12 – 23   ustawy Pzp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2  podstawy wykluczenia  w okolicznościach o których mowa w art.24 ust.5 ustawy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.5  pkt.1 ustawy Pzp, t.j  Wykonawcę :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 w stosunku do którego otwarto likwidację, w zatwierdzonym przez sąd układzie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332 ust.1  ustawy z dnia 15 maja 2015 r.- Prawo restrukturyzacyjne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t.j. Dz.U z 2017 r.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oz.1508 z późn. zm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) lub którego upadłość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głoszono, z wyjątkiem Wykonawcy, któr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 ogłoszeniu upadłości zawarł układ zatwierdzony prawomocnym postanowieniem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ądu, jeżeli układ nie przewiduj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spokojenia wierzycieli przez likwidację majątku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upadłego,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hyba  że sąd zarządził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w trybie art. 366 ust.1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awy z  dn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28 lutego 2003 r.- Praw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padłościowe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.j. Dz.U. z 2017 r. poz. 2344 z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óźn.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mianam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)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>Uwaga :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Wykonawca podlegający wykluczeniu z postępowania na podstawie art 24 ust.1 pkt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 xml:space="preserve">7.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spełnianie warunk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luczenia, w zw. z art. 25 ustawy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zp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     Oświadczenia oraz dokumenty wymagane przez Zamawiającego w celu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ania spełniania przez Wykonawcę warunków udziału w postępowaniu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wzoru określonego w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Załączniku Nr 7 do SIWZ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świadczenie (aktualne na dzień składania ofert), Wykonawc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/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a/ją do 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kładanej  oferty.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b)  składają dokument o którym mowa w pkt. 6.3.2 SIWZ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Wymagana forma dokumentu –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oryginał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7.2    Oświadczenia oraz dokumenty wymagane przez Zamawiającego w celu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azania braku podstaw do wykluczenia z postępowania o udzielenia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onawcy w okolicznościach, o których mowa w art. 24 ust.1, 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 w okolicznościach o których mowa w art. 24 ust.5 pkt. 1,  ustawy Pzp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Pzp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 wzoru określonego w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ałączniku Nr 8 do SIWZ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składanej oferty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eżeli odrębne przepisy wymagają wpisu do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widencji, w celu potwierdzenia braku podstaw  wykluczenia  na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 1 ustawy Pzp,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5 dni od daty otrzymania wezwania), oraz (o ile dotyczy w/w Wykonawcy) :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-    gdy wskazany w/w Wykonawca, polega</w:t>
      </w:r>
      <w:r>
        <w:rPr>
          <w:rStyle w:val="FontStyle46"/>
          <w:rFonts w:eastAsia="Arial"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na zdolnościach lub sytuacji innych  podmiotów na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 odniesieniu do podmiotu udostępniającego zasoby.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-     gdy  wskazany w/w Wykonawca, zamierza powierzyć podwykonawcy wykonanie części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dokument w/w Wykonawca składa również w odniesieniu do podwykonawcy.</w:t>
      </w:r>
    </w:p>
    <w:p>
      <w:pPr>
        <w:pStyle w:val="Normal"/>
        <w:ind w:left="360" w:right="0" w:hanging="3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Style w:val="FontStyle46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6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z oryginałem przez Wykonawcę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  kraju w którym Wykonawca ma siedzibę lub miejsce zamieszkania lub w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raju, w którym miejsce zamieszkania mają osoby,których dotyczą dokumenty ,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wydaje się dokumentów, o których mowa w pkt. 7.3.1, zastępuje się je 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kumentem zawierającym oświadczenie Wykonawcy, ze wskazaniem osób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rawnionych do reprezentacji Wykonawcy, złożone przed właściwym organem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ądowym, administracyjnym albo organem samorządu zawodowego lub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ospodarczego odpowiednio kraju miejsca zamieszkania osoby lub kraju, w którym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a siedzibę lub miejsce zamieszkania, lub przed notariuszem. Termin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.23 ustawy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. 9 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formularz oferty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Załączniku Nr 1 do SIWZ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8.3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Wypełniony i wyliczony we wszystkich wierszach i kolumnach, oraz podsumowany w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kolumni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Nr 3 i kolumnie Nr 4, Formularz Wyliczenia wartości netto/ceny brutto oferty  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Wykonawc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- w/g wzoru stanowiącego Załącznik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Nr 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>Wymagana forma dokumentu – orygina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8.4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Wypełnione  i wyliczone  we wszystkich wiersz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i kolumn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formularze  cenowe  –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wg wzoró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określonych w Załącznikach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Nr 3-6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>Wymagana forma dokumentów – oryginał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8.5    Pełnomocnictw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ublicznego albo reprezentowania w postępowaniu i zawarcia umowy w sprawie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 publicznego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łnomocnik.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lang w:val="pl-PL"/>
        </w:rPr>
      </w:pPr>
      <w:r>
        <w:rPr>
          <w:b w:val="false"/>
          <w:bCs w:val="false"/>
          <w:i w:val="false"/>
          <w:iCs w:val="false"/>
          <w:color w:val="000000"/>
          <w:lang w:val="pl-P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8.6  Pełnomocnictwo </w:t>
      </w:r>
      <w:r>
        <w:rPr>
          <w:rFonts w:cs="Arial" w:ascii="Arial" w:hAnsi="Arial"/>
          <w:color w:val="000000"/>
          <w:sz w:val="22"/>
          <w:szCs w:val="22"/>
          <w:lang w:val="pl-PL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ówienia publicznego, wykonawców występujących wspólnie.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Wymagana forma dokumentu - oryginał lub kopia poświadczona przez notariusza.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lang w:val="pl-PL"/>
        </w:rPr>
      </w:pPr>
      <w:r>
        <w:rPr>
          <w:i w:val="false"/>
          <w:i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(Dokument pełnomocnictwa musi być podpisany przez wszystkich Wykonawców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biegających się wspólnie o udzielenia zamówienia. Podpisy muszą być złożone przez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osoby uprawnione do składania oświadczeń woli wymienione we właściwym rejestrz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widencji Wykonawców ) </w:t>
      </w:r>
    </w:p>
    <w:p>
      <w:pPr>
        <w:pStyle w:val="Normal"/>
        <w:ind w:left="301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9.    Udział w postępowaniu podmiotów występujących wspólnie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1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4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łączni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obowiązani są do łącznego złożenia dokumentów o których mowa w pkt. 7.1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, w zakresie dotyczącym danego Wykonawcy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5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  <w:lang w:val="pl-PL"/>
        </w:rPr>
        <w:t>z Wykonawców wspólnie ubiegających się o udzielenie zamówienia, nie moż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legać wykluczeniu z postępowania na podstawie art. 24 ust.1 pkt.12-23, art. 24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go rzetelności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6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>oddziel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kumenty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skazane w punkcie 7.2, pkt 7.4 SIWZ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7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w ramach konsorcjum, wspólnicy spółki cywilnej)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  <w:lang w:val="pl-PL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 8.2, pkt 8.3, pkt 7.1.1, pkt 8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9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ierzyć wykonanie częśc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tórego wykona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om oraz wskazać dane podwykonawców,zgodni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ularza oferty (Zał. Nr.1 do SIWZ).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tego 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Informacje o sposobie porozumiewania się Zamawiającego z Wykonawcami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dstawiciele 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uprawnieni do bezpośredniego kontaktowania się z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ykonawcami w sprawie udzielania wyjaśnień.   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1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11.2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tępowanie o udzielenie niniejszego zamówienia prowadzi się z zachowaniem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form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3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rozumiewanie i komunikacja pomiędzy Zamawiającym a Wykonawcami t.j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kazywanie wszelkich oświadczeń, wniosków, zawiadomień oraz informacji, moż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ię odbywać :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ie, za pośrednictwem operatora pocztowego w rozumieniu ustawy z dnia 23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awo pocztowe (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Dz.U z 2018 r. poz. 2188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) , lub osobiście, lub za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średnictwem posłańca, na adres Zamawiającego–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m Pomocy Społecznej w   Mnichowie, Mnichów 135, 28-300  Jędrzejów, woj.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świętokrzysk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 pośrednictwem (przy użyciu) środków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ług drogą elektroniczną (t.j Dz. U z  2017 r. poz.1219 z późn. zm.)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na adres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krzynki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-maila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rzypadku braku potwierdzenia otrzymania korespondencji przez 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y domniemywa, iż korespondencja przesłana na numer faxu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adres e-mail Wykonawcy, została mu doręczona w sposób umożliwiający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z treścią korespondencji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respondencje do Zamawiającego, należy przesyłać w godzinach pracy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 xml:space="preserve">, w dniach od poniedziałku do piątku.             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11.4   Osobą uprawnioną do porozumiewania się z Wykonawcami  jest  p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Mirosław Heliasz</w:t>
      </w:r>
    </w:p>
    <w:p>
      <w:pPr>
        <w:pStyle w:val="DefaultText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b/>
          <w:bCs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aga się uprzedniego telefonicznego uzgodnienia terminu spotkania.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ebrania wszystkich Wykonawców. 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12.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magania dotyczące wadium.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ę  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iorącego udział w postępowaniu.                                                                                             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13. Opis sposobu przygotowania ofert.                                                                                    </w:t>
      </w:r>
      <w:r>
        <w:rPr>
          <w:rStyle w:val="FontStyle45"/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</w:rPr>
        <w:t>13.1. Wymogi formalne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y Wykonawca (lub podmioty występujące wspólnie) może złożyć tylko jedn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j. wypełniony formularz oferty (Zał. Nr 1 do SIWZ) wraz z wymaganymi SIWZ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łącznikami do oferty, na wykonanie całości przedmiot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ówienia tj. całości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ukcesywnych dostaw przedmiotu zamówienia (w kwartałach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I; II;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III; IV 2019 r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. łącznie),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2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winna być sporządzona zgodnie z wymogami SIWZ, ustawy Pzp, rozporządz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zych do ustawy Pzp, itp.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oferty winny być dołączone wszystkie dokumenty, oświadczenia oraz załączniki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kazane w SIWZ , zgodnie z wymaganą form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raz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:                                                                                                                                                           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- wypełniony we wszystkich wierszach i kolumnach oraz podsumowany w kolumnie Nr 3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i kolumnie Nr 4, Formularz Wyliczenia wartości netto oferty/ceny brutto ofer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Wykonawcy  (Zał.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Nr 2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do SIWZ),                                                                                          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- wypełnione i wyliczone (we wszystkich wierszach i kolumnach) formularze cenow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kwartałów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>I; II; III; IV 2019 r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. (Zał.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Nr 3 –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o SIWZ), kolumny Nr 5 i Nr 8 należ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podsumować.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oferty lub załączników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kazan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IWZ przez Zamawiającego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6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7. O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ferta, oświadczenia, wykazy, formularze cenowe, formularz wyliczenia, informacje musz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reprezentowani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y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Oferta podpisywana  przez upoważnionego 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przedstawiciela Wykonawcy wymaga załączenia właściwego   pełnomocnictwa lub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umocowania prawnego. Brak pieczęci nie stanowi podstawy do  odrzucenia ofer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opuszcza się aby w miejscu pieczęci firmowej wpisać ręcznie nazwę i adres Wykonawcy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oraz podpisać czytelnie w/w dokumen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a poprawka w ofercie musi być parafowana przez osobę/y podpisującą/e 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9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onkurencji ( tj. Dz. U. z 2018 r., poz. 419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0.Zaleca się aby, wszystkie zapisane strony oferty oraz załączników do oferty,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rwal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łączyć ze sobą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Brak spełnienia tego wymogu nie będzie skutkował odrzuceniem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2.W przypadku, kiedy ofertę składa kilka podmiotów, oferta musi spełniać nastę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a)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owego zamówienia publicznego, winna być przedłożona  umow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miotów, podpisana przez wszystkich 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ka uprawnionego do 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u prawnie upoważnionych przedstawic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łączyć je do oferty (pełnomocnictwo). Forma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wykonanie lub nienależyte wykonanie zobowiązań,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13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o wskazania w składanej przez siebie ofertcie (Zał. Nr 1 do SIWZ) numeru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składać zamówienia i reklamacje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  </w:t>
      </w:r>
      <w:r>
        <w:rPr>
          <w:color w:val="000000"/>
          <w:lang w:val="pl-PL"/>
        </w:rPr>
        <w:t>14.</w:t>
      </w:r>
      <w:r>
        <w:rPr>
          <w:rFonts w:cs="Arial" w:ascii="Arial" w:hAnsi="Arial"/>
          <w:color w:val="000000"/>
          <w:sz w:val="22"/>
          <w:szCs w:val="22"/>
          <w:lang w:val="pl-PL"/>
        </w:rPr>
        <w:t>Koszty związane z przygotowaniem oferty ponosi Wykonawca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3.2  Opakowanie oferty.</w:t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.Ofertę należy złożyć w trwale zamkniętym, nieprzejrzystym i nienaruszonym    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pakowaniu (kopercie), uniemożliwiającym otwarcie i zapoznanie się z treścią oferty  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d upływem terminu składania ofer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2.Oferta musi być zaadresowana </w:t>
      </w:r>
      <w:r>
        <w:rPr>
          <w:rFonts w:eastAsia="Arial" w:cs="Arial" w:ascii="Arial" w:hAnsi="Arial"/>
          <w:color w:val="000000"/>
          <w:sz w:val="22"/>
          <w:szCs w:val="22"/>
        </w:rPr>
        <w:t>Zamawiającego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false"/>
        <w:ind w:left="0" w:right="-530" w:hanging="0"/>
        <w:jc w:val="left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om Pomocy Społecznej w Mnichowie, Mnichów 135,</w:t>
      </w:r>
    </w:p>
    <w:p>
      <w:pPr>
        <w:pStyle w:val="Normal"/>
        <w:autoSpaceDE w:val="false"/>
        <w:ind w:left="132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28-300 Jędrzejów</w:t>
      </w:r>
    </w:p>
    <w:p>
      <w:pPr>
        <w:pStyle w:val="Normal"/>
        <w:autoSpaceDE w:val="false"/>
        <w:ind w:left="132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</w:rPr>
        <w:t>i musi zawierać informacje :</w:t>
      </w:r>
    </w:p>
    <w:p>
      <w:pPr>
        <w:pStyle w:val="Normal"/>
        <w:autoSpaceDE w:val="false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„Przetarg nieograniczony – sukcesywne dostawy warzyw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i owoców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nia 14.12.2018</w:t>
      </w:r>
      <w:r>
        <w:rPr>
          <w:rStyle w:val="FontStyle44"/>
          <w:rFonts w:cs="Arial" w:ascii="Arial" w:hAnsi="Arial"/>
          <w:b/>
          <w:i/>
          <w:iCs/>
          <w:color w:val="000000"/>
          <w:sz w:val="22"/>
          <w:szCs w:val="22"/>
        </w:rPr>
        <w:t xml:space="preserve">r.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godz. 12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vertAlign w:val="superscript"/>
        </w:rPr>
        <w:t>15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Nazwa i adres Wykonawcy :</w:t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…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 przypadku braku w/w  zaadresowania  i w/w  informacji, Zamawiający nie ponos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i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„ZMIANĘ OFERTY”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ę,pod warunkiem złożenia do Zamawiającego pisemnego oświadczenia o  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cofaniu oferty. Koperty ofert wycofanych nie będą  otwierane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4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tyle26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Domu Pomocy Społecznej w  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formie  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4.12.2018 r. 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godz. 12</w:t>
      </w:r>
      <w:r>
        <w:rPr>
          <w:rStyle w:val="FontStyle45"/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w dniu 14.12.2018 r.  </w:t>
      </w:r>
    </w:p>
    <w:p>
      <w:pPr>
        <w:pStyle w:val="Style26"/>
        <w:widowControl/>
        <w:numPr>
          <w:ilvl w:val="0"/>
          <w:numId w:val="0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godz. 12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vertAlign w:val="superscript"/>
          <w:lang w:val="pl-PL"/>
        </w:rPr>
        <w:t>15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, sala konferencyjna.</w:t>
      </w:r>
    </w:p>
    <w:p>
      <w:pPr>
        <w:pStyle w:val="Style10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znaczyć na sfinansowanie przedmiotu zamówienia.</w:t>
      </w:r>
    </w:p>
    <w:p>
      <w:pPr>
        <w:pStyle w:val="Style10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której Zamawiający opublikował SIWZ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5. Opis sposobu obliczenia ceny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1.  Cenę oferty należy określić w formularzu ofer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ł.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1</w:t>
      </w:r>
      <w:r>
        <w:rPr>
          <w:rFonts w:cs="Arial" w:ascii="Arial" w:hAnsi="Arial"/>
          <w:color w:val="000000"/>
          <w:sz w:val="22"/>
          <w:szCs w:val="22"/>
        </w:rPr>
        <w:t xml:space="preserve"> do SIWZ), zgodnie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z wyliczonym (na podstawie wyliczonych formularzy cenowych kwartałów I; II; III; IV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2016 r. 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3 – 6</w:t>
      </w:r>
      <w:r>
        <w:rPr>
          <w:rFonts w:cs="Arial" w:ascii="Arial" w:hAnsi="Arial"/>
          <w:color w:val="000000"/>
          <w:sz w:val="22"/>
          <w:szCs w:val="22"/>
        </w:rPr>
        <w:t xml:space="preserve"> do SIWZ), Formularzem Wyliczenia wartości netto oferty/ceny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brutto oferty Wykonawcy (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r 2 </w:t>
      </w:r>
      <w:r>
        <w:rPr>
          <w:rFonts w:cs="Arial" w:ascii="Arial" w:hAnsi="Arial"/>
          <w:color w:val="000000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Obowiązkiem </w:t>
      </w:r>
      <w:r>
        <w:rPr>
          <w:rFonts w:eastAsia="Arial" w:cs="Arial" w:ascii="Arial" w:hAnsi="Arial"/>
          <w:color w:val="000000"/>
          <w:sz w:val="22"/>
          <w:szCs w:val="22"/>
        </w:rPr>
        <w:t>Wykonawcy jest określenie cen jednostkowych netto artykułów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asortymentów) w formularzach cenowych kwartałów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; II; III; IV 2019 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3 - 6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o SIWZ), osobno dla każdego kwartału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019 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oraz wypełnienie :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w/w formularzy cenowych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9 r.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3 – 6 </w:t>
      </w:r>
      <w:r>
        <w:rPr>
          <w:rFonts w:cs="Arial" w:ascii="Arial" w:hAnsi="Arial"/>
          <w:color w:val="000000"/>
          <w:sz w:val="22"/>
          <w:szCs w:val="22"/>
        </w:rPr>
        <w:t>do SIWZ),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-    Formularza Wyliczenia wartości netto oferty/ceny brutto oferty Wykonawcy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IWZ),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dokonując obliczeń w/g zasad uznany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rachunkowości, przy użyciu powszechnych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etod liczenia takich jak : kalkulator, arkus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lkulacyjny Microsoft Excel, z funkcją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okrąglania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Wartości oraz ceny należy określać w złotych polskich, z dokładnością do 2 miejsc p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 Cena oferty, to cena brutto (zgodnie z art.3 ust1 pkt.1 ustawy z dnia </w:t>
      </w:r>
      <w:r>
        <w:rPr>
          <w:rFonts w:eastAsia="Arial" w:cs="Arial" w:ascii="Arial" w:hAnsi="Arial"/>
          <w:color w:val="000000"/>
          <w:sz w:val="22"/>
          <w:szCs w:val="22"/>
        </w:rPr>
        <w:t>9 maja 2014</w:t>
      </w:r>
      <w:r>
        <w:rPr>
          <w:rFonts w:cs="Arial" w:ascii="Arial" w:hAnsi="Arial"/>
          <w:color w:val="000000"/>
          <w:sz w:val="22"/>
          <w:szCs w:val="22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</w:rPr>
        <w:t>“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o informowaniu o cenach towarów i usług” - (</w:t>
      </w:r>
      <w:r>
        <w:rPr>
          <w:rFonts w:cs="Arial" w:ascii="Arial" w:hAnsi="Arial"/>
          <w:color w:val="000000"/>
          <w:sz w:val="22"/>
          <w:szCs w:val="22"/>
          <w:lang w:val="pl-PL"/>
        </w:rPr>
        <w:t>Dz.U z 2017 r. , poz.1830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ieniężnych, którą kupujący jest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obowiązany zapłacić sprzedającemu 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, z uwzględnieniem podatku VAT oraz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datku akcyzowego, jeżeli w/g odręb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 sprzedaż towaru podlega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obciążeniu podatkiem VAT oraz poda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</w:t>
      </w:r>
      <w:r>
        <w:rPr>
          <w:rFonts w:eastAsia="Arial" w:cs="Arial" w:ascii="Arial" w:hAnsi="Arial"/>
          <w:color w:val="000000"/>
          <w:sz w:val="22"/>
          <w:szCs w:val="22"/>
        </w:rPr>
        <w:t>Cena oferty, określona w formularzu oferty Wykonawcy  (wypełniony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</w:rPr>
        <w:t>), oraz wyliczona w Formularzu Wyliczenia wartości netto oferty/ceny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brutto oferty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o SIWZ) na podstawie wypełnionych i wyliczonych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e wszystkich wierszach i kolumnach formularzy cenowych kwartałów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; II; III; IV 2019 r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3 – 6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IWZ), uwzględniać musi wszystkie koszty i składniki, jakie trzeba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będzie zapłacić za przedmiot zamówienia (w tym między innymi koszt transportu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samochodowego do siedziby Zamawiającego i koszt wniesienia dostaw d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pomieszczenia wskazanego przez Zamawiającego)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5 Jeżeli w cenie składanej przez Wykonawcę oferty , występują artykuły (asortymenty)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owstania , oraz wskazując ich wartość bez  kwoty  podatku (art.91 ust.3a ustawy Pzp)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towarów  i usług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Brak powyższej informacji w w/w pkt.2 składanej przez Wykonawcę oferty (nieokre -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ślenia się Wykonawcy) oznaczać będzie (jest oświadczeniem Wykonawcy), że w/w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obowiązek podatkowy u Nabywcy nie powstaje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 Wykonawcy przysługuje wyłącznie wynagrodzenie za dostarczone artykuły (asortyment),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nostkowych 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określ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3-6</w:t>
      </w:r>
      <w:r>
        <w:rPr>
          <w:rFonts w:cs="Arial" w:ascii="Arial" w:hAnsi="Arial"/>
          <w:color w:val="000000"/>
          <w:sz w:val="22"/>
          <w:szCs w:val="22"/>
        </w:rPr>
        <w:t xml:space="preserve"> do SIWZ, na podstawie zapisów niniejszej SIWZ,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oblicz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3-6</w:t>
      </w:r>
      <w:r>
        <w:rPr>
          <w:rFonts w:cs="Arial" w:ascii="Arial" w:hAnsi="Arial"/>
          <w:color w:val="000000"/>
          <w:sz w:val="22"/>
          <w:szCs w:val="22"/>
        </w:rPr>
        <w:t xml:space="preserve"> do SIWZ, na podstawie zapisów niniejszej SIWZ,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do wysokości maksymalnego wynagrodzenia określonego w ofercie Wykonawcy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(Zał. Nr 1 do SIWZ) – maksymalna wartość zamówienia, oraz do maksymalnej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wartości zadania określonego przez Wykonawcę w Zał. Nr 2 do oferty Wykonawcy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 Cena netto za jednostkę danego artykułu (asortymentu), określona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formularzach cenowych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3-6 </w:t>
      </w:r>
      <w:r>
        <w:rPr>
          <w:rFonts w:cs="Arial" w:ascii="Arial" w:hAnsi="Arial"/>
          <w:color w:val="000000"/>
          <w:sz w:val="22"/>
          <w:szCs w:val="22"/>
        </w:rPr>
        <w:t xml:space="preserve">do SIWZ),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usi być wartością dodatnią (większą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 zera) i nie może wzrosnąć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wiązywani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8.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10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równania ofert będzie brał pod uwagę cenę brutto, wynikającą  z  oferty Wykonawcy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6.  Kryteria wyboru oferty, znaczenie tych kryteriów i sposób oceny ofert.</w:t>
      </w:r>
    </w:p>
    <w:p>
      <w:pPr>
        <w:pStyle w:val="Style51"/>
        <w:widowControl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16.1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 zamówienia dotyczy warzyw i owoców  o standardach jakościowych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które Zamawiający odniósł  do  istotnych cech  przedmiotu zamówienia, któr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zamieścił w  formularzach cenowych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dla poszczególnych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kwartałów 2019 r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Są to artykuły znormalizowane, które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polskich norm,  wymogi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określone przepisami prawa polskiego, prawa żywnościowego i prawa unii europejskiej,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spełniać wymogi norm przyjętych  w odbiorze konsumenckim, wymogi zasad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,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szczególnych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łączników Nr.3 – Nr.6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formularzach cenowych dla p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szczególnych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wartałów 2019 r)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warzyw i owoców</w:t>
      </w:r>
      <w:r>
        <w:rPr>
          <w:rFonts w:cs="Arial" w:ascii="Arial" w:hAnsi="Arial"/>
          <w:color w:val="000000"/>
          <w:sz w:val="22"/>
          <w:szCs w:val="22"/>
        </w:rPr>
        <w:t>, ich wysokiej jakości (I klasy)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>W związku z tym, przy wyborze najkorzystniejszej oferty, Zamawiający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będzie się kierował jedynym kryterium wyboru, którym jest 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- cena brutto oferty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00%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6.2 Oferty na poszczególne zadania ocenione zostaną wg w/w kryterium, za pomocą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ystemu punktowego.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16.3 Maksymalną liczbę punktów (100 pkt.), otrzyma Wykonawca, któ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roponuje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jniż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ę brutto za realizację całości przedmiotu zamówienia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ferty pozostałych Wykonawców, otrzymają odpowiedn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niejszą liczbę punktów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37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color w:val="000000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/>
      </w:pPr>
      <w:r>
        <w:rPr>
          <w:rStyle w:val="FontStyle44"/>
          <w:rFonts w:cs="Arial" w:ascii="Arial" w:hAnsi="Arial"/>
          <w:b/>
          <w:color w:val="000000"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  <w:lang w:val="nb-NO"/>
        </w:rPr>
        <w:t xml:space="preserve"> = </w:t>
        <w:tab/>
        <w:t xml:space="preserve">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% , gdzie 1% = 1 pkt. (100% = 100 pkt.)</w:t>
      </w:r>
    </w:p>
    <w:p>
      <w:pPr>
        <w:pStyle w:val="Style25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color w:val="000000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bjaśnienia :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oferty badanej (brutto)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kstblokowy"/>
        <w:widowControl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6.4  Za najkorzystniejszą ofertę w danym zadaniu, zostanie uznana oferta ważn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(spełniająca warunki SIWZ, ustawy Prawo zamówień publicznych wraz z przepisami 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wykonawczymi do tej ustawy, oraz innych unormowań prawa polskiego),która otrzym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oprawia w ofercie oczywist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chunkowe, z uwzględnieniem konsekwen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rachunkowych dokonanych poprawek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ezwłocznie zawiadamiając o tym Wykonawcę, którego oferta został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3 dni od dnia doręczenia zawiadomienia ni zgodził się na poprawienie takiej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lega odrzuceniu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wiera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u zamówienia, zwraca się w formie</w:t>
      </w:r>
      <w:r>
        <w:rPr>
          <w:rStyle w:val="FontStyle44"/>
          <w:color w:val="000000"/>
          <w:lang w:val="pl-PL"/>
        </w:rPr>
        <w:t xml:space="preserve">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 określonym terminie wyjaśnień, w tym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e dowodów, dotyczących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liczenia cen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0  Wykonawca może zostać wykluczony na podstawie zapisów ustawy Pzp.(w tym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drzucona na podstawie art. 89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wy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1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ych niż zaoferowane w złożonych ofertach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7.</w:t>
        <w:tab/>
        <w:t xml:space="preserve"> 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7.1  Niezwłocznie po wyborze najkorzystniejszej oferty</w:t>
      </w:r>
      <w:r>
        <w:rPr>
          <w:rStyle w:val="FontStyle44"/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 Zamawiający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jednocześnie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zawiadamia Wykonawców, którzy złożyli oferty, o :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ryterium oceny ofert i łączną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tórego ofertę wybrano, uzasadnienie j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ów, którzy złożyli oferty, a także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w przypadkach, o których mowa w art. 89 ust.4 i 5,braku równoważności lub braku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nia wymagań dotyczących wydajności lub funkcjonalności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c)  Wykonawcach, którzy zostali wykluczeni 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) unieważnieniu postępowania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 podając uzasadnienie faktyczne i prawne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e o których mowa w ppkt.”a” , „d”, zostaną udostępnione na stronie internetowej Zamawiającego na której Zamawiający opublikował SIWZ,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 zobowiązany jest do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  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 Złożenia informa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</w:t>
      </w: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  <w:color w:val="000000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Style w:val="FontStyle44"/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9.   Istotne dla stron postanowienia umowy.</w:t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stępujących okoliczności: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ednoznacznych postanowień umownych,które określają ich zakres, w szczególności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FFFFFF" w:val="clear"/>
          <w:lang w:val="pl-PL"/>
        </w:rPr>
        <w:t>: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(działając z należytą starannością) w formularzach cenowych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Zał. Nr.3 – 6 do SIWZ). Zamawiają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nagrodzeniu umownym  – do max. jego wartości wynikającej  z  umowy).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zostały spełnione łącznie następujące warunki: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ziałając z należytą starannością, nie mógł przewidzieć,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umowie.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onawca: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w wyniku połączenia, podziału, przekształcenia, upadłości,restrukturyzacji lub nabycia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luczenia oraz nie pociąga to za sobą innych istotnych zmian umowy,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wykonawców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zorze umowy stanowiącym</w:t>
      </w:r>
      <w:r>
        <w:rPr>
          <w:rStyle w:val="FontStyle44"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>Załącznik Nr 10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one w formie aneksu do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ażności umowy i nie wzrosną.  Dopuszcza się zmianę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sekwencje rachunkowe</w:t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tosuje się odpowiedni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atku VAT, oraz zmiany przepisów prawa podatkoweg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lub zmiany jego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stępczego, 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a niż cena oferowana w umowi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kości, oraz   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dokonania takiej zmian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reklamacje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>20.   Termin związania ofertą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  <w:lang w:val="pl-PL"/>
          </w:rPr>
          <w:t>www.powiatjedrzejow.pl</w:t>
        </w:r>
      </w:hyperlink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zwrotu kosztów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isów art. 93 ust. 4 ustawy Pz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3.  Zmiana SIWZ przez Zamawiającego.</w:t>
      </w:r>
    </w:p>
    <w:p>
      <w:pPr>
        <w:pStyle w:val="Style51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23.1 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że przed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specyfikacji,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reści SIWZ prowadz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 zmiany treści ogłoszenia o zamówieniu, Zamawiający :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podstawie art. 11 ust. 8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rzedłuża termin składa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tórym przekazano SIWZ, oraz na stroni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internetowej, jeżeli SIWZ jest </w:t>
      </w:r>
    </w:p>
    <w:p>
      <w:pPr>
        <w:pStyle w:val="Normal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4.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4.1  Środki ochrony prawnej przewidziane w dziale VI  ustawy Pzp  przysługują :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2   Odwołani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owadzonym postępowaniu odwołanie przysługuje wyłącznie wobec czynności :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kreślenia warunków udziału w postępowaniu,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kluczenia odwołującego z postępowania o udzielenie zamówienia ,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drzucenia oferty odwołującego,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pisu przedmiotu zamówienia-zadania,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boru najkorzystniejszej oferty,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nie wnosi się do Prezesa Izby na piśmie lub w postaci elektronicznej opatrzonej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piecznym podpisem elektronicznym w terminie 5 dni od dnia przesłania informacji  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tanowiącej podstawę do wniesienia odwołania, jeżeli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terminie 10 dni – jeżeli została przesłana w inny sposób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 upływem terminu do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ógł zapoznać się z treścią odwołania przed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do jego wniesienia za pomocą faks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rzesyła niezwłocznie, nie później niż w terminie 2 dni od dnia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mocą ważnego kwalifikowanego certyfikatu, a jego kopię przesyła się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m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f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odwołujący może zgłosić opozycję przeciw przystąpieniu innego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oże wydać na posiedzeniu niejawnym. Na postanowienie o uwzględnieniu albo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g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oże wnieść odpowiedź na odwołanie. Odpowiedź na odwołanie wnosi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ię na piśmie lub ustnie do protokołu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h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całości zarzutów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uje, powtarza lub unieważnia czynności w postępowaniu o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i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3  Skarga do sądu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kargę wnosi się za pośrednictwem Prezesa Izby w terminie 7 dni od dnia</w:t>
      </w:r>
    </w:p>
    <w:p>
      <w:pPr>
        <w:pStyle w:val="Ust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5.     Postanowienia końcowe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a 29 stycznia 2004 roku Prawo zamówień publicznych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( t. j. Dz. U. z 2018 r.,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z.1986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przepisy wykonawcze wydane na podstawie ustawy Pzp,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az załączników do SIWZ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1.    Formularz oferty – 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2   . Formularz Wyliczenia wartości netto oferty/ceny brutto oferty Wykonawcy – Zał. Nr 2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do 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3.    Formularze cenowe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9 r.</w:t>
      </w:r>
      <w:r>
        <w:rPr>
          <w:rFonts w:cs="Arial" w:ascii="Arial" w:hAnsi="Arial"/>
          <w:color w:val="000000"/>
          <w:sz w:val="22"/>
          <w:szCs w:val="22"/>
        </w:rPr>
        <w:t xml:space="preserve"> – Zał. Nr 3 – 6 do SIWZ,</w:t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4</w:t>
      </w:r>
      <w:r>
        <w:rPr>
          <w:rFonts w:cs="Arial" w:ascii="Arial" w:hAnsi="Arial"/>
          <w:color w:val="000000"/>
          <w:sz w:val="22"/>
          <w:szCs w:val="22"/>
          <w:lang w:val="pl-PL"/>
        </w:rPr>
        <w:t>.   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ostępowaniu – zał. Nr 7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  <w:lang w:val="pl-PL"/>
        </w:rPr>
        <w:t>.  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r 8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6</w:t>
      </w:r>
      <w:r>
        <w:rPr>
          <w:rFonts w:cs="Arial" w:ascii="Arial" w:hAnsi="Arial"/>
          <w:color w:val="000000"/>
          <w:sz w:val="22"/>
          <w:szCs w:val="22"/>
          <w:lang w:val="pl-PL"/>
        </w:rPr>
        <w:t>. 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pitałowej – Zał. Nr 9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7</w:t>
      </w:r>
      <w:r>
        <w:rPr>
          <w:rFonts w:cs="Arial" w:ascii="Arial" w:hAnsi="Arial"/>
          <w:color w:val="000000"/>
          <w:sz w:val="22"/>
          <w:szCs w:val="22"/>
          <w:lang w:val="pl-PL"/>
        </w:rPr>
        <w:t>.  Wzór umowy  – zał. Nr 10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  <w:lang w:val="pl-PL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powiat@powiatjedrzejow.pl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6-11-30T06:42:00Z</cp:lastPrinted>
  <dcterms:modified xsi:type="dcterms:W3CDTF">2018-12-06T09:42:13Z</dcterms:modified>
  <cp:revision>101</cp:revision>
  <dc:subject/>
  <dc:title>SPECYFIKACJA ISTOTNYCH</dc:title>
</cp:coreProperties>
</file>