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4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2/PS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8 r. , poz.1986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ykułów spożywczych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8-12-21T11:51:59Z</dcterms:modified>
  <cp:revision>21</cp:revision>
  <dc:subject/>
  <dc:title>SPECYFIKACJA ISTOTNYCH</dc:title>
</cp:coreProperties>
</file>