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nak sprawy : 2/PS/2018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>Zamawiający :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DOM   POMOCY  SPOŁECZNEJ   W   MNICHOW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MNICHÓW  13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28-300  JĘDRZEJÓW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  <w:t>- jednostka organizacyjna Powiatu Jędrzejowskiego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SPECYFIKACJA  ISTOTN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WARUNKÓW  ZAMÓWIENI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  <w:t>PRZETARG  NIEOGRANICZONY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w postępowaniu o udzielenie zamówienia publicznego na 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</w:t>
      </w:r>
      <w:r>
        <w:rPr>
          <w:rFonts w:cs="Arial" w:ascii="Arial" w:hAnsi="Arial"/>
          <w:b/>
          <w:bCs/>
          <w:color w:val="000000"/>
          <w:lang w:val="pl-PL"/>
        </w:rPr>
        <w:t xml:space="preserve">SUKCESYWNE  DOSTAWY w 2019 r., do DOMU POMOCY SPOŁECZNEJ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</w:t>
      </w:r>
      <w:r>
        <w:rPr>
          <w:rFonts w:cs="Arial" w:ascii="Arial" w:hAnsi="Arial"/>
          <w:b/>
          <w:bCs/>
          <w:color w:val="000000"/>
          <w:lang w:val="pl-PL"/>
        </w:rPr>
        <w:t>w  MNICHOWIE  ARTYKUŁÓW  SPOŻYWCZYCH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00000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 wartości szacunkowej zamówienia nie przekraczającej kwot określonych w przepisa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danych na podstawie art.11 ust.8  ustawy  z dnia 29 stycznia 2004 roku - Prawo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ówień publicznych (t.j. Dz.U  z 2018r. poz.1986)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 xml:space="preserve">Zatwierdzam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>Dyrekto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>mgr Tomasz  Szymański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lang w:val="pl-PL"/>
        </w:rPr>
        <w:t xml:space="preserve">    </w:t>
      </w:r>
      <w:r>
        <w:rPr>
          <w:rFonts w:cs="Arial" w:ascii="Arial" w:hAnsi="Arial"/>
          <w:b/>
          <w:bCs/>
          <w:i w:val="false"/>
          <w:iCs w:val="false"/>
          <w:color w:val="000000"/>
          <w:lang w:val="pl-PL"/>
        </w:rPr>
        <w:t>Mnichów, dnia  27.12.2018 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/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.  Nazwa i adres Zamawiającego  :</w:t>
      </w:r>
    </w:p>
    <w:p>
      <w:pPr>
        <w:pStyle w:val="TextBody"/>
        <w:tabs>
          <w:tab w:val="clear" w:pos="388"/>
          <w:tab w:val="left" w:pos="360" w:leader="none"/>
        </w:tabs>
        <w:ind w:left="360" w:right="0" w:hanging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Dom Pomocy Społecznej w Mnichowie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, woj. świętokrzyskie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-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dnostka organizacyjna Powiatu Jędrzejowskiego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41/387300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e-mail: </w:t>
      </w:r>
      <w:hyperlink r:id="rId2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lang w:val="pl-PL"/>
          </w:rPr>
          <w:t>dpsmnichow@gmail.com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,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wany dalej Zamawiającym lub Domem Pomocy Społecznej w Mnichowie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Fonts w:eastAsia="Univers-PL;Courier New"/>
          <w:b/>
          <w:bCs/>
          <w:color w:val="000000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który jest jednocześnie Odbiorcą)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działający na rzecz Nabywcy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którym jest: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Powiat Jędrzejowski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ul. 11 Listopada 83 ; 28 – 300 Jędrzejów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NIP : 656-22-51-851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 41 3863741 ; fax 41 386374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strona internetowa : </w:t>
      </w:r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u w:val="none"/>
            <w:lang w:val="pl-PL"/>
          </w:rPr>
          <w:t>www.powiatjedrzejow.pl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e-mail:  </w:t>
      </w:r>
      <w:hyperlink r:id="rId4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u w:val="none"/>
            <w:lang w:val="pl-PL"/>
          </w:rPr>
          <w:t>dpsmnichow@gmail.com</w:t>
        </w:r>
      </w:hyperlink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</w:t>
      </w:r>
    </w:p>
    <w:p>
      <w:pPr>
        <w:pStyle w:val="Normal"/>
        <w:tabs>
          <w:tab w:val="clear" w:pos="388"/>
          <w:tab w:val="left" w:pos="1125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.  Tryb udzielenia zamówienia.</w:t>
      </w:r>
    </w:p>
    <w:p>
      <w:pPr>
        <w:pStyle w:val="Normal"/>
        <w:tabs>
          <w:tab w:val="clear" w:pos="388"/>
          <w:tab w:val="left" w:pos="1125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1.Postępowanie prowadzone jest w trybie przetargu nieograniczonego o wartości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zacunkowej zamówienia nieprzekraczającej kwot określonych w przepisach wydanych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a podstawie art.11 ust.8 ustawy – Prawo zamówień publicznych.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2.Podstawa prawna postępowania o udzielenie zamówienia - ustawa z dnia 29 stycznia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2004 roku – Prawo zamówień publicznych tj.  Dz.U. z  2018 r.  poz. 198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,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wane dalej ustawą Pzp,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przepisy wykonawcze wydane na podstawie ustawy.</w:t>
      </w:r>
    </w:p>
    <w:p>
      <w:pPr>
        <w:pStyle w:val="TextBody"/>
        <w:ind w:left="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stępowanie prowadzone jest w oparciu o zapisy art. 24aa ust. 1 ustawy Zamawiający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najpierw dokona oceny ofert, a następnie zbada, czy wykonawca, którego oferta została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oceniona jako najkorzystniejsza, nie podlega wykluczeniu oraz spełnia warunki udziału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 postępowaniu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.</w:t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Heading1"/>
        <w:tabs>
          <w:tab w:val="clear" w:pos="388"/>
          <w:tab w:val="left" w:pos="426" w:leader="none"/>
        </w:tabs>
        <w:ind w:left="426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.   Przedmiot zamówienia.</w:t>
      </w:r>
    </w:p>
    <w:p>
      <w:pPr>
        <w:pStyle w:val="Normal"/>
        <w:tabs>
          <w:tab w:val="clear" w:pos="388"/>
          <w:tab w:val="left" w:pos="426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3.1 Nazwa nadana zamówieniu przez Zamawiającego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em zamówienia są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Sukcesywne dostawy w 2019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rtykułów spożywczych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Główny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od CPV :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5000000- 8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– Żywność, napoje, tytoń i produkty pokrewne.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3.2  Opis przedmiotu zamówienia 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em zamówienia są :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 xml:space="preserve">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>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ukcesywne dostawy w 2019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Pomocy Społecznej w Mnichowie,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artykułów spożywczych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.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 zamówienia dotyczy artykułów spożywczych, o standardach jakościowych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które Zamawiający odniósł  do  istotnych cech  przedmiotu zamówienia, i jako dane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identyfikacyjne artykułów (asortymentów) dostaw, zamieścił w  formularzu cenowym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(załącznik Nr 2).   Są to artykuły znormalizowane, któr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muszą spełniać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wymogi polskich norm,  wymogi określone przepisami prawa polskiego,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awa żywnościowego i prawa unii europejskiej, spełniać wymogi norm przyjętych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w odbiorze konsumenckim, 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łącznika Nr 2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u cenowym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ożywczych, ich wysokiej jakości (I klasy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ksymalne ilości artykułów (asortymentów) przedmiotu zamówienia,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y określił działając z należytą starannością) w formularzu cenowym  (Zał.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2 do SIWZ). Zamawiając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strzega sobie prawo do dostosowania tych ilości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woich potrzeb (z uwzględnieniem konsekwencji rachunkowych w wynagrodzeniu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mownym  – do max. jego wartości wynikającej  z  umowy), bez prawa do roszczeń    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tego tytułu przez Wykonawcę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Terminy sukcesywnych dostaw przedmiotu zamówienia, ilość i rodzaj artykułów  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(asortymentów) przedmiotu zamówienia w dostawie, uzależnione  będą od potrzeb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Zamawiającego.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Miejsce realizacji dostaw (Odbiorca) :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Dom Pomocy Społecznej w Mnichowie, Mnichów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135,  28 – 300 Jędrzejów, woj. świętokrzyskie 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Zamawiający wymaga aby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wykonywane były transportem samochodowym Wykonawcy (na jego koszt)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spełniającym wymogi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przepisów dotyczących transportu żywności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po dowiezieniu do Domu Pomocy Społecznej w Mnichowie,  Mnichów 135,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28-300 Jędrzejów, woj. świętokrzyskie, zostały niezwłocznie wniesione przez Wykonawcę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(na jego koszt)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do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omieszczenia  wskazanego przez  Zamawiającego,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etykiety artykułów (asortymentów) dostaw, uwzględniały wymogi zapisów pkt.3.3 SIWZ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zapłacić za przedmiot zamówienia, oraz żeby uwzględniały w/w wymogi  Zamawiającego,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adto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wg zasad określonych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kodeksem cywilnym, oraz postanowieniami  zawartymi w treści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stanowień umowy,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konawca jest odpowiedzialny za całokształt, w tym za przebieg oraz terminowe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ykonanie zamówienia do czasu wygaśnięcia zobowiązań Wykonawcy wobec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.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magana jest należyta staranność przy realizacji zobowiązań umowy, rozumiana jako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taranność profesjonalisty w działalności objętej przedmiotem niniejszego zamówienia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Ustalenia i decyzje dotyczące wykonywania zamówienia uzgadniane będą przez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 z ustanowionym przedstawicielem wykonawcy.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Wykonawca określi telefony kontaktowe i numery faksów oraz dokona innych ustaleń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niezbędnych dla sprawnego i terminowego wykonania zamówienia.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Zamawiający nie ponosi odpowiedzialności za szkody wyrządzone przez Wykonawcę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(w tym również podwykonawców) podczas wykonywania przedmiotu zamówienia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zedmiot zamówienia dotyczy następującego zadania :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a)   zadanie  – dostawy artykułów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spożywczych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odukty przemiału ziarn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610000-7) : kasze, płatki, ryż, mąka pszenna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skrobia i produkty skrobiow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620000-0) : mąka ziemniaczana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olej roślinn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411100-3) : olej jadalny uniwersalny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liwa z oliwek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411110-6) : oliwa z oliwek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asztet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131310-1) : pasztet drobiowy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woce, warzywa i podobne produkty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300000-1) : dżemy, powidła, warzywa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etworzone, soki, owoce suszone (śliwki), groch łuskany (połówki), fasola „Jaś”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cukier i produkty pokrew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30000-5) : cukier biały, cukier waniliowy, cukier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der, miód, syrop cukrowy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akaron niegotowan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851100-9) : makarony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awa, herbata i podobne produkty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60000-4) : kawa zbożowa, herbata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zyprawy i przyprawy korzen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70000-7) : sól, cynamon, czosnek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granulowany, gałka muszkatałowa, zioła prowansalskie (mieszanka), przyprawa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arzywna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 potraw, lubczyk suszony, pieprz,  kwasek cytrynowy, aromaty do ciast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cet, ketchup,majonez, musztarda, pieprz czarny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yprawy ziołowe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odukty dietetycz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82000-4) : chrupki kukurydziane bezglutenowe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naturalne i smakowe)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aszki ryżowo-owocowe (bezmleczne), kaszki mleczno-ryżowe         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 owocami, kaszka mleczno-wielozbożowa wieloowocowa, produkty niskobiałkowe PKL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arkizy z nadzieniem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óżne produkty spożywcze i produkty suszo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90000-3) : galaretki, kisiel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udyń, drożdże, proszek do pieczenia, aromaty, bułka tarta, barszcz biały, przyprawa do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up, kostki rosołowe, grzyby suszone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kakao, czekolada i wyroby cukiernicz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40000-8) : kakao, biszkopty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iastka kruche, paluszki słone (smakowe), cukierki, czekolada, wafelki, herbatniki  w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czekoladzie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woce tropikaln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CPV 03222110 -7) : banany, kiwi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woce cytrusow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CPV 03222200-5) : cytryny, mandarynki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woce pestkow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CPV 03222330-5) : nektarynki, arbuzy, winogrona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2 (formularzu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).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3.3 Artykuły (asortymenty) muszą posiadać etykiety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ażda etykieta musi zawierać następujące dane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nazwę dostawcy – producenta, adres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dotyczące składników występujących w produkcie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 nazwę produktu/nazwę odmiany i masę netto produktu,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termin przydatności do spożycia lub datę produkcji z okresem przydatności do spożyc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warunki przechowywan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-   klasę jakości handlowej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raz inne informacje i oznaczenia wynikające z obowiązujących przepisów prawa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3.4  Terminy dostaw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stawy przedmiotu zamówienia (uzależnione od potrzeb Zamawiającego), realizowane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ędą sukcesywnie, w terminach i zakresie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znaczonym przez Zamawiającego, w/g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niższej częstotliwości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zadanie  – jeden raz w każdym tygodniu, w dni robocze od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niedziałku do piątku,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-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erminy sukcesywnych dostaw przedmiotu zamówienia, ilość i rodzaj artykułów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asortymentów) przedmiotu zamówienia w dostawie, uzależnione będą od potrzeb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ego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Dzień dostawy oraz jej zakres, wyznacza Zamawiający w składanym zamówieniu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stawę w innym terminie i zakresie niż wyznaczony przez Zamawiającego oraz  po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godz.: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ºº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raktowane będzie jako nienależyte wykonanie umowy. 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4.  Zamawiający :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nie dopuszcza składania ofert wariantowych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nie dopuszcza możliwość składania ofert częściowych.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zamówień o których mowa w art.67 pkt.6 i 7 lub art.134 ust.6 pkt.3 ustawy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przeprowadzenia aukcji elektronicznej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zawarcia umowy ramowej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rozliczeń w walutach obcych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7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puszcza porozumiewania się drogą elektroniczną,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4.8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nie przewiduje udzielania zaliczek na poczet wykonania zamówienia.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ferta musi być kompletna  i zawierać musi wszystkie artykuły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(cały asortyment) określone(y) przez Zamawiającego w formularzach cenowych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yporządkowanych do poszczególnych części zamówienia – zadań, a wypełnionych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z Wykonawcę we wszystkich wierszach kolumn Nr.3 i Nr.5-9 (ostatni wiersz kol.Nr6  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i Nr9)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uwzględnienie  w formularzu cenowym   danej części zamówienia – zadania, na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tóre składana jest oferta, chociażby jednego artykułu (jednej z zamawianych pozycji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sortymentowych)  t.j niewypełnienie przez Wykonawcę tego formularza cenowego                         </w:t>
      </w:r>
    </w:p>
    <w:p>
      <w:pPr>
        <w:pStyle w:val="Normal"/>
        <w:ind w:left="0" w:right="0" w:firstLine="284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kolumnach j.w, skutkuje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drzuceniem oferty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 zastrzeżeniem art. 87 ust.2 pkt.3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awy Pzp </w:t>
      </w:r>
    </w:p>
    <w:p>
      <w:pPr>
        <w:pStyle w:val="Heading2"/>
        <w:tabs>
          <w:tab w:val="clear" w:pos="388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5. Termin wykonania zamówienia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magany termin realizacji zamówienia : po zawarciu umowy (umów)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sukcesywni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 2019 r.,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31.12. 2019 r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Terminy dostaw – wg pkt 3.4 SIWZ.</w:t>
      </w:r>
    </w:p>
    <w:p>
      <w:pPr>
        <w:pStyle w:val="Normal"/>
        <w:tabs>
          <w:tab w:val="clear" w:pos="388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6.</w:t>
        <w:tab/>
        <w:t xml:space="preserve">  Warunki udziału w postępowaniu i podstawy wykluczenia.</w:t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1 O udzielenie zamówienia mogą ubiegać się Wykonawcy, którzy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) nie podlegają wykluczeni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w okolicznościach o których mowa w art. 24 ust.1pkt.12-23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oraz w okolicznościach o których mowa w art. 24 ust.5 pkt.1, ustawy Pzp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spełniają warunki udziału w postępowaniu, określone w ogłoszeniu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 zamówieni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niniejszej SIWZ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2 warunki udziału w postępowaniu dotyczą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) kompetencji lub uprawnień do prowadzenia określonej działalności zawodowej, o ile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nika to z odrębnych przepisów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y w tym zakresie nie wyznacza żadnych wymagań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sytuacji ekonomicznej lub finansowej;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amawiający w tym zakresie nie wyznacza żadnych wymagań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val="pl-PL"/>
        </w:rPr>
        <w:t>zdolności technicznej lub zawodowej</w:t>
      </w:r>
    </w:p>
    <w:p>
      <w:pPr>
        <w:pStyle w:val="Normal"/>
        <w:tabs>
          <w:tab w:val="clear" w:pos="388"/>
          <w:tab w:val="left" w:pos="216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y w tym zakresie nie wyznacza żadnych wymagań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6.3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z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godnie z art.22a ustawy Pzp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:                                                                        6.3.1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konawca może w celu potwierdzenia spełniania warunków udziału w postępowaniu,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 stosownych sytuacjach oraz w odniesieniu do niniejszego zamówienia, lub jego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części, polegać na zdolnościach technicznych lub zawodowych lub sytuacji finansowej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lub ekonomicznej innych podmiotów, niezależnie od  charakteru prawnego łączących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go z nim stosunków prawnych.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6.3.2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konawca, który polega na zdolnościach lub sytuacji innych podmiotów, musi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udowodnić  Zamawiającemu, że realizując zamówienie, będzie dysponował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niezbędnymi zasobami tych podmiotów,  w szczególności przedstawiając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zobowiązanie tych podmiotów do oddania mu do dyspozycji niezbędnych zasobów n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potrzeby realizacji zamówienia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Uwaga !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/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Treść zobowiązania podmiotu trzeciego powinna określać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a) zakresu dostępnych Wykonawcy zasobów innego podmiotu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b) sposobu wykorzystania zasobów innego podmiotu, przez Wykonawcę, prz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ykonaniu zamówienia publicznego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c) zakresu i okresu udziału innego podmiotu przy wykonywaniu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none"/>
          <w:lang w:val="pl-PL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6.3.3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ocenia, czy czy udostępniane Wykonawcy przez inne podmioty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dolności techniczne lub zawodowe lub ich sytuacja finansowa lub ekonomiczn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zwalają n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azanie przez Wykonawcę spełniania warunków udziału                 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ostępowaniu oraz bada, czy nie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luczenia, o których mow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art.24 ust. 1 pkt. 13-22 oraz w art.24 ust.5 pkt.1 ustaw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zp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6.3.4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a, który polega na sytuacji finansowej innych podmiotów, odpowiada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solidarnie z podmiotem, który zobowiązał się do udostępnienia zasobów, za szkodę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oniesioną przez Zamawiającego powstałą wskutek nieudostępnienia tych zasobów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chyba że za nieudostępnienie zasobów nie ponosi winy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6.3.5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zdolności techniczne lub zawodowe lub sytuacja ekonomiczna lub finansowa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miotu, który udostępnia zasoby, nie potwierdzają spełnienia przez Wykonawcę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arunków udziału w postępowaniu lub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luczenia, Zamawiający żąda, aby Wykonawca w terminie określonym przez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zastąpił ten podmiot innym podmiotem lub podmiotami lub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zobowiązał się do osobistego wykonania odpowiedniej części zamówienia, jeżeli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aże zdolności techniczne lub zawodowe lub sytuację finansową lub ekonomiczną,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 których mowa w pkt. 6.2 pkt.b-c  SIWZ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żeli zmiana albo rezygnacja z podwykonawcy dotyczy podmiotu, na którego zasob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powoływał się, na zasadach określonych w art. 22a ust.1 ustawy Pzp,  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elu wykazania spełniania warunków udziału w postępowaniu, Wykonawca jest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wykazać Zamawiającemu, że proponowany inny podwykonawca lub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samodzielnie spełnia je w stopniu nie mniejszym niż podwykonawca, n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tórego zasoby Wykonawca powoływał się w trakcie postępowania o udzielenie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     Podstawy wykluczenia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.1  podstawy wykluczenia  w okolicznościach o których mowa w art.24 ust.1 ustawy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ę/ów wobec którego/ych zachodzą przesłanki o których mowa w art.24  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 1 pkt.12 – 23   ustawy Pzp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.2  podstawy wykluczenia  w okolicznościach o których mowa w art.24 ust.5 ustawy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ę/ów wobec którego/ych zachodzą przesłanki o których mowa w art. 24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.5  pkt.1 ustawy Pzp, t.j  Wykonawcę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 w stosunku do którego otwarto likwidację, w zatwierdzonym przez sąd układzie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postępowaniu restrukturyzacyjnym jest przewidziane zaspokojenie wierzycieli przez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likwidację jego majątku lub sąd zarządził likwidację jego  majątku w trybie art.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332 ust.1  ustawy z dnia 15 maja 2015 r.- Prawo restrukturyzacyjne ( t.j. Dz.U z 2017 r.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oz.1508 z póź. zm.) lub którego upadłość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ogłoszono, z wyjątkiem Wykonawcy, który po ogłoszeniu upadłości zawarł układ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twierdzony prawomocnym postanowieniem sądu, jeżeli układ nie przewiduje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spokojenia wierzycieli przez likwidację majątku upadłego, chyba  że sąd zarządził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likwidację jego majątku w trybie art. 366 ust.1 ustawy z dnia 28 lutego 2003 r.- Prawo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padłościowe (t.j. Dz.U. z 2017 r. poz. 2344 z poźn. zmianami)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color w:val="000000"/>
          <w:sz w:val="22"/>
          <w:szCs w:val="22"/>
          <w:u w:val="none"/>
          <w:lang w:val="pl-PL"/>
        </w:rPr>
        <w:t>Uwaga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Wykonawca podlegający wykluczeniu z postępowania na podstawie art 24 ust.1 pkt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13-14; 16-20; lub art.24 ust.5 ustawy Pzp, na podstawie art.24 ust.8 ustawy Pzp,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czające do wykazania jego rzetelności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u w:val="none"/>
          <w:lang w:val="pl-PL"/>
        </w:rPr>
        <w:t xml:space="preserve">7.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az oświadczeń lub dokumentów,  potwierdzających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spełnianie warunków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udziału w postępowaniu oraz brak podstaw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luczenia, 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7.1 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azania spełniania przez Wykonawcę warunków udziału w postępowaniu :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7.1.1   oświadczenie Wykonawcy/ów o spełnianiu warunków udziału w postępowaniu -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wzoru określonego w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Załączniku Nr 3 do SIWZ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,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360" w:right="0" w:hanging="360"/>
        <w:jc w:val="left"/>
        <w:rPr/>
      </w:pPr>
      <w:r>
        <w:rPr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świadczenie (aktualne na dzień składania ofert), Wykonawca/y załącza/ją do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kładanej  oferty.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eżeli w/w Wykonawca/y, powołuje/ją się na zasoby 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dmiotów, w celu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spełnienia, w zakresie, w jakim powołuje/ją się na ich zasoby, warunków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działu w postępowaniu, w/w Wykonawca/y :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)   w oświadczeniu j.w, zamieszcza/ją informację o tych podmiotach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b)  składają dokument o którym mowa w pkt. 6.3.2 SIWZ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>Wymagana forma dokumentu – oryginał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7.2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azania braku podstaw do wykluczenia z postępowania o udzielenia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amówienia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onawcy w okolicznościach, o których mowa w art. 24 ust.1, 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oraz w okolicznościach o których mowa w art. 24 ust.5 pkt. 1,  ustawy Pzp :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a)  oświadczenie Wykonawcy/ów o braku podstaw do wykluczenia z postępowania      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 okolicznościach o których mowa w art. 24 ust.1,oraz art.24 ust.5 pkt.1 ustawy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Pzp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-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 wzoru określonego w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ałączniku Nr 4 do SIWZ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Oświadczenie (aktualne na dzień składania ofert), Wykonawca/y załącza/ją do  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składanej oferty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 sytuacji gdy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- w/w Wykonawca/y, powołuje/ją się na zasoby innych podmiotów, w cel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braku istnienia wobec nich podstaw wykluczenia, w zakresie, w jakim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powołuje/ją się na ich zasoby, w/w Wykonawca/y w oświadczeniu j.w zamieszcza/ją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informację o tych podmiotach.</w:t>
      </w:r>
    </w:p>
    <w:p>
      <w:pPr>
        <w:pStyle w:val="Normal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/w Wykonawca/y, zamierza/ją powierzyć wykonanie części zamówienia</w:t>
      </w:r>
    </w:p>
    <w:p>
      <w:pPr>
        <w:pStyle w:val="Normal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wykonawcom, w celu wykazania braku istnienia wobec podwykonawców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staw wykluczenia z udziału w postępowaniu, w/w Wykonawca/y w oświadczeni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.w zamieszcza/ją informację o tych podwykonawcach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b) odpisu z właściwego rejestru lub z centralnej ewidencji i informacji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o działalności gospodarczej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jeżeli odrębne przepisy wymagają wpisu do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ejestru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lub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widencji, w celu potwierdzenia braku podstaw  wykluczenia  na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dstawie  art. 24 ust.5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kt 1 ustawy Pzp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w zw. z art. 25 ustawy Pzp.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skazany Wykonawca (którego oferta została najwyżej oceniona), składa na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ezwanie Zamawiającego w/w dokument (aktualny na dzień złożenia oświadczeń lub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kumentów) , w terminie wyznaczonym przez Zamawiającego (nie  krótszym niż      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5 dni od daty otrzymania wezwania), oraz (o ile dotyczy w/w Wykonawcy) :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-    gdy wskazany w/w Wykonawca, polega</w:t>
      </w:r>
      <w:r>
        <w:rPr>
          <w:rStyle w:val="FontStyle46"/>
          <w:rFonts w:eastAsia="Arial" w:cs="Arial" w:ascii="Arial" w:hAnsi="Arial"/>
          <w:b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na zdolnościach lub sytuacji innych  podmiotów na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zasadach określonych w art. 22a ustawy Pzp, w/w dokument w/w Wykonawca składa również              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 odniesieniu do podmiotu udostępniającego zasoby.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-     gdy  wskazany w/w Wykonawca, zamierza powierzyć podwykonawcy wykonanie części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przedmiotu zamówienia, a który to podwykonawca nie jest podmiotem na którego zdolnościach 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lub sytuacji w/w Wykonawca polega na zasadach określonych w art. 22a ustawy Pzp, w/w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dokument w/w Wykonawca składa również w odniesieniu do podwykonawcy.</w:t>
      </w:r>
    </w:p>
    <w:p>
      <w:pPr>
        <w:pStyle w:val="Normal"/>
        <w:ind w:left="360" w:right="0" w:hanging="3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     Wykonawca mający siedzibę lub miejsce zamieszkania poza terytoriu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.1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Rzeczypospolitej Polskiej, zamiast dokumentów, o których mowa w pkt. 7.2. 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kłada dokument lub dokumenty wystawione w kraju, w którym ma siedzibę lub   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iejsc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-     nie otwarto jego likwidacji ani nie ogłoszono upadłości-wystawiony nie wcześniej niż</w:t>
      </w:r>
    </w:p>
    <w:p>
      <w:pPr>
        <w:pStyle w:val="Normal"/>
        <w:spacing w:lineRule="atLeast" w:line="120"/>
        <w:ind w:left="426" w:right="0" w:hanging="142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6 miesięcy przed upływem terminu składania ofert,</w:t>
      </w:r>
    </w:p>
    <w:p>
      <w:pPr>
        <w:pStyle w:val="Normal"/>
        <w:spacing w:lineRule="atLeast" w:line="120"/>
        <w:ind w:left="426" w:right="0" w:hanging="14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.2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eżeli w  kraju w którym Wykonawca ma siedzibę lub miejsce zamieszkania lub w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raju, w którym miejsce zamieszkania mają osoby,których dotyczą dokumenty ,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 wydaje się dokumentów, o których mowa w pkt. 7.3.1, zastępuje się je  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kumentem zawierającym oświadczenie Wykonawcy, ze wskazaniem osób 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prawnionych do reprezentacji Wykonawcy, złożone przed właściwym organem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ądowym, administracyjnym albo organem samorządu zawodowego lub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gospodarczego odpowiednio kraju miejsca zamieszkania osoby lub kraju, w którym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ma siedzibę lub miejsce zamieszkania, lub przed notariuszem. Termin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stawienia dokumentów zgodnie z pkt. 7.3.1.</w:t>
      </w:r>
      <w:r>
        <w:rPr>
          <w:rStyle w:val="FontStyle46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7.4     Oświadczenia oraz dokumenty  wymagane przez Zamawiającego w celu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kazani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raku podstaw do wykluczenia z postępowania o udzielenie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mówienia Wykonawcy w okolicznościach, o których mowa w art. 24 ust.1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kt.23 ustawy Pzp :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braku podstaw do wykluczenia Wykonawcy w okolicznościach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 których mowa w art. 24 ust.1 pkt. 23 ustawy Pzp, Wykonawca w terminie 3 dni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d dnia przekazania informacji o ofertach złożonych (o której mowa w art. 86 ust.5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zp), zamieszczonej na stronie internetowej na której opublikowano SIWZ,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rzekazuje Zamawiającemu oświadczenie o przynależności lub braku przynależności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 tej samej grupy kapitałowej. W przypadku przynależności do tej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amej grupy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kapitałowej, Wykonawca może przekazać dowody że powiązania 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konawcą nie prowadzą do zakłócenia konkurencji w postępowaniu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druk oświadczenia o którym mowa wyżej stanowi załącznik Nr 5 do SIWZ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Dokumenty składa każdy Wykonawca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  <w:lang w:val="pl-PL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8.        Inne dokumenty wymagane przez Zamawiającego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8.1      Dowód wniesienia wadiu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zgodnie z opisem w punkcie 12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iniejszej SIWZ.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za zgodność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z oryginałem przez Wykonawcę.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8.2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pełniony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formularz oferty -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/g wzoru określonego w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Załączniku Nr 1 do SIWZ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TextBody"/>
        <w:tabs>
          <w:tab w:val="clear" w:pos="388"/>
          <w:tab w:val="left" w:pos="540" w:leader="none"/>
        </w:tabs>
        <w:ind w:left="30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TextBody"/>
        <w:tabs>
          <w:tab w:val="clear" w:pos="388"/>
          <w:tab w:val="left" w:pos="540" w:leader="none"/>
        </w:tabs>
        <w:ind w:left="300" w:right="0" w:hanging="0"/>
        <w:jc w:val="left"/>
        <w:rPr/>
      </w:pPr>
      <w:r>
        <w:rPr/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8.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Wypełniony i wyliczony we wszystkich wierszach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i kolumnach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formularz cenowy  – wg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wzoru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określonego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w Załączniku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Nr 2 do SIWZ.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>Wymagana forma dokumentów – oryginał.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8.4     Pełnomocnictw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ublicznego albo reprezentowania w postępowaniu i zawarcia umowy w sprawie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 publicznego w przypadku, gdy wykonawcę reprezentuje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ełnomocnik. 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przez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notariusza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lang w:val="pl-PL"/>
        </w:rPr>
      </w:pPr>
      <w:r>
        <w:rPr>
          <w:b w:val="false"/>
          <w:bCs w:val="false"/>
          <w:i w:val="false"/>
          <w:iCs w:val="false"/>
          <w:color w:val="000000"/>
          <w:lang w:val="pl-PL"/>
        </w:rPr>
        <w:t xml:space="preserve">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8.5    Pełnomocnictwo </w:t>
      </w:r>
      <w:r>
        <w:rPr>
          <w:rFonts w:cs="Arial" w:ascii="Arial" w:hAnsi="Arial"/>
          <w:color w:val="000000"/>
          <w:sz w:val="22"/>
          <w:szCs w:val="22"/>
          <w:lang w:val="pl-PL"/>
        </w:rPr>
        <w:t>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ublicznego albo reprezentowania w postępowaniu i zawarcia umowy w sprawie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ówienia publicznego, wykonawców występujących wspólnie. 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  <w:t xml:space="preserve">        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  <w:t>Wymagana forma dokumentu - oryginał lub kopia poświadczona przez notariusza.</w:t>
      </w:r>
    </w:p>
    <w:p>
      <w:pPr>
        <w:pStyle w:val="TextBody"/>
        <w:jc w:val="left"/>
        <w:rPr>
          <w:i w:val="false"/>
          <w:i w:val="false"/>
          <w:iCs w:val="false"/>
          <w:color w:val="000000"/>
          <w:lang w:val="pl-PL"/>
        </w:rPr>
      </w:pPr>
      <w:r>
        <w:rPr>
          <w:i w:val="false"/>
          <w:i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(Dokument pełnomocnictwa musi być podpisany przez wszystkich Wykonawców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ubiegających się wspólnie o udzielenia zamówienia. Podpisy muszą być złożone przez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osoby uprawnione do składania oświadczeń woli wymienione we właściwym rejestrz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lub ewidencji Wykonawców ) </w:t>
      </w:r>
    </w:p>
    <w:p>
      <w:pPr>
        <w:pStyle w:val="Normal"/>
        <w:ind w:left="301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  <w:t>9.    Udział w postępowaniu podmiotów występujących wspólnie.</w:t>
      </w:r>
    </w:p>
    <w:p>
      <w:pPr>
        <w:pStyle w:val="Normal"/>
        <w:tabs>
          <w:tab w:val="clear" w:pos="388"/>
          <w:tab w:val="left" w:pos="5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1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mogą wspólnie ubiegać się o udzielenie zamówien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2  </w:t>
      </w:r>
      <w:r>
        <w:rPr>
          <w:rFonts w:cs="Arial" w:ascii="Arial" w:hAnsi="Arial"/>
          <w:color w:val="000000"/>
          <w:sz w:val="22"/>
          <w:szCs w:val="22"/>
        </w:rPr>
        <w:t>Zgodnie z art. 141 ustawy Pzp Wykonawcy składający ofertę wspólną ponoszą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olidarną odpowiedzialność za wykonanie umowy i wniesienie zabezpieczeni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należytego wykonania umowy. Zasady odpowiedzialności solidarnej dłużników określ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art. 366 Kodeksu cywilnego.</w:t>
      </w:r>
      <w:r>
        <w:rPr>
          <w:color w:val="000000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W przypadku składania oferty przez Wykonawców występujących wspólnie, zgodnie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art. 23 ustawy Pzp, Wykonawcy ustanowią pełnomocnika do reprezentowania ich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4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Wykonawcy występujący wspólnie (konsorcjum, spółka cywilna) muszą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łącznie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ełniać warunki, o których mowa w pkt.6.2 SIWZ. W związku z tym Wykonawcy   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obowiązani są do łącznego złożenia dokumentów o których mowa w pkt. 7.1.1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IWZ, w zakresie dotyczącym danego Wykonawcy.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5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Każdy </w:t>
      </w:r>
      <w:r>
        <w:rPr>
          <w:rFonts w:cs="Arial" w:ascii="Arial" w:hAnsi="Arial"/>
          <w:color w:val="000000"/>
          <w:sz w:val="22"/>
          <w:szCs w:val="22"/>
          <w:lang w:val="pl-PL"/>
        </w:rPr>
        <w:t>z Wykonawców wspólnie ubiegających się o udzielenie zamówienia, nie może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dlegać wykluczeniu z postępowania na podstawie art. 24 ust.1 pkt.12-23, art. 24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5 pkt.1, art.24 ust.1 pkt.23, ustawy Pzp, z  zastrzeżeniem, że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Wykonawca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podlegający wykluczeniu  z postępowania na podstawie art 24 ust.1 pkt.13-14; 16-20;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lub art.24 ust.5 ustawy Pzp, na podstawie art.24 ust.8 ustawy Pzp, może  przedstawić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dowody na to, że  podjęte przez Wykonawcę środki, są  wystarczające do wykazania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go rzetelności.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6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Każdy Wykonawca występujący wspólnie musi złożyć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>oddziel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kumenty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skazane w punkcie 7.2, pkt 7.4 SIWZ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7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onawcy występujący wspólnie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>(w ramach konsorcjum, wspólnicy spółki cywilnej)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uszą złożyć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 xml:space="preserve">łącznie </w:t>
      </w:r>
      <w:r>
        <w:rPr>
          <w:rFonts w:cs="Arial" w:ascii="Arial" w:hAnsi="Arial"/>
          <w:color w:val="000000"/>
          <w:sz w:val="22"/>
          <w:szCs w:val="22"/>
          <w:lang w:val="pl-PL"/>
        </w:rPr>
        <w:t>dokumenty wskazane w punkcie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l-PL"/>
        </w:rPr>
        <w:t xml:space="preserve"> 8.2, pkt 8.3, pkt 7.1.1, pkt 8.1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l-PL"/>
        </w:rPr>
        <w:t xml:space="preserve">oraz pkt 8.4 lub 8.5 SIWZ.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8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oferta Wykonawców występujących wspólnie zostanie wybrana, Zamawiając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żąda przed zawarciem umowy w sprawie zamówienia publicznego, umow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regulującej współpracę tych Wykonawców.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9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Jeżeli choćby jeden z Wykonawców grupy ubiegającej się wspólnie  o udzielenie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, podlega wykluczeniu na podstawie przepisów art. 24 ust.1 pkt. 12-23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art.24 ust.5 pkt.1 ustawy Pzp, skutkować to będzie wykluczeniem całej grup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ów ubiegających się wspólnie o udzielenie zamówienia, z  zastrzeżeniem,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że</w:t>
      </w: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Wykonawca podlegający wykluczeniu z postępowania na podstawie art 24 ust.1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pkt.13-14; 16-20;  lub art.24 ust.5 ustawy Pzp, na podstawie art.24 ust.8 ustawy Pzp,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czające do wykazania jego rzetelności.</w:t>
      </w:r>
    </w:p>
    <w:p>
      <w:pPr>
        <w:pStyle w:val="Normal"/>
        <w:spacing w:lineRule="atLeast" w:line="120"/>
        <w:ind w:left="720" w:right="0" w:hanging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10.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stanowienia dot. podwykonawców: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Zamawiający nie wprowadza obowiązku osobis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 przez Wykonawcę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kluczow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zęści zamówienia. Wykonawca moż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wierzyć wykonanie części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mówienia podwykonawcy. W takim przypadku Wykonawca zobowiązany jest do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skaz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ojej ofercie,  części 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kresu </w:t>
      </w:r>
      <w:r>
        <w:rPr>
          <w:rFonts w:eastAsia="Arial"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</w:rPr>
        <w:t xml:space="preserve">tórego wykonan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ierza  powierz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om oraz wskazać dane podwykonawców,zgodnie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 wymoga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ormularza oferty (Zał. Nr.1 do SIWZ).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tego n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czyni, Zamawiający uzna iż zamówieni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ostanie wykonane siłami własnym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, bez udziału podwykonawców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Jeżeli zmiana albo rezygnacja z podwykonawcy dotyczy podmiotu, na którego zasob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ykonawca powoływał się na zasadach określonych w pkt 6.3 niniejszej Specyfikacji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(art. 22a ust. 1 ustawy Pzp.) w celu wykazania spełniania warunków udziału w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stępowaniu, wykonawca jest obowiązany wykazać zamawiającemu, że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roponowan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y podwykonawca lub wykonawca samodzielnie spełnia je w stopniu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ie mniejszym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a na którego zasoby zamawiający powoływał się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trakcie postępow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 udzielenie zamówienia.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Jeżeli zamawiający stwierdzi, że wobec danego podwykonawcy zachodzą podstaw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luczenia, wykonawca obowiązany jest zastąpić tego podwykonawcę lub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rezygnować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powierzenia wykonania części zamówienia podwykonawcy.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Powierzenie wykonania części zamówienia podwykonawcom nie zwalnia wykonawc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 odpowiedzialności za należyte wykonanie zamówienia. </w:t>
      </w:r>
    </w:p>
    <w:p>
      <w:pPr>
        <w:pStyle w:val="Normal"/>
        <w:shd w:fill="FFFFFF" w:val="clear"/>
        <w:spacing w:before="5" w:after="0"/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11.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Informacje o sposobie porozumiewania się Zamawiającego z Wykonawcami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oraz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rzekazywania oświadczeń lub dokumentów, a także p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zedstawiciele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mawiająceg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uprawnieni do bezpośredniego kontaktowania się z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ykonawcami w sprawie udzielania wyjaśnień.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1.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Postępowanie o udzielenie zamówienia prowadzi się w języku polskim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11.2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stępowanie o udzielenie niniejszego zamówienia prowadzi się z zachowaniem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form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isemnej z zastrzeżeniem postanowień pkt. 11.3.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11.3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rozumiewanie i komunikacja pomiędzy Zamawiającym a Wykonawcami t.j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ekazywanie wszelkich oświadczeń, wniosków, zawiadomień oraz informacji, moż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się odbywać :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isemnie, za pośrednictwem operatora pocztowego w rozumieniu ustawy z dnia 23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listopada  2012 r. -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rawo pocztowe (Dz.U z 2018 r. poz. 2188) , lub osobiście, lub za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ośrednictwem posłańca, na adres Zamawiającego–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m Pomocy Społecznej w   Mnichowie, Mnichów 135, 28-300  Jędrzejów, woj.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świętokrzyski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)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y pomocy poczty elektroniczne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j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 pośrednictwem (przy użyciu) środków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omunikacji elektronicznej w rozumieniu ustawy z dnia 18 lipca 2002 r. o świadczeniu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ług drogą elektroniczną (t.j Dz. U z 2017 r. poz.1219 z późn. zm.)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na adres skrzynki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elektronicznej Zamawiającego – 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2"/>
            <w:szCs w:val="22"/>
            <w:lang w:val="pl-PL"/>
          </w:rPr>
          <w:t>dpsmnichow@gmail.com</w:t>
        </w:r>
      </w:hyperlink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)   za pośrednictwem faxu, na nr faxu Zamawiającego – 41 3873512 </w:t>
      </w:r>
    </w:p>
    <w:p>
      <w:pPr>
        <w:pStyle w:val="Normal"/>
        <w:ind w:left="220" w:right="0" w:hanging="220"/>
        <w:jc w:val="left"/>
        <w:textAlignment w:val="top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Zamawiający lub Wykonawca przekazują korespondencję faksem lub e-mailem,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 żądanie drugiej niezwłocznie potwierdza fakt otrzymania faksu lub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e-maila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przypadku braku potwierdzenia otrzymania korespondencji przez  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ę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awiający domniemywa, iż korespondencja przesłana na numer faxu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adres e-mail Wykonawcy, została mu doręczona w sposób umożliwiający 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oznanie siię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z treścią korespondencji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respondencje do Zamawiającego, należy przesyłać w godzinach pracy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mawiającego od godz.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 xml:space="preserve"> do 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, w dniach od poniedziałku do piątku.</w:t>
      </w:r>
    </w:p>
    <w:p>
      <w:pPr>
        <w:pStyle w:val="DefaultText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1.4   Osobą uprawnioną do porozumiewania się z Wykonawcami  jest  p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irosław Heliasz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DefaultText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b/>
          <w:bCs/>
          <w:color w:val="000000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tel. 41 3873512 w.26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maga się uprzedniego telefonicznego uzgodnienia terminu spotkania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11.5   Udzielanie wyjaśnień dotyczących SIWZ, następować będzie na warunkach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onych w art. 38 ust. 1 i 2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awy Pzp, przy czym nie przewiduje się zwoływania 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ebrania wszystkich Wykonawców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12.    Wymagania dotyczące wadium. </w:t>
      </w:r>
    </w:p>
    <w:p>
      <w:pPr>
        <w:pStyle w:val="Normal"/>
        <w:ind w:left="426" w:right="0" w:hanging="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Zamawiający nie przewiduje obowiązku wniesienia wadium przez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ę     </w:t>
      </w:r>
    </w:p>
    <w:p>
      <w:pPr>
        <w:pStyle w:val="Normal"/>
        <w:ind w:left="426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iorącego udział w postępowaniu. </w:t>
      </w:r>
    </w:p>
    <w:p>
      <w:pPr>
        <w:pStyle w:val="Normal"/>
        <w:ind w:left="426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3.    Opis sposobu przygotowania ofert.</w:t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/>
      </w:pPr>
      <w:r>
        <w:rPr>
          <w:rStyle w:val="FontStyle45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b/>
          <w:bCs/>
          <w:color w:val="000000"/>
          <w:sz w:val="22"/>
          <w:szCs w:val="22"/>
          <w:lang w:val="pl-PL"/>
        </w:rPr>
        <w:t>13.1  Wymogi formalne.</w:t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a winna być sporządzona zgodnie z wymogami SIWZ , ustawy Pzp,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rozporządzeń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ykonawczych do ustawy Pzp, itp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2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ażdy Wykonawca (lub podmioty występujące wspólnie) może złożyć jedną ofertę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tj.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ypełniony formularz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y (Zał. Nr 1 do SIWZ) wraz z wymaganymi SIWZ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łącznikami do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3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 oferty winny być dołączone wszystkie dokumenty, oświadczenia oraz załączniki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skazane w SIWZ, zgodnie z wymaganą formą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raz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pełniony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formularz cenowy zadania  na które jest składana ofert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(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o SIWZ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Dokumenty, oświadczenia oraz załączniki winny być sporządzone zgodnie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z zaleceniami   oraz zgodnie z przedstawionymi przez Zamawiającego  wzorcami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(załącznikami) i   muszą zwierać informacje i dane określone w tych dokumentach,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załącznikach, oświadczeniach.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Formularz cenowy dla zadania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a które Wykonawca składa ofertę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musi być wypełniony i wyliczony we wszystkich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ierszach i kolumnach. Kolumny Nr 6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Nr 9 należy podsumować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4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apierze, przy użyciu nośnika pisma nie ulegającego usunięciu bez pozostawiani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śladu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5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ędzie opierał się na tekście przetłumaczonym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6. O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ferta  oraz wymagane oświadczenia, wykazy, formularz cenowy, informacj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kłada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 ofertą muszą być opieczętowan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oraz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podpisane przez osoby uprawnio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eprezentowani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onawcy  lub przez pełnomocnika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Oferta podpisywan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przez upoważnionego przedstawiciela Wykonawcy wymaga załączenia właściwego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pełnomocnictwa lub umocowania prawnego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Brak pieczęci nie stanowi podstawy do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odrzucenia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7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8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onkurencji ( tj. Dz. U. z 2018 r. poz., 419 z późn. zm.), Wykonawca winien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tajemnice przedsiębiorstwa w rozumieniu art. 11 ust. 4 ustawy o zwalczaniu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euczciw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onkurencji" oraz dołączone w osobnej wewnętrznej kopercie, odrębnie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d pozostałych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nformacji zawartych w ofercie. Wykonawca nie może zastrzec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nformacj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dokumentów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tórych jawność wynika z innych aktów prawnych w tym m.in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rt. 86 ust.4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wy Pzp.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9. Zaleca się aby, wszystkie zapisane strony oferty oraz załączników do oferty,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trwal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łączyć ze sobą i ponumerować. Brak spełnienia tego wymogu nie będzie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kutkował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drzuceniem oferty.                                                                    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0. Wspólnicy spółki cywilnej są traktowani jak Wykonawcy składający ofertę wspólną i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ają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do nich zastosowanie zasady określone dla Wykonawcy składającego ofertę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spólną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1.W przypadku, kiedy ofertę składa kilka podmiotów, oferta musi spełniać następujące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arunki :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a)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jpóźniej w dniu zawarcia umowy z Wykonawcą, któremu Zamawiający udz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dmiotowego zamówienia publicznego, winna być przedłożona  umow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twierdzająca zawarcie konsorcjum/spółki cywilnej, określająca współpracę tych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dmiotów, podpisana przez wszystkich partnerów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 oferta winna być podpisana przez ustanowioneg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ełnomocnika uprawnionego do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reprezentowania w postępowaniu lub do reprezentowania w postępowaniu i zawarci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,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 stosowne pełnomocnictwo wymag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pisu prawnie upoważnionych przedstawic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ażdego z partnerów – należ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łączyć je do oferty (pełnomocnictwo). Form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ełnomocnictwa -  oryginał lub kopia potwierdzona przez notariusza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  podmioty występujące wspólnie ponoszą solidarną odpowiedzialność z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iewykonanie lub nienależyte wykonanie zobowiązań, 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12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la umożliwienia realizacji przedmiotu zamówienia, Wykonawca zobowiązany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jest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o wskazania w składanej przez siebie ofertcie (Zał. Nr 1 do SIWZ) numeru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składać zamówienia i reklamacje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  <w:lang w:val="pl-PL"/>
        </w:rPr>
        <w:t xml:space="preserve">    </w:t>
      </w:r>
      <w:r>
        <w:rPr>
          <w:color w:val="000000"/>
          <w:lang w:val="pl-PL"/>
        </w:rPr>
        <w:t>13.</w:t>
      </w:r>
      <w:r>
        <w:rPr>
          <w:rFonts w:cs="Arial" w:ascii="Arial" w:hAnsi="Arial"/>
          <w:color w:val="000000"/>
          <w:sz w:val="22"/>
          <w:szCs w:val="22"/>
          <w:lang w:val="pl-PL"/>
        </w:rPr>
        <w:t>Koszty związane z przygotowaniem oferty ponosi Wykonawca.</w:t>
      </w:r>
    </w:p>
    <w:p>
      <w:pPr>
        <w:pStyle w:val="Style7"/>
        <w:widowControl/>
        <w:tabs>
          <w:tab w:val="clear" w:pos="388"/>
          <w:tab w:val="left" w:pos="22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223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3.2 Opakowanie oferty.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1.Ofertę należy złożyć w trwale zamkniętym, nieprzejrzystym i nienaruszonym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pakowani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(kopercie), uniemożliwiającym jej otwarcie (bez naruszenia )                         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zapoznanie się z treścią oferty  przed upływe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terminu składania ofert.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388"/>
          <w:tab w:val="left" w:pos="360" w:leader="none"/>
        </w:tabs>
        <w:suppressAutoHyphens w:val="true"/>
        <w:autoSpaceDE w:val="false"/>
        <w:ind w:left="0" w:right="-53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SimSun;宋体" w:cs="Arial" w:ascii="Arial" w:hAnsi="Arial"/>
          <w:color w:val="000000"/>
          <w:sz w:val="22"/>
          <w:szCs w:val="22"/>
          <w:lang w:val="pl-PL"/>
        </w:rPr>
        <w:t>2 Koperta z ofertą musi być zaadresowana na Zamawiającego 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88"/>
          <w:tab w:val="left" w:pos="360" w:leader="none"/>
        </w:tabs>
        <w:suppressAutoHyphens w:val="true"/>
        <w:autoSpaceDE w:val="false"/>
        <w:ind w:left="0" w:right="-53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388"/>
          <w:tab w:val="left" w:pos="360" w:leader="none"/>
        </w:tabs>
        <w:suppressAutoHyphens w:val="true"/>
        <w:autoSpaceDE w:val="false"/>
        <w:ind w:left="0" w:right="-53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Dom Pomocy Społecznej w Mnichowie,  Mnichów 135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,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28-300 Jędrzejów</w:t>
      </w:r>
    </w:p>
    <w:p>
      <w:pPr>
        <w:pStyle w:val="Normal"/>
        <w:autoSpaceDE w:val="false"/>
        <w:ind w:left="132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eastAsia="SimSun;宋体" w:cs="Arial" w:ascii="Arial" w:hAnsi="Arial"/>
          <w:color w:val="000000"/>
          <w:sz w:val="22"/>
          <w:szCs w:val="22"/>
          <w:lang w:val="pl-PL"/>
        </w:rPr>
        <w:t>i musi zawierać następujące informacje :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</w:t>
      </w:r>
      <w:r>
        <w:rPr>
          <w:rFonts w:eastAsia="SimSun;宋体" w:cs="Arial" w:ascii="Arial" w:hAnsi="Arial"/>
          <w:color w:val="000000"/>
          <w:sz w:val="22"/>
          <w:szCs w:val="22"/>
          <w:lang w:val="pl-PL"/>
        </w:rPr>
        <w:t xml:space="preserve">rzedmiot zamówienia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 xml:space="preserve">„Przetarg nieograniczony -  sukcesywne dostawy art. 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spożywczych w 2019 roku.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</w:t>
      </w:r>
      <w:r>
        <w:rPr>
          <w:rFonts w:eastAsia="Arial" w:cs="Arial" w:ascii="Arial" w:hAnsi="Arial"/>
          <w:b/>
          <w:color w:val="CE181E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/>
          <w:i w:val="false"/>
          <w:iCs w:val="false"/>
          <w:color w:val="CE181E"/>
          <w:sz w:val="22"/>
          <w:szCs w:val="22"/>
          <w:lang w:val="pl-PL"/>
        </w:rPr>
        <w:t xml:space="preserve"> </w:t>
      </w:r>
      <w:r>
        <w:rPr>
          <w:rFonts w:eastAsia="SimSun;宋体"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 xml:space="preserve">Nie otwierać do </w:t>
      </w:r>
      <w:r>
        <w:rPr>
          <w:rStyle w:val="FontStyle44"/>
          <w:rFonts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>dnia  04.01.2019r.  do</w:t>
      </w:r>
      <w:r>
        <w:rPr>
          <w:rStyle w:val="FontStyle45"/>
          <w:rFonts w:cs="Arial" w:ascii="Arial" w:hAnsi="Arial"/>
          <w:b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god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z. 10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vertAlign w:val="superscript"/>
          <w:lang w:val="pl-PL"/>
        </w:rPr>
        <w:t>15</w:t>
      </w:r>
    </w:p>
    <w:p>
      <w:pPr>
        <w:pStyle w:val="Normal"/>
        <w:autoSpaceDE w:val="false"/>
        <w:ind w:left="51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Nazwa i adres Wykonawcy :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..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braku w/w  zaadresowania  i w/w  informacji, Zamawiający nie ponosi  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powiedzialności  z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darzenia mogące wyniknąć z braku zaadresowania i w/w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formacji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3.3  Zmiana i wycofanie oferty przez Wykonawcę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.    Wykonawca może zmienić  złożoną ofertę pod warunkiem, że Zamawiający otrzyma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isemną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„ZMIANĘ OFERTY”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rzed upływem terminu składania ofert, złożoną wg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akich samych zasad, jak składana oferta  t.j opakowana jak w pkt.13.2 SIWZ i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odatkowo oznakowanej napisem „ZMIANA OFERTY”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perta oznakowana napisem „ZMIANA OFERTY”, zostanie otworzona przy otwieraniu oferty Wykonawcy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2.    Wykonawca ma prawo przed upływem terminu składania ofert, wycofać złożoną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ę,pod warunkiem złożenia do Zamawiającego pisemnego oświadczenia o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cofaniu oferty. Koperty ofert wycofanych nie będą  otwierane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4.   Miejsce oraz termin składania i otwarcia ofert.</w:t>
      </w:r>
    </w:p>
    <w:p>
      <w:pPr>
        <w:pStyle w:val="Style7"/>
        <w:widowControl/>
        <w:tabs>
          <w:tab w:val="clear" w:pos="388"/>
          <w:tab w:val="left" w:pos="562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y należy składać w  w siedzibie  Zamawiającego : w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Domu Pomocy Społecznej w  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Mnichowie,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 xml:space="preserve"> Mnichów  135,  28-300 Jędrzejów - w pokoju nr 2 – sekretariat,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formie  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isemnej, w opakowaniu zgodnym z zapisami pkt.13.2  SIWZ.</w:t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04.01.2019r.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godz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  <w:lang w:val="pl-PL"/>
        </w:rPr>
        <w:t>.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10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lang w:val="pl-PL"/>
        </w:rPr>
        <w:t>ºº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 xml:space="preserve">w dniu 04.01.2019 r.  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720" w:right="0" w:hanging="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godz. 10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vertAlign w:val="superscript"/>
          <w:lang w:val="pl-PL"/>
        </w:rPr>
        <w:t>15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, sala konferencyjna.</w:t>
      </w:r>
    </w:p>
    <w:p>
      <w:pPr>
        <w:pStyle w:val="Style10"/>
        <w:widowControl/>
        <w:numPr>
          <w:ilvl w:val="0"/>
          <w:numId w:val="4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znaczyć na sfinansowanie przedmiotu zamówienia.</w:t>
      </w:r>
    </w:p>
    <w:p>
      <w:pPr>
        <w:pStyle w:val="Style10"/>
        <w:widowControl/>
        <w:numPr>
          <w:ilvl w:val="0"/>
          <w:numId w:val="4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 także informacje dotyczące ceny i inne dane wymagane zgodnie z  art. 86 ust. 4 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ustawy Pzp. Informacje te zostaną niezwłocznie zamieszczone na stronie internetowej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 której Zamawiający opublikował SIWZ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480" w:leader="none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5.   Opis sposobu obliczenia ceny.</w:t>
      </w:r>
    </w:p>
    <w:p>
      <w:pPr>
        <w:pStyle w:val="Style7"/>
        <w:widowControl/>
        <w:tabs>
          <w:tab w:val="clear" w:pos="388"/>
          <w:tab w:val="left" w:pos="960" w:leader="none"/>
          <w:tab w:val="left" w:pos="1042" w:leader="none"/>
        </w:tabs>
        <w:ind w:left="48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>1.   Cenę oferty na które składana jest oferta, należy określić w formularzu oferty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Zał. Nr 1 do SIWZ), zgodnie z wyliczonym  formularzem cenowymi  (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  <w:lang w:val="pl-PL"/>
        </w:rPr>
        <w:t>d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IWZ).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bowiązkiem składającego ofertę jest wypełnić formularz  cenowy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 które składana jest oferta, dokonując obliczeń w/g zasad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znany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>w rachunkowości, przy użyciu powszechnych metod liczenia takich jak :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lkulator, arkus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alkulacyjny Microsoft Excel, z funkcją zaokrąglania do 2 miejsc po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cinku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2.    Wartości oraz ceny należy określać w złotych polskich, z dokładnością do 2 miejsc p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cinku.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Ceny jednostkowe netto artykułów (asortymentów), określone przez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ykonawcę w formularzu  cenowym , muszą być wartościami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dodatnimi (większymi od zera)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3.    Cena oferty, to cena brutto (zgodnie z art.3 ust1 pkt.1 ustawy z dnia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9 maja 2014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r.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“</w:t>
      </w:r>
      <w:r>
        <w:rPr>
          <w:rFonts w:cs="Arial" w:ascii="Arial" w:hAnsi="Arial"/>
          <w:color w:val="000000"/>
          <w:sz w:val="22"/>
          <w:szCs w:val="22"/>
          <w:lang w:val="pl-PL"/>
        </w:rPr>
        <w:t>o informowaniu o cenach towarów i usług” - (Dz.U z 2017 r. , poz.1830),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tóra jest wartością wyrażoną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 jednostka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ieniężnych, którą trzeb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płacić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przedającemu z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towar, z uwzględnieniem podatku VAT ora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atku akcyzowego,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w/g odrębny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pisów sprzedaż towaru podleg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ciążeniu podatkiem VAT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podatkiem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akcyzowym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4.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Cena oferty określona w formularzu oferty Wykonawcy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(wypełniony przez Wykonawcę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Zał. Nr 1 do SIW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), oraz wyliczona w wypełnionym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i wyliczonym formularzu cenowym (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Zał. Nr 2 do SIW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), uwzględniać musi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szystkie koszty i składniki, jakie trzeba będzie zapłacić za przedmiot zamówienia    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(w tym między innymi koszt transportu samochodowego do siedziby Zamawiającego,  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koszt wniesienia dostaw do pomieszczenia wskazanego przez Zamawiającego,koszt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odatków, itp).</w:t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5.   Jeżeli w cenie składanej przez Wykonawcę oferty , występują artykuły (asortymenty)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których  nabycie prowadzić będzie do powstania u Nabywcy obowiązku  podatkowego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godnie z przepisami o podatku od towarów i usług, to Wykonawca  w  pkt.2 formularza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/w oferty informuje o tym Zamawiającego  wskazując (w sporządzonym przez siebie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i załączonym do w/w oferty zestawieniu  tabelarycznym)  nazwę/y  (rodzaj) artykułu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(asortymentu) lub usługi,  których dostawa lub świadczenie będzie  prowadzić do jego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owstania , oraz wskazując ich wartość bez  kwoty  podatku (art.91 ust.3a ustawy Pzp)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la oceny oferty j.w , Zamawiający do ceny tej oferty doliczy podatek od   towarów     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i usług który Nabywca obowiązany byłby rozliczyć zgodnie z przepisami o podatku od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towarów  i usług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Brak powyższej informacji w w/w pkt.2 składanej przez Wykonawcę oferty (nieokre -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ślenia się Wykonawcy) oznaczać będzie (jest oświadczeniem Wykonawcy), że w/w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obowiązek podatkowy u Nabywcy nie powstaje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6.   Wykonawcy przysługuje wyłącznie wynagrodzenie za dostarczone artykuły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asortyment)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cen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jednostkowych :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    określonych 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  <w:lang w:val="pl-PL"/>
        </w:rPr>
        <w:t>do SIWZ, na podstawie zapisów niniejszej SIW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liczonych 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  </w:t>
      </w:r>
      <w:r>
        <w:rPr>
          <w:rFonts w:cs="Arial" w:ascii="Arial" w:hAnsi="Arial"/>
          <w:color w:val="000000"/>
          <w:sz w:val="22"/>
          <w:szCs w:val="22"/>
          <w:lang w:val="pl-PL"/>
        </w:rPr>
        <w:t>do SIWZ, na podstawie zapisów niniejszej SIWZ,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 wysokości maksymalnego wynagrodzenia określonego w ofercie Wykonawcy na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danie  (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1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 SIWZ) - maksymalna wartość zamówienia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zadania)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7.   Cena netto za jednostkę danego artykułu (asortymentu), określona przez Wykonawcę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formularzu cenowym (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 SIWZ), musi być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artością dodatnią (większą od zera) i nie może wzrosnąć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 okres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owiązywania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8.    Szczegółowe warunki w zakresie cen, zawarte są w §5 wzoru umowy  (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6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IWZ).</w:t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9.    W celu wyłonienia najkorzystniejszej oferty w świetle kryterium ceny, Zamawiający d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równania ofert będzie brał pod uwagę cenę brutto danego zadania, wynikającą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 oferty Wykonawcy (wypełnionego przez Wykonawcę formularza oferty 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1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do SIWZ), z zastrzeżeniem zapisów pkt.5.</w:t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 xml:space="preserve">Wykonawcy z krajów UE mający siedzibę poza terytorium Polski wypełniają ceny 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 xml:space="preserve">uwzględniając 0% stawkę podatku VAT. W przypadku ofert Wykonawców z krajów UE,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 xml:space="preserve">Zamawiający przy porównaniu ofert do ceny ofertowej doliczy rzeczywistą stawkę VAT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>(obowiązującą w Polsce) i tak obliczoną cenę porówna z innymi ofertami.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6.   Kryteria wyboru oferty, znaczenie tych kryteriów i sposób oceny ofert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16.1 Oferty oceniane będą osobno.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Przedmiot zamówienia dotyczy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artykułów spożywczych, o standardach jakościowych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które Zamawiający odniósł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do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istotnych cech  przedmiotu zamówienia, i jako dane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identyfikacyjne artykułów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(asortymentów) dostaw, zamieścił w  formularzu cenowym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(załącznik Nr 2 ).  Są to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artykuły znormalizowane, które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muszą spełniać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wymogi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olskich norm,  wymogi określone przepisami prawa polskiego,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awa żywnościowego     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i prawa unii europejskiej, spełniać wymogi norm przyjętych  w odbiorze konsumenckim,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załącznika  Nr 2 - 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u cenowym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pożywczych, ich wysokiej jakości (I klasy). W związku z powyższym,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 postępowaniu niniejszym, mają zastosowanie zapisy art. 91 ust. 2a ustawy Pzp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 związku z tym, przy wyborze najkorzystniejszej oferty, Zamawiający będzie się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kierował jedynym kryterium wyboru, którym jest :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- cena brutto zadania określona w ofercie Wykonawcy (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w Zał. Nr 1 do SIW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) =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100%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.        16.2 Oferty na poszczególne zadania ocenione zostaną wg w/w kryterium, za pomocą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systemu punktowego.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6.3  Maksymalną liczbę punktów (100 pkt.) w danym zadaniu, otrzyma Wykonawca, który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roponuje najniższą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enę brutto za realizację całości tego zadania.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ferty pozostałych Wykonawców złożone na to zadanie, otrzymają odpowiednio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niejszą liczbę punktów. Punkty zostaną określone w/g poniższego wzoru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37"/>
        <w:widowControl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Co </w:t>
      </w:r>
      <w:r>
        <w:rPr>
          <w:rStyle w:val="FontStyle47"/>
          <w:rFonts w:cs="Arial" w:ascii="Arial" w:hAnsi="Arial"/>
          <w:color w:val="000000"/>
          <w:sz w:val="22"/>
          <w:szCs w:val="22"/>
          <w:lang w:val="pl-PL"/>
        </w:rPr>
        <w:t>min.</w:t>
      </w:r>
    </w:p>
    <w:p>
      <w:pPr>
        <w:pStyle w:val="Style21"/>
        <w:widowControl/>
        <w:tabs>
          <w:tab w:val="clear" w:pos="388"/>
          <w:tab w:val="left" w:pos="2167" w:leader="hyphen"/>
          <w:tab w:val="left" w:pos="463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C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= </w:t>
        <w:tab/>
        <w:t xml:space="preserve">  x 100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% , gdzie 1% = 1 pkt. (100% = 100 pkt.)</w:t>
      </w:r>
    </w:p>
    <w:p>
      <w:pPr>
        <w:pStyle w:val="Style25"/>
        <w:widowControl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bjaśnienia :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C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ilość punktów oferty badanej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 ocenianym zadaniu.</w:t>
      </w:r>
    </w:p>
    <w:p>
      <w:pPr>
        <w:pStyle w:val="Style21"/>
        <w:widowControl/>
        <w:spacing w:lineRule="atLeast" w:line="100"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Co min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cenianym zadaniu.</w:t>
      </w:r>
    </w:p>
    <w:p>
      <w:pPr>
        <w:pStyle w:val="Style21"/>
        <w:widowControl/>
        <w:spacing w:lineRule="atLeast" w:line="100"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Co bad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cena oferty badanej (brutto)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kstblokowy"/>
        <w:ind w:left="0" w:right="72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16.4  Za najkorzystniejszą ofertę w  zadaniu, zostanie uznana oferta ważna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(spełniająca warunki SIWZ, ustawy Prawo zamówień publicznych wraz z przepisami 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wykonawczymi do tej ustawy, oraz innych unormowań prawa polskiego),która otrzyma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największą liczbę punktów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5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 przewiduje wyboru oferty najkorzystniejszej z zastosowaniem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ukcji elektronicznej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6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tyczących treści złożonych ofert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tyczących złożonej ofert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7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poprawia w ofercie oczywiste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myłki pisarskie, oczywiste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achunkowe, z uwzględnieniem konsekwencj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rachunkowych dokonanych poprawek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–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ezwłocznie zawiadamiając o tym Wykonawcę, którego oferta został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prawiona.  16.8  Zamawiający poprawia w ofercie inne omyłki polegające na niezgodności oferty ze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IWZ niepowodujące istotnych zmian w ofercie, niezwłocznie zawiadamiając o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ykonawcę którego oferta została poprawiona. Oferta Wykonawcy który w terminie      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3 dni od dnia doręczenia zawiadomienia ni zgodził się na poprawienie takiej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lega odrzuceniu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16.9 Jeżeli cena oferty , wydają się rażąco niskie w stosunku do przedmiotu zamówienia i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budzą wątpliwości Zamawiającego,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w celu ustalenia czy ofert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wiera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ażąco niską cenę w stosunku 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dmiotu zamówienia, zwraca się w formie</w:t>
      </w:r>
      <w:r>
        <w:rPr>
          <w:rStyle w:val="FontStyle44"/>
          <w:color w:val="000000"/>
          <w:lang w:val="pl-PL"/>
        </w:rPr>
        <w:t xml:space="preserve">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isemnej do Wykonawcy o udzieleni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 określonym terminie wyjaśnień, w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e dowodów, dotyczących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liczenia cen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odrzuci ofertę Wykonawcy, który nie złożył wyjaśnień lub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6.10  Wykonawca może zostać wykluczony na podstawie zapisów ustawy Pzp.(w tym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rt.24),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niejszej SIWZ. Oferta moż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osta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drzucona na podstawie art. 89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wy Pzp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6.11 Jeżeli w postępowaniu o udzielenie zamówienia, w którym jedynym kryterium oceny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ższych niż zaoferowane w złożonych ofertach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7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umowy w sprawie zamówienia publicznego.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17.1  Niezwłocznie po wyborze najkorzystniejszej oferty</w:t>
      </w:r>
      <w:r>
        <w:rPr>
          <w:rStyle w:val="FontStyle44"/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 Zamawiający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jednocześni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zawiadamia Wykonawców, którzy złożyli oferty, o :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a) wyborze najkorzystniejszej oferty, podając nazwę albo imię i nazwisko, siedzibę albo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miejsce zamieszkania i adres, jeżeli jest miejscem wykonywania działalności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y, którego ofertę wybrano, oraz nazwy albo imiona nazwiska, siedziby albo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iejsca zamieszkania i adresy, jeżeli są miejscami wykonywania działalności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ów, którzy złożyli oferty, a także punktację przyznaną ofertom w każdym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ryterium oceny ofert i łączną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nktację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tórego ofertę wybrano, uzasadnienie jej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boru oraz nazwy, siedziby i adres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ów, którzy złożyli oferty, a takż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nktację przyznaną ofertom w każdym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ryterium oceny ofert i łączną punktację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 Wykonawcach, których oferty zostały odrzucone, powodach odrzucenia oferty,            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 w przypadkach, o których mowa w art. 89 ust.4 i 5,braku równoważności lub braku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ełniania wymagań dotyczących wydajności lub funkcjonalności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c)  Wykonawcach, którzy zostali wykluczeni 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) unieważnieniu postępowania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 podając uzasadnienie faktyczne i prawne.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formacje o których mowa w ppkt.”a” , „d”, zostaną udostępnione na stronie internetowej Zamawiającego na której Zamawiający opublikował SIWZ,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17.2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 zobowiązany jest do: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)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rzedłożenia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umowy regulującej współpracę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Wykonawców wspólnie ubiegających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ię o udzielenie zamówienia (w przypadku wykonawców występujących wspólnie). 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a informacj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o osobach uprawnionych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do zawarcia umowy, jeżeli taka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ieczność zaistnieje.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</w:t>
      </w:r>
      <w:r>
        <w:rPr>
          <w:rStyle w:val="FontStyle44"/>
          <w:color w:val="000000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innych dokumentów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niezbędnych dla skutecznego zawarcia umowy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7.3 Zamawiający wskaże termin i miejsc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pisania umowy z Wykonawcą, którego oferta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ostanie uznana za najkorzystniejszą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7"/>
        <w:widowControl/>
        <w:tabs>
          <w:tab w:val="clear" w:pos="388"/>
          <w:tab w:val="left" w:pos="619" w:leader="none"/>
        </w:tabs>
        <w:spacing w:lineRule="atLeast" w:line="100"/>
        <w:ind w:left="0" w:right="0" w:hanging="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8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  <w:color w:val="000000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Style w:val="FontStyle44"/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ie wymaga wniesieni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bezpieczenia należytego wykonania umowy.</w:t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9.   Istotne dla stron postanowienia umowy które zostaną wprowadzone do treści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zawieranej umowy w sprawie zamówienia publicznego.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1 Zakazuje się zmian postanowień zawartej umowy w stosunku do treści oferty, na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dstawie której dokonano wyboru Wykonawcy, chyba że zachodzi co najmniej jedna z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stępujących okoliczności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) zmiany zostały przewidziane w ogłoszeniu o zamówieniu lub SIWZ w postaci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ednoznacznych postanowień umownych,które określają ich zakres, w szczególności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możliwość zmiany wysokości wynagrodzenia Wykonawcy, i charakter oraz warunki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prowadzenia zmian. </w:t>
      </w:r>
    </w:p>
    <w:p>
      <w:pPr>
        <w:pStyle w:val="Style7"/>
        <w:widowControl/>
        <w:shd w:fill="FFFFFF" w:val="clear"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FFFFFF" w:val="clear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FFFFFF" w:val="clear"/>
          <w:lang w:val="pl-PL"/>
        </w:rPr>
        <w:t xml:space="preserve">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/>
        </w:rPr>
        <w:t>Uwaga</w:t>
      </w:r>
      <w:r>
        <w:rPr>
          <w:rStyle w:val="FontStyle44"/>
          <w:rFonts w:cs="Arial" w:ascii="Arial" w:hAnsi="Arial"/>
          <w:color w:val="000000"/>
          <w:sz w:val="22"/>
          <w:szCs w:val="22"/>
          <w:u w:val="single"/>
          <w:shd w:fill="FFFFFF" w:val="clear"/>
          <w:lang w:val="pl-PL"/>
        </w:rPr>
        <w:t>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aksymalne ilości artykułów (asortymentów) przedmiotu zamówienia,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mawiający określił (działając z należytą starannością) w formularzu cenowym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Zał. Nr 2 do SIWZ).  Zamawiający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strzega sobie prawo do dostosowania tych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ilości do swoich potrzeb (z uwzględnieniem konsekwencji rachunkowych w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nagrodzeniu umownym  – do max. jego wartości wynikającej  z  umowy).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 zostały spełnione łącznie następujące warunki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konieczność zmiany umowy spowodowana jest okolicznościami, których Zamawiający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ziałając z należytą starannością, nie mógł przewidzieć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wartość zmiany nie przekracza 50 % wartości zamówienia określonej pierwotnie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umowie.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Wykonawcę, któremu Zamawiający udzielił zamówienia, ma zastąpić nowy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onawca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 na  podstawie postanowień umownych, o których mowa w pkt. 19.1 ppkt. a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 w wyniku połączenia, podziału, przekształcenia, upadłości,restrukturyzacji lub nabycia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dotychczasowego Wykonawcy lub jego przedsiębiorstwa, o ile nowy Wykonawca 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pełnia warunki udziału w postępowaniu, nie zachodzą wobec niego podstawy 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luczenia oraz nie pociąga to za sobą innych istotnych zmian umowy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) w wyniku przejęcia przez Zamawiającego zobowiązań Wykonawcy względem jego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wykonawców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2  W wyniku niniejszego postępowania zostanie zawarta umowa, której treść zawarto we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zorze umowy stanowiącym</w:t>
      </w:r>
      <w:r>
        <w:rPr>
          <w:rStyle w:val="FontStyle44"/>
          <w:color w:val="000000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FFFFFF" w:val="clear"/>
          <w:lang w:val="pl-PL"/>
        </w:rPr>
        <w:t>Załącznik Nr 6 do SIWZ</w:t>
      </w:r>
      <w:r>
        <w:rPr>
          <w:rStyle w:val="FontStyle44"/>
          <w:rFonts w:cs="Arial" w:ascii="Arial" w:hAnsi="Arial"/>
          <w:color w:val="000000"/>
          <w:sz w:val="22"/>
          <w:szCs w:val="22"/>
          <w:shd w:fill="FFFFFF" w:val="clear"/>
          <w:lang w:val="pl-PL"/>
        </w:rPr>
        <w:t>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3  Zamawiający przewiduje zmianę postanowień zawartej umowy z przyczyn  o których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owa w pkt. 19.1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pkt. a-d niniejszej SIWZ, oraz zmiany z przyczyn o których mowa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pkt. 19.3 niniejszej SIWZ,  które będą mogły  by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prowadzone w formie aneksu do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. Przyczyny zmian, określone w pkt. 19.3 niniejszej SIWZ, dotyczą :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a) Wszystkie wartości netto i ceny netto za jednostkę określone przez Wykonawcę, są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lone na okres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ażności umowy i nie wzrosną.  Dopuszcza się zmian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 w formie aneksu w przypadku, gdy wartości netto i ceny netto za jednostk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kreślone przez Wykonawc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bniżą się, przy czy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sekwencje rachunkowe</w:t>
      </w:r>
    </w:p>
    <w:p>
      <w:pPr>
        <w:pStyle w:val="Normal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tosuje się odpowiedni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b) Urzędowa zmiana stawek podatku VAT obowiązuje z mocy prawa.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puszcza się zmianę zapisów umowy w formie aneksu w przypadku zmiany stawki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atku VAT, oraz zmiany przepisów prawa podatkoweg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W przypadku zaprzestania produkcji danego artykułu (asortymentu) 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lub zmiany jego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gramatury, Zamawiający dopuszcza dostawy artykuł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(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sortymentu)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stępczego,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pełniającego wymogi SIWZ. Cena asortymentu (towaru) zastępczego  nie może być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ższa niż cena oferowana w umowie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) Zamawiający dopuszcza zmiany producenta dostarczanego artykułu ( asortymentu) 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 warunkiem, że artykuł (asortyment) będzie taki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amej lub lepsz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akości, oraz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  tej samej cenie, a Wykonawca uzasadn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ieczność dokonania takiej zmiany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e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 Zmiany polegające na zmianie nr telefonu, nr faxu, adresu e-mail, niezbędne dl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reklamacje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  <w:t>20.   Termin związania ofertą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ia ofertą, z tym że Zamawiający moż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rminu związania ofertą, zwrócić się d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łużenie tego terminu o oznaczony okres, n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1.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 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</w:t>
      </w:r>
      <w:hyperlink r:id="rId6">
        <w:r>
          <w:rPr>
            <w:rStyle w:val="InternetLink"/>
            <w:rFonts w:cs="Arial" w:ascii="Arial" w:hAnsi="Arial"/>
            <w:color w:val="000000"/>
            <w:sz w:val="21"/>
            <w:szCs w:val="21"/>
            <w:lang w:val="pl-PL"/>
          </w:rPr>
          <w:t>www.powiatjedrzejow.pl</w:t>
        </w:r>
      </w:hyperlink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społecznej, - zamówienia publiczne, - dostawy), od dnia publikacji ogłoszenia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o zamówieniu w Biuletynie Zamówień Publicznych. </w:t>
      </w:r>
    </w:p>
    <w:p>
      <w:pPr>
        <w:pStyle w:val="Style21"/>
        <w:widowControl/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583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2. 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 przewiduje zwrotu kosztów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działu w postępowaniu, z zastrzeżeniem</w:t>
      </w:r>
    </w:p>
    <w:p>
      <w:pPr>
        <w:pStyle w:val="Style21"/>
        <w:widowControl/>
        <w:spacing w:lineRule="atLeast" w:line="100"/>
        <w:jc w:val="left"/>
        <w:rPr/>
      </w:pPr>
      <w:r>
        <w:rPr>
          <w:color w:val="000000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isów art. 93 ust. 4 ustawy Pzp.</w:t>
      </w:r>
    </w:p>
    <w:p>
      <w:pPr>
        <w:pStyle w:val="Style21"/>
        <w:widowControl/>
        <w:spacing w:lineRule="atLeast" w:line="10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3.   Zmiana SIWZ przez Zamawiającego.</w:t>
      </w:r>
    </w:p>
    <w:p>
      <w:pPr>
        <w:pStyle w:val="Style51"/>
        <w:widowControl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23.1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uzasadnionych przypadkach Zamawiając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oże przed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pływem terminu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specyfikacji,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udostępniana na stronie internetowej na której opublikował SIWZ,  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23.2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388"/>
          <w:tab w:val="left" w:pos="960" w:leader="none"/>
        </w:tabs>
        <w:spacing w:lineRule="atLeast" w:line="10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treści SIWZ prowadz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 zmiany treści ogłoszenia o zamówieniu, Zamawiający :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) zamieszcza ogłoszenie o zmianie ogłoszenia w Biuletynie Zamówień Publicznych –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 podstawie art. 11 ust. 8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b) jeżeli w wyniku zmiany treści SIWZ nieprowadzącej do zmiany treści ogłoszenia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 zamówieniu, jest niezbędny dodatkowy czas na wprowadzenie zmian w ofertach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przedłuża termin składani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 i informuje o tym Wykonawców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tórym przekazano SIWZ, oraz na stronie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internetowej, jeżeli SIWZ jest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dostępniana na tej stronie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480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4.    Pouczenie o środkach ochrony prawnej.</w:t>
      </w:r>
    </w:p>
    <w:p>
      <w:pPr>
        <w:pStyle w:val="Style7"/>
        <w:widowControl/>
        <w:tabs>
          <w:tab w:val="clear" w:pos="388"/>
          <w:tab w:val="left" w:pos="48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24.1  Środki ochrony prawnej przewidziane w dziale VI  ustawy Pzp  przysługują :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, a także innemu podmiotowi, jeżeli ma lub miał interes w uzyskaniu 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anego zamówienia oraz poniósł lub może ponieść szkodę w wyniku naruszenia przez   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b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rganizacjom wpisanym na listę, o której mowa w art. 154 pkt 5 ustawy Pzp wobec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4.2   Odwołani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jętej w postępowaniu o udzielenie zamówienia lub zaniechania czynności, do której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>jest zobowiązany na podstawie ustawy;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prowadzonym postępowaniu odwołanie przysługuje wyłącznie wobec czynności :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kreślenia warunków udziału w postępowaniu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wykluczenia odwołującego z postępowania o udzielenie zamówienia 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drzucenia oferty odwołującego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pisu przedmiotu zamówienia-zadania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wyboru najkorzystniejszej oferty,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val="pl-PL"/>
        </w:rPr>
        <w:t>odwołanie wnosi się do Prezesa Izby na piśmie lub w postaci elektronicznej opatrzonej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ezpiecznym podpisem elektronicznym w terminie 5 dni od dnia przesłania informacji 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 czynności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stanowiącej podstawę do wniesienia odwołania, jeżeli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nformacja została przesłana w sposób określony w art. 180 ust.5 zdanie drugie, albo          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terminie 10 dni – jeżeli została przesłana w inny sposób.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wołujący przesyła kopię odwołania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 upływem terminu do 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niesienia odwołania w taki sposób, aby mógł on zapoznać się z jego treścią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go terminu.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mniemywa się, iż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mógł zapoznać się z treścią odwołania przed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pływem terminu do jego wniesienia, jeżeli przesłanie jego kopii nastąpiło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rminu do jego wniesienia za pomocą faks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d)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rzesyła niezwłocznie, nie później niż w terminie 2 dni od dnia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trzymania, kopię odwołania innym Wykonawcom uczestniczącym w postępowaniu 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dzielenie zamówienia, a jeżeli odwołanie dotyczy treści ogłoszenia o zamówieniu lub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stanowień specyfikacji istotnych warunków zamówienia, zamieszcza ją również n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tronie internetowej, na której jest zamieszczone ogłoszenie o zamówieniu lub jest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dostępniana specyfikacja, wzywając Wykonawców do przystąpienia do postępowani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dwoławczego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może zgłosić przystąpienie do postępowania odwoławczego w terminie 3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ni od dnia otrzymania kopii odwołania, wskazując stronę, do której przystępuje, i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nteres w uzyskaniu rozstrzygnięcia na korzyść strony, do której przystępuje.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głoszenie przystąpienia doręcza się Prezesowi Izby w formie pisemnej alb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elektronicznej opatrzonej bezpiecznym podpisem elektronicznym weryfikowanym za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mocą ważnego kwalifikowanego certyfikatu, a jego kopię przesyła się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m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Wykonawcy wnoszącemu odwołanie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f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odwołujący może zgłosić opozycję przeciw przystąpieniu inneg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 nie później niż do czasu otwarcia rozprawy. Izba uwzględnia opozycję,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żeli zgłaszający opozycję uprawdopodobni, że Wykonawca nie ma interesu 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zyskaniu rozstrzygnięcia na korzyść strony, do której przystąpił; w przeciwnym razie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zba oddala opozycję. Postanowienie o uwzględnieniu albo oddaleniu opozycji Izb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oże wydać na posiedzeniu niejawnym. Na postanowienie o uwzględnieniu alb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ddaleniu opozycji nie przysługuje skarga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g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może wnieść odpowiedź na odwołanie. Odpowiedź na odwołanie wnosi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ię na piśmie lub ustnie do protokołu.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h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przypadku uwzględnienia przez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całości zarzutó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stawionych w odwołaniu Izba może umorzyć postępowanie. W takim przypadku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uje, powtarza lub unieważnia czynności w postępowaniu 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dzielenie zamówienia, zgodnie z żądaniem zawartym w odwołani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i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Izba rozpoznaje odwołanie w terminie 15 dni od dnia jego doręczenia Prezesowi Izby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Czynności uczestnika postępowania odwoławczego nie mogą pozostawać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sprzeczności z czynnościami i oświadczeniami strony, do której przystąpił, 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zastrzeżeniem zgłoszenia sprzeciwu, o którym mowa w art. 186 ust. 3, przez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czestnika, który przystąpił do postępowania po stronie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dwołanie podlega rozpoznaniu, jeżeli nie zawiera braków formalnych i uiszczono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pis. Wpis uiszcza się najpóźniej do dnia upływu terminu do wniesienia odwołania,       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 dowód jego uiszczenia dołącza się do odwołania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4.3  Skarga do sądu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zamieszkania </w:t>
      </w:r>
      <w:r>
        <w:rPr>
          <w:rStyle w:val="FontStyle44"/>
          <w:rFonts w:cs="Arial" w:ascii="Arial" w:hAnsi="Arial"/>
          <w:bCs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skargę wnosi się za pośrednictwem Prezesa Izby w terminie 7 dni od dnia</w:t>
      </w:r>
    </w:p>
    <w:p>
      <w:pPr>
        <w:pStyle w:val="Ust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doręczenia orzeczenia Izby, przesyłając jednocześnie jej odpis przeciwnikowi skargi.</w:t>
      </w:r>
    </w:p>
    <w:p>
      <w:pPr>
        <w:pStyle w:val="Ust"/>
        <w:spacing w:before="0" w:after="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25.     Postanowienia końcowe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niesienie zastrzeżeń do umowy, po zakończeniu postępowania, traktowane będzie 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z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sprawach nieuregulowanych niniejszą SIWZ, mają zastosowanie przepisy Ustawy z 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nia 29 stycznia 2004 roku Prawo zamówień publicznych ( t. j. Dz. U. z 2018 r.,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z.1986), przepisy wykonawcze wydane na podstawie ustawy Pzp,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pisy prawa dotyczące zamówień publicznych, oraz odpowiednio przepisy Kodeksu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Cywilnego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1. Formularz oferty –zał. Nr 1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2. Formularz cenowy – Zał. Nr 2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3. Oświadczenie Wykonawcy  dotyczące spełniania spełnianiu warunków udziału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postępowaniu – zał. Nr 3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4. Oświadczenie Wykonawcy  o braku podstaw do wykluczenia z postępowania – zał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r 4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5. Oświadczenie Wykonawcy o przynależności lub braku przynależności do grup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pitałowej – Zał. Nr 5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6</w:t>
      </w:r>
      <w:r>
        <w:rPr>
          <w:rFonts w:cs="Arial" w:ascii="Arial" w:hAnsi="Arial"/>
          <w:color w:val="000000"/>
          <w:sz w:val="22"/>
          <w:szCs w:val="22"/>
          <w:lang w:val="pl-PL"/>
        </w:rPr>
        <w:t>. Wzór umowy  – zał. Nr 6 do SIWZ,</w:t>
      </w:r>
    </w:p>
    <w:p>
      <w:pPr>
        <w:pStyle w:val="TextBody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pacing w:val="-3"/>
        <w:b w:val="false"/>
        <w:szCs w:val="22"/>
        <w:bCs w:val="false"/>
        <w:rFonts w:ascii="Symbol" w:hAnsi="Symbol" w:eastAsia="Arial" w:cs="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lang w:val="pl-PL"/>
      </w:r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 w:val="false"/>
      <w:bCs w:val="false"/>
      <w:spacing w:val="-3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4z2">
    <w:name w:val="WW8Num4z2"/>
    <w:qFormat/>
    <w:rPr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2">
    <w:name w:val="WW8Num5z2"/>
    <w:qFormat/>
    <w:rPr>
      <w:b/>
      <w:color w:val="0000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cs="Arial"/>
      <w:b/>
    </w:rPr>
  </w:style>
  <w:style w:type="character" w:styleId="WW8Num6z2">
    <w:name w:val="WW8Num6z2"/>
    <w:qFormat/>
    <w:rPr>
      <w:b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cs="Arial"/>
      <w:b/>
    </w:rPr>
  </w:style>
  <w:style w:type="character" w:styleId="WW8Num7z2">
    <w:name w:val="WW8Num7z2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38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38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388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mnichow@gmail.com" TargetMode="External"/><Relationship Id="rId3" Type="http://schemas.openxmlformats.org/officeDocument/2006/relationships/hyperlink" Target="http://www.powiatjedrzejow.pl/" TargetMode="External"/><Relationship Id="rId4" Type="http://schemas.openxmlformats.org/officeDocument/2006/relationships/hyperlink" Target="mailto:dpsmnichow@gmail.com" TargetMode="External"/><Relationship Id="rId5" Type="http://schemas.openxmlformats.org/officeDocument/2006/relationships/hyperlink" Target="mailto:dpsmnichow@gmail.com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>DPS Mnichów</dc:creator>
  <dc:description/>
  <dc:language>en-US</dc:language>
  <cp:lastModifiedBy/>
  <cp:lastPrinted>2016-11-28T07:28:00Z</cp:lastPrinted>
  <dcterms:modified xsi:type="dcterms:W3CDTF">2018-12-27T11:46:19Z</dcterms:modified>
  <cp:revision>268</cp:revision>
  <dc:subject/>
  <dc:title>SPECYFIKACJA ISTOTNYCH</dc:title>
</cp:coreProperties>
</file>