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OGŁOSZENIE O SPRZEDAŻY ŚRODKÓW TRWAŁYCH</w:t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/>
        <w:t>Znak sprawy:  SZ.26.3.2019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SPRZEDAJĄCY: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Zespół Szkół Ponadgimnazjalnych Nr 2 im. gen. Stefana Roweckiego „Grota”            w Jędrzejowie, ul. Okrzei 63, 28-300 Jędrzejów, woj. Świętokrzyskie,                    NIP: 656-18-59-504, REGON: 000181036, tel. 41/386 -17-97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OTYCZY: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Sprzedaży środków trwałych i przedmiotu uznanych za zbędne (uszkodzone, przestarzałe niepotrzebne w procesie kształcenia) z przeznaczeniem na sprzedaż zgodnie                  z wykazem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EALIZOWANA W OPARCIU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chwała Nr 18 / 36 / 2019 Zarząd Powiatu w Jędrzejowie z dnia 4 marca 2019roku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Podstawa prawna:</w:t>
      </w:r>
      <w:r>
        <w:rPr>
          <w:sz w:val="28"/>
          <w:szCs w:val="28"/>
        </w:rPr>
        <w:t xml:space="preserve"> art. 32 ust. 2 pkt. 3 ustawy z dnia 5 czerwca 1998r. o samorządzie powiatowym (Dz. U. z 2018 poz.995 z późn. zm.), oraz Rozporządzenia Rady Ministrów z dnia 4 kwietnia 2017r. w sprawie szczegółowego sposobu gospodarowania niektórymi składnikami majątku Skarbu Państwa (Dz. U. z 2017r. poz.729)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JĘDRZEJÓW, 30 KWIECIEŃ 2019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. Wykaz środków trwałych i przedmiotu uznanych za zbędne (uszkodzone, przestarzałe niepotrzebne w procesie kształcenia) z przeznaczeniem na sprzedaż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/>
      </w:pPr>
      <w:r>
        <w:rPr/>
        <w:t xml:space="preserve">1. Sprężarka INW005738/13 </w:t>
        <w:tab/>
        <w:tab/>
        <w:tab/>
        <w:t xml:space="preserve">        – 300,00 zł </w:t>
      </w:r>
    </w:p>
    <w:p>
      <w:pPr>
        <w:pStyle w:val="Normal"/>
        <w:spacing w:lineRule="auto" w:line="360"/>
        <w:rPr/>
      </w:pPr>
      <w:r>
        <w:rPr/>
        <w:t>2. Strugarka INW005703/13</w:t>
        <w:tab/>
        <w:tab/>
        <w:tab/>
        <w:t xml:space="preserve">         – 1000,00 zł</w:t>
      </w:r>
    </w:p>
    <w:p>
      <w:pPr>
        <w:pStyle w:val="Normal"/>
        <w:spacing w:lineRule="auto" w:line="360"/>
        <w:rPr/>
      </w:pPr>
      <w:r>
        <w:rPr/>
        <w:t xml:space="preserve">3. Strugarka INW005704/13 </w:t>
        <w:tab/>
        <w:tab/>
        <w:tab/>
        <w:t xml:space="preserve">         – 700,00 zł</w:t>
      </w:r>
    </w:p>
    <w:p>
      <w:pPr>
        <w:pStyle w:val="Normal"/>
        <w:spacing w:lineRule="auto" w:line="360"/>
        <w:rPr/>
      </w:pPr>
      <w:r>
        <w:rPr/>
        <w:t>4. Przecinarka tarczowa INW005705/13</w:t>
        <w:tab/>
        <w:t xml:space="preserve">         – 200,00 zł</w:t>
      </w:r>
    </w:p>
    <w:p>
      <w:pPr>
        <w:pStyle w:val="Normal"/>
        <w:spacing w:lineRule="auto" w:line="360"/>
        <w:rPr/>
      </w:pPr>
      <w:r>
        <w:rPr/>
        <w:t xml:space="preserve">5. Piła tarczowa INW005706/13 </w:t>
        <w:tab/>
        <w:tab/>
        <w:t xml:space="preserve">          - 700,00 zł</w:t>
      </w:r>
    </w:p>
    <w:p>
      <w:pPr>
        <w:pStyle w:val="Normal"/>
        <w:spacing w:lineRule="auto" w:line="360"/>
        <w:rPr/>
      </w:pPr>
      <w:r>
        <w:rPr/>
        <w:t xml:space="preserve">6. Zbiornik ciśnieniowy INW005710/13 </w:t>
        <w:tab/>
        <w:t xml:space="preserve">         – 700,00 zł</w:t>
      </w:r>
    </w:p>
    <w:p>
      <w:pPr>
        <w:pStyle w:val="Normal"/>
        <w:spacing w:lineRule="auto" w:line="360"/>
        <w:rPr/>
      </w:pPr>
      <w:r>
        <w:rPr/>
        <w:t>7. Zbiornik sprężarka INW005746/13</w:t>
        <w:tab/>
        <w:t xml:space="preserve">         – 700,00 zł</w:t>
      </w:r>
    </w:p>
    <w:p>
      <w:pPr>
        <w:pStyle w:val="Normal"/>
        <w:spacing w:lineRule="auto" w:line="360"/>
        <w:rPr/>
      </w:pPr>
      <w:r>
        <w:rPr/>
        <w:t xml:space="preserve">8. Rozrzutnik obornika INW005677/13 </w:t>
        <w:tab/>
        <w:t xml:space="preserve">         – 3500,00 zł</w:t>
      </w:r>
    </w:p>
    <w:p>
      <w:pPr>
        <w:pStyle w:val="Normal"/>
        <w:spacing w:lineRule="auto" w:line="360"/>
        <w:rPr/>
      </w:pPr>
      <w:r>
        <w:rPr/>
        <w:t>9. Rozsiewacz wapna INW005678/13                   – 4000,00 zł</w:t>
      </w:r>
    </w:p>
    <w:p>
      <w:pPr>
        <w:pStyle w:val="Normal"/>
        <w:spacing w:lineRule="auto" w:line="360"/>
        <w:rPr/>
      </w:pPr>
      <w:r>
        <w:rPr/>
        <w:t>10. Pług 3-skibowy INW005679/13</w:t>
        <w:tab/>
        <w:tab/>
        <w:t xml:space="preserve">         – 750,00 zł</w:t>
      </w:r>
    </w:p>
    <w:p>
      <w:pPr>
        <w:pStyle w:val="Normal"/>
        <w:spacing w:lineRule="auto" w:line="360"/>
        <w:rPr/>
      </w:pPr>
      <w:r>
        <w:rPr/>
        <w:t xml:space="preserve">11. Kultywator INW005680/13 </w:t>
        <w:tab/>
        <w:tab/>
        <w:t xml:space="preserve">         – 750,00 zł </w:t>
      </w:r>
    </w:p>
    <w:p>
      <w:pPr>
        <w:pStyle w:val="Normal"/>
        <w:spacing w:lineRule="auto" w:line="360"/>
        <w:rPr/>
      </w:pPr>
      <w:r>
        <w:rPr/>
        <w:t xml:space="preserve">12. Siewnik zbożowy INW005681/13 </w:t>
        <w:tab/>
        <w:t xml:space="preserve">         – 3500,00 zł</w:t>
      </w:r>
    </w:p>
    <w:p>
      <w:pPr>
        <w:pStyle w:val="Normal"/>
        <w:spacing w:lineRule="auto" w:line="360"/>
        <w:rPr/>
      </w:pPr>
      <w:r>
        <w:rPr/>
        <w:t xml:space="preserve">13. Kopaczka elewatorowa INW005682/13 </w:t>
        <w:tab/>
        <w:t xml:space="preserve">         – 2500,00 zł </w:t>
      </w:r>
      <w:bookmarkStart w:id="0" w:name="_GoBack"/>
      <w:bookmarkEnd w:id="0"/>
    </w:p>
    <w:p>
      <w:pPr>
        <w:pStyle w:val="Normal"/>
        <w:spacing w:lineRule="auto" w:line="360"/>
        <w:rPr/>
      </w:pPr>
      <w:r>
        <w:rPr/>
        <w:t>14. Tokarka TUD 50/500 4/41/410/3                     - 2000,00 zł</w:t>
      </w:r>
    </w:p>
    <w:p>
      <w:pPr>
        <w:pStyle w:val="Normal"/>
        <w:spacing w:lineRule="auto" w:line="360"/>
        <w:rPr/>
      </w:pPr>
      <w:r>
        <w:rPr/>
        <w:t xml:space="preserve">15. Tokarka 50/750    4/41/410/4 </w:t>
        <w:tab/>
        <w:tab/>
        <w:t xml:space="preserve">         - 2000,00 zł</w:t>
      </w:r>
    </w:p>
    <w:p>
      <w:pPr>
        <w:pStyle w:val="Normal"/>
        <w:spacing w:lineRule="auto" w:line="360"/>
        <w:rPr/>
      </w:pPr>
      <w:r>
        <w:rPr/>
        <w:t>16. Wiertarka Promieniowa 4/41/411/1</w:t>
        <w:tab/>
        <w:t xml:space="preserve">         - 4000,00 zł</w:t>
      </w:r>
    </w:p>
    <w:p>
      <w:pPr>
        <w:pStyle w:val="Normal"/>
        <w:spacing w:lineRule="auto" w:line="360"/>
        <w:rPr/>
      </w:pPr>
      <w:r>
        <w:rPr/>
        <w:t>17. Frezarka FYC 26    4/41/412/2</w:t>
        <w:tab/>
        <w:tab/>
        <w:t xml:space="preserve">         - 3000,00 zł </w:t>
      </w:r>
    </w:p>
    <w:p>
      <w:pPr>
        <w:pStyle w:val="Normal"/>
        <w:spacing w:lineRule="auto" w:line="360"/>
        <w:rPr/>
      </w:pPr>
      <w:r>
        <w:rPr/>
        <w:t>18. Frezarka FX  4/41/412/5</w:t>
        <w:tab/>
        <w:tab/>
        <w:tab/>
        <w:t xml:space="preserve">         - 3000,00 zł</w:t>
      </w:r>
    </w:p>
    <w:p>
      <w:pPr>
        <w:pStyle w:val="Normal"/>
        <w:tabs>
          <w:tab w:val="clear" w:pos="708"/>
          <w:tab w:val="center" w:pos="4536" w:leader="none"/>
        </w:tabs>
        <w:spacing w:lineRule="auto" w:line="360"/>
        <w:rPr/>
      </w:pPr>
      <w:r>
        <w:rPr/>
        <w:t>19. Szlifierka do wałków INW005840/13</w:t>
        <w:tab/>
        <w:t xml:space="preserve">              - 500,00 z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I. Opis sposobu przygotowania ofert: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- ofertę należy sporządzić w języku polskim, z zachowaniem formy pisemnej, pod rygorem nieważności.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- oferty należy złożyć na załączonej deklaracji zakupu środków trwałych.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II. Termin składania ofert: oferty należy złożyć do 16.05.2019r. do               godz. 10:00  w następujących formach: osobiście w sekretariacie                         w zaklejonej kopercie z dopiskiem „ Oferta na zakup środków trwałych”    lub przesłać na adres: Centrum Kształcenia Praktycznego, ul. Stefana Okrzei 63, 28-300 Jędrzejów. Oraz drogą elektroniczną na adres                        e-mail:  </w:t>
      </w:r>
      <w:hyperlink r:id="rId2">
        <w:r>
          <w:rPr>
            <w:rStyle w:val="InternetLink"/>
            <w:b/>
            <w:sz w:val="28"/>
            <w:szCs w:val="28"/>
          </w:rPr>
          <w:t>ckp.jedrzejow@wp.pl</w:t>
        </w:r>
      </w:hyperlink>
      <w:r>
        <w:rPr>
          <w:b/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IV. Kryterium wyboru oferty: cena 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Rozpatrzenie ofert nastąpi w dniu16.05.2019r.  o godzinie 11:00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Wyniki postępowania związane ze sprzedażą środków trwałych udostępniane będą zainteresowanym składającym deklaracje zakupu                        w dniu przetargowym od godziny 13:00.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/>
      </w:pPr>
      <w:r>
        <w:rPr>
          <w:b/>
          <w:sz w:val="28"/>
          <w:szCs w:val="28"/>
        </w:rPr>
        <w:t>VI. Środek trwały zostanie wydany po całościowym uregulowaniu należności</w:t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VII. Dodatkowe informacje: oględziny dotyczące środków trwałych  można dokonywać w dni robocze  od 08.05.2019r. do 15.05.2019r.                                      w godzinach od 8:00 do 14:00. Osobą upoważnioną do kontaktów jest Maciej Romek Wicedyrektor ZSP Nr 2 w Jędrzejowie </w:t>
      </w:r>
    </w:p>
    <w:p>
      <w:pPr>
        <w:pStyle w:val="Normal"/>
        <w:tabs>
          <w:tab w:val="clear" w:pos="708"/>
          <w:tab w:val="left" w:pos="1275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27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ckp.jedrzejow@wp.p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07:35:00Z</dcterms:created>
  <dc:creator>Sylwia</dc:creator>
  <dc:description/>
  <cp:keywords/>
  <dc:language>en-US</dc:language>
  <cp:lastModifiedBy>Admin</cp:lastModifiedBy>
  <cp:lastPrinted>2019-05-07T11:48:00Z</cp:lastPrinted>
  <dcterms:modified xsi:type="dcterms:W3CDTF">2019-05-08T08:43:00Z</dcterms:modified>
  <cp:revision>25</cp:revision>
  <dc:subject/>
  <dc:title/>
</cp:coreProperties>
</file>