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zxx"/>
        </w:rPr>
        <w:t xml:space="preserve">Tabela 2. Bezrobotni według wieku, poziomu wykształcenia, </w:t>
        <w:br/>
        <w:t xml:space="preserve">                stażu pracy  i czasu pozostawania bez pracy 2017-201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560"/>
        <w:gridCol w:w="1417"/>
        <w:gridCol w:w="1418"/>
        <w:gridCol w:w="1701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19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3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 – 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6 – 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7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2 – 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1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w.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8 –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6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5 – 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8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5 – 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45 – 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5 – 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6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żs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licealne i średni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średnie ogólno-kształcą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zasadnicz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3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 rok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3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 – 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0 – 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8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0 – 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58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0 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53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Ania</cp:lastModifiedBy>
  <cp:lastPrinted>2019-05-31T11:26:00Z</cp:lastPrinted>
  <dcterms:modified xsi:type="dcterms:W3CDTF">2019-05-31T09:26:00Z</dcterms:modified>
  <cp:revision>84</cp:revision>
  <dc:subject/>
  <dc:title>Bezrobotni według wieku, poziomu wykształcenia, </dc:title>
</cp:coreProperties>
</file>