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ela 4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17– 2019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8484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790"/>
        <w:gridCol w:w="1352"/>
        <w:gridCol w:w="1288"/>
        <w:gridCol w:w="1264"/>
        <w:gridCol w:w="1288"/>
      </w:tblGrid>
      <w:tr>
        <w:trPr>
          <w:tblHeader w:val="true"/>
          <w:trHeight w:val="8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9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/>
        <w:tc>
          <w:tcPr>
            <w:tcW w:w="32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319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83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41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831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y prac interwencyj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6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9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robót publicz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5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oposażenia stanowiska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stażu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9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5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28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użytecz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bonu zatrudnieniowego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Oferty dotyczące refundacji pracodawcy/ przedsiębiorcy części kosztów na wynagrodzenia i składek na ubezpieczenia społeczne bezrobotnych do 30 r.ż. (art.150f ustawy)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la niepełnospraw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0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prac niesubsydiowa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7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3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42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7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Ania</cp:lastModifiedBy>
  <cp:lastPrinted>2019-05-31T09:44:00Z</cp:lastPrinted>
  <dcterms:modified xsi:type="dcterms:W3CDTF">2019-05-31T09:28:00Z</dcterms:modified>
  <cp:revision>88</cp:revision>
  <dc:subject/>
  <dc:title>  Lp.	</dc:title>
</cp:coreProperties>
</file>