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kup serwera, urządzenia klasy UTM,  sprzętu komputerowego,  drukującego i oprogram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dla Starostwa Powiatowego w Jędrzejow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in Mlynczak</cp:lastModifiedBy>
  <cp:lastPrinted>2018-05-30T09:17:00Z</cp:lastPrinted>
  <dcterms:modified xsi:type="dcterms:W3CDTF">2019-11-27T20:27:00Z</dcterms:modified>
  <cp:revision>18</cp:revision>
  <dc:subject/>
  <dc:title/>
</cp:coreProperties>
</file>